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5E0" w:val="clea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>بنود</w:t>
            </w:r>
            <w:r>
              <w:rPr>
                <w:rFonts w:ascii="Tahoma" w:hAnsi="Tahoma" w:eastAsia="Tahoma" w:cs="Tahoma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>استلام</w:t>
            </w:r>
            <w:r>
              <w:rPr>
                <w:rFonts w:ascii="Tahoma" w:hAnsi="Tahoma" w:eastAsia="Tahoma" w:cs="Tahoma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 w:val="48"/>
                <w:szCs w:val="48"/>
                <w:rtl w:val="true"/>
              </w:rPr>
              <w:t>الأعمال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48"/>
                <w:szCs w:val="48"/>
                <w:rtl w:val="true"/>
              </w:rPr>
              <w:drawing>
                <wp:inline distT="0" distB="0" distL="0" distR="0">
                  <wp:extent cx="6605270" cy="1243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527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  <w:u w:val="single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48"/>
                <w:szCs w:val="4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48"/>
                <w:szCs w:val="48"/>
                <w:rtl w:val="true"/>
              </w:rPr>
            </w:r>
          </w:p>
          <w:p>
            <w:pPr>
              <w:pStyle w:val="Normal"/>
              <w:shd w:fill="FFEDC7" w:val="clear"/>
              <w:jc w:val="both"/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قمت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بجمع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سنتي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تقريباً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صادر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ختلف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C00000"/>
                <w:sz w:val="44"/>
                <w:szCs w:val="44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لأك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هناك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صدر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رئيسي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عبار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نماذج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للاستلام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إحدى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شركات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لمهندس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صري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نشره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إحدى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منتديات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أتذكر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سمه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C00000"/>
                <w:sz w:val="44"/>
                <w:szCs w:val="44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أفادني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كثير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اً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لذالك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نشرت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ليستفيد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جميع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شاء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rFonts w:cs="Traditional Arabic" w:ascii="Tahoma" w:hAnsi="Tahoma"/>
                <w:b/>
                <w:bCs/>
                <w:color w:val="C00000"/>
                <w:sz w:val="44"/>
                <w:szCs w:val="44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حرصت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با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نشره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بملف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رد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ليتمك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جميع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خاص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أصحاب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خبر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إضاف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التعديل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وإعاد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نشر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لتعم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فائدة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شاء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C00000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جمع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واعده</w:t>
            </w:r>
            <w:r>
              <w:rPr>
                <w:rFonts w:cs="Traditional Arabic" w:ascii="Tahoma" w:hAnsi="Tahoma"/>
                <w:b/>
                <w:bCs/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متع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اباالروس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cs="Traditional Arabic" w:ascii="Tahoma" w:hAnsi="Tahoma"/>
                  <w:b/>
                  <w:bCs/>
                  <w:i/>
                  <w:iCs/>
                  <w:sz w:val="28"/>
                  <w:szCs w:val="28"/>
                </w:rPr>
                <w:t>abaalroos@hotmail.com</w:t>
              </w:r>
            </w:hyperlink>
          </w:p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الريا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 w:ascii="Tahoma" w:hAnsi="Tahoma"/>
                <w:b/>
                <w:bCs/>
                <w:color w:val="000000"/>
                <w:sz w:val="48"/>
                <w:szCs w:val="48"/>
              </w:rPr>
              <w:t>23/11/2007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48"/>
                <w:szCs w:val="4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DC1212"/>
                <w:sz w:val="72"/>
                <w:szCs w:val="72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72"/>
                <w:szCs w:val="7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DC1212"/>
                <w:sz w:val="72"/>
                <w:szCs w:val="72"/>
              </w:rPr>
            </w:pPr>
            <w:r>
              <w:rPr>
                <w:rFonts w:cs="Traditional Arabic" w:ascii="Tahoma" w:hAnsi="Tahoma"/>
                <w:b/>
                <w:bCs/>
                <w:color w:val="DC1212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10620" w:type="dxa"/>
            <w:tcBorders/>
            <w:shd w:fill="FFEDC7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i/>
                <w:i/>
                <w:iCs/>
                <w:color w:val="DC1212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DC1212"/>
                <w:sz w:val="48"/>
                <w:sz w:val="48"/>
                <w:szCs w:val="48"/>
                <w:rtl w:val="true"/>
              </w:rPr>
              <w:t>منتدى</w:t>
            </w:r>
            <w:r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color w:val="DC121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DC1212"/>
                <w:sz w:val="48"/>
                <w:sz w:val="48"/>
                <w:szCs w:val="48"/>
                <w:rtl w:val="true"/>
              </w:rPr>
              <w:t>مستشارك</w:t>
            </w:r>
            <w:r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color w:val="DC1212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DC1212"/>
                <w:sz w:val="48"/>
                <w:sz w:val="48"/>
                <w:szCs w:val="48"/>
                <w:rtl w:val="true"/>
              </w:rPr>
              <w:t>للبناء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DC1212"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i/>
                <w:iCs/>
                <w:color w:val="DC1212"/>
                <w:sz w:val="28"/>
                <w:szCs w:val="28"/>
              </w:rPr>
              <w:t>http://www.homekw.com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حف</w:t>
      </w:r>
      <w:r>
        <w:rPr>
          <w:rtl w:val="true"/>
        </w:rPr>
        <w:t>ر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12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12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س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و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وب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ف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نموذ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ي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طه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ا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ف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ر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ابقاً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raditional Arabic"/>
          <w:color w:val="DC1212"/>
          <w:sz w:val="32"/>
          <w:szCs w:val="32"/>
        </w:rPr>
      </w:pPr>
      <w:r>
        <w:rPr>
          <w:rFonts w:cs="Traditional Arabic" w:ascii="Tahoma" w:hAnsi="Tahoma"/>
          <w:color w:val="DC1212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نزير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نزي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ف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س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أثر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حفر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نزير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ضل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خواب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كا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نزي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ر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5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ريب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ل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نزي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نزي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لتقاء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ص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ضل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ثاغورث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لتق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نزي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وي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32"/>
          <w:szCs w:val="32"/>
        </w:rPr>
      </w:pPr>
      <w:r>
        <w:rPr>
          <w:rFonts w:cs="Traditional Arabic" w:ascii="Tahoma" w:hAnsi="Tahoma"/>
          <w:b/>
          <w:bCs/>
          <w:color w:val="DC1212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نجار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رساني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عادية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نشائ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مار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ق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طاب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اح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حيحة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رتفاعات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ف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جوا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س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ت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لواح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وا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بالت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دت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ت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سا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ح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كهرب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..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خ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و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تمام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تانتها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نجار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قواعد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مسلح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وسملات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وض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رس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ليم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ج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ج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توش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جن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سملات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ر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اد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م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cover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حديد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سليح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ساسات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دأ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قط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د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طوال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ص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رسوم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ب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كان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قط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عمد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ب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ي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عمد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راس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وى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سكو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راع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ت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سم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س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خط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لحه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رج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eastAsia="Tahoma" w:cs="Tahoma" w:ascii="Tahoma" w:hAnsi="Tahoma"/>
          <w:color w:val="DC121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نجار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عمد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رساني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  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طات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C2D5E0" w:val="clear"/>
                <w:rtl w:val="true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اجن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س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تحات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د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و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ثبي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خشيب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ية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و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حزم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د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حز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قل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حديد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سليح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عمد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والحوائط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دأ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قط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د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طوال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قسي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ب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اسيا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ب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ي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اعمد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سكو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اس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اعتاب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م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فيل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نجار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سقف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رساني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سقف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)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مسا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رتفاع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صل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و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رق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بلا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و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ر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ائ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هايز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تجاه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ثبي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قم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ر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صبوب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ر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بس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مط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ق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رسان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ك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و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وا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ص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يم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نجار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سقف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رسانيه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سقف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)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طاب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س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رتفاع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تو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وب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ت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طن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رتفاع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وا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خ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وا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جن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جن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ت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ح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كي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..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خ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وا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الت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ثبي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سليح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سقف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رسان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مسلحة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دأ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قط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د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طوال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طو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يا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سوم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د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قسي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سا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سوم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سف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س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ا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ط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ت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ت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م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حافظ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ف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كم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ضع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ب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س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فذ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ضبو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رسوم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سكو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سلال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لال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د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دو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كر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زرو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س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شا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eastAsia="Tahoma" w:cs="Traditional Arabic" w:ascii="Tahoma" w:hAnsi="Tahoma"/>
          <w:b/>
          <w:bCs/>
          <w:color w:val="DC1212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مباني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دم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كا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رب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رف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تح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ز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وا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ماك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ر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ن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لأ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و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ع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ت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هت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ظهر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و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بن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ك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جو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رس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قا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قا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حاك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اميك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ـ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طـ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حا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شح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سقف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س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اص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م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بطن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م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قف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ـ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م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صم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م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فرغ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لؤ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خرس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ضم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ز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دامي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ملائ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ديد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اس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صم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ضم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ها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الج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أ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ر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ي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باح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ساء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بن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ض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س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لس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شبابي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عش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أبو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شبابيك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دم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وبست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كو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صم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ضم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اب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صم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ز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بابي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بواب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اح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خل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ت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8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قص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ب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0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9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ط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أرك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و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9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˚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0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نته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در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قاس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ت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راع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ل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قا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لاق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لاحظ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نه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طرطشة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بياض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12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تعم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واصفات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طش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0.5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جي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ماسك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ليس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ائ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ر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اكي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ذ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اني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جان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طح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دب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قب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ماس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طان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5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رطش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وم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باح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س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ومين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بؤج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والأوتار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بياض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حوائط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)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وت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0.5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ح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وا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0.5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وت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فق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سط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لمونيو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زا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دني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رب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ط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وتار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س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"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نته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ط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رمي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وت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.5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5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ق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ahoma" w:hAnsi="Tahoma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بالز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shd w:fill="D1F3FF" w:val="clear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وليس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غر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منفص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و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ل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بلا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الغ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مستقبل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ببعض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shd w:fill="D1F3FF" w:val="clear"/>
                <w:rtl w:val="true"/>
              </w:rPr>
              <w:t>البع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shd w:fill="D1F3FF" w:val="clear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shd w:fill="D1F3FF" w:val="clear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كهرباء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راطي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سقف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)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ظ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اط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م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ف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س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خ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را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كي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غذ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ط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س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اط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و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ئ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م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كهرباء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دق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والتركيب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)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سوست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را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خل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سو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س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إن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9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برا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ي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ف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لو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عم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ناس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ليف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ليفزي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خ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يز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اس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خراطي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ع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م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قايس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مواص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ش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ك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ضم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هو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ل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اس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بو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وت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حبي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رب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اس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ب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علب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ب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طلاق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سمن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كهرباء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سلاك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) 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ل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سا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قط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ن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R.S.T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ل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ك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ومي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ي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هرب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ن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وزت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ب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لو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قاط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ل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و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رع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را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و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را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خ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غس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ليف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, 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ليفزي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Coxial cable 75 ohm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غذ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ومي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35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+ </w:t>
            </w:r>
            <w:r>
              <w:rPr>
                <w:rFonts w:cs="Traditional Arabic" w:ascii="Tahoma" w:hAnsi="Tahoma"/>
                <w:sz w:val="32"/>
                <w:szCs w:val="32"/>
              </w:rPr>
              <w:t>16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و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25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sz w:val="32"/>
                <w:szCs w:val="32"/>
              </w:rPr>
              <w:t>16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sz w:val="32"/>
                <w:szCs w:val="32"/>
              </w:rPr>
              <w:t>16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cs="Traditional Arabic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كهرباء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اختبار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) 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وص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فات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إن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لو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مو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فات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اط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S.C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ح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PH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وص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كاب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ليف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ليفزي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تليفزي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ي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خل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DC1212"/>
          <w:sz w:val="32"/>
          <w:szCs w:val="32"/>
          <w:u w:val="single"/>
        </w:rPr>
      </w:pPr>
      <w:r>
        <w:rPr>
          <w:rFonts w:cs="Tahoma" w:ascii="Tahoma" w:hAnsi="Tahoma"/>
          <w:color w:val="DC1212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سقف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شبك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ممدد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قط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أسيا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عامد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ح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يا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و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ياض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وصي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واق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با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دل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يا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ب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خي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ك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ahoma" w:hAnsi="Tahoma"/>
                <w:sz w:val="32"/>
                <w:szCs w:val="32"/>
              </w:rPr>
              <w:t>15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Tahoma" w:hAnsi="Tahoma"/>
                <w:sz w:val="32"/>
                <w:szCs w:val="32"/>
              </w:rPr>
              <w:t>2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صلات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سيراميك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ركيب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عام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حرف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نتظ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ح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راغ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طب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بلي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نتظ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طـ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ف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ص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ية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بان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من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بي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أسمن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بي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يرامي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قس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غلا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ا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لا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انب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بلاط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ركيب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عام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ح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فقية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عو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خلو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رو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سويس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ن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صوة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لا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ان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بلي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بليط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ك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اط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وريد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حلوق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نجارة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و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سك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ر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وص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ف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سو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خا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بيث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افذ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خا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رو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" ×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" × </w:t>
            </w: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"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م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فر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م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ـوا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لي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وايـ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كس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تدي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حر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قا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0.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تقي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فتو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ل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لاق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لاء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س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ل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ا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لام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بيتوم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ار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ركيب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حلوق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شبية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سلاق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لام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بيتومين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م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لاووظ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ل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بو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ائ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فر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ائ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اخ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خارج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جه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ؤ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وت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ياض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وات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تص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أس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واته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لي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حبي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من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بس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كتف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عت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جلس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أبو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رأ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سف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شبابي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حلو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تج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ر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سكيك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واكسسوارا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نجارة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او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وص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ض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لوص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لك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شط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غل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ض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سهو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نعو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ؤس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وؤ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ضل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تجا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وست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فص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ك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راس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و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دا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نب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ضل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وه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قاب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فرج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خشب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سويد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ـــ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تشط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بيتوم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را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ح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ك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خ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5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ر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5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را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سم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تخ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ت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و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مر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وا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خا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مسو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جه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فر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ك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نتا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ن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م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خبأ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م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ش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ش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باركيه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ـــ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تشط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بيتوم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رام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ح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ك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خ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5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ربة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.5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را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سم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تخ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ظافت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لص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/3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ثبيت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عل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سم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و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آخ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ارك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قاس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صاب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ارك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و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فريزها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ك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خ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ت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م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بأ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ascii="Tahoma" w:hAnsi="Tahoma" w:cs="Traditional Arabic"/>
                <w:sz w:val="32"/>
                <w:sz w:val="32"/>
                <w:szCs w:val="32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م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ش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ح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ش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دهانا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معجون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جه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نفر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تفتي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راش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ص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اص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غط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ضي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رايم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كا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ج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كين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عام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كي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ثان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سهو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لجو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ج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م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لى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وع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ج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ج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ج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رتفاع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رك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ط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نف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ج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عو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وج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كي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ج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EDC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عو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جا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دهانا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DC1212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شطيب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دهانات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ل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بد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لق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نف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ي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خ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ل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ر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مناط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لتق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يراع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آت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: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لم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ح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ر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بي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و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سي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ده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تص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أسق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ح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ر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لتق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ق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ده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ح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و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بياض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حجر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صناعى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ر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حج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ناع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ط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قد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ميز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خشين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يداً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ش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ط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فاف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وج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عم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مسا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موج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ب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اص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ا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ج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ناع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أ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واف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يول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ناط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ائ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اث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ضه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ج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ناع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ك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ز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ب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نظ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سويك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نف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ج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ناع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جز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شاطو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بردورات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عشي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رس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اد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قطا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×</w:t>
            </w:r>
            <w:r>
              <w:rPr>
                <w:rFonts w:cs="Traditional Arabic" w:ascii="Tahoma" w:hAnsi="Tahoma"/>
                <w:sz w:val="32"/>
                <w:szCs w:val="32"/>
              </w:rPr>
              <w:t>2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وز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ي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اس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تثبيت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منت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رسا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اد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ثل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قاع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0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ل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حا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منت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نظ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فت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كو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تركيب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نترلوك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بردو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ترل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ناط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ظ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ر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ترل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ك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كانيك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ترل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ألو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عت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لاي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لا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كس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شطو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ا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س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ترل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ر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ظ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ترل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دكا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يكانيك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بط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كاوتش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محافظ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نترل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هائ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هائ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رصف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بخلطا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أسفل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ساخن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8"/>
        <w:gridCol w:w="486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6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86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صاع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خ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زر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فلت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سخ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جم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رو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ر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خل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ـ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فل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لائ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ط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قل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هرم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سفل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خلط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ظه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إختف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مع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عو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هر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هراس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فرش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ضغ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ضغ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م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هائ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ضغو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ناس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ط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قدار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هرا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ج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ـدو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مـ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تج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ص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ج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 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9</w:t>
            </w:r>
          </w:p>
        </w:tc>
        <w:tc>
          <w:tcPr>
            <w:tcW w:w="4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رك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تراو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حا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ول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raditional Arabic"/>
          <w:b/>
          <w:b/>
          <w:bCs/>
          <w:color w:val="DC1212"/>
          <w:sz w:val="32"/>
          <w:szCs w:val="32"/>
        </w:rPr>
      </w:pPr>
      <w:r>
        <w:rPr>
          <w:rFonts w:cs="Traditional Arabic" w:ascii="Tahoma" w:hAnsi="Tahoma"/>
          <w:b/>
          <w:bCs/>
          <w:color w:val="DC1212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DC1212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ستلام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التكسيات</w:t>
      </w:r>
      <w:r>
        <w:rPr>
          <w:rFonts w:ascii="Tahoma" w:hAnsi="Tahoma" w:eastAsia="Tahoma" w:cs="Traditional Arabic"/>
          <w:b/>
          <w:b/>
          <w:bCs/>
          <w:color w:val="DC1212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DC1212"/>
          <w:sz w:val="40"/>
          <w:sz w:val="40"/>
          <w:szCs w:val="40"/>
          <w:rtl w:val="true"/>
        </w:rPr>
        <w:t>بالرخام</w:t>
      </w:r>
    </w:p>
    <w:tbl>
      <w:tblPr>
        <w:bidiVisual w:val="true"/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4680"/>
      </w:tblGrid>
      <w:tr>
        <w:trPr/>
        <w:tc>
          <w:tcPr>
            <w:tcW w:w="54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948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راجعة</w:t>
            </w:r>
          </w:p>
        </w:tc>
        <w:tc>
          <w:tcPr>
            <w:tcW w:w="4680" w:type="dxa"/>
            <w:tcBorders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C2D5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استل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ملاحظات</w:t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1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حا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ركي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وائط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جو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حريف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2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حا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راميس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سق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ال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بالل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3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ستو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صقله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4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طابق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حا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وز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5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شروخ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نمي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تؤ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طبلة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6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ستعما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جبس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م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صق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7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هاي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آرك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قابل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نفذ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بق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لرسو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لأص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صناعة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</w:rPr>
              <w:t>8</w:t>
            </w:r>
          </w:p>
        </w:tc>
        <w:tc>
          <w:tcPr>
            <w:tcW w:w="4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D1F3FF" w:val="clear"/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و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و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در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لفوف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تفاري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س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طلب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  <w:shd w:fill="F4F9F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16"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alroos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0:07:00Z</dcterms:created>
  <dc:creator>ABO SALEH</dc:creator>
  <dc:description/>
  <cp:keywords/>
  <dc:language>en-US</dc:language>
  <cp:lastModifiedBy>ABO SALEH</cp:lastModifiedBy>
  <dcterms:modified xsi:type="dcterms:W3CDTF">2007-11-23T20:08:00Z</dcterms:modified>
  <cp:revision>3</cp:revision>
  <dc:subject/>
  <dc:title/>
</cp:coreProperties>
</file>