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004060</wp:posOffset>
                </wp:positionH>
                <wp:positionV relativeFrom="paragraph">
                  <wp:posOffset>187325</wp:posOffset>
                </wp:positionV>
                <wp:extent cx="482600" cy="44132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41360"/>
                          <a:chOff x="0" y="0"/>
                          <a:chExt cx="48276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14.75pt;width:38pt;height:34.75pt" coordorigin="3156,295" coordsize="760,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56;top:31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481;top:295;width:329;height:66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569710</wp:posOffset>
                </wp:positionH>
                <wp:positionV relativeFrom="paragraph">
                  <wp:posOffset>196850</wp:posOffset>
                </wp:positionV>
                <wp:extent cx="120650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314360"/>
                          <a:chOff x="0" y="0"/>
                          <a:chExt cx="1206360" cy="1314360"/>
                        </a:xfrm>
                      </wpg:grpSpPr>
                      <wpg:grpSp>
                        <wpg:cNvGrpSpPr/>
                        <wpg:grpSpPr>
                          <a:xfrm>
                            <a:off x="216000" y="0"/>
                            <a:ext cx="990720" cy="131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83880" y="83880"/>
                              <a:ext cx="695880" cy="88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280"/>
                                <a:ext cx="695880" cy="82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95880" cy="825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18200">
                                  <a:off x="360360" y="237600"/>
                                  <a:ext cx="162000" cy="13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5" h="210">
                                      <a:moveTo>
                                        <a:pt x="0" y="210"/>
                                      </a:moveTo>
                                      <a:lnTo>
                                        <a:pt x="2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triangle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240" y="0"/>
                                <a:ext cx="65736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365">
                                    <a:moveTo>
                                      <a:pt x="0" y="1365"/>
                                    </a:moveTo>
                                    <a:cubicBezTo>
                                      <a:pt x="75" y="1328"/>
                                      <a:pt x="410" y="1252"/>
                                      <a:pt x="450" y="1140"/>
                                    </a:cubicBezTo>
                                    <a:cubicBezTo>
                                      <a:pt x="490" y="1028"/>
                                      <a:pt x="175" y="755"/>
                                      <a:pt x="240" y="690"/>
                                    </a:cubicBezTo>
                                    <a:cubicBezTo>
                                      <a:pt x="305" y="625"/>
                                      <a:pt x="758" y="848"/>
                                      <a:pt x="840" y="750"/>
                                    </a:cubicBezTo>
                                    <a:cubicBezTo>
                                      <a:pt x="922" y="652"/>
                                      <a:pt x="702" y="210"/>
                                      <a:pt x="735" y="105"/>
                                    </a:cubicBezTo>
                                    <a:cubicBezTo>
                                      <a:pt x="768" y="0"/>
                                      <a:pt x="973" y="117"/>
                                      <a:pt x="1035" y="1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82720"/>
                              <a:ext cx="266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266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0120"/>
                            <a:ext cx="482760" cy="44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36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 xml:space="preserve">ف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3pt;margin-top:15.5pt;width:95pt;height:103.5pt" coordorigin="10346,310" coordsize="1900,2070">
                <v:group id="shape_0" style="position:absolute;left:10686;top:310;width:1560;height:2070">
                  <v:group id="shape_0" style="position:absolute;left:10819;top:442;width:1094;height:1397">
                    <v:group id="shape_0" style="position:absolute;left:10819;top:540;width:1094;height:1300">
                      <v:line id="shape_0" from="10818,540" to="11913,1839" stroked="t" o:allowincell="f" style="position:absolute;flip:y;mso-position-horizontal-relative:page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coordsize="255,210" path="m0,210l255,0e" stroked="t" o:allowincell="f" style="position:absolute;left:11386;top:915;width:254;height:209;mso-wrap-style:none;v-text-anchor:middle;rotation:347;mso-position-horizontal-relative:page">
                        <v:fill o:detectmouseclick="t" on="false"/>
                        <v:stroke color="black" weight="9360" endarrow="block" endarrowwidth="wide" endarrowlength="long" joinstyle="round" endcap="flat"/>
                        <w10:wrap type="none"/>
                      </v:shape>
                    </v:group>
                    <v:shape id="shape_0" coordsize="1035,1365" path="m0,1365c75,1328,410,1252,450,1140c490,1028,175,755,240,690c305,625,758,848,840,750c922,652,702,210,735,105c768,0,973,117,1035,120e" stroked="t" o:allowincell="f" style="position:absolute;left:10866;top:442;width:1034;height:1364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stroked="f" o:allowincell="f" style="position:absolute;left:10686;top:1700;width:41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26;top:310;width:41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6;top:1255;width:760;height:695">
                  <v:shape id="shape_0" stroked="f" o:allowincell="f" style="position:absolute;left:10346;top:127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 xml:space="preserve">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0671;top:1255;width:329;height:66;mso-wrap-style:none;v-text-anchor:middle;mso-position-horizontal-relative:page">
                    <v:fill o:detectmouseclick="t" on="false"/>
                    <v:stroke color="blue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rtl w:val="true"/>
        </w:rPr>
        <w:t xml:space="preserve">تعاريـــــــف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متجه الإزاحة  </w:t>
      </w:r>
      <w:r>
        <w:rPr>
          <w:rtl w:val="true"/>
        </w:rPr>
        <w:t xml:space="preserve">    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هو </w:t>
      </w:r>
      <w:r>
        <w:rPr>
          <w:rtl w:val="true"/>
        </w:rPr>
        <w:t xml:space="preserve">: </w:t>
      </w:r>
      <w:r>
        <w:rPr>
          <w:rtl w:val="true"/>
        </w:rPr>
        <w:t xml:space="preserve">المتجه الذى تمثله قطعة مستقيمة موجهة نقطة بدايتها الموضع الإبتدائى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للجسيم  و نقطة نهايتها الموضع النهائى له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21785</wp:posOffset>
                </wp:positionH>
                <wp:positionV relativeFrom="paragraph">
                  <wp:posOffset>111760</wp:posOffset>
                </wp:positionV>
                <wp:extent cx="482600" cy="44132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41360"/>
                          <a:chOff x="0" y="0"/>
                          <a:chExt cx="48276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5pt;margin-top:8.8pt;width:38pt;height:34.75pt" coordorigin="6491,176" coordsize="760,695">
                <v:shape id="shape_0" stroked="f" o:allowincell="f" style="position:absolute;left:6491;top:19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816;top:17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588260</wp:posOffset>
                </wp:positionH>
                <wp:positionV relativeFrom="paragraph">
                  <wp:posOffset>102235</wp:posOffset>
                </wp:positionV>
                <wp:extent cx="482600" cy="431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8pt;margin-top:8.05pt;width:38pt;height:34pt" coordorigin="4076,161" coordsize="760,680">
                <v:shape id="shape_0" stroked="f" o:allowincell="f" style="position:absolute;left:4076;top:16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356;top:20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فى الشكل المقابل </w:t>
      </w:r>
      <w:r>
        <w:rPr>
          <w:rtl w:val="true"/>
        </w:rPr>
        <w:t xml:space="preserve">:          </w:t>
      </w:r>
      <w:r>
        <w:rPr>
          <w:rtl w:val="true"/>
        </w:rPr>
        <w:t xml:space="preserve">يمثل متجه الإزاحة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</w:t>
      </w:r>
      <w:r>
        <w:rPr>
          <w:rtl w:val="true"/>
        </w:rPr>
        <w:t xml:space="preserve">حيث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 xml:space="preserve">ا </w:t>
      </w:r>
      <w:r>
        <w:rPr>
          <w:rtl w:val="true"/>
        </w:rPr>
        <w:t xml:space="preserve"> الموضع الإبتدائى للجسيم ، ب الموضع النهائى له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متجه الإزاحة يرتبط بالموضعين الإبتدائى و النهائى للجسيم و لا يتوقف على شكل المسار الفعلى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04185</wp:posOffset>
                </wp:positionH>
                <wp:positionV relativeFrom="paragraph">
                  <wp:posOffset>132080</wp:posOffset>
                </wp:positionV>
                <wp:extent cx="482600" cy="431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pt;margin-top:10.4pt;width:38pt;height:34pt" coordorigin="4732,208" coordsize="760,680">
                <v:shape id="shape_0" stroked="f" o:allowincell="f" style="position:absolute;left:4731;top:20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011;top:25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105910</wp:posOffset>
                </wp:positionH>
                <wp:positionV relativeFrom="paragraph">
                  <wp:posOffset>160655</wp:posOffset>
                </wp:positionV>
                <wp:extent cx="482600" cy="431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400" y="57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3pt;margin-top:12.65pt;width:38pt;height:34pt" coordorigin="6466,253" coordsize="760,680">
                <v:shape id="shape_0" stroked="f" o:allowincell="f" style="position:absolute;left:6466;top:25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01,343" to="7040,34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        </w:t>
      </w:r>
      <w:r>
        <w:rPr>
          <w:rtl w:val="true"/>
        </w:rPr>
        <w:t xml:space="preserve">للجسيم أثناء الإزاحة 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>معيار متجه الإزاحة         يساوى طول         و لا يساوى بالضرورة المسافة التى قطعها الجسيم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417310</wp:posOffset>
                </wp:positionH>
                <wp:positionV relativeFrom="paragraph">
                  <wp:posOffset>183515</wp:posOffset>
                </wp:positionV>
                <wp:extent cx="1244600" cy="1136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36520"/>
                          <a:chOff x="0" y="0"/>
                          <a:chExt cx="1244520" cy="1136520"/>
                        </a:xfrm>
                      </wpg:grpSpPr>
                      <wpg:grpSp>
                        <wpg:cNvGrpSpPr/>
                        <wpg:grpSpPr>
                          <a:xfrm>
                            <a:off x="114480" y="216000"/>
                            <a:ext cx="1130400" cy="92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3040" y="0"/>
                              <a:ext cx="679320" cy="63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400"/>
                                <a:ext cx="679320" cy="61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932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0" h="965">
                                      <a:moveTo>
                                        <a:pt x="0" y="965"/>
                                      </a:moveTo>
                                      <a:lnTo>
                                        <a:pt x="10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201960"/>
                                  <a:ext cx="21600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8276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0000FF"/>
                                        <w:lang w:val="en-US" w:bidi="ar-SA"/>
                                      </w:rPr>
                                      <w:t xml:space="preserve">ر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280" y="75960"/>
                                  <a:ext cx="2095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67">
                                      <a:moveTo>
                                        <a:pt x="330" y="67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488880"/>
                              <a:ext cx="1130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موضع المشاه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130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موضع الجسي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3pt;margin-top:14.45pt;width:98.05pt;height:89.5pt" coordorigin="10106,289" coordsize="1961,1790">
                <v:group id="shape_0" style="position:absolute;left:10286;top:629;width:1780;height:1449">
                  <v:group id="shape_0" style="position:absolute;left:10606;top:629;width:1070;height:1001">
                    <v:group id="shape_0" style="position:absolute;left:10606;top:666;width:1070;height:965">
                      <v:shape id="shape_0" coordsize="1070,965" path="m0,965l1070,0e" stroked="t" o:allowincell="f" style="position:absolute;left:10606;top:666;width:1069;height:964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0961,984" to="11300,1323" stroked="t" o:allowincell="f" style="position:absolute;flip:y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06;top:629;width:760;height:680">
                      <v:shape id="shape_0" stroked="f" o:allowincell="f" style="position:absolute;left:10606;top:629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0,67" path="m330,67l0,60l60,0e" stroked="t" o:allowincell="f" style="position:absolute;left:10931;top:749;width:329;height:66;mso-wrap-style:none;v-text-anchor:middle;mso-position-horizontal-relative:pag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10286;top:1399;width:177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موضع المشاه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06;top:289;width:177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موضع الجسي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</w:t>
      </w:r>
      <w:r>
        <w:rPr>
          <w:rtl w:val="true"/>
        </w:rPr>
        <w:t xml:space="preserve">أثناء إنتقاله من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إلى ب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32685</wp:posOffset>
                </wp:positionH>
                <wp:positionV relativeFrom="paragraph">
                  <wp:posOffset>122555</wp:posOffset>
                </wp:positionV>
                <wp:extent cx="482600" cy="431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9.65pt;width:38pt;height:34pt" coordorigin="3831,193" coordsize="760,680">
                <v:shape id="shape_0" stroked="f" o:allowincell="f" style="position:absolute;left:3831;top:19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156;top:313;width:329;height:66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متجه الموضع لجسيم      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هو </w:t>
      </w:r>
      <w:r>
        <w:rPr>
          <w:rtl w:val="true"/>
        </w:rPr>
        <w:t xml:space="preserve">: </w:t>
      </w:r>
      <w:r>
        <w:rPr>
          <w:rtl w:val="true"/>
        </w:rPr>
        <w:t xml:space="preserve">المتجه الذى تنطبق نقطة بدايته مع موضع المشاهد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و نقطة نهايته مع موضع الجسيم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العلاقة بين متجه الموضع و متجه الإزاح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متجه إزاحة جسيم بين لحظتين متتاليتين يساوى التغير فى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متجه موضع الجسيم بين هاتين اللحظتي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102985</wp:posOffset>
                </wp:positionH>
                <wp:positionV relativeFrom="paragraph">
                  <wp:posOffset>121285</wp:posOffset>
                </wp:positionV>
                <wp:extent cx="1889125" cy="1520825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9280" cy="1521000"/>
                          <a:chOff x="0" y="0"/>
                          <a:chExt cx="1889280" cy="152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9280" cy="134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2160" y="0"/>
                              <a:ext cx="1562040" cy="94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01680" y="263520"/>
                                <a:ext cx="126036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0360" cy="68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5" h="1080">
                                      <a:moveTo>
                                        <a:pt x="0" y="13"/>
                                      </a:moveTo>
                                      <a:lnTo>
                                        <a:pt x="635" y="1080"/>
                                      </a:lnTo>
                                      <a:lnTo>
                                        <a:pt x="1985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299880"/>
                                  <a:ext cx="14292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50">
                                      <a:moveTo>
                                        <a:pt x="0" y="150"/>
                                      </a:moveTo>
                                      <a:lnTo>
                                        <a:pt x="2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242640"/>
                                  <a:ext cx="8568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225">
                                      <a:moveTo>
                                        <a:pt x="135" y="22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93640" y="0"/>
                                <a:ext cx="482760" cy="44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ف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280" y="0"/>
                                  <a:ext cx="2095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67">
                                      <a:moveTo>
                                        <a:pt x="330" y="67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41360"/>
                                <a:ext cx="48276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ر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vertAlign w:val="subscript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ZA-SYMBOLS" w:hAnsi="ZA-SYMBOLS" w:cs="ZA-SYMBOLS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95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67">
                                      <a:moveTo>
                                        <a:pt x="330" y="67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3320" y="507960"/>
                                <a:ext cx="48276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>ر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b/>
                                        <w:bCs/>
                                        <w:sz w:val="22"/>
                                        <w:vertAlign w:val="subscript"/>
                                        <w:rFonts w:eastAsia="Times New Roman" w:ascii="Times New Roman" w:hAnsi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۲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8"/>
                                        <w:b/>
                                        <w:bCs/>
                                        <w:sz w:val="28"/>
                                        <w:rFonts w:eastAsia="Times New Roman" w:ascii="ZA-SYMBOLS" w:hAnsi="ZA-SYMBOLS" w:cs="ZA-SYMBOLS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280" y="76320"/>
                                  <a:ext cx="20952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67">
                                      <a:moveTo>
                                        <a:pt x="330" y="67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06520" y="9540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40" y="91116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2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3840" y="1089000"/>
                            <a:ext cx="698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شاه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55pt;margin-top:9.55pt;width:148.75pt;height:119.75pt" coordorigin="9611,191" coordsize="2975,2395">
                <v:group id="shape_0" style="position:absolute;left:9611;top:191;width:2975;height:2115">
                  <v:group id="shape_0" style="position:absolute;left:9756;top:191;width:2460;height:1495">
                    <v:group id="shape_0" style="position:absolute;left:10231;top:606;width:1985;height:1080">
                      <v:shape id="shape_0" coordsize="1985,1080" path="m0,13l635,1080l1985,0l0,13xe" stroked="t" o:allowincell="f" style="position:absolute;left:10231;top:606;width:1984;height:1079;mso-wrap-style:none;v-text-anchor:middle;mso-position-horizontal-relative:page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10971,606" to="11310,606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25,150" path="m0,150l225,0e" stroked="t" o:allowincell="f" style="position:absolute;left:11416;top:1078;width:224;height:149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shape id="shape_0" coordsize="135,225" path="m135,225l0,0e" stroked="t" o:allowincell="f" style="position:absolute;left:10456;top:988;width:134;height:224;mso-wrap-style:none;v-text-anchor:middle;mso-position-horizontal-relative:page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  <v:group id="shape_0" style="position:absolute;left:10691;top:191;width:760;height:695">
                      <v:shape id="shape_0" stroked="f" o:allowincell="f" style="position:absolute;left:10691;top:206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0,67" path="m330,67l0,60l60,0e" stroked="t" o:allowincell="f" style="position:absolute;left:11016;top:191;width:329;height:66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9756;top:886;width:760;height:680">
                      <v:shape id="shape_0" stroked="f" o:allowincell="f" style="position:absolute;left:9756;top:886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0,67" path="m330,67l0,60l60,0e" stroked="t" o:allowincell="f" style="position:absolute;left:10081;top:1006;width:329;height:66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11336;top:991;width:760;height:680">
                      <v:shape id="shape_0" stroked="f" o:allowincell="f" style="position:absolute;left:11336;top:991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30,67" path="m330,67l0,60l60,0e" stroked="t" o:allowincell="f" style="position:absolute;left:11661;top:1111;width:329;height:66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11826;top:341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91;top:162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1;top:26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231;top:1906;width:109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شاه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tl w:val="true"/>
        </w:rPr>
        <w:t xml:space="preserve">فى الشكل المقاب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إذا كان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موضع المشاهد ، </w:t>
      </w:r>
      <w:r>
        <w:rPr>
          <w:rFonts w:ascii="ZA-SYMBOLS" w:hAnsi="ZA-SYMBOLS" w:cs="ZA-SYMBOLS"/>
          <w:rtl w:val="true"/>
        </w:rPr>
        <w:t xml:space="preserve">ا </w:t>
      </w:r>
      <w:r>
        <w:rPr>
          <w:rtl w:val="true"/>
        </w:rPr>
        <w:t xml:space="preserve"> ، ب موضعى الجسيم  عند لحظتي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26260</wp:posOffset>
                </wp:positionH>
                <wp:positionV relativeFrom="paragraph">
                  <wp:posOffset>243205</wp:posOffset>
                </wp:positionV>
                <wp:extent cx="482600" cy="431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19.15pt;width:38pt;height:34pt" coordorigin="2876,383" coordsize="760,680">
                <v:shape id="shape_0" stroked="f" o:allowincell="f" style="position:absolute;left:2876;top:38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56;top:42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645535</wp:posOffset>
                </wp:positionH>
                <wp:positionV relativeFrom="paragraph">
                  <wp:posOffset>233680</wp:posOffset>
                </wp:positionV>
                <wp:extent cx="482600" cy="441325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41360"/>
                          <a:chOff x="0" y="0"/>
                          <a:chExt cx="48276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05pt;margin-top:18.4pt;width:38pt;height:34.75pt" coordorigin="5741,368" coordsize="760,695">
                <v:shape id="shape_0" stroked="f" o:allowincell="f" style="position:absolute;left:5741;top:38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066;top:36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tl w:val="true"/>
        </w:rPr>
        <w:t xml:space="preserve">متتاليتين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ى الترتيب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34610</wp:posOffset>
                </wp:positionH>
                <wp:positionV relativeFrom="paragraph">
                  <wp:posOffset>142875</wp:posOffset>
                </wp:positionV>
                <wp:extent cx="482600" cy="431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11.25pt;width:38pt;height:34pt" coordorigin="8086,225" coordsize="760,680">
                <v:shape id="shape_0" stroked="f" o:allowincell="f" style="position:absolute;left:8086;top:22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411;top:34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924685</wp:posOffset>
                </wp:positionH>
                <wp:positionV relativeFrom="paragraph">
                  <wp:posOffset>161925</wp:posOffset>
                </wp:positionV>
                <wp:extent cx="482600" cy="431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12.75pt;width:38pt;height:34pt" coordorigin="3031,255" coordsize="760,680">
                <v:shape id="shape_0" stroked="f" o:allowincell="f" style="position:absolute;left:3031;top:25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311;top:300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tl w:val="true"/>
        </w:rPr>
        <w:t xml:space="preserve">هو متجه الإزاحة و ليك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63185</wp:posOffset>
                </wp:positionH>
                <wp:positionV relativeFrom="paragraph">
                  <wp:posOffset>198755</wp:posOffset>
                </wp:positionV>
                <wp:extent cx="482600" cy="431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55pt;margin-top:15.65pt;width:38pt;height:34pt" coordorigin="8131,313" coordsize="760,680">
                <v:shape id="shape_0" stroked="f" o:allowincell="f" style="position:absolute;left:8131;top:31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۲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456;top:43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892935</wp:posOffset>
                </wp:positionH>
                <wp:positionV relativeFrom="paragraph">
                  <wp:posOffset>230505</wp:posOffset>
                </wp:positionV>
                <wp:extent cx="482600" cy="431800"/>
                <wp:effectExtent l="0" t="0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05pt;margin-top:18.15pt;width:38pt;height:34pt" coordorigin="2981,363" coordsize="760,680">
                <v:shape id="shape_0" stroked="f" o:allowincell="f" style="position:absolute;left:2981;top:36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261;top:40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tl w:val="true"/>
        </w:rPr>
        <w:t xml:space="preserve">،       هو متجه الموضع للجسيم عند اللحظة 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و ليك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000885</wp:posOffset>
                </wp:positionH>
                <wp:positionV relativeFrom="paragraph">
                  <wp:posOffset>213995</wp:posOffset>
                </wp:positionV>
                <wp:extent cx="482600" cy="431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5pt;margin-top:16.85pt;width:38pt;height:34pt" coordorigin="3151,337" coordsize="760,680">
                <v:shape id="shape_0" stroked="f" o:allowincell="f" style="position:absolute;left:3151;top:33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431;top:38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51810</wp:posOffset>
                </wp:positionH>
                <wp:positionV relativeFrom="paragraph">
                  <wp:posOffset>242570</wp:posOffset>
                </wp:positionV>
                <wp:extent cx="482600" cy="431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19.1pt;width:38pt;height:34pt" coordorigin="4806,382" coordsize="760,680">
                <v:shape id="shape_0" stroked="f" o:allowincell="f" style="position:absolute;left:4806;top:38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 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086;top:42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505710</wp:posOffset>
                </wp:positionH>
                <wp:positionV relativeFrom="paragraph">
                  <wp:posOffset>271145</wp:posOffset>
                </wp:positionV>
                <wp:extent cx="482600" cy="431800"/>
                <wp:effectExtent l="0" t="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 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3pt;margin-top:21.35pt;width:38pt;height:34pt" coordorigin="3946,427" coordsize="760,680">
                <v:shape id="shape_0" stroked="f" o:allowincell="f" style="position:absolute;left:3946;top:42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 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226;top:47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474335</wp:posOffset>
                </wp:positionH>
                <wp:positionV relativeFrom="paragraph">
                  <wp:posOffset>233045</wp:posOffset>
                </wp:positionV>
                <wp:extent cx="482600" cy="431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05pt;margin-top:18.35pt;width:38pt;height:34pt" coordorigin="8621,367" coordsize="760,680">
                <v:shape id="shape_0" stroked="f" o:allowincell="f" style="position:absolute;left:8621;top:36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۲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946;top:48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998210</wp:posOffset>
                </wp:positionH>
                <wp:positionV relativeFrom="paragraph">
                  <wp:posOffset>233045</wp:posOffset>
                </wp:positionV>
                <wp:extent cx="482600" cy="431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3pt;margin-top:18.35pt;width:38pt;height:34pt" coordorigin="9446,367" coordsize="760,680">
                <v:shape id="shape_0" stroked="f" o:allowincell="f" style="position:absolute;left:9446;top:36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9771;top:48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5052060</wp:posOffset>
                </wp:positionH>
                <wp:positionV relativeFrom="paragraph">
                  <wp:posOffset>271145</wp:posOffset>
                </wp:positionV>
                <wp:extent cx="482600" cy="441325"/>
                <wp:effectExtent l="0" t="571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41360"/>
                          <a:chOff x="0" y="0"/>
                          <a:chExt cx="482760" cy="4413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8pt;margin-top:21.35pt;width:38pt;height:34.75pt" coordorigin="7956,427" coordsize="760,695">
                <v:shape id="shape_0" stroked="f" o:allowincell="f" style="position:absolute;left:7956;top:4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281;top:42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tl w:val="true"/>
        </w:rPr>
        <w:t xml:space="preserve">،       هو متجه الموضع للجسيم عند اللحظة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 و ليكن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     =         </w:t>
      </w:r>
      <w:r>
        <w:rPr>
          <w:rtl w:val="true"/>
        </w:rPr>
        <w:t>–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و بالتالى يكون </w:t>
      </w:r>
      <w:r>
        <w:rPr>
          <w:rtl w:val="true"/>
        </w:rPr>
        <w:t xml:space="preserve">:          =         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متجه سرعة جسيم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هو </w:t>
      </w:r>
      <w:r>
        <w:rPr>
          <w:rtl w:val="true"/>
        </w:rPr>
        <w:t xml:space="preserve">: </w:t>
      </w:r>
      <w:r>
        <w:rPr>
          <w:rtl w:val="true"/>
        </w:rPr>
        <w:t>المتجه الذى معياره يساوى قيمة السرعة و ينطبق إتجاهه على إتجاه الحركة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الحركة المنتظمة 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يتحرك جسيم حركة منتظمة إذا كان متجه سرعته ثابت معياراً و إتجاهاً  لجميع الأزمنة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>إذا تحرك الجسيم حركة منتظمة فإنه يتحرك فى إتجاه ثابت أى أنه يتحرك فى خط مستقيم ثابت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إذا تحرك الجسيم حركة منتظمة فإن معيار متجه السرعة يكون ثابتاً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فى إتجاه حركته مسافات متساوية خلال فترات زمنية متساوية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081020</wp:posOffset>
                </wp:positionH>
                <wp:positionV relativeFrom="paragraph">
                  <wp:posOffset>175895</wp:posOffset>
                </wp:positionV>
                <wp:extent cx="482600" cy="431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13.85pt;width:38pt;height:34pt" coordorigin="4852,277" coordsize="760,680">
                <v:shape id="shape_0" stroked="f" o:allowincell="f" style="position:absolute;left:4852;top:27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200;top:32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852035</wp:posOffset>
                </wp:positionH>
                <wp:positionV relativeFrom="paragraph">
                  <wp:posOffset>101600</wp:posOffset>
                </wp:positionV>
                <wp:extent cx="482600" cy="533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533520"/>
                          <a:chOff x="0" y="0"/>
                          <a:chExt cx="482760" cy="5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52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2760" cy="43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ف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040" y="27360"/>
                                <a:ext cx="21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45">
                                    <a:moveTo>
                                      <a:pt x="332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16000" y="2221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8pt;width:38pt;height:42pt" coordorigin="7641,160" coordsize="760,840">
                <v:group id="shape_0" style="position:absolute;left:7641;top:160;width:760;height:840">
                  <v:shape id="shape_0" stroked="f" o:allowincell="f" style="position:absolute;left:7641;top:32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641;top:160;width:760;height:680">
                    <v:shape id="shape_0" stroked="f" o:allowincell="f" style="position:absolute;left:7641;top:160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32,45" path="m332,45l0,45l105,0e" stroked="t" o:allowincell="f" style="position:absolute;left:7989;top:203;width:331;height:4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7981,510" to="8320,5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rtl w:val="true"/>
        </w:rPr>
        <w:t xml:space="preserve">العلاقة بين متجهى الإزاحة و السرعة فى الحركة المنتظمة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tl w:val="true"/>
        </w:rPr>
        <w:t xml:space="preserve">إذا إستغرقت الإزاحة       زمناً قدره </w:t>
      </w:r>
      <w:r>
        <w:rPr>
          <w:rtl w:val="true"/>
        </w:rPr>
        <w:t xml:space="preserve">"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 xml:space="preserve">و كان        </w:t>
      </w:r>
      <w:r>
        <w:rPr>
          <w:rtl w:val="true"/>
        </w:rPr>
        <w:t xml:space="preserve">= </w:t>
      </w:r>
      <w:r>
        <w:rPr>
          <w:rtl w:val="true"/>
        </w:rPr>
        <w:t xml:space="preserve">متجه ثابت المقدار و الإتجاه معاً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379085</wp:posOffset>
                </wp:positionH>
                <wp:positionV relativeFrom="paragraph">
                  <wp:posOffset>-95250</wp:posOffset>
                </wp:positionV>
                <wp:extent cx="482600" cy="431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5pt;margin-top:-7.5pt;width:38pt;height:34pt" coordorigin="8471,-150" coordsize="760,680">
                <v:shape id="shape_0" stroked="f" o:allowincell="f" style="position:absolute;left:8471;top:-15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819;top:-10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705735</wp:posOffset>
                </wp:positionH>
                <wp:positionV relativeFrom="paragraph">
                  <wp:posOffset>183515</wp:posOffset>
                </wp:positionV>
                <wp:extent cx="482600" cy="533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533520"/>
                          <a:chOff x="0" y="0"/>
                          <a:chExt cx="482760" cy="53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52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2760" cy="43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ف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040" y="27360"/>
                                <a:ext cx="21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45">
                                    <a:moveTo>
                                      <a:pt x="332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16000" y="2221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05pt;margin-top:14.45pt;width:38pt;height:42pt" coordorigin="4261,289" coordsize="760,840">
                <v:group id="shape_0" style="position:absolute;left:4261;top:289;width:760;height:840">
                  <v:shape id="shape_0" stroked="f" o:allowincell="f" style="position:absolute;left:4261;top:449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261;top:289;width:760;height:680">
                    <v:shape id="shape_0" stroked="f" o:allowincell="f" style="position:absolute;left:4261;top:289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ف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32,45" path="m332,45l0,45l105,0e" stroked="t" o:allowincell="f" style="position:absolute;left:4609;top:332;width:331;height:4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line id="shape_0" from="4601,639" to="4940,6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        </w:t>
      </w:r>
      <w:r>
        <w:rPr>
          <w:rtl w:val="true"/>
        </w:rPr>
        <w:t xml:space="preserve">فإن </w:t>
      </w:r>
      <w:r>
        <w:rPr>
          <w:rtl w:val="true"/>
        </w:rPr>
        <w:t xml:space="preserve">: </w:t>
      </w:r>
      <w:r>
        <w:rPr>
          <w:rtl w:val="true"/>
        </w:rPr>
        <w:t xml:space="preserve">الحركة تكون منتظمة و الجسيم يتحرك بسرعة منتظمة          و يكو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62810</wp:posOffset>
                </wp:positionH>
                <wp:positionV relativeFrom="paragraph">
                  <wp:posOffset>26670</wp:posOffset>
                </wp:positionV>
                <wp:extent cx="482600" cy="431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2.1pt;width:38pt;height:34pt" coordorigin="3406,42" coordsize="760,680">
                <v:shape id="shape_0" stroked="f" o:allowincell="f" style="position:absolute;left:3406;top: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754;top:8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080510</wp:posOffset>
                </wp:positionH>
                <wp:positionV relativeFrom="paragraph">
                  <wp:posOffset>80645</wp:posOffset>
                </wp:positionV>
                <wp:extent cx="482600" cy="4318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pt;margin-top:6.35pt;width:38pt;height:34pt" coordorigin="6426,127" coordsize="760,680">
                <v:shape id="shape_0" stroked="f" o:allowincell="f" style="position:absolute;left:6426;top:12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774;top:17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709160</wp:posOffset>
                </wp:positionH>
                <wp:positionV relativeFrom="paragraph">
                  <wp:posOffset>74295</wp:posOffset>
                </wp:positionV>
                <wp:extent cx="482600" cy="431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pt;margin-top:5.85pt;width:38pt;height:34pt" coordorigin="7416,117" coordsize="760,680">
                <v:shape id="shape_0" stroked="f" o:allowincell="f" style="position:absolute;left:7416;top:1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764;top:16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4"/>
          <w:szCs w:val="14"/>
          <w:rtl w:val="true"/>
        </w:rPr>
        <w:t xml:space="preserve">     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                       </w:t>
      </w:r>
      <w:r>
        <w:rPr>
          <w:rtl w:val="true"/>
        </w:rPr>
        <w:t xml:space="preserve">=        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         =  </w:t>
      </w:r>
      <w:r>
        <w:rPr>
          <w:rFonts w:ascii="ZA-SYMBOLS" w:hAnsi="ZA-SYMBOLS" w:cs="ZA-SYMBOLS"/>
          <w:rtl w:val="true"/>
        </w:rPr>
        <w:t xml:space="preserve">ن     </w:t>
      </w:r>
    </w:p>
    <w:p>
      <w:pPr>
        <w:pStyle w:val="Normal"/>
        <w:tabs>
          <w:tab w:val="clear" w:pos="709"/>
          <w:tab w:val="left" w:pos="677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220335</wp:posOffset>
                </wp:positionH>
                <wp:positionV relativeFrom="paragraph">
                  <wp:posOffset>155575</wp:posOffset>
                </wp:positionV>
                <wp:extent cx="482600" cy="431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12.25pt;width:38pt;height:34pt" coordorigin="8221,245" coordsize="760,680">
                <v:shape id="shape_0" stroked="f" o:allowincell="f" style="position:absolute;left:8221;top:2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569;top:28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 xml:space="preserve">القياس الجبرى لمتجهى الإزاحة و السرعة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  <w:r>
        <w:rPr>
          <w:rtl w:val="true"/>
        </w:rPr>
        <w:t xml:space="preserve">                    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378710</wp:posOffset>
                </wp:positionH>
                <wp:positionV relativeFrom="paragraph">
                  <wp:posOffset>170180</wp:posOffset>
                </wp:positionV>
                <wp:extent cx="482600" cy="431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13.4pt;width:38pt;height:34pt" coordorigin="3746,268" coordsize="760,680">
                <v:shape id="shape_0" stroked="f" o:allowincell="f" style="position:absolute;left:3746;top:26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094;top:31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362960</wp:posOffset>
                </wp:positionH>
                <wp:positionV relativeFrom="paragraph">
                  <wp:posOffset>189230</wp:posOffset>
                </wp:positionV>
                <wp:extent cx="482600" cy="431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14.9pt;width:38pt;height:34pt" coordorigin="5296,298" coordsize="760,680">
                <v:shape id="shape_0" stroked="f" o:allowincell="f" style="position:absolute;left:5296;top:29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ى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644;top:34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</w:t>
      </w:r>
      <w:r>
        <w:rPr>
          <w:rtl w:val="true"/>
        </w:rPr>
        <w:t xml:space="preserve">يفرض أن </w:t>
      </w:r>
      <w:r>
        <w:rPr>
          <w:rtl w:val="true"/>
        </w:rPr>
        <w:t xml:space="preserve">: </w:t>
      </w:r>
      <w:r>
        <w:rPr>
          <w:rtl w:val="true"/>
        </w:rPr>
        <w:t xml:space="preserve">ف ،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هما معيارا متجهى الإزاحة و السرعة   ،         متجه وحدة  موازى لإتجاه الحركة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فإن </w:t>
      </w:r>
      <w:r>
        <w:rPr>
          <w:rtl w:val="true"/>
        </w:rPr>
        <w:t xml:space="preserve">:    </w:t>
      </w:r>
      <w:r>
        <w:rPr>
          <w:rtl w:val="true"/>
        </w:rPr>
        <w:t xml:space="preserve">ف     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ن    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    </w:t>
      </w:r>
      <w:r>
        <w:rPr>
          <w:rtl w:val="true"/>
        </w:rPr>
        <w:t xml:space="preserve">)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  </w:t>
      </w:r>
      <w:r>
        <w:rPr>
          <w:rtl w:val="true"/>
        </w:rPr>
        <w:t xml:space="preserve">ف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وحدات قياس السرعة </w:t>
      </w:r>
      <w:r>
        <w:rPr>
          <w:rtl w:val="true"/>
        </w:rPr>
        <w:t>:</w:t>
      </w:r>
      <w:r>
        <w:rPr>
          <w:color w:val="0000FF"/>
          <w:rtl w:val="true"/>
        </w:rPr>
        <w:t xml:space="preserve">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                           </w:t>
      </w:r>
      <w:r>
        <w:rPr>
          <w:color w:val="0000FF"/>
          <w:rtl w:val="true"/>
        </w:rPr>
        <w:t xml:space="preserve">وحدة قياس معيار السرعة </w:t>
      </w:r>
      <w:r>
        <w:rPr>
          <w:color w:val="0000FF"/>
          <w:rtl w:val="true"/>
        </w:rPr>
        <w:t xml:space="preserve">= </w:t>
      </w:r>
      <w:r>
        <w:rPr>
          <w:color w:val="0000FF"/>
          <w:rtl w:val="true"/>
        </w:rPr>
        <w:t xml:space="preserve">وحدة قياس طول </w:t>
      </w:r>
      <w:r>
        <w:rPr>
          <w:color w:val="0000FF"/>
          <w:rtl w:val="true"/>
        </w:rPr>
        <w:t xml:space="preserve">÷ </w:t>
      </w:r>
      <w:r>
        <w:rPr>
          <w:color w:val="0000FF"/>
          <w:rtl w:val="true"/>
        </w:rPr>
        <w:t xml:space="preserve">وحدة قياس زمن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</w:t>
      </w:r>
      <w:r>
        <w:rPr>
          <w:color w:val="0000FF"/>
          <w:rtl w:val="true"/>
        </w:rPr>
        <w:t xml:space="preserve">" </w:t>
      </w:r>
      <w:r>
        <w:rPr>
          <w:rtl w:val="true"/>
        </w:rPr>
        <w:t xml:space="preserve"> </w:t>
      </w:r>
      <w:r>
        <w:rPr>
          <w:rtl w:val="true"/>
        </w:rPr>
        <w:t xml:space="preserve">الكيلو متر فى الساعة </w:t>
      </w:r>
      <w:r>
        <w:rPr>
          <w:rtl w:val="true"/>
        </w:rPr>
        <w:t xml:space="preserve">(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) </w:t>
      </w:r>
      <w:r>
        <w:rPr>
          <w:rtl w:val="true"/>
        </w:rPr>
        <w:t xml:space="preserve">، المتر فى الثانية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)  </w:t>
      </w:r>
      <w:r>
        <w:rPr>
          <w:rtl w:val="true"/>
        </w:rPr>
        <w:t xml:space="preserve">،  السنتيمتر فى الثانية </w:t>
      </w:r>
      <w:r>
        <w:rPr>
          <w:rtl w:val="true"/>
        </w:rPr>
        <w:t xml:space="preserve">(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) </w:t>
      </w:r>
      <w:r>
        <w:rPr>
          <w:color w:val="0000FF"/>
          <w:rtl w:val="true"/>
        </w:rPr>
        <w:t xml:space="preserve">"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=  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8</w:t>
      </w:r>
      <w:r>
        <w:rPr>
          <w:rFonts w:cs="Al-KsorZulfiMath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</w:t>
      </w:r>
      <w:r>
        <w:rPr>
          <w:rtl w:val="true"/>
        </w:rPr>
        <w:t xml:space="preserve">( </w:t>
      </w:r>
      <w:r>
        <w:rPr>
          <w:rtl w:val="true"/>
        </w:rPr>
        <w:t xml:space="preserve">متر </w:t>
      </w:r>
      <w:r>
        <w:rPr>
          <w:rtl w:val="true"/>
        </w:rPr>
        <w:t xml:space="preserve">/ </w:t>
      </w:r>
      <w:r>
        <w:rPr>
          <w:rtl w:val="true"/>
        </w:rPr>
        <w:t xml:space="preserve">ثانية </w:t>
      </w:r>
      <w:r>
        <w:rPr>
          <w:rtl w:val="true"/>
        </w:rPr>
        <w:t xml:space="preserve">)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= 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 xml:space="preserve">  </w:t>
      </w:r>
      <w:r>
        <w:rPr>
          <w:rFonts w:cs="Al-KsorZulfiMath"/>
          <w:sz w:val="36"/>
          <w:szCs w:val="36"/>
          <w:rtl w:val="true"/>
        </w:rPr>
        <w:t>(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9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  <w:rtl w:val="true"/>
        </w:rPr>
        <w:t>@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tl w:val="true"/>
        </w:rPr>
        <w:t>س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</w:t>
      </w:r>
      <w:r>
        <w:rPr>
          <w:rtl w:val="true"/>
        </w:rPr>
        <w:t xml:space="preserve">( </w:t>
      </w:r>
      <w:r>
        <w:rPr>
          <w:rtl w:val="true"/>
        </w:rPr>
        <w:t xml:space="preserve">سنتيمتر </w:t>
      </w:r>
      <w:r>
        <w:rPr>
          <w:rtl w:val="true"/>
        </w:rPr>
        <w:t xml:space="preserve">/ </w:t>
      </w:r>
      <w:r>
        <w:rPr>
          <w:rtl w:val="true"/>
        </w:rPr>
        <w:t xml:space="preserve">ثانية </w:t>
      </w:r>
      <w:r>
        <w:rPr>
          <w:rtl w:val="true"/>
        </w:rPr>
        <w:t xml:space="preserve">)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673985</wp:posOffset>
                </wp:positionH>
                <wp:positionV relativeFrom="paragraph">
                  <wp:posOffset>128905</wp:posOffset>
                </wp:positionV>
                <wp:extent cx="482600" cy="431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5pt;margin-top:10.15pt;width:38pt;height:34pt" coordorigin="4211,203" coordsize="760,680">
                <v:shape id="shape_0" stroked="f" o:allowincell="f" style="position:absolute;left:4211;top:20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559;top:246;width:331;height:44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متجه السرعة المتوسطة        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هو خارج قسمة متجه الإزاحة فى فترة زمنية ما على مقدار هذه الفترة الزمني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981835</wp:posOffset>
                </wp:positionH>
                <wp:positionV relativeFrom="paragraph">
                  <wp:posOffset>263525</wp:posOffset>
                </wp:positionV>
                <wp:extent cx="482600" cy="431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20.75pt;width:38pt;height:34pt" coordorigin="3121,415" coordsize="760,680">
                <v:shape id="shape_0" stroked="f" o:allowincell="f" style="position:absolute;left:3121;top:41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469;top:45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فإذا تواجد جسيم عند لحظتين زمنيتين 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عند  موضعين متتالين على الترتيب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156585</wp:posOffset>
                </wp:positionH>
                <wp:positionV relativeFrom="paragraph">
                  <wp:posOffset>245110</wp:posOffset>
                </wp:positionV>
                <wp:extent cx="914400" cy="5461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46120"/>
                          <a:chOff x="0" y="0"/>
                          <a:chExt cx="914400" cy="54612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91440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۲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– 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6920" y="101520"/>
                              <a:ext cx="64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20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ف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19.3pt;width:72pt;height:43.05pt" coordorigin="4971,386" coordsize="1440,861">
                <v:group id="shape_0" style="position:absolute;left:4971;top:566;width:1440;height:680">
                  <v:shape id="shape_0" stroked="f" o:allowincell="f" style="position:absolute;left:4971;top:566;width:143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 xml:space="preserve">۲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– 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8"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8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81,726" to="6300,72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66;top:386;width:760;height:680">
                  <v:shape id="shape_0" stroked="f" o:allowincell="f" style="position:absolute;left:5266;top:38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5614;top:429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45610</wp:posOffset>
                </wp:positionH>
                <wp:positionV relativeFrom="paragraph">
                  <wp:posOffset>178435</wp:posOffset>
                </wp:positionV>
                <wp:extent cx="1006475" cy="619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619200"/>
                          <a:chOff x="0" y="0"/>
                          <a:chExt cx="1006560" cy="619200"/>
                        </a:xfrm>
                      </wpg:grpSpPr>
                      <wps:wsp>
                        <wps:cNvSpPr txBox="1"/>
                        <wps:spPr>
                          <a:xfrm>
                            <a:off x="0" y="18720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06560" cy="47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6560" cy="47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0" y="4752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06560" cy="43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3800" y="0"/>
                                  <a:ext cx="48276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ر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8"/>
                                          <w:b/>
                                          <w:bCs/>
                                          <w:sz w:val="22"/>
                                          <w:vertAlign w:val="subscript"/>
                                          <w:rFonts w:eastAsia="Times New Roman" w:ascii="Times New Roman" w:hAnsi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 xml:space="preserve">۲ 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8"/>
                                          <w:b/>
                                          <w:bCs/>
                                          <w:sz w:val="28"/>
                                          <w:rFonts w:eastAsia="Times New Roman" w:ascii="ZA-SYMBOLS" w:hAnsi="ZA-SYMBOLS" w:cs="ZA-SYMBOLS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6280" y="76320"/>
                                    <a:ext cx="2095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7">
                                        <a:moveTo>
                                          <a:pt x="330" y="67"/>
                                        </a:moveTo>
                                        <a:lnTo>
                                          <a:pt x="0" y="60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8276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ر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vertAlign w:val="sub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eastAsia="Times New Roman" w:ascii="ZA-SYMBOLS" w:hAnsi="ZA-SYMBOLS" w:cs="ZA-SYMBOLS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6280" y="76320"/>
                                    <a:ext cx="2095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7">
                                        <a:moveTo>
                                          <a:pt x="330" y="67"/>
                                        </a:moveTo>
                                        <a:lnTo>
                                          <a:pt x="0" y="60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76320" y="29196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4.05pt;width:79.25pt;height:48.75pt" coordorigin="6686,281" coordsize="1585,975">
                <v:shape id="shape_0" stroked="f" o:allowincell="f" style="position:absolute;left:6686;top:576;width:143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۲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– 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86;top:281;width:1585;height:755">
                  <v:group id="shape_0" style="position:absolute;left:6686;top:281;width:1585;height:755">
                    <v:shape id="shape_0" stroked="f" o:allowincell="f" style="position:absolute;left:7026;top:356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686;top:281;width:1585;height:680">
                      <v:group id="shape_0" style="position:absolute;left:7511;top:281;width:760;height:680">
                        <v:shape id="shape_0" stroked="f" o:allowincell="f" style="position:absolute;left:7511;top:281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۲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30,67" path="m330,67l0,60l60,0e" stroked="t" o:allowincell="f" style="position:absolute;left:7836;top:401;width:329;height:6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686;top:281;width:760;height:680">
                        <v:shape id="shape_0" stroked="f" o:allowincell="f" style="position:absolute;left:6686;top:281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30,67" path="m330,67l0,60l60,0e" stroked="t" o:allowincell="f" style="position:absolute;left:7011;top:401;width:329;height:6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  <v:line id="shape_0" from="6806,741" to="8165,74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و كان          هو متجه الإزاحة التى طرأت على الجسيم فى الفترة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فإن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64460</wp:posOffset>
                </wp:positionH>
                <wp:positionV relativeFrom="paragraph">
                  <wp:posOffset>8255</wp:posOffset>
                </wp:positionV>
                <wp:extent cx="482600" cy="4318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0.65pt;width:38pt;height:34pt" coordorigin="4196,13" coordsize="760,680">
                <v:shape id="shape_0" stroked="f" o:allowincell="f" style="position:absolute;left:4196;top:1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544;top:5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  <w:szCs w:val="12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</w:t>
      </w:r>
      <w:r>
        <w:rPr>
          <w:rtl w:val="true"/>
        </w:rPr>
        <w:t xml:space="preserve">=                    =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متجه السرعة اللحظية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إذا كانت الفترة الزمنية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صغيرة جداً و متوسطها اللحظة </w:t>
      </w:r>
      <w:r>
        <w:rPr>
          <w:rFonts w:ascii="ZA-SYMBOLS" w:hAnsi="ZA-SYMBOLS" w:cs="ZA-SYMBOLS"/>
          <w:rtl w:val="true"/>
        </w:rPr>
        <w:t xml:space="preserve"> ن</w:t>
      </w:r>
      <w:r>
        <w:rPr>
          <w:rtl w:val="true"/>
        </w:rPr>
        <w:t xml:space="preserve">  فإن متجه السرعة فى هذه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حالة يعرف بمتجه السرعة اللحظية عند اللحظة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السرعة النسبية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نعلم أن الحركة مفهوم نسبى يتغير وضعها من مشاهد إلى آخر بل هى تتغير بالنسبة للمشاهد الواحد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حسب حالته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متجه السرعة النسبية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48985</wp:posOffset>
                </wp:positionH>
                <wp:positionV relativeFrom="paragraph">
                  <wp:posOffset>180340</wp:posOffset>
                </wp:positionV>
                <wp:extent cx="482600" cy="4318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55pt;margin-top:14.2pt;width:38pt;height:34pt" coordorigin="9211,284" coordsize="760,680">
                <v:shape id="shape_0" stroked="f" o:allowincell="f" style="position:absolute;left:9211;top:28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559;top:32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عندما يرصد مشاهد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لسرعة التى يتحرك بها جسم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تنشأ حالتا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       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المشاهد ثابت فى مكانه و عندئذ يرصد السرعة الحقيقية للجسم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670935</wp:posOffset>
                </wp:positionH>
                <wp:positionV relativeFrom="paragraph">
                  <wp:posOffset>47625</wp:posOffset>
                </wp:positionV>
                <wp:extent cx="482600" cy="4318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vertAlign w:val="subscript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.75pt;width:38pt;height:34pt" coordorigin="5781,75" coordsize="760,680">
                <v:shape id="shape_0" stroked="f" o:allowincell="f" style="position:absolute;left:5781;top: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vertAlign w:val="subscript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129;top:11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        </w:t>
      </w:r>
      <w:r>
        <w:rPr>
          <w:rFonts w:cs="Al-KsorZulfiMath"/>
          <w:color w:val="0000FF"/>
        </w:rPr>
        <w:t>۲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المشاهد يتحرك بسرعة         و عندئذ لن يرصد السرعة الحقيقية للجسم ب </w: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140835</wp:posOffset>
                </wp:positionH>
                <wp:positionV relativeFrom="paragraph">
                  <wp:posOffset>28575</wp:posOffset>
                </wp:positionV>
                <wp:extent cx="482600" cy="4318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05pt;margin-top:2.25pt;width:38pt;height:34pt" coordorigin="6521,45" coordsize="760,680">
                <v:shape id="shape_0" stroked="f" o:allowincell="f" style="position:absolute;left:6521;top: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869;top:8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985385</wp:posOffset>
                </wp:positionH>
                <wp:positionV relativeFrom="paragraph">
                  <wp:posOffset>38100</wp:posOffset>
                </wp:positionV>
                <wp:extent cx="482600" cy="431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vertAlign w:val="subscript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55pt;margin-top:3pt;width:38pt;height:34pt" coordorigin="7851,60" coordsize="760,680">
                <v:shape id="shape_0" stroked="f" o:allowincell="f" style="position:absolute;left:7851;top:6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vertAlign w:val="subscript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199;top:10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و لكنه سيرصد سرعة تساوى </w:t>
      </w:r>
      <w:r>
        <w:rPr>
          <w:rtl w:val="true"/>
        </w:rPr>
        <w:t xml:space="preserve">"         +  (  </w:t>
      </w:r>
      <w:r>
        <w:rPr>
          <w:rtl w:val="true"/>
        </w:rPr>
        <w:t>–</w:t>
      </w:r>
      <w:r>
        <w:rPr>
          <w:rtl w:val="true"/>
        </w:rPr>
        <w:t xml:space="preserve">        )  " </w:t>
      </w:r>
      <w:r>
        <w:rPr>
          <w:rtl w:val="true"/>
        </w:rPr>
        <w:t xml:space="preserve">و الناتج يسمى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852035</wp:posOffset>
                </wp:positionH>
                <wp:positionV relativeFrom="paragraph">
                  <wp:posOffset>52070</wp:posOffset>
                </wp:positionV>
                <wp:extent cx="482600" cy="431800"/>
                <wp:effectExtent l="0" t="0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05pt;margin-top:4.1pt;width:38pt;height:34pt" coordorigin="7641,82" coordsize="760,680">
                <v:shape id="shape_0" stroked="f" o:allowincell="f" style="position:absolute;left:7641;top:8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989;top:12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سرعة  ب   بالنسبة إلى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و يرمز له بالرمز                      أى أ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242310</wp:posOffset>
                </wp:positionH>
                <wp:positionV relativeFrom="paragraph">
                  <wp:posOffset>149225</wp:posOffset>
                </wp:positionV>
                <wp:extent cx="482600" cy="4318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11.75pt;width:38pt;height:34pt" coordorigin="5106,235" coordsize="760,680">
                <v:shape id="shape_0" stroked="f" o:allowincell="f" style="position:absolute;left:5106;top:23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454;top:27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890010</wp:posOffset>
                </wp:positionH>
                <wp:positionV relativeFrom="paragraph">
                  <wp:posOffset>158750</wp:posOffset>
                </wp:positionV>
                <wp:extent cx="482600" cy="4318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vertAlign w:val="subscript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pt;margin-top:12.5pt;width:38pt;height:34pt" coordorigin="6126,250" coordsize="760,680">
                <v:shape id="shape_0" stroked="f" o:allowincell="f" style="position:absolute;left:6126;top:25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vertAlign w:val="subscript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474;top:29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572385</wp:posOffset>
                </wp:positionH>
                <wp:positionV relativeFrom="paragraph">
                  <wp:posOffset>142875</wp:posOffset>
                </wp:positionV>
                <wp:extent cx="482600" cy="431800"/>
                <wp:effectExtent l="0" t="0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11.25pt;width:38pt;height:34pt" coordorigin="4051,225" coordsize="760,680">
                <v:shape id="shape_0" stroked="f" o:allowincell="f" style="position:absolute;left:4051;top:22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399;top:26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</w:t>
      </w:r>
      <w:r>
        <w:rPr>
          <w:rtl w:val="true"/>
        </w:rPr>
        <w:t xml:space="preserve">=            </w:t>
      </w:r>
      <w:r>
        <w:rPr>
          <w:rtl w:val="true"/>
        </w:rPr>
        <w:t>–</w:t>
      </w:r>
      <w:r>
        <w:rPr>
          <w:rtl w:val="true"/>
        </w:rPr>
        <w:t xml:space="preserve">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560060</wp:posOffset>
                </wp:positionH>
                <wp:positionV relativeFrom="paragraph">
                  <wp:posOffset>191135</wp:posOffset>
                </wp:positionV>
                <wp:extent cx="482600" cy="431800"/>
                <wp:effectExtent l="0" t="0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8pt;margin-top:15.05pt;width:38pt;height:34pt" coordorigin="8756,301" coordsize="760,680">
                <v:shape id="shape_0" stroked="f" o:allowincell="f" style="position:absolute;left:8756;top:30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104;top:34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131560</wp:posOffset>
                </wp:positionH>
                <wp:positionV relativeFrom="paragraph">
                  <wp:posOffset>191135</wp:posOffset>
                </wp:positionV>
                <wp:extent cx="482600" cy="431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5.05pt;width:38pt;height:34pt" coordorigin="9656,301" coordsize="760,680">
                <v:shape id="shape_0" stroked="f" o:allowincell="f" style="position:absolute;left:9656;top:301;width:759;height:67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004;top:34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</w:t>
      </w: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عندما تكون حرك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 فى إتجاه واحد و بنفس السرعة فإن            </w:t>
      </w:r>
      <w:r>
        <w:rPr>
          <w:rtl w:val="true"/>
        </w:rPr>
        <w:t xml:space="preserve">=  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1140" w:right="0" w:hanging="0"/>
        <w:jc w:val="left"/>
        <w:rPr/>
      </w:pPr>
      <w:r>
        <w:rPr>
          <w:rtl w:val="true"/>
        </w:rPr>
        <w:t xml:space="preserve">أى أن </w:t>
      </w:r>
      <w:r>
        <w:rPr>
          <w:rtl w:val="true"/>
        </w:rPr>
        <w:t xml:space="preserve">:   </w:t>
      </w:r>
      <w:r>
        <w:rPr>
          <w:rtl w:val="true"/>
        </w:rPr>
        <w:t xml:space="preserve">ب    يبدو ساكناً للمشاهد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عندما تكون حركة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  فى إتجاهين متضادين فإن معيار سرعة  ب   يبدو أكبر من حقيقته</w:t>
      </w:r>
    </w:p>
    <w:p>
      <w:pPr>
        <w:pStyle w:val="Normal"/>
        <w:ind w:left="7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378710</wp:posOffset>
                </wp:positionH>
                <wp:positionV relativeFrom="paragraph">
                  <wp:posOffset>125095</wp:posOffset>
                </wp:positionV>
                <wp:extent cx="482600" cy="431800"/>
                <wp:effectExtent l="0" t="0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9.85pt;width:38pt;height:34pt" coordorigin="3746,197" coordsize="760,680">
                <v:shape id="shape_0" stroked="f" o:allowincell="f" style="position:absolute;left:3746;top:19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094;top:24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305810</wp:posOffset>
                </wp:positionH>
                <wp:positionV relativeFrom="paragraph">
                  <wp:posOffset>107950</wp:posOffset>
                </wp:positionV>
                <wp:extent cx="482600" cy="431800"/>
                <wp:effectExtent l="0" t="0" r="0" b="171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vertAlign w:val="subscript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ا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8.5pt;width:38pt;height:34pt" coordorigin="5206,170" coordsize="760,680">
                <v:shape id="shape_0" stroked="f" o:allowincell="f" style="position:absolute;left:5206;top:1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vertAlign w:val="subscript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ا 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554;top:21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286635</wp:posOffset>
                </wp:positionH>
                <wp:positionV relativeFrom="paragraph">
                  <wp:posOffset>114300</wp:posOffset>
                </wp:positionV>
                <wp:extent cx="600075" cy="2698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70000"/>
                          <a:chOff x="0" y="0"/>
                          <a:chExt cx="600120" cy="270000"/>
                        </a:xfrm>
                      </wpg:grpSpPr>
                      <wpg:grpSp>
                        <wpg:cNvGrpSpPr/>
                        <wpg:grpSpPr>
                          <a:xfrm>
                            <a:off x="571680" y="41400"/>
                            <a:ext cx="28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6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20"/>
                            <a:ext cx="28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64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040" y="0"/>
                            <a:ext cx="13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0">
                                <a:moveTo>
                                  <a:pt x="220" y="49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9080"/>
                            <a:ext cx="13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0">
                                <a:moveTo>
                                  <a:pt x="220" y="49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05pt;margin-top:9pt;width:47.2pt;height:21.25pt" coordorigin="3601,180" coordsize="944,425">
                <v:group id="shape_0" style="position:absolute;left:4501;top:245;width:44;height:348">
                  <v:line id="shape_0" from="4546,255" to="4546,5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1,245" to="4501,5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01;top:255;width:43;height:349">
                  <v:line id="shape_0" from="3646,265" to="3646,60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255" to="3601,59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20,60" path="m220,49l0,60l60,0e" stroked="f" o:allowincell="f" style="position:absolute;left:4176;top:180;width:219;height: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220,60" path="m220,49l0,60l60,0e" stroked="f" o:allowincell="f" style="position:absolute;left:3701;top:210;width:219;height: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232785</wp:posOffset>
                </wp:positionH>
                <wp:positionV relativeFrom="paragraph">
                  <wp:posOffset>85725</wp:posOffset>
                </wp:positionV>
                <wp:extent cx="600075" cy="2698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70000"/>
                          <a:chOff x="0" y="0"/>
                          <a:chExt cx="600120" cy="270000"/>
                        </a:xfrm>
                      </wpg:grpSpPr>
                      <wpg:grpSp>
                        <wpg:cNvGrpSpPr/>
                        <wpg:grpSpPr>
                          <a:xfrm>
                            <a:off x="571680" y="41400"/>
                            <a:ext cx="28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6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520"/>
                            <a:ext cx="284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28440" y="64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040" y="0"/>
                            <a:ext cx="13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0">
                                <a:moveTo>
                                  <a:pt x="220" y="49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9080"/>
                            <a:ext cx="139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0">
                                <a:moveTo>
                                  <a:pt x="220" y="49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6.75pt;width:47.2pt;height:21.2pt" coordorigin="5091,135" coordsize="944,424">
                <v:group id="shape_0" style="position:absolute;left:5991;top:200;width:44;height:349">
                  <v:line id="shape_0" from="6036,210" to="6036,5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1,200" to="5991,53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91;top:210;width:43;height:349">
                  <v:line id="shape_0" from="5136,220" to="5136,5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210" to="5091,5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20,60" path="m220,49l0,60l60,0e" stroked="f" o:allowincell="f" style="position:absolute;left:5666;top:135;width:219;height: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220,60" path="m220,49l0,60l60,0e" stroked="f" o:allowincell="f" style="position:absolute;left:5191;top:165;width:219;height: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=     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color w:val="0000FF"/>
          <w:rtl w:val="true"/>
        </w:rPr>
        <w:t xml:space="preserve">الحركة المستقيمة ذات العجلة المنتظمة 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 xml:space="preserve">المتغيرة </w:t>
      </w:r>
      <w:r>
        <w:rPr>
          <w:color w:val="0000FF"/>
          <w:rtl w:val="true"/>
        </w:rPr>
        <w:t xml:space="preserve">"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إذا تحرك جسيم بحيث يتغير متجه سرعته من لحظة لأخرى فى المقدار أو الإتجاه أو فى كليهما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فإنه يتحرك حركة متغيرة  أو يتحرك بعجل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048510</wp:posOffset>
                </wp:positionH>
                <wp:positionV relativeFrom="paragraph">
                  <wp:posOffset>38735</wp:posOffset>
                </wp:positionV>
                <wp:extent cx="482600" cy="4318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3.05pt;width:38pt;height:34pt" coordorigin="3226,61" coordsize="760,680">
                <v:shape id="shape_0" stroked="f" o:allowincell="f" style="position:absolute;left:3226;top:6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574;top:104;width:331;height:44;mso-wrap-style:none;v-text-anchor:middle;mso-position-horizontal-relative:pag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متجه العجلة       </w:t>
      </w:r>
      <w:r>
        <w:rPr>
          <w:rtl w:val="true"/>
        </w:rPr>
        <w:t xml:space="preserve">   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327910</wp:posOffset>
                </wp:positionH>
                <wp:positionV relativeFrom="paragraph">
                  <wp:posOffset>180975</wp:posOffset>
                </wp:positionV>
                <wp:extent cx="482600" cy="4318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90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3pt;margin-top:14.25pt;width:38pt;height:34pt" coordorigin="3666,285" coordsize="760,680">
                <v:shape id="shape_0" stroked="f" o:allowincell="f" style="position:absolute;left:3666;top:28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006;top:31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هو المعدل الزمنى للتغير فى متجه السرعة   أو  هو   التغير فى متجه السرعة فى وحدة الزم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946910</wp:posOffset>
                </wp:positionH>
                <wp:positionV relativeFrom="paragraph">
                  <wp:posOffset>-7620</wp:posOffset>
                </wp:positionV>
                <wp:extent cx="482600" cy="4318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90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pt;margin-top:-0.6pt;width:38pt;height:34pt" coordorigin="3066,-12" coordsize="760,680">
                <v:shape id="shape_0" stroked="f" o:allowincell="f" style="position:absolute;left:3066;top:-1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406;top:1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521585</wp:posOffset>
                </wp:positionH>
                <wp:positionV relativeFrom="paragraph">
                  <wp:posOffset>284480</wp:posOffset>
                </wp:positionV>
                <wp:extent cx="974725" cy="6477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647640"/>
                          <a:chOff x="0" y="0"/>
                          <a:chExt cx="97488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21600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0"/>
                            <a:ext cx="939960" cy="44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320" y="30780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6880" cy="44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66880" cy="44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8276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ع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vertAlign w:val="subscript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eastAsia="Times New Roman" w:ascii="ZA-SYMBOLS" w:hAnsi="ZA-SYMBOLS" w:cs="ZA-SYMBOLS"/>
                                          <w:color w:val="auto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6000" y="19080"/>
                                    <a:ext cx="2095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7">
                                        <a:moveTo>
                                          <a:pt x="330" y="67"/>
                                        </a:moveTo>
                                        <a:lnTo>
                                          <a:pt x="0" y="60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4120" y="9360"/>
                                  <a:ext cx="48276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ع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szCs w:val="28"/>
                                          <w:b/>
                                          <w:bCs/>
                                          <w:sz w:val="22"/>
                                          <w:vertAlign w:val="subscript"/>
                                          <w:rFonts w:eastAsia="Times New Roman" w:ascii="Times New Roman" w:hAnsi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6000" y="19080"/>
                                    <a:ext cx="209520" cy="42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" h="67">
                                        <a:moveTo>
                                          <a:pt x="330" y="67"/>
                                        </a:moveTo>
                                        <a:lnTo>
                                          <a:pt x="0" y="60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22.4pt;width:76.7pt;height:51pt" coordorigin="3971,448" coordsize="1534,1020">
                <v:shape id="shape_0" stroked="f" o:allowincell="f" style="position:absolute;left:3971;top:788;width:143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۲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– 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ن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26;top:448;width:1479;height:695">
                  <v:line id="shape_0" from="4146,933" to="5505,93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26;top:448;width:1365;height:695">
                    <v:shape id="shape_0" stroked="f" o:allowincell="f" style="position:absolute;left:4281;top:448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26;top:448;width:1365;height:695">
                      <v:group id="shape_0" style="position:absolute;left:4026;top:448;width:760;height:680">
                        <v:shape id="shape_0" stroked="f" o:allowincell="f" style="position:absolute;left:4026;top:448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30,67" path="m330,67l0,60l60,0e" stroked="t" o:allowincell="f" style="position:absolute;left:4366;top:478;width:329;height:6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631;top:463;width:760;height:680">
                        <v:shape id="shape_0" stroked="f" o:allowincell="f" style="position:absolute;left:4631;top:463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30,67" path="m330,67l0,60l60,0e" stroked="t" o:allowincell="f" style="position:absolute;left:4971;top:493;width:329;height:6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إذا كان       ،       متجهى سرعة جسيم عند لحظتين متتاليتين 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على الترتيب فإن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19935</wp:posOffset>
                </wp:positionH>
                <wp:positionV relativeFrom="paragraph">
                  <wp:posOffset>146050</wp:posOffset>
                </wp:positionV>
                <wp:extent cx="482600" cy="4318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05pt;margin-top:11.5pt;width:38pt;height:34pt" coordorigin="3181,230" coordsize="760,680">
                <v:shape id="shape_0" stroked="f" o:allowincell="f" style="position:absolute;left:3181;top:23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529;top:27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=  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وحدة قياس العجلة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>
          <w:rtl w:val="true"/>
        </w:rPr>
        <w:t xml:space="preserve">: </w:t>
      </w:r>
      <w:r>
        <w:rPr>
          <w:rtl w:val="true"/>
        </w:rPr>
        <w:t xml:space="preserve">وحدة قياس السرعة  </w:t>
      </w:r>
      <w:r>
        <w:rPr>
          <w:rtl w:val="true"/>
        </w:rPr>
        <w:t xml:space="preserve">÷  </w:t>
      </w:r>
      <w:r>
        <w:rPr>
          <w:rtl w:val="true"/>
        </w:rPr>
        <w:t xml:space="preserve">وحدة الزمن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/ </w:t>
      </w:r>
      <w:r>
        <w:rPr>
          <w:rtl w:val="true"/>
        </w:rPr>
        <w:t xml:space="preserve">ث   </w:t>
      </w:r>
      <w:r>
        <w:rPr>
          <w:rtl w:val="true"/>
        </w:rPr>
        <w:t xml:space="preserve">= 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8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،      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/ </w:t>
      </w:r>
      <w:r>
        <w:rPr>
          <w:rtl w:val="true"/>
        </w:rPr>
        <w:t xml:space="preserve">ث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 xml:space="preserve">  (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9</w:t>
      </w:r>
      <w:r>
        <w:rPr>
          <w:rFonts w:cs="Al-KsorZulfiMath"/>
          <w:rtl w:val="true"/>
        </w:rPr>
        <w:t>%</w:t>
      </w:r>
      <w:r>
        <w:rPr>
          <w:rFonts w:cs="Al-KsorZulfiMath"/>
          <w:rtl w:val="true"/>
        </w:rPr>
        <w:t>؛</w:t>
      </w:r>
      <w:r>
        <w:rPr>
          <w:rFonts w:cs="Al-KsorZulfiMath"/>
          <w:rtl w:val="true"/>
        </w:rPr>
        <w:t>@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</w:t>
      </w:r>
      <w:r>
        <w:rPr>
          <w:rtl w:val="true"/>
        </w:rPr>
        <w:t>س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الحركة منتظمة التغير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إذا كان متجه العجلة ثابتاُ لجميع الأزمنة فإن الجسيم يتحرك حركة منتظمة التغير أو بتحرك بعجلة منتظمة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تكون الحركة منتظمة إذا كان </w:t>
      </w:r>
      <w:r>
        <w:rPr>
          <w:rtl w:val="true"/>
        </w:rPr>
        <w:t xml:space="preserve">: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tl w:val="true"/>
        </w:rPr>
        <w:t xml:space="preserve">صفر  ،   تكون الحركة منتظمة التغير إذا كان </w:t>
      </w:r>
      <w:r>
        <w:rPr>
          <w:rtl w:val="true"/>
        </w:rPr>
        <w:t xml:space="preserve">: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tl w:val="true"/>
        </w:rPr>
        <w:t xml:space="preserve">مقدار ثابت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، تكون الحركة متغيرة إذا كان </w:t>
      </w:r>
      <w:r>
        <w:rPr>
          <w:rtl w:val="true"/>
        </w:rPr>
        <w:t xml:space="preserve">: </w:t>
      </w:r>
      <w:r>
        <w:rPr>
          <w:rtl w:val="true"/>
        </w:rPr>
        <w:t xml:space="preserve">حـ   دالة فى الزمن    مثل </w:t>
      </w:r>
      <w:r>
        <w:rPr>
          <w:rtl w:val="true"/>
        </w:rPr>
        <w:t xml:space="preserve">: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617210</wp:posOffset>
                </wp:positionH>
                <wp:positionV relativeFrom="paragraph">
                  <wp:posOffset>137795</wp:posOffset>
                </wp:positionV>
                <wp:extent cx="2159000" cy="9302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930240"/>
                          <a:chOff x="0" y="0"/>
                          <a:chExt cx="2158920" cy="930240"/>
                        </a:xfrm>
                      </wpg:grpSpPr>
                      <wps:wsp>
                        <wps:cNvSpPr/>
                        <wps:spPr>
                          <a:xfrm>
                            <a:off x="216000" y="4316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47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647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49860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764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4560" y="1778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2844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0.85pt;width:169.95pt;height:73.3pt" coordorigin="8846,217" coordsize="3399,1466">
                <v:line id="shape_0" from="9186,897" to="12245,8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237" to="11565,123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26,1237" to="10205,123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86;top:100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96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66;top:217;width:760;height:680">
                  <v:shape id="shape_0" stroked="f" o:allowincell="f" style="position:absolute;left:9866;top:217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10214;top:260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0601,497" to="11280,49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01;top:26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 xml:space="preserve">قوانين الحركة ذات العجلة المنتظمة </w:t>
      </w:r>
      <w:r>
        <w:rPr>
          <w:rtl w:val="true"/>
        </w:rPr>
        <w:t>:</w:t>
      </w:r>
      <w:r>
        <w:rPr>
          <w:color w:val="0000FF"/>
          <w:position w:val="-26"/>
          <w:rtl w:val="true"/>
        </w:rPr>
        <w:t xml:space="preserve"> </w:t>
      </w:r>
      <w:r>
        <w:rPr>
          <w:color w:val="0000FF"/>
          <w:position w:val="-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إذا تحرك جسيم فى خط مستقيم حركة منتظمة التغير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759710</wp:posOffset>
                </wp:positionH>
                <wp:positionV relativeFrom="paragraph">
                  <wp:posOffset>208280</wp:posOffset>
                </wp:positionV>
                <wp:extent cx="482600" cy="4318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ح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6.4pt;width:38pt;height:34pt" coordorigin="4346,328" coordsize="760,680">
                <v:shape id="shape_0" stroked="f" o:allowincell="f" style="position:absolute;left:4346;top:3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حـ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694;top:37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289810</wp:posOffset>
                </wp:positionH>
                <wp:positionV relativeFrom="paragraph">
                  <wp:posOffset>208280</wp:posOffset>
                </wp:positionV>
                <wp:extent cx="482600" cy="4318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3pt;margin-top:16.4pt;width:38pt;height:34pt" coordorigin="3606,328" coordsize="760,680">
                <v:shape id="shape_0" stroked="f" o:allowincell="f" style="position:absolute;left:3606;top:3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954;top:37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191510</wp:posOffset>
                </wp:positionH>
                <wp:positionV relativeFrom="paragraph">
                  <wp:posOffset>208280</wp:posOffset>
                </wp:positionV>
                <wp:extent cx="482600" cy="431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pt;margin-top:16.4pt;width:38pt;height:34pt" coordorigin="5026,328" coordsize="760,680">
                <v:shape id="shape_0" stroked="f" o:allowincell="f" style="position:absolute;left:5026;top:3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374;top:37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و كان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،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حـ  ، ف  هى القياسات الجبرية  للمتجهات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886585</wp:posOffset>
                </wp:positionH>
                <wp:positionV relativeFrom="paragraph">
                  <wp:posOffset>-1905</wp:posOffset>
                </wp:positionV>
                <wp:extent cx="482600" cy="4318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b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55pt;margin-top:-0.15pt;width:38pt;height:34pt" coordorigin="2971,-3" coordsize="760,680">
                <v:shape id="shape_0" stroked="f" o:allowincell="f" style="position:absolute;left:2971;top:-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b/>
                            <w:b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319;top:4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   </w:t>
      </w:r>
      <w:r>
        <w:rPr>
          <w:rtl w:val="true"/>
        </w:rPr>
        <w:t xml:space="preserve">،         ؛         ،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838960</wp:posOffset>
                </wp:positionH>
                <wp:positionV relativeFrom="paragraph">
                  <wp:posOffset>57150</wp:posOffset>
                </wp:positionV>
                <wp:extent cx="482600" cy="4318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8pt;margin-top:4.5pt;width:38pt;height:34pt" coordorigin="2896,90" coordsize="760,680">
                <v:shape id="shape_0" stroked="f" o:allowincell="f" style="position:absolute;left:2896;top:9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244;top:13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،           متجه وحدة موازى لإتجاه الحركة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حيث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سرعته بعد فترة زمنية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،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رعته عند بدء قياس الزمن </w:t>
      </w:r>
      <w:r>
        <w:rPr>
          <w:rtl w:val="true"/>
        </w:rPr>
        <w:t xml:space="preserve">" </w:t>
      </w:r>
      <w:r>
        <w:rPr>
          <w:rtl w:val="true"/>
        </w:rPr>
        <w:t xml:space="preserve">السرعة الإبتدائية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، حـ العجلة  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                  </w:t>
      </w:r>
      <w:r>
        <w:rPr>
          <w:rFonts w:cs="Al-KsorZulfiMath"/>
          <w:color w:val="0000FF"/>
        </w:rPr>
        <w:t>۲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                                    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السرعة المتوسطة لجسيم خلال فترة زمنية ما </w:t>
      </w:r>
      <w:r>
        <w:rPr>
          <w:rtl w:val="true"/>
        </w:rPr>
        <w:t xml:space="preserve">= </w:t>
      </w:r>
      <w:r>
        <w:rPr>
          <w:rtl w:val="true"/>
        </w:rPr>
        <w:t xml:space="preserve">سرعته فى منتصف هذه الفترة الزمنية 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       </w:t>
      </w:r>
      <w:r>
        <w:rPr>
          <w:color w:val="FF0000"/>
          <w:rtl w:val="true"/>
        </w:rPr>
        <w:t>فمثلاً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FF0000"/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rtl w:val="true"/>
        </w:rPr>
        <w:t xml:space="preserve">إذا قطع جسيم مسافة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أمتار فى الثانية الخامسة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^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 xml:space="preserve">حـ                  أى </w:t>
      </w:r>
      <w:r>
        <w:rPr>
          <w:rtl w:val="true"/>
        </w:rPr>
        <w:t xml:space="preserve">:     </w:t>
      </w:r>
      <w:r>
        <w:rPr/>
        <w:t>6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 xml:space="preserve">حـ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color w:val="FF0000"/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rtl w:val="true"/>
        </w:rPr>
        <w:t xml:space="preserve">أما إذا قطع مساف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سم فى الثانيتين الخامسة و السادسة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*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حـ                    أى </w:t>
      </w:r>
      <w:r>
        <w:rPr>
          <w:rtl w:val="true"/>
        </w:rPr>
        <w:t xml:space="preserve">:     </w:t>
      </w:r>
      <w:r>
        <w:rPr/>
        <w:t>4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حـ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و إذا قطع مساف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سم فى الثوانى الثلاث السابعة و الثامنة و التاسعة 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*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3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 xml:space="preserve">حـ              أى </w:t>
      </w:r>
      <w:r>
        <w:rPr>
          <w:rtl w:val="true"/>
        </w:rPr>
        <w:t xml:space="preserve">:     </w:t>
      </w:r>
      <w:r>
        <w:rPr/>
        <w:t>4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 xml:space="preserve">حـ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Al-KsorZulfiMath"/>
          <w:color w:val="0000FF"/>
        </w:rPr>
        <w:t>۲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تكون الحركة متسارعة </w:t>
      </w:r>
      <w:r>
        <w:rPr>
          <w:rtl w:val="true"/>
        </w:rPr>
        <w:t xml:space="preserve">" </w:t>
      </w:r>
      <w:r>
        <w:rPr>
          <w:rtl w:val="true"/>
        </w:rPr>
        <w:t xml:space="preserve">مقدار السرعة يتزايد </w:t>
      </w:r>
      <w:r>
        <w:rPr>
          <w:rtl w:val="true"/>
        </w:rPr>
        <w:t>"</w:t>
      </w:r>
      <w:r>
        <w:rPr>
          <w:rtl w:val="true"/>
        </w:rPr>
        <w:t xml:space="preserve">إذا كان متجها العجلة و السرعة فى إتجاه واحد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حـ  </w:t>
      </w:r>
      <w:r>
        <w:rPr>
          <w:rtl w:val="true"/>
        </w:rPr>
        <w:t xml:space="preserve">&gt;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، تكون الحركة تقصيرية </w:t>
      </w:r>
      <w:r>
        <w:rPr>
          <w:rtl w:val="true"/>
        </w:rPr>
        <w:t xml:space="preserve">" </w:t>
      </w:r>
      <w:r>
        <w:rPr>
          <w:rtl w:val="true"/>
        </w:rPr>
        <w:t xml:space="preserve">مقدار السرعة يتناقص </w:t>
      </w:r>
      <w:r>
        <w:rPr>
          <w:rtl w:val="true"/>
        </w:rPr>
        <w:t>"</w:t>
      </w:r>
      <w:r>
        <w:rPr>
          <w:rtl w:val="true"/>
        </w:rPr>
        <w:t xml:space="preserve">إذا كان متجها العجلة و السرعة فى إتجاهين متضادين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حـ  </w:t>
      </w:r>
      <w:r>
        <w:rPr>
          <w:rtl w:val="true"/>
        </w:rPr>
        <w:t xml:space="preserve">&lt;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طعت سيارة مساف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كم على طريق مستقيم بسرعة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ثم قطعت مسافة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بسرعة </w:t>
      </w:r>
      <w:r>
        <w:rPr/>
        <w:t>15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أوجد متجه سرعتها المتوسطة خلال الرحلة كلها إذا كان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الإزاحتين فى إتجاه واحد                    ثانياً </w:t>
      </w:r>
      <w:r>
        <w:rPr>
          <w:rtl w:val="true"/>
        </w:rPr>
        <w:t xml:space="preserve">: </w:t>
      </w:r>
      <w:r>
        <w:rPr>
          <w:rtl w:val="true"/>
        </w:rPr>
        <w:t xml:space="preserve">الإزاحتين فى إتجاهين متضادي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045335</wp:posOffset>
                </wp:positionH>
                <wp:positionV relativeFrom="paragraph">
                  <wp:posOffset>155575</wp:posOffset>
                </wp:positionV>
                <wp:extent cx="482600" cy="4318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05pt;margin-top:12.25pt;width:38pt;height:34pt" coordorigin="3221,245" coordsize="760,680">
                <v:shape id="shape_0" stroked="f" o:allowincell="f" style="position:absolute;left:3221;top:2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569;top:28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بفرض         متجه وحدة فى نفس إتجاه حركة السيارة عند قطع المسافة الأولى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زمن قطع المسافة الأولى 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sz w:val="36"/>
          <w:szCs w:val="36"/>
          <w:rtl w:val="true"/>
        </w:rPr>
        <w:t>$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اعات ،  زمن قطع المسافة الثانية 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(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tl w:val="true"/>
        </w:rPr>
        <w:t xml:space="preserve"> ساعات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5179060</wp:posOffset>
                </wp:positionH>
                <wp:positionV relativeFrom="paragraph">
                  <wp:posOffset>259080</wp:posOffset>
                </wp:positionV>
                <wp:extent cx="2635250" cy="758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0" cy="758880"/>
                          <a:chOff x="0" y="0"/>
                          <a:chExt cx="2635200" cy="758880"/>
                        </a:xfrm>
                      </wpg:grpSpPr>
                      <wpg:grpSp>
                        <wpg:cNvGrpSpPr/>
                        <wpg:grpSpPr>
                          <a:xfrm>
                            <a:off x="83808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60"/>
                            <a:ext cx="263520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1305000" y="13392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544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440" y="387720"/>
                              <a:ext cx="194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85200"/>
                              <a:ext cx="237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5">
                                  <a:moveTo>
                                    <a:pt x="0" y="5"/>
                                  </a:moveTo>
                                  <a:lnTo>
                                    <a:pt x="3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628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440" y="30132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3120" y="384120"/>
                              <a:ext cx="237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5">
                                  <a:moveTo>
                                    <a:pt x="0" y="5"/>
                                  </a:moveTo>
                                  <a:lnTo>
                                    <a:pt x="37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0" y="24120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ح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8pt;margin-top:20.4pt;width:207.55pt;height:59.75pt" coordorigin="8156,408" coordsize="4151,1195">
                <v:group id="shape_0" style="position:absolute;left:9476;top:408;width:760;height:680">
                  <v:shape id="shape_0" stroked="f" o:allowincell="f" style="position:absolute;left:9476;top:408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9824;top:451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156;top:448;width:4151;height:1154">
                  <v:line id="shape_0" from="10211,659" to="10890,65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511;top:448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96,1059" to="11855,105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375,5" path="m0,5l375,0e" stroked="t" o:allowincell="f" style="position:absolute;left:9576;top:1055;width:374;height:4;mso-wrap-style:none;v-text-anchor:middle;mso-position-horizontal-relative:pag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8156;top:773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16;top:923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5,5" path="m0,5l375,0e" stroked="t" o:allowincell="f" style="position:absolute;left:10901;top:1053;width:374;height:4;mso-wrap-style:none;v-text-anchor:middle;mso-position-horizontal-relative:pag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stroked="f" o:allowincell="f" style="position:absolute;left:11546;top:828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ح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زمن قطع الرحلة كلها   </w:t>
      </w:r>
      <w:r>
        <w:rPr>
          <w:rtl w:val="true"/>
        </w:rPr>
        <w:t xml:space="preserve">=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ساعات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362960</wp:posOffset>
                </wp:positionH>
                <wp:positionV relativeFrom="paragraph">
                  <wp:posOffset>135255</wp:posOffset>
                </wp:positionV>
                <wp:extent cx="482600" cy="4318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10.65pt;width:38pt;height:34pt" coordorigin="5296,213" coordsize="760,680">
                <v:shape id="shape_0" stroked="f" o:allowincell="f" style="position:absolute;left:5296;top:21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644;top:25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055110</wp:posOffset>
                </wp:positionH>
                <wp:positionV relativeFrom="paragraph">
                  <wp:posOffset>139065</wp:posOffset>
                </wp:positionV>
                <wp:extent cx="482600" cy="4318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10.95pt;width:38pt;height:34pt" coordorigin="6386,219" coordsize="760,680">
                <v:shape id="shape_0" stroked="f" o:allowincell="f" style="position:absolute;left:6386;top:21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734;top:26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02810</wp:posOffset>
                </wp:positionH>
                <wp:positionV relativeFrom="paragraph">
                  <wp:posOffset>144780</wp:posOffset>
                </wp:positionV>
                <wp:extent cx="482600" cy="4318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11.4pt;width:38pt;height:34pt" coordorigin="7406,228" coordsize="760,680">
                <v:shape id="shape_0" stroked="f" o:allowincell="f" style="position:absolute;left:7406;top:2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754;top:27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الإزاحتين فى إتجاه واحد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متجه الإزاحة الكلية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      + </w:t>
      </w:r>
      <w:r>
        <w:rPr/>
        <w:t>45</w:t>
      </w:r>
      <w:r>
        <w:rPr>
          <w:rtl w:val="true"/>
        </w:rPr>
        <w:t xml:space="preserve">        = </w:t>
      </w:r>
      <w:r>
        <w:rPr/>
        <w:t>9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614035</wp:posOffset>
                </wp:positionH>
                <wp:positionV relativeFrom="paragraph">
                  <wp:posOffset>312420</wp:posOffset>
                </wp:positionV>
                <wp:extent cx="2152650" cy="4635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463680"/>
                          <a:chOff x="0" y="0"/>
                          <a:chExt cx="2152800" cy="463680"/>
                        </a:xfrm>
                      </wpg:grpSpPr>
                      <wps:wsp>
                        <wps:cNvSpPr/>
                        <wps:spPr>
                          <a:xfrm>
                            <a:off x="422280" y="176040"/>
                            <a:ext cx="1447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9">
                                <a:moveTo>
                                  <a:pt x="0" y="9"/>
                                </a:moveTo>
                                <a:lnTo>
                                  <a:pt x="228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78920"/>
                            <a:ext cx="237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5">
                                <a:moveTo>
                                  <a:pt x="0" y="5"/>
                                </a:moveTo>
                                <a:lnTo>
                                  <a:pt x="3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3168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05pt;margin-top:24.6pt;width:169.5pt;height:36.5pt" coordorigin="8841,492" coordsize="3390,730">
                <v:shape id="shape_0" coordsize="2280,9" path="m0,9l2280,0e" stroked="t" o:allowincell="f" style="position:absolute;left:9506;top:769;width:2279;height: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75,5" path="m0,5l375,0e" stroked="t" o:allowincell="f" style="position:absolute;left:10426;top:774;width:374;height:4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8841;top:49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1;top:5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445885</wp:posOffset>
                </wp:positionH>
                <wp:positionV relativeFrom="paragraph">
                  <wp:posOffset>191770</wp:posOffset>
                </wp:positionV>
                <wp:extent cx="898525" cy="43180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431640"/>
                          <a:chOff x="0" y="0"/>
                          <a:chExt cx="898560" cy="431640"/>
                        </a:xfrm>
                      </wpg:grpSpPr>
                      <wps:wsp>
                        <wps:cNvSpPr/>
                        <wps:spPr>
                          <a:xfrm>
                            <a:off x="466560" y="1720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55pt;margin-top:15.1pt;width:70.7pt;height:34pt" coordorigin="10151,302" coordsize="1414,680">
                <v:line id="shape_0" from="10886,573" to="11565,57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151;top:302;width:760;height:680">
                  <v:shape id="shape_0" stroked="f" o:allowincell="f" style="position:absolute;left:10151;top:302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10499;top:345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623310</wp:posOffset>
                </wp:positionH>
                <wp:positionV relativeFrom="paragraph">
                  <wp:posOffset>27940</wp:posOffset>
                </wp:positionV>
                <wp:extent cx="482600" cy="431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2.2pt;width:38pt;height:34pt" coordorigin="5706,44" coordsize="760,680">
                <v:shape id="shape_0" stroked="f" o:allowincell="f" style="position:absolute;left:5706;top:4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054;top:8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248785</wp:posOffset>
                </wp:positionH>
                <wp:positionV relativeFrom="paragraph">
                  <wp:posOffset>18415</wp:posOffset>
                </wp:positionV>
                <wp:extent cx="482600" cy="4318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5pt;margin-top:1.45pt;width:38pt;height:34pt" coordorigin="6691,29" coordsize="760,680">
                <v:shape id="shape_0" stroked="f" o:allowincell="f" style="position:absolute;left:6691;top:2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039;top:7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918710</wp:posOffset>
                </wp:positionH>
                <wp:positionV relativeFrom="paragraph">
                  <wp:posOffset>31115</wp:posOffset>
                </wp:positionV>
                <wp:extent cx="482600" cy="4318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2.45pt;width:38pt;height:34pt" coordorigin="7746,49" coordsize="760,680">
                <v:shape id="shape_0" stroked="f" o:allowincell="f" style="position:absolute;left:7746;top:4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094;top:9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601085</wp:posOffset>
                </wp:positionH>
                <wp:positionV relativeFrom="paragraph">
                  <wp:posOffset>326390</wp:posOffset>
                </wp:positionV>
                <wp:extent cx="482600" cy="4318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25.7pt;width:38pt;height:34pt" coordorigin="5671,514" coordsize="760,680">
                <v:shape id="shape_0" stroked="f" o:allowincell="f" style="position:absolute;left:5671;top:51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019;top:55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متجه السرعة المتوسطة </w:t>
      </w:r>
      <w:r>
        <w:rPr>
          <w:rtl w:val="true"/>
        </w:rPr>
        <w:t>=       =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sz w:val="36"/>
          <w:szCs w:val="36"/>
          <w:rtl w:val="true"/>
        </w:rPr>
        <w:t>)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tl w:val="true"/>
        </w:rPr>
        <w:t xml:space="preserve">= </w:t>
      </w:r>
      <w:r>
        <w:rPr/>
        <w:t>19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</w:t>
      </w:r>
      <w:r>
        <w:rPr>
          <w:rtl w:val="true"/>
        </w:rPr>
        <w:t xml:space="preserve">متجه السرعة المتوسطة له      و معياره </w:t>
      </w:r>
      <w:r>
        <w:rPr>
          <w:rtl w:val="true"/>
        </w:rPr>
        <w:t xml:space="preserve">=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645910</wp:posOffset>
                </wp:positionH>
                <wp:positionV relativeFrom="paragraph">
                  <wp:posOffset>151765</wp:posOffset>
                </wp:positionV>
                <wp:extent cx="482600" cy="431800"/>
                <wp:effectExtent l="0" t="0" r="0" b="0"/>
                <wp:wrapNone/>
                <wp:docPr id="7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ح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1.9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 w:val="false"/>
                          <w:rtl w:val="true"/>
                        </w:rPr>
                        <w:t>ح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614035</wp:posOffset>
                </wp:positionH>
                <wp:positionV relativeFrom="paragraph">
                  <wp:posOffset>162560</wp:posOffset>
                </wp:positionV>
                <wp:extent cx="482600" cy="43180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2.8pt;mso-position-vertical-relative:text;margin-left:44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 w:val="false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026785</wp:posOffset>
                </wp:positionH>
                <wp:positionV relativeFrom="paragraph">
                  <wp:posOffset>109220</wp:posOffset>
                </wp:positionV>
                <wp:extent cx="238125" cy="3175"/>
                <wp:effectExtent l="1270" t="36195" r="5080" b="3746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">
                              <a:moveTo>
                                <a:pt x="0" y="5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" path="m0,5l375,0e" stroked="t" o:allowincell="f" style="position:absolute;margin-left:474.55pt;margin-top:8.6pt;width:18.7pt;height:0.2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896610</wp:posOffset>
                </wp:positionH>
                <wp:positionV relativeFrom="paragraph">
                  <wp:posOffset>104140</wp:posOffset>
                </wp:positionV>
                <wp:extent cx="787400" cy="9525"/>
                <wp:effectExtent l="9525" t="10795" r="10160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15">
                              <a:moveTo>
                                <a:pt x="0" y="15"/>
                              </a:moveTo>
                              <a:lnTo>
                                <a:pt x="1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15" path="m0,15l1240,0e" stroked="t" o:allowincell="f" style="position:absolute;margin-left:464.3pt;margin-top:8.2pt;width:61.95pt;height:0.7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626610</wp:posOffset>
                </wp:positionH>
                <wp:positionV relativeFrom="paragraph">
                  <wp:posOffset>133985</wp:posOffset>
                </wp:positionV>
                <wp:extent cx="482600" cy="431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10.55pt;width:38pt;height:34pt" coordorigin="7286,211" coordsize="760,680">
                <v:shape id="shape_0" stroked="f" o:allowincell="f" style="position:absolute;left:7286;top:2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634;top:25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4010660</wp:posOffset>
                </wp:positionH>
                <wp:positionV relativeFrom="paragraph">
                  <wp:posOffset>133985</wp:posOffset>
                </wp:positionV>
                <wp:extent cx="482600" cy="4318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pt;margin-top:10.55pt;width:38pt;height:34pt" coordorigin="6316,211" coordsize="760,680">
                <v:shape id="shape_0" stroked="f" o:allowincell="f" style="position:absolute;left:6316;top:2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664;top:25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391535</wp:posOffset>
                </wp:positionH>
                <wp:positionV relativeFrom="paragraph">
                  <wp:posOffset>172085</wp:posOffset>
                </wp:positionV>
                <wp:extent cx="482600" cy="4318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3.55pt;width:38pt;height:34pt" coordorigin="5341,271" coordsize="760,680">
                <v:shape id="shape_0" stroked="f" o:allowincell="f" style="position:absolute;left:5341;top:27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689;top:31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ثانياً </w:t>
      </w:r>
      <w:r>
        <w:rPr>
          <w:rtl w:val="true"/>
        </w:rPr>
        <w:t xml:space="preserve">: </w:t>
      </w:r>
      <w:r>
        <w:rPr>
          <w:rtl w:val="true"/>
        </w:rPr>
        <w:t xml:space="preserve">الإزاحتين فى إتجاهين متضادين  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متجه الإزاحة الكلية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45</w:t>
      </w:r>
      <w:r>
        <w:rPr>
          <w:rtl w:val="true"/>
        </w:rPr>
        <w:t xml:space="preserve">        = </w:t>
      </w:r>
      <w:r>
        <w:rPr/>
        <w:t>5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623310</wp:posOffset>
                </wp:positionH>
                <wp:positionV relativeFrom="paragraph">
                  <wp:posOffset>46990</wp:posOffset>
                </wp:positionV>
                <wp:extent cx="482600" cy="431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3.7pt;width:38pt;height:34pt" coordorigin="5706,74" coordsize="760,680">
                <v:shape id="shape_0" stroked="f" o:allowincell="f" style="position:absolute;left:5706;top:7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054;top:11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245610</wp:posOffset>
                </wp:positionH>
                <wp:positionV relativeFrom="paragraph">
                  <wp:posOffset>36195</wp:posOffset>
                </wp:positionV>
                <wp:extent cx="482600" cy="4318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.85pt;width:38pt;height:34pt" coordorigin="6686,57" coordsize="760,680">
                <v:shape id="shape_0" stroked="f" o:allowincell="f" style="position:absolute;left:6686;top:5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034;top:10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918710</wp:posOffset>
                </wp:positionH>
                <wp:positionV relativeFrom="paragraph">
                  <wp:posOffset>31115</wp:posOffset>
                </wp:positionV>
                <wp:extent cx="482600" cy="4318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2.45pt;width:38pt;height:34pt" coordorigin="7746,49" coordsize="760,680">
                <v:shape id="shape_0" stroked="f" o:allowincell="f" style="position:absolute;left:7746;top:4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094;top:9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36010</wp:posOffset>
                </wp:positionH>
                <wp:positionV relativeFrom="paragraph">
                  <wp:posOffset>349250</wp:posOffset>
                </wp:positionV>
                <wp:extent cx="482600" cy="4318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27.5pt;width:38pt;height:34pt" coordorigin="5726,550" coordsize="760,680">
                <v:shape id="shape_0" stroked="f" o:allowincell="f" style="position:absolute;left:5726;top:55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074;top:59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متجه السرعة المتوسطة </w:t>
      </w:r>
      <w:r>
        <w:rPr>
          <w:rtl w:val="true"/>
        </w:rPr>
        <w:t>=       =</w:t>
      </w:r>
      <w:r>
        <w:rPr>
          <w:rFonts w:cs="Al-KsorZulfiMath"/>
          <w:rtl w:val="true"/>
        </w:rPr>
        <w:t xml:space="preserve"> 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</w:t>
      </w:r>
      <w:r>
        <w:rPr>
          <w:rtl w:val="true"/>
        </w:rPr>
        <w:t xml:space="preserve">=  </w:t>
      </w:r>
      <w:r>
        <w:rPr/>
        <w:t>1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</w:t>
      </w:r>
      <w:r>
        <w:rPr>
          <w:rtl w:val="true"/>
        </w:rPr>
        <w:t xml:space="preserve">متجه السرعة المتوسطة له       و معياره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راكب دراجة يتحرك فى خط مستقيم بسرعة منتظمة قدرها </w:t>
      </w:r>
      <w:r>
        <w:rPr/>
        <w:t>15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>، و راكب سيارة يتحرك فى نفس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خط بسرعة منتظمة </w:t>
      </w:r>
      <w:r>
        <w:rPr/>
        <w:t>30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فإذا كان البعد بينهما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كم اوجد متى و أين يلتقيان إذا كانا </w:t>
      </w:r>
      <w:r>
        <w:rPr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يسيران فى إتجاه واحد                   ثانياً </w:t>
      </w:r>
      <w:r>
        <w:rPr>
          <w:rtl w:val="true"/>
        </w:rPr>
        <w:t xml:space="preserve">: </w:t>
      </w:r>
      <w:r>
        <w:rPr>
          <w:rtl w:val="true"/>
        </w:rPr>
        <w:t xml:space="preserve">يسيران فى إتجاهين متضادين   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924685</wp:posOffset>
                </wp:positionH>
                <wp:positionV relativeFrom="paragraph">
                  <wp:posOffset>142875</wp:posOffset>
                </wp:positionV>
                <wp:extent cx="482600" cy="4318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55pt;margin-top:11.25pt;width:38pt;height:34pt" coordorigin="3031,225" coordsize="760,680">
                <v:shape id="shape_0" stroked="f" o:allowincell="f" style="position:absolute;left:3031;top:22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379;top:26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715510</wp:posOffset>
                </wp:positionH>
                <wp:positionV relativeFrom="paragraph">
                  <wp:posOffset>196215</wp:posOffset>
                </wp:positionV>
                <wp:extent cx="482600" cy="431800"/>
                <wp:effectExtent l="0" t="571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۲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3pt;margin-top:15.45pt;width:38pt;height:34pt" coordorigin="7426,309" coordsize="760,680">
                <v:shape id="shape_0" stroked="f" o:allowincell="f" style="position:absolute;left:7426;top:30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۲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751;top:30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724660</wp:posOffset>
                </wp:positionH>
                <wp:positionV relativeFrom="paragraph">
                  <wp:posOffset>182880</wp:posOffset>
                </wp:positionV>
                <wp:extent cx="482600" cy="431800"/>
                <wp:effectExtent l="0" t="571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pt;margin-top:14.4pt;width:38pt;height:34pt" coordorigin="2716,288" coordsize="760,680">
                <v:shape id="shape_0" stroked="f" o:allowincell="f" style="position:absolute;left:2716;top:28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41;top:28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188460</wp:posOffset>
                </wp:positionH>
                <wp:positionV relativeFrom="paragraph">
                  <wp:posOffset>205105</wp:posOffset>
                </wp:positionV>
                <wp:extent cx="482600" cy="4318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8pt;margin-top:16.15pt;width:38pt;height:34pt" coordorigin="6596,323" coordsize="760,680">
                <v:shape id="shape_0" stroked="f" o:allowincell="f" style="position:absolute;left:6596;top:32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944;top:36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099935</wp:posOffset>
                </wp:positionH>
                <wp:positionV relativeFrom="paragraph">
                  <wp:posOffset>186055</wp:posOffset>
                </wp:positionV>
                <wp:extent cx="482600" cy="4318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05pt;margin-top:14.65pt;width:38pt;height:34pt" coordorigin="11181,293" coordsize="760,680">
                <v:shape id="shape_0" stroked="f" o:allowincell="f" style="position:absolute;left:11181;top:29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1529;top:33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بفرض      متجه وحدة فى نفس إتجاه حركة السيارة</w:t>
      </w:r>
      <w:r>
        <w:rPr>
          <w:rFonts w:ascii="ZA-SYMBOLS" w:hAnsi="ZA-SYMBOLS" w:cs="ZA-SYMBOLS"/>
          <w:rtl w:val="true"/>
        </w:rPr>
        <w:t xml:space="preserve">   </w:t>
      </w:r>
      <w:r>
        <w:rPr>
          <w:rtl w:val="true"/>
        </w:rPr>
        <w:t xml:space="preserve"> ، السيارة تلاقى الدراجة بعد مضى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من بدء حركتها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،            </w:t>
      </w:r>
      <w:r>
        <w:rPr>
          <w:rtl w:val="true"/>
        </w:rPr>
        <w:t xml:space="preserve">" </w:t>
      </w:r>
      <w:r>
        <w:rPr>
          <w:rtl w:val="true"/>
        </w:rPr>
        <w:t xml:space="preserve">متجه إزاحة السيارة </w:t>
      </w:r>
      <w:r>
        <w:rPr>
          <w:rtl w:val="true"/>
        </w:rPr>
        <w:t xml:space="preserve">" = </w:t>
      </w:r>
      <w:r>
        <w:rPr/>
        <w:t>3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      ،          </w:t>
      </w:r>
      <w:r>
        <w:rPr>
          <w:rtl w:val="true"/>
        </w:rPr>
        <w:t xml:space="preserve">= " </w:t>
      </w:r>
      <w:r>
        <w:rPr>
          <w:rtl w:val="true"/>
        </w:rPr>
        <w:t xml:space="preserve">متجه إزاحة الدراجة </w:t>
      </w:r>
      <w:r>
        <w:rPr>
          <w:rtl w:val="true"/>
        </w:rPr>
        <w:t xml:space="preserve">" = </w:t>
      </w:r>
      <w:r>
        <w:rPr/>
        <w:t>15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      </w:t>
      </w:r>
    </w:p>
    <w:p>
      <w:pPr>
        <w:pStyle w:val="Normal"/>
        <w:jc w:val="left"/>
        <w:rPr>
          <w:rFonts w:ascii="ZA-SYMBOLS" w:hAnsi="ZA-SYMBOLS" w:cs="ZA-SYMBOL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089910</wp:posOffset>
                </wp:positionH>
                <wp:positionV relativeFrom="paragraph">
                  <wp:posOffset>162560</wp:posOffset>
                </wp:positionV>
                <wp:extent cx="482600" cy="43180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pt;margin-top:12.8pt;width:38pt;height:34pt" coordorigin="4866,256" coordsize="760,680">
                <v:shape id="shape_0" stroked="f" o:allowincell="f" style="position:absolute;left:4866;top:25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214;top:29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858510</wp:posOffset>
                </wp:positionH>
                <wp:positionV relativeFrom="paragraph">
                  <wp:posOffset>143510</wp:posOffset>
                </wp:positionV>
                <wp:extent cx="482600" cy="4318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11.3pt;width:38pt;height:34pt" coordorigin="9226,226" coordsize="760,680">
                <v:shape id="shape_0" stroked="f" o:allowincell="f" style="position:absolute;left:9226;top:22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574;top:26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674485</wp:posOffset>
                </wp:positionH>
                <wp:positionV relativeFrom="paragraph">
                  <wp:posOffset>168275</wp:posOffset>
                </wp:positionV>
                <wp:extent cx="1123950" cy="44132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441360"/>
                          <a:chOff x="0" y="0"/>
                          <a:chExt cx="1123920" cy="44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720" y="143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55pt;margin-top:13.25pt;width:88.55pt;height:34.75pt" coordorigin="10511,265" coordsize="1771,695">
                <v:group id="shape_0" style="position:absolute;left:10511;top:265;width:760;height:680">
                  <v:shape id="shape_0" stroked="f" o:allowincell="f" style="position:absolute;left:10511;top:26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10859;top:308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1221,491" to="11900,4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21;top:27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</w:t>
      </w:r>
      <w:r>
        <w:rPr>
          <w:rFonts w:eastAsia="ZA-SYMBOLS" w:cs="ZA-SYMBOLS" w:ascii="ZA-SYMBOLS" w:hAnsi="ZA-SYMBOLS"/>
          <w:rtl w:val="true"/>
        </w:rPr>
        <w:t xml:space="preserve">  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يسيران فى إتجاه واحد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712085</wp:posOffset>
                </wp:positionH>
                <wp:positionV relativeFrom="paragraph">
                  <wp:posOffset>160655</wp:posOffset>
                </wp:positionV>
                <wp:extent cx="482600" cy="4318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5pt;margin-top:12.65pt;width:38pt;height:34pt" coordorigin="4271,253" coordsize="760,680">
                <v:shape id="shape_0" stroked="f" o:allowincell="f" style="position:absolute;left:4271;top:25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521;top:29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3191510</wp:posOffset>
                </wp:positionH>
                <wp:positionV relativeFrom="paragraph">
                  <wp:posOffset>160655</wp:posOffset>
                </wp:positionV>
                <wp:extent cx="482600" cy="4318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pt;margin-top:12.65pt;width:38pt;height:34pt" coordorigin="5026,253" coordsize="760,680">
                <v:shape id="shape_0" stroked="f" o:allowincell="f" style="position:absolute;left:5026;top:25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276;top:29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699510</wp:posOffset>
                </wp:positionH>
                <wp:positionV relativeFrom="paragraph">
                  <wp:posOffset>157480</wp:posOffset>
                </wp:positionV>
                <wp:extent cx="482600" cy="4318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3pt;margin-top:12.4pt;width:38pt;height:34pt" coordorigin="5826,248" coordsize="760,680">
                <v:shape id="shape_0" stroked="f" o:allowincell="f" style="position:absolute;left:5826;top:24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076;top:29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سرعة السيارة </w:t>
      </w:r>
      <w:r>
        <w:rPr>
          <w:rtl w:val="true"/>
        </w:rPr>
        <w:t xml:space="preserve">=  </w:t>
      </w:r>
      <w:r>
        <w:rPr/>
        <w:t>30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،            سرعة الدراجة </w:t>
      </w:r>
      <w:r>
        <w:rPr>
          <w:rtl w:val="true"/>
        </w:rPr>
        <w:t xml:space="preserve">=  </w:t>
      </w:r>
      <w:r>
        <w:rPr/>
        <w:t>15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525385</wp:posOffset>
                </wp:positionH>
                <wp:positionV relativeFrom="paragraph">
                  <wp:posOffset>81280</wp:posOffset>
                </wp:positionV>
                <wp:extent cx="482600" cy="431800"/>
                <wp:effectExtent l="0" t="0" r="0" b="0"/>
                <wp:wrapNone/>
                <wp:docPr id="9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6.4pt;mso-position-vertical-relative:text;margin-left:59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6512560</wp:posOffset>
                </wp:positionH>
                <wp:positionV relativeFrom="paragraph">
                  <wp:posOffset>119380</wp:posOffset>
                </wp:positionV>
                <wp:extent cx="482600" cy="431800"/>
                <wp:effectExtent l="0" t="0" r="0" b="0"/>
                <wp:wrapNone/>
                <wp:docPr id="9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9.4pt;mso-position-vertical-relative:text;margin-left:5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 w:val="false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5769610</wp:posOffset>
                </wp:positionH>
                <wp:positionV relativeFrom="paragraph">
                  <wp:posOffset>147955</wp:posOffset>
                </wp:positionV>
                <wp:extent cx="1936750" cy="635"/>
                <wp:effectExtent l="9525" t="10160" r="10795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0" h="1">
                              <a:moveTo>
                                <a:pt x="0" y="0"/>
                              </a:moveTo>
                              <a:lnTo>
                                <a:pt x="305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1" path="m0,0l3050,1e" stroked="t" o:allowincell="f" style="position:absolute;margin-left:454.3pt;margin-top:11.65pt;width:152.4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6972935</wp:posOffset>
                </wp:positionH>
                <wp:positionV relativeFrom="paragraph">
                  <wp:posOffset>145415</wp:posOffset>
                </wp:positionV>
                <wp:extent cx="238125" cy="3175"/>
                <wp:effectExtent l="5715" t="38100" r="0" b="355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">
                              <a:moveTo>
                                <a:pt x="0" y="5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" path="m0,5l375,0e" stroked="t" o:allowincell="f" style="position:absolute;margin-left:549.05pt;margin-top:11.45pt;width:18.7pt;height:0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6131560</wp:posOffset>
                </wp:positionH>
                <wp:positionV relativeFrom="paragraph">
                  <wp:posOffset>144145</wp:posOffset>
                </wp:positionV>
                <wp:extent cx="238125" cy="3175"/>
                <wp:effectExtent l="5715" t="38100" r="0" b="355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">
                              <a:moveTo>
                                <a:pt x="0" y="5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" path="m0,5l375,0e" stroked="t" o:allowincell="f" style="position:absolute;margin-left:482.8pt;margin-top:11.35pt;width:18.7pt;height:0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w:t xml:space="preserve">       </w:t>
      </w:r>
      <w:r>
        <w:rPr>
          <w:rtl w:val="true"/>
        </w:rPr>
        <w:t xml:space="preserve">من الشكل المقابل </w:t>
      </w:r>
      <w:r>
        <w:rPr>
          <w:rtl w:val="true"/>
        </w:rPr>
        <w:t xml:space="preserve">:          =  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477510</wp:posOffset>
                </wp:positionH>
                <wp:positionV relativeFrom="paragraph">
                  <wp:posOffset>1270</wp:posOffset>
                </wp:positionV>
                <wp:extent cx="482600" cy="431800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ح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0.1pt;mso-position-vertical-relative:text;margin-left:43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 w:val="false"/>
                          <w:rtl w:val="true"/>
                        </w:rPr>
                        <w:t>ح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6360160</wp:posOffset>
                </wp:positionH>
                <wp:positionV relativeFrom="paragraph">
                  <wp:posOffset>118745</wp:posOffset>
                </wp:positionV>
                <wp:extent cx="768350" cy="43180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4pt;mso-wrap-distance-left:9.05pt;mso-wrap-distance-right:9.05pt;mso-wrap-distance-top:0pt;mso-wrap-distance-bottom:0pt;margin-top:9.35pt;mso-position-vertical-relative:text;margin-left:50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0"/>
                          <w:sz w:val="20"/>
                          <w:szCs w:val="20"/>
                          <w:rtl w:val="true"/>
                        </w:rPr>
                        <w:t>الدرا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385685</wp:posOffset>
                </wp:positionH>
                <wp:positionV relativeFrom="paragraph">
                  <wp:posOffset>128270</wp:posOffset>
                </wp:positionV>
                <wp:extent cx="768350" cy="431800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4pt;mso-wrap-distance-left:9.05pt;mso-wrap-distance-right:9.05pt;mso-wrap-distance-top:0pt;mso-wrap-distance-bottom:0pt;margin-top:10.1pt;mso-position-vertical-relative:text;margin-left:5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0"/>
                          <w:sz w:val="20"/>
                          <w:szCs w:val="20"/>
                          <w:rtl w:val="true"/>
                        </w:rPr>
                        <w:t>السي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810385</wp:posOffset>
                </wp:positionH>
                <wp:positionV relativeFrom="paragraph">
                  <wp:posOffset>172720</wp:posOffset>
                </wp:positionV>
                <wp:extent cx="482600" cy="431800"/>
                <wp:effectExtent l="0" t="571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13.6pt;width:38pt;height:34pt" coordorigin="2851,272" coordsize="760,680">
                <v:shape id="shape_0" stroked="f" o:allowincell="f" style="position:absolute;left:2851;top:27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76;top:27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680335</wp:posOffset>
                </wp:positionH>
                <wp:positionV relativeFrom="paragraph">
                  <wp:posOffset>182245</wp:posOffset>
                </wp:positionV>
                <wp:extent cx="482600" cy="4318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4.35pt;width:38pt;height:34pt" coordorigin="4221,287" coordsize="760,680">
                <v:shape id="shape_0" stroked="f" o:allowincell="f" style="position:absolute;left:4221;top:28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569;top:33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290310</wp:posOffset>
                </wp:positionH>
                <wp:positionV relativeFrom="paragraph">
                  <wp:posOffset>163195</wp:posOffset>
                </wp:positionV>
                <wp:extent cx="482600" cy="4318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3pt;margin-top:12.85pt;width:38pt;height:34pt" coordorigin="9906,257" coordsize="760,680">
                <v:shape id="shape_0" stroked="f" o:allowincell="f" style="position:absolute;left:9906;top:25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254;top:30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401310</wp:posOffset>
                </wp:positionH>
                <wp:positionV relativeFrom="paragraph">
                  <wp:posOffset>162560</wp:posOffset>
                </wp:positionV>
                <wp:extent cx="482600" cy="43180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pt;margin-top:12.8pt;width:38pt;height:34pt" coordorigin="8506,256" coordsize="760,680">
                <v:shape id="shape_0" stroked="f" o:allowincell="f" style="position:absolute;left:8506;top:25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854;top:29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518660</wp:posOffset>
                </wp:positionH>
                <wp:positionV relativeFrom="paragraph">
                  <wp:posOffset>172085</wp:posOffset>
                </wp:positionV>
                <wp:extent cx="482600" cy="43180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13.55pt;width:38pt;height:34pt" coordorigin="7116,271" coordsize="760,680">
                <v:shape id="shape_0" stroked="f" o:allowincell="f" style="position:absolute;left:7116;top:27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464;top:31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A</w:t>
      </w:r>
      <w:r>
        <w:rPr>
          <w:rFonts w:cs="ZA-SYMBOLS" w:ascii="ZA-SYMBOLS" w:hAnsi="ZA-SYMBOLS"/>
        </w:rPr>
        <w:t xml:space="preserve">     </w:t>
      </w:r>
      <w:r>
        <w:rPr/>
        <w:t xml:space="preserve">         =   90                                 </w:t>
      </w:r>
      <w:r>
        <w:rPr>
          <w:rFonts w:cs="ZA-SYMBOLS" w:ascii="ZA-SYMBOLS" w:hAnsi="ZA-SYMBOLS"/>
        </w:rPr>
        <w:t>B</w:t>
      </w:r>
      <w:r>
        <w:rPr/>
        <w:t xml:space="preserve">   90      =   3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</w:rPr>
        <w:t xml:space="preserve">     </w:t>
      </w:r>
      <w:r>
        <w:rPr/>
        <w:t xml:space="preserve"> 90 = 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ساعة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السيارة تلاقى الدراجة بعد ساعتين على بعد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× </w:t>
      </w:r>
      <w:r>
        <w:rPr/>
        <w:t>30</w:t>
      </w:r>
      <w:r>
        <w:rPr>
          <w:rtl w:val="true"/>
        </w:rPr>
        <w:t xml:space="preserve"> =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 xml:space="preserve">كم    من نقطة بداية حركتها  </w:t>
      </w:r>
    </w:p>
    <w:p>
      <w:pPr>
        <w:pStyle w:val="Normal"/>
        <w:jc w:val="left"/>
        <w:rPr>
          <w:rFonts w:ascii="ZA-SYMBOLS" w:hAnsi="ZA-SYMBOLS" w:cs="ZA-SYMBOL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089910</wp:posOffset>
                </wp:positionH>
                <wp:positionV relativeFrom="paragraph">
                  <wp:posOffset>162560</wp:posOffset>
                </wp:positionV>
                <wp:extent cx="482600" cy="431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pt;margin-top:12.8pt;width:38pt;height:34pt" coordorigin="4866,256" coordsize="760,680">
                <v:shape id="shape_0" stroked="f" o:allowincell="f" style="position:absolute;left:4866;top:25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214;top:29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982335</wp:posOffset>
                </wp:positionH>
                <wp:positionV relativeFrom="paragraph">
                  <wp:posOffset>143510</wp:posOffset>
                </wp:positionV>
                <wp:extent cx="482600" cy="43180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05pt;margin-top:11.3pt;width:38pt;height:34pt" coordorigin="9421,226" coordsize="760,680">
                <v:shape id="shape_0" stroked="f" o:allowincell="f" style="position:absolute;left:9421;top:22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769;top:26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</w:t>
      </w:r>
      <w:r>
        <w:rPr>
          <w:rFonts w:eastAsia="ZA-SYMBOLS" w:cs="ZA-SYMBOLS" w:ascii="ZA-SYMBOLS" w:hAnsi="ZA-SYMBOLS"/>
          <w:rtl w:val="true"/>
        </w:rPr>
        <w:t xml:space="preserve">  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يسيران فى إتجاهين متضادين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6728460</wp:posOffset>
                </wp:positionH>
                <wp:positionV relativeFrom="paragraph">
                  <wp:posOffset>74930</wp:posOffset>
                </wp:positionV>
                <wp:extent cx="1123950" cy="44132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441360"/>
                          <a:chOff x="0" y="0"/>
                          <a:chExt cx="1123920" cy="44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720" y="143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8pt;margin-top:5.9pt;width:88.55pt;height:34.75pt" coordorigin="10596,118" coordsize="1771,695">
                <v:group id="shape_0" style="position:absolute;left:10596;top:118;width:760;height:680">
                  <v:shape id="shape_0" stroked="f" o:allowincell="f" style="position:absolute;left:10596;top:118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10944;top:161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1306,344" to="11985,3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606;top:13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823585</wp:posOffset>
                </wp:positionH>
                <wp:positionV relativeFrom="paragraph">
                  <wp:posOffset>424815</wp:posOffset>
                </wp:positionV>
                <wp:extent cx="1936750" cy="635"/>
                <wp:effectExtent l="9525" t="10160" r="1079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0" h="1">
                              <a:moveTo>
                                <a:pt x="0" y="0"/>
                              </a:moveTo>
                              <a:lnTo>
                                <a:pt x="305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1" path="m0,0l3050,1e" stroked="t" o:allowincell="f" style="position:absolute;margin-left:458.55pt;margin-top:33.45pt;width:152.4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702560</wp:posOffset>
                </wp:positionH>
                <wp:positionV relativeFrom="paragraph">
                  <wp:posOffset>167005</wp:posOffset>
                </wp:positionV>
                <wp:extent cx="482600" cy="4318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ب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pt;margin-top:13.15pt;width:38pt;height:34pt" coordorigin="4256,263" coordsize="760,680">
                <v:shape id="shape_0" stroked="f" o:allowincell="f" style="position:absolute;left:4256;top:26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ب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506;top:30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181985</wp:posOffset>
                </wp:positionH>
                <wp:positionV relativeFrom="paragraph">
                  <wp:posOffset>167005</wp:posOffset>
                </wp:positionV>
                <wp:extent cx="482600" cy="43180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ـ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13.15pt;width:38pt;height:34pt" coordorigin="5011,263" coordsize="760,680">
                <v:shape id="shape_0" stroked="f" o:allowincell="f" style="position:absolute;left:5011;top:26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ـ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b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261;top:30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689985</wp:posOffset>
                </wp:positionH>
                <wp:positionV relativeFrom="paragraph">
                  <wp:posOffset>163830</wp:posOffset>
                </wp:positionV>
                <wp:extent cx="482600" cy="43180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 حـ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" y="284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pt;margin-top:12.9pt;width:38pt;height:34pt" coordorigin="5812,258" coordsize="760,680">
                <v:shape id="shape_0" stroked="f" o:allowincell="f" style="position:absolute;left:5811;top:25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 حـ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061;top:30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سرعة السيارة </w:t>
      </w:r>
      <w:r>
        <w:rPr>
          <w:rtl w:val="true"/>
        </w:rPr>
        <w:t xml:space="preserve">=  </w:t>
      </w:r>
      <w:r>
        <w:rPr/>
        <w:t>30</w:t>
      </w:r>
      <w:r>
        <w:rPr>
          <w:rtl w:val="true"/>
        </w:rPr>
        <w:t xml:space="preserve">                      </w:t>
      </w:r>
      <w:r>
        <w:rPr>
          <w:rtl w:val="true"/>
        </w:rPr>
        <w:t xml:space="preserve">،            سرعة الدراجة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7579360</wp:posOffset>
                </wp:positionH>
                <wp:positionV relativeFrom="paragraph">
                  <wp:posOffset>138430</wp:posOffset>
                </wp:positionV>
                <wp:extent cx="482600" cy="431800"/>
                <wp:effectExtent l="0" t="0" r="0" b="0"/>
                <wp:wrapNone/>
                <wp:docPr id="1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0.9pt;mso-position-vertical-relative:text;margin-left:59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487160</wp:posOffset>
                </wp:positionH>
                <wp:positionV relativeFrom="paragraph">
                  <wp:posOffset>205105</wp:posOffset>
                </wp:positionV>
                <wp:extent cx="482600" cy="431800"/>
                <wp:effectExtent l="0" t="0" r="0" b="0"/>
                <wp:wrapNone/>
                <wp:docPr id="1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ح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6.15pt;mso-position-vertical-relative:text;margin-left:51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 w:val="false"/>
                          <w:rtl w:val="true"/>
                        </w:rPr>
                        <w:t>ح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7439660</wp:posOffset>
                </wp:positionH>
                <wp:positionV relativeFrom="paragraph">
                  <wp:posOffset>405130</wp:posOffset>
                </wp:positionV>
                <wp:extent cx="768350" cy="431800"/>
                <wp:effectExtent l="0" t="0" r="0" b="0"/>
                <wp:wrapNone/>
                <wp:docPr id="1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ي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4pt;mso-wrap-distance-left:9.05pt;mso-wrap-distance-right:9.05pt;mso-wrap-distance-top:0pt;mso-wrap-distance-bottom:0pt;margin-top:31.9pt;mso-position-vertical-relative:text;margin-left:58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0"/>
                          <w:sz w:val="20"/>
                          <w:szCs w:val="20"/>
                          <w:rtl w:val="true"/>
                        </w:rPr>
                        <w:t>السي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7106285</wp:posOffset>
                </wp:positionH>
                <wp:positionV relativeFrom="paragraph">
                  <wp:posOffset>201295</wp:posOffset>
                </wp:positionV>
                <wp:extent cx="238125" cy="3175"/>
                <wp:effectExtent l="5715" t="38100" r="0" b="3556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">
                              <a:moveTo>
                                <a:pt x="0" y="5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" path="m0,5l375,0e" stroked="t" o:allowincell="f" style="position:absolute;margin-left:559.55pt;margin-top:15.85pt;width:18.7pt;height:0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049010</wp:posOffset>
                </wp:positionH>
                <wp:positionV relativeFrom="paragraph">
                  <wp:posOffset>201295</wp:posOffset>
                </wp:positionV>
                <wp:extent cx="238125" cy="3175"/>
                <wp:effectExtent l="1270" t="36195" r="5080" b="374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">
                              <a:moveTo>
                                <a:pt x="0" y="5"/>
                              </a:moveTo>
                              <a:lnTo>
                                <a:pt x="3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" path="m0,5l375,0e" stroked="t" o:allowincell="f" style="position:absolute;margin-left:476.3pt;margin-top:15.85pt;width:18.7pt;height:0.2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من الشكل المقابل </w:t>
      </w:r>
      <w:r>
        <w:rPr>
          <w:rtl w:val="true"/>
        </w:rPr>
        <w:t xml:space="preserve">:         =  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585460</wp:posOffset>
                </wp:positionH>
                <wp:positionV relativeFrom="paragraph">
                  <wp:posOffset>13970</wp:posOffset>
                </wp:positionV>
                <wp:extent cx="482600" cy="431800"/>
                <wp:effectExtent l="0" t="0" r="0" b="0"/>
                <wp:wrapNone/>
                <wp:docPr id="1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.1pt;mso-position-vertical-relative:text;margin-left:43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 w:val="false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582285</wp:posOffset>
                </wp:positionH>
                <wp:positionV relativeFrom="paragraph">
                  <wp:posOffset>194945</wp:posOffset>
                </wp:positionV>
                <wp:extent cx="768350" cy="431800"/>
                <wp:effectExtent l="0" t="0" r="0" b="0"/>
                <wp:wrapNone/>
                <wp:docPr id="1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4pt;mso-wrap-distance-left:9.05pt;mso-wrap-distance-right:9.05pt;mso-wrap-distance-top:0pt;mso-wrap-distance-bottom:0pt;margin-top:15.35pt;mso-position-vertical-relative:text;margin-left:43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 w:val="false"/>
                          <w:sz w:val="20"/>
                          <w:sz w:val="20"/>
                          <w:szCs w:val="20"/>
                          <w:rtl w:val="true"/>
                        </w:rPr>
                        <w:t>الدرا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810385</wp:posOffset>
                </wp:positionH>
                <wp:positionV relativeFrom="paragraph">
                  <wp:posOffset>163195</wp:posOffset>
                </wp:positionV>
                <wp:extent cx="482600" cy="431800"/>
                <wp:effectExtent l="0" t="571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55pt;margin-top:12.85pt;width:38pt;height:34pt" coordorigin="2851,257" coordsize="760,680">
                <v:shape id="shape_0" stroked="f" o:allowincell="f" style="position:absolute;left:2851;top:25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76;top:25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680335</wp:posOffset>
                </wp:positionH>
                <wp:positionV relativeFrom="paragraph">
                  <wp:posOffset>154305</wp:posOffset>
                </wp:positionV>
                <wp:extent cx="482600" cy="4318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12.15pt;width:38pt;height:34pt" coordorigin="4221,243" coordsize="760,680">
                <v:shape id="shape_0" stroked="f" o:allowincell="f" style="position:absolute;left:4221;top:24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569;top:28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290310</wp:posOffset>
                </wp:positionH>
                <wp:positionV relativeFrom="paragraph">
                  <wp:posOffset>135255</wp:posOffset>
                </wp:positionV>
                <wp:extent cx="482600" cy="4318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3pt;margin-top:10.65pt;width:38pt;height:34pt" coordorigin="9906,213" coordsize="760,680">
                <v:shape id="shape_0" stroked="f" o:allowincell="f" style="position:absolute;left:9906;top:21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254;top:25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5401310</wp:posOffset>
                </wp:positionH>
                <wp:positionV relativeFrom="paragraph">
                  <wp:posOffset>134620</wp:posOffset>
                </wp:positionV>
                <wp:extent cx="482600" cy="4318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3pt;margin-top:10.6pt;width:38pt;height:34pt" coordorigin="8506,212" coordsize="760,680">
                <v:shape id="shape_0" stroked="f" o:allowincell="f" style="position:absolute;left:8506;top:21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854;top:25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8660</wp:posOffset>
                </wp:positionH>
                <wp:positionV relativeFrom="paragraph">
                  <wp:posOffset>144145</wp:posOffset>
                </wp:positionV>
                <wp:extent cx="482600" cy="4318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11.35pt;width:38pt;height:34pt" coordorigin="7116,227" coordsize="760,680">
                <v:shape id="shape_0" stroked="f" o:allowincell="f" style="position:absolute;left:7116;top:22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464;top:27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A</w:t>
      </w:r>
      <w:r>
        <w:rPr>
          <w:rFonts w:cs="ZA-SYMBOLS" w:ascii="ZA-SYMBOLS" w:hAnsi="ZA-SYMBOLS"/>
        </w:rPr>
        <w:t xml:space="preserve">     </w:t>
      </w:r>
      <w:r>
        <w:rPr/>
        <w:t xml:space="preserve">         =   90                                 </w:t>
      </w:r>
      <w:r>
        <w:rPr>
          <w:rFonts w:cs="ZA-SYMBOLS" w:ascii="ZA-SYMBOLS" w:hAnsi="ZA-SYMBOLS"/>
        </w:rPr>
        <w:t>B</w:t>
      </w:r>
      <w:r>
        <w:rPr/>
        <w:t xml:space="preserve">   90      =   3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     </w:t>
      </w:r>
      <w:r>
        <w:rPr>
          <w:rtl w:val="true"/>
        </w:rPr>
        <w:t xml:space="preserve">+ 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</w:rPr>
        <w:t xml:space="preserve">     </w:t>
      </w:r>
      <w:r>
        <w:rPr/>
        <w:t xml:space="preserve"> 90 = 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</w:rPr>
        <w:t xml:space="preserve">السيارة تلاقى الدراجة بعد ساعتين على بعد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0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كم    من نقطة بداية حركتها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طار وسيارة يتحركان فى نفس الطريق و سرعتهما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/>
        <w:t xml:space="preserve">  </w:t>
      </w:r>
      <w:r>
        <w:rPr/>
        <w:t xml:space="preserve">،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على الترتيب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أوجد سرعة السيارة بالنسبة للقطار إذا كانا يسيران فى نفس الإتجاه  ، يسيران فى إتجاهين متضادين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953260</wp:posOffset>
                </wp:positionH>
                <wp:positionV relativeFrom="paragraph">
                  <wp:posOffset>-76200</wp:posOffset>
                </wp:positionV>
                <wp:extent cx="482600" cy="43180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-6pt;width:38pt;height:34pt" coordorigin="3076,-120" coordsize="760,680">
                <v:shape id="shape_0" stroked="f" o:allowincell="f" style="position:absolute;left:3076;top:-1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424;top:-7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912610</wp:posOffset>
                </wp:positionH>
                <wp:positionV relativeFrom="paragraph">
                  <wp:posOffset>164465</wp:posOffset>
                </wp:positionV>
                <wp:extent cx="4318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2.95pt" to="578.25pt,1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401310</wp:posOffset>
                </wp:positionH>
                <wp:positionV relativeFrom="paragraph">
                  <wp:posOffset>164465</wp:posOffset>
                </wp:positionV>
                <wp:extent cx="4318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12.95pt" to="459.25pt,1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928360</wp:posOffset>
                </wp:positionH>
                <wp:positionV relativeFrom="paragraph">
                  <wp:posOffset>-82550</wp:posOffset>
                </wp:positionV>
                <wp:extent cx="1123950" cy="44132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441360"/>
                          <a:chOff x="0" y="0"/>
                          <a:chExt cx="1123920" cy="44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720" y="143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pt;margin-top:-6.5pt;width:88.5pt;height:34.75pt" coordorigin="9336,-130" coordsize="1770,695">
                <v:group id="shape_0" style="position:absolute;left:9336;top:-130;width:760;height:680">
                  <v:shape id="shape_0" stroked="f" o:allowincell="f" style="position:absolute;left:9336;top:-13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9684;top:-87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0046,96" to="10725,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46;top:-11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>بفرض      متجه وحدة فى نفس إتجاه حركة السيارة</w:t>
      </w:r>
      <w:r>
        <w:rPr>
          <w:rFonts w:ascii="ZA-SYMBOLS" w:hAnsi="ZA-SYMBOLS" w:cs="ZA-SYMBOLS"/>
          <w:rtl w:val="true"/>
        </w:rPr>
        <w:t xml:space="preserve">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617210</wp:posOffset>
                </wp:positionH>
                <wp:positionV relativeFrom="paragraph">
                  <wp:posOffset>45720</wp:posOffset>
                </wp:positionV>
                <wp:extent cx="1727200" cy="0"/>
                <wp:effectExtent l="38100" t="38100" r="3810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.6pt" to="578.25pt,3.6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w:rPr>
          <w:rtl w:val="true"/>
        </w:rPr>
        <w:t xml:space="preserve">* </w:t>
      </w:r>
      <w:r>
        <w:rPr>
          <w:rtl w:val="true"/>
        </w:rPr>
        <w:t xml:space="preserve">إذا كانا يسيران فى نفس الإتجا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7077710</wp:posOffset>
                </wp:positionH>
                <wp:positionV relativeFrom="paragraph">
                  <wp:posOffset>45720</wp:posOffset>
                </wp:positionV>
                <wp:extent cx="698500" cy="431800"/>
                <wp:effectExtent l="0" t="0" r="0" b="0"/>
                <wp:wrapNone/>
                <wp:docPr id="1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2"/>
                                <w:rtl w:val="true"/>
                              </w:rPr>
                              <w:t xml:space="preserve">السيا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3.6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2"/>
                        </w:rPr>
                      </w:pPr>
                      <w:r>
                        <w:rPr>
                          <w:sz w:val="26"/>
                          <w:sz w:val="26"/>
                          <w:szCs w:val="22"/>
                          <w:rtl w:val="true"/>
                        </w:rPr>
                        <w:t xml:space="preserve">السيا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388610</wp:posOffset>
                </wp:positionH>
                <wp:positionV relativeFrom="paragraph">
                  <wp:posOffset>45720</wp:posOffset>
                </wp:positionV>
                <wp:extent cx="698500" cy="431800"/>
                <wp:effectExtent l="0" t="0" r="0" b="0"/>
                <wp:wrapNone/>
                <wp:docPr id="1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2"/>
                                <w:rtl w:val="true"/>
                              </w:rPr>
                              <w:t>القط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3.6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2"/>
                        </w:rPr>
                      </w:pPr>
                      <w:r>
                        <w:rPr>
                          <w:sz w:val="26"/>
                          <w:sz w:val="26"/>
                          <w:szCs w:val="22"/>
                          <w:rtl w:val="true"/>
                        </w:rPr>
                        <w:t>القط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877310</wp:posOffset>
                </wp:positionH>
                <wp:positionV relativeFrom="paragraph">
                  <wp:posOffset>171450</wp:posOffset>
                </wp:positionV>
                <wp:extent cx="482600" cy="43180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pt;margin-top:13.5pt;width:38pt;height:34pt" coordorigin="6106,270" coordsize="760,680">
                <v:shape id="shape_0" stroked="f" o:allowincell="f" style="position:absolute;left:6106;top:2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454;top:31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486910</wp:posOffset>
                </wp:positionH>
                <wp:positionV relativeFrom="paragraph">
                  <wp:posOffset>180975</wp:posOffset>
                </wp:positionV>
                <wp:extent cx="482600" cy="43180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pt;margin-top:14.25pt;width:38pt;height:34pt" coordorigin="7066,285" coordsize="760,680">
                <v:shape id="shape_0" stroked="f" o:allowincell="f" style="position:absolute;left:7066;top:28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414;top:32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086985</wp:posOffset>
                </wp:positionH>
                <wp:positionV relativeFrom="paragraph">
                  <wp:posOffset>168275</wp:posOffset>
                </wp:positionV>
                <wp:extent cx="482600" cy="4318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5pt;margin-top:13.25pt;width:38pt;height:34pt" coordorigin="8011,265" coordsize="760,680">
                <v:shape id="shape_0" stroked="f" o:allowincell="f" style="position:absolute;left:8011;top:26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359;top:30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617210</wp:posOffset>
                </wp:positionH>
                <wp:positionV relativeFrom="paragraph">
                  <wp:posOffset>488950</wp:posOffset>
                </wp:positionV>
                <wp:extent cx="1727200" cy="0"/>
                <wp:effectExtent l="38100" t="38100" r="3810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8.5pt" to="578.25pt,38.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912610</wp:posOffset>
                </wp:positionH>
                <wp:positionV relativeFrom="paragraph">
                  <wp:posOffset>403225</wp:posOffset>
                </wp:positionV>
                <wp:extent cx="431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31.75pt" to="578.25pt,31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88660</wp:posOffset>
                </wp:positionH>
                <wp:positionV relativeFrom="paragraph">
                  <wp:posOffset>47625</wp:posOffset>
                </wp:positionV>
                <wp:extent cx="1123950" cy="44132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920" cy="441360"/>
                          <a:chOff x="0" y="0"/>
                          <a:chExt cx="1123920" cy="44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040" y="27360"/>
                              <a:ext cx="21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" h="45">
                                  <a:moveTo>
                                    <a:pt x="332" y="45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0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720" y="1436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9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8pt;margin-top:3.75pt;width:88.5pt;height:34.75pt" coordorigin="9116,75" coordsize="1770,695">
                <v:group id="shape_0" style="position:absolute;left:9116;top:75;width:760;height:680">
                  <v:shape id="shape_0" stroked="f" o:allowincell="f" style="position:absolute;left:9116;top:7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2,45" path="m332,45l0,45l105,0e" stroked="t" o:allowincell="f" style="position:absolute;left:9464;top:118;width:331;height:44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9826,301" to="10505,3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26;top:9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</w:t>
      </w:r>
      <w:r>
        <w:rPr>
          <w:rtl w:val="true"/>
        </w:rPr>
        <w:t xml:space="preserve">سرعة السيارة بالنسبة للقطار </w:t>
      </w:r>
      <w:r>
        <w:rPr>
          <w:rtl w:val="true"/>
        </w:rPr>
        <w:t xml:space="preserve">= </w:t>
      </w:r>
      <w:r>
        <w:rPr>
          <w:rtl w:val="true"/>
        </w:rPr>
        <w:t xml:space="preserve">سرعة السيارة </w:t>
      </w:r>
      <w:r>
        <w:rPr>
          <w:rtl w:val="true"/>
        </w:rPr>
        <w:t>–</w:t>
      </w:r>
      <w:r>
        <w:rPr>
          <w:rtl w:val="true"/>
        </w:rPr>
        <w:t xml:space="preserve">  سرعة القطار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7077710</wp:posOffset>
                </wp:positionH>
                <wp:positionV relativeFrom="paragraph">
                  <wp:posOffset>488950</wp:posOffset>
                </wp:positionV>
                <wp:extent cx="698500" cy="431800"/>
                <wp:effectExtent l="0" t="0" r="0" b="0"/>
                <wp:wrapNone/>
                <wp:docPr id="1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2"/>
                                <w:rtl w:val="true"/>
                              </w:rPr>
                              <w:t xml:space="preserve">السيار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38.5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2"/>
                        </w:rPr>
                      </w:pPr>
                      <w:r>
                        <w:rPr>
                          <w:sz w:val="26"/>
                          <w:sz w:val="26"/>
                          <w:szCs w:val="22"/>
                          <w:rtl w:val="true"/>
                        </w:rPr>
                        <w:t xml:space="preserve">السيا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388610</wp:posOffset>
                </wp:positionH>
                <wp:positionV relativeFrom="paragraph">
                  <wp:posOffset>488950</wp:posOffset>
                </wp:positionV>
                <wp:extent cx="698500" cy="431800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2"/>
                                <w:rtl w:val="true"/>
                              </w:rPr>
                              <w:t>القط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38.5pt;mso-position-vertical-relative:text;margin-left:42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2"/>
                        </w:rPr>
                      </w:pPr>
                      <w:r>
                        <w:rPr>
                          <w:sz w:val="26"/>
                          <w:sz w:val="26"/>
                          <w:szCs w:val="22"/>
                          <w:rtl w:val="true"/>
                        </w:rPr>
                        <w:t>القط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617210</wp:posOffset>
                </wp:positionH>
                <wp:positionV relativeFrom="paragraph">
                  <wp:posOffset>198755</wp:posOffset>
                </wp:positionV>
                <wp:extent cx="43180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5.65pt" to="476.25pt,15.65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</w:t>
      </w:r>
      <w:r>
        <w:rPr>
          <w:rtl w:val="true"/>
        </w:rPr>
        <w:t xml:space="preserve">=  </w:t>
      </w:r>
      <w:r>
        <w:rPr/>
        <w:t>110</w:t>
      </w:r>
      <w:r>
        <w:rPr>
          <w:rtl w:val="true"/>
        </w:rPr>
        <w:t xml:space="preserve">  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     = </w:t>
      </w:r>
      <w:r>
        <w:rPr>
          <w:rFonts w:cs="Al-KsorZulfiMath"/>
        </w:rPr>
        <w:t>۲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* </w:t>
      </w:r>
      <w:r>
        <w:rPr>
          <w:rtl w:val="true"/>
        </w:rPr>
        <w:t xml:space="preserve">إذا كانا يسران فى إتجاهين متضادي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959860</wp:posOffset>
                </wp:positionH>
                <wp:positionV relativeFrom="paragraph">
                  <wp:posOffset>182245</wp:posOffset>
                </wp:positionV>
                <wp:extent cx="482600" cy="4318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14.35pt;width:38pt;height:34pt" coordorigin="6236,287" coordsize="760,680">
                <v:shape id="shape_0" stroked="f" o:allowincell="f" style="position:absolute;left:6236;top:28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584;top:33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918710</wp:posOffset>
                </wp:positionH>
                <wp:positionV relativeFrom="paragraph">
                  <wp:posOffset>182245</wp:posOffset>
                </wp:positionV>
                <wp:extent cx="482600" cy="4318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14.35pt;width:38pt;height:34pt" coordorigin="7746,287" coordsize="760,680">
                <v:shape id="shape_0" stroked="f" o:allowincell="f" style="position:absolute;left:7746;top:28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094;top:33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829935</wp:posOffset>
                </wp:positionH>
                <wp:positionV relativeFrom="paragraph">
                  <wp:posOffset>172720</wp:posOffset>
                </wp:positionV>
                <wp:extent cx="482600" cy="431800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05pt;margin-top:13.6pt;width:38pt;height:34pt" coordorigin="9181,272" coordsize="760,680">
                <v:shape id="shape_0" stroked="f" o:allowincell="f" style="position:absolute;left:9181;top:27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529;top:31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سرعة السيارة بالنسبة للقطار </w:t>
      </w:r>
      <w:r>
        <w:rPr>
          <w:rtl w:val="true"/>
        </w:rPr>
        <w:t xml:space="preserve">= </w:t>
      </w:r>
      <w:r>
        <w:rPr>
          <w:rtl w:val="true"/>
        </w:rPr>
        <w:t xml:space="preserve">سرعة السيارة </w:t>
      </w:r>
      <w:r>
        <w:rPr>
          <w:rtl w:val="true"/>
        </w:rPr>
        <w:t>–</w:t>
      </w:r>
      <w:r>
        <w:rPr>
          <w:rtl w:val="true"/>
        </w:rPr>
        <w:t xml:space="preserve"> سرعة القطا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</w:t>
      </w:r>
      <w:r>
        <w:rPr>
          <w:rtl w:val="true"/>
        </w:rPr>
        <w:t xml:space="preserve">= </w:t>
      </w:r>
      <w:r>
        <w:rPr/>
        <w:t>110</w:t>
      </w:r>
      <w:r>
        <w:rPr>
          <w:rtl w:val="true"/>
        </w:rPr>
        <w:t xml:space="preserve">        </w:t>
      </w:r>
      <w:r>
        <w:rPr>
          <w:rtl w:val="true"/>
        </w:rPr>
        <w:t>–</w:t>
      </w:r>
      <w:r>
        <w:rPr>
          <w:rtl w:val="true"/>
        </w:rPr>
        <w:t xml:space="preserve">  (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90</w:t>
      </w:r>
      <w:r>
        <w:rPr>
          <w:rtl w:val="true"/>
        </w:rPr>
        <w:t xml:space="preserve">       )  = 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تتحرك سفينة فى مسار مستقيم نحو ميناء و لما صارت على بعد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كم من الميناء مرت فوقها طائرة فى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إتجاه المضاد بسرعة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و رصدت حركة السفينة فبدت لها متحركة بسرعة </w:t>
      </w:r>
      <w:r>
        <w:rPr>
          <w:rFonts w:cs="Al-KsorZulfiMath"/>
        </w:rPr>
        <w:t>۲</w:t>
      </w:r>
      <w:r>
        <w:rPr>
          <w:rFonts w:cs="Traditional Arabic"/>
        </w:rPr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حسب الزمن الذى تستغرقه السفينة حتى تصل للميناء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معيار سرعة السفينة بالنسبة للطائرة </w:t>
      </w:r>
      <w:r>
        <w:rPr>
          <w:rtl w:val="true"/>
        </w:rPr>
        <w:t xml:space="preserve">= </w:t>
      </w:r>
      <w:r>
        <w:rPr>
          <w:rtl w:val="true"/>
        </w:rPr>
        <w:t xml:space="preserve">معيار سرعة السفينة </w:t>
      </w:r>
      <w:r>
        <w:rPr>
          <w:rtl w:val="true"/>
        </w:rPr>
        <w:t>–</w:t>
      </w:r>
      <w:r>
        <w:rPr>
          <w:rtl w:val="true"/>
        </w:rPr>
        <w:t xml:space="preserve"> معيار سرعة الطائر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Al-KsorZulfiMath"/>
        </w:rPr>
        <w:t>۲</w:t>
      </w:r>
      <w:r>
        <w:rPr>
          <w:rFonts w:cs="Traditional Arabic"/>
        </w:rPr>
        <w:t>65</w:t>
      </w:r>
      <w:r>
        <w:rPr>
          <w:rtl w:val="true"/>
        </w:rPr>
        <w:t xml:space="preserve"> = </w:t>
      </w:r>
      <w:r>
        <w:rPr>
          <w:rtl w:val="true"/>
        </w:rPr>
        <w:t xml:space="preserve">معيار سرعة السفينة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)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عيار سرعة السفينة </w:t>
      </w:r>
      <w:r>
        <w:rPr>
          <w:rtl w:val="true"/>
        </w:rPr>
        <w:t xml:space="preserve">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الزمن الذى تستغرقه السفينة حتى تصل للميناء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sz w:val="36"/>
          <w:szCs w:val="36"/>
          <w:rtl w:val="true"/>
        </w:rPr>
        <w:t>$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اعات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يتحرك جسيم على خط مستقيم بعجلة منتظمة فقطع فى الثانية الثالث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متراً و قطع فى الثانيتين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خامسة و السادس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متراً أوجد مقدار كل من العجلة و السرعة الإبتدائي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حركة ذات عجلة منتظمة    ،  الجسيم  قطع فى الثانية الثالث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متراً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حـ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،  الجسيم  قطع فى الثانيتين الخامسة و السادس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متراً                       </w:t>
      </w:r>
      <w:r>
        <w:rPr>
          <w:rFonts w:cs="ZA-SYMBOLS" w:ascii="ZA-SYMBOLS" w:hAnsi="ZA-SYMBOLS"/>
        </w:rPr>
        <w:t>B</w:t>
      </w:r>
      <w:r>
        <w:rPr/>
        <w:t xml:space="preserve">  15</w:t>
      </w:r>
      <w:r>
        <w:rPr>
          <w:rtl w:val="true"/>
        </w:rPr>
        <w:t xml:space="preserve"> =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حـ      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حل المعادلتين معاً ينتج </w:t>
      </w:r>
      <w:r>
        <w:rPr>
          <w:rtl w:val="true"/>
        </w:rPr>
        <w:t xml:space="preserve">: 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،     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9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تحرك جسيم من السكون فقطع </w:t>
      </w:r>
      <w:r>
        <w:rPr/>
        <w:t>15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و صارت سرعته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tl w:val="true"/>
        </w:rPr>
        <w:t xml:space="preserve">ث ثم أنقطعت العجلة و سار بال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ى أكتسبها مسافة </w:t>
      </w:r>
      <w:r>
        <w:rPr/>
        <w:t>3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ثم تحرك بتقصير منتظم </w:t>
      </w:r>
      <w:r>
        <w:rPr/>
        <w:t>1.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حتى سكن أحسب السرعة المتوسط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خلال الرحلة كلها         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فى الحالة الأولى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</w:t>
      </w:r>
      <w:r>
        <w:rPr>
          <w:rtl w:val="true"/>
        </w:rPr>
        <w:t xml:space="preserve">،   ف </w:t>
      </w:r>
      <w:r>
        <w:rPr>
          <w:rtl w:val="true"/>
        </w:rPr>
        <w:t xml:space="preserve">= </w:t>
      </w:r>
      <w:r>
        <w:rPr/>
        <w:t>15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،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= </w:t>
      </w:r>
      <w:r>
        <w:rPr/>
        <w:t>54</w:t>
      </w:r>
      <w:r>
        <w:rPr>
          <w:rtl w:val="true"/>
        </w:rPr>
        <w:t xml:space="preserve"> ×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8</w:t>
      </w:r>
      <w:r>
        <w:rPr>
          <w:rFonts w:cs="Al-KsorZulfiMath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Al-KsorZulfiMath"/>
        </w:rPr>
        <w:t>۲۲</w:t>
      </w:r>
      <w:r>
        <w:rPr>
          <w:rFonts w:cs="Traditional Arabic"/>
        </w:rPr>
        <w:t>5</w:t>
      </w:r>
      <w:r>
        <w:rPr>
          <w:rFonts w:cs="Traditional Arabic"/>
        </w:rPr>
        <w:t xml:space="preserve"> </w:t>
      </w:r>
      <w:r>
        <w:rPr/>
        <w:t xml:space="preserve">= 0 + </w:t>
      </w:r>
      <w:r>
        <w:rPr>
          <w:rFonts w:cs="Al-KsorZulfiMath"/>
        </w:rPr>
        <w:t>۲</w:t>
      </w:r>
      <w:r>
        <w:rPr>
          <w:rtl w:val="true"/>
        </w:rPr>
        <w:t xml:space="preserve">  حـ  </w:t>
      </w:r>
      <w:r>
        <w:rPr>
          <w:rtl w:val="true"/>
        </w:rPr>
        <w:t xml:space="preserve">× </w:t>
      </w:r>
      <w:r>
        <w:rPr/>
        <w:t>150</w:t>
      </w:r>
      <w:r>
        <w:rPr>
          <w:rtl w:val="true"/>
        </w:rPr>
        <w:t xml:space="preserve">               </w:t>
      </w:r>
      <w:r>
        <w:rPr>
          <w:rtl w:val="true"/>
        </w:rPr>
        <w:t xml:space="preserve">و منها حـ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،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</w:t>
      </w:r>
      <w:r>
        <w:rPr>
          <w:rFonts w:cs="ZA-SYMBOLS" w:ascii="ZA-SYMBOLS" w:hAnsi="ZA-SYMBOLS"/>
        </w:rPr>
        <w:t>B</w:t>
      </w:r>
      <w:r>
        <w:rPr/>
        <w:t xml:space="preserve">  15 = 0</w:t>
      </w:r>
      <w:r>
        <w:rPr>
          <w:rtl w:val="true"/>
        </w:rPr>
        <w:t xml:space="preserve"> +  </w:t>
      </w:r>
      <w:r>
        <w:rPr>
          <w:rFonts w:cs="Al-KsorZulfiMath"/>
          <w:sz w:val="36"/>
          <w:szCs w:val="36"/>
          <w:rtl w:val="true"/>
        </w:rPr>
        <w:t>#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4</w:t>
      </w:r>
      <w:r>
        <w:rPr>
          <w:rFonts w:cs="Al-KsorZulfiMath"/>
          <w:sz w:val="36"/>
          <w:szCs w:val="36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ن                </w:t>
      </w:r>
      <w:r>
        <w:rPr>
          <w:rtl w:val="true"/>
        </w:rPr>
        <w:t xml:space="preserve">                      و منها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ث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فى الحالة الثانية </w:t>
      </w:r>
      <w:r>
        <w:rPr>
          <w:rtl w:val="true"/>
        </w:rPr>
        <w:t xml:space="preserve">: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أى السرعة منتظمة     ف </w:t>
      </w:r>
      <w:r>
        <w:rPr>
          <w:rtl w:val="true"/>
        </w:rPr>
        <w:t xml:space="preserve">= </w:t>
      </w:r>
      <w:r>
        <w:rPr/>
        <w:t>3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،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(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sz w:val="36"/>
          <w:szCs w:val="36"/>
          <w:rtl w:val="true"/>
        </w:rPr>
        <w:t>(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1</w:t>
      </w:r>
      <w:r>
        <w:rPr>
          <w:rFonts w:cs="Al-KsorZulfiMath"/>
          <w:sz w:val="36"/>
          <w:szCs w:val="36"/>
          <w:rtl w:val="true"/>
        </w:rPr>
        <w:t>#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ث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فى الحالة الثالثة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=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،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</w:t>
      </w:r>
      <w:r>
        <w:rPr>
          <w:rtl w:val="true"/>
        </w:rPr>
        <w:t xml:space="preserve">،    حـ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.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</w:t>
      </w:r>
      <w:r>
        <w:rPr>
          <w:rFonts w:cs="ZA-SYMBOLS" w:ascii="ZA-SYMBOLS" w:hAnsi="ZA-SYMBOLS"/>
        </w:rPr>
        <w:t>B</w:t>
      </w:r>
      <w:r>
        <w:rPr/>
        <w:t xml:space="preserve">  0 = </w:t>
      </w:r>
      <w:r>
        <w:rPr>
          <w:rFonts w:cs="Al-KsorZulfiMath"/>
        </w:rPr>
        <w:t>۲۲</w:t>
      </w:r>
      <w:r>
        <w:rPr>
          <w:rFonts w:cs="Traditional Arabic"/>
        </w:rPr>
        <w:t>5</w:t>
      </w:r>
      <w:r>
        <w:rPr>
          <w:rFonts w:cs="Traditional Arabic"/>
        </w:rPr>
        <w:t xml:space="preserve"> </w:t>
      </w:r>
      <w:r>
        <w:rPr/>
        <w:t xml:space="preserve"> </w:t>
      </w:r>
      <w:r>
        <w:rPr/>
        <w:t>–</w:t>
      </w:r>
      <w:r>
        <w:rPr/>
        <w:t xml:space="preserve"> </w:t>
      </w:r>
      <w:r>
        <w:rPr>
          <w:rFonts w:cs="Al-KsorZulfiMath"/>
        </w:rPr>
        <w:t>۲</w:t>
      </w:r>
      <w:r>
        <w:rPr/>
        <w:t xml:space="preserve"> </w:t>
      </w:r>
      <w:r>
        <w:rPr/>
        <w:t>× 1.5</w:t>
      </w:r>
      <w:r>
        <w:rPr>
          <w:rtl w:val="true"/>
        </w:rPr>
        <w:t xml:space="preserve">  × </w:t>
      </w:r>
      <w:r>
        <w:rPr>
          <w:rtl w:val="true"/>
        </w:rPr>
        <w:t xml:space="preserve">ف               و منها  ف  </w:t>
      </w:r>
      <w:r>
        <w:rPr>
          <w:rtl w:val="true"/>
        </w:rPr>
        <w:t xml:space="preserve">= </w:t>
      </w:r>
      <w:r>
        <w:rPr/>
        <w:t>75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،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</w:t>
      </w:r>
      <w:r>
        <w:rPr>
          <w:rFonts w:cs="ZA-SYMBOLS" w:ascii="ZA-SYMBOLS" w:hAnsi="ZA-SYMBOLS"/>
        </w:rPr>
        <w:t>B</w:t>
      </w:r>
      <w:r>
        <w:rPr/>
        <w:t xml:space="preserve">  0 = 0 </w:t>
      </w:r>
      <w:r>
        <w:rPr/>
        <w:t>–</w:t>
      </w:r>
      <w:r>
        <w:rPr/>
        <w:t xml:space="preserve">  1.5</w:t>
      </w:r>
      <w:r>
        <w:rPr>
          <w:rFonts w:ascii="ZA-SYMBOLS" w:hAnsi="ZA-SYMBOLS" w:cs="ZA-SYMBOLS"/>
          <w:rtl w:val="true"/>
        </w:rPr>
        <w:t xml:space="preserve">ن                </w:t>
      </w:r>
      <w:r>
        <w:rPr>
          <w:rtl w:val="true"/>
        </w:rPr>
        <w:t xml:space="preserve">                      و منها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ث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150</w:t>
      </w:r>
      <w:r>
        <w:rPr>
          <w:rtl w:val="true"/>
        </w:rPr>
        <w:t xml:space="preserve"> + </w:t>
      </w:r>
      <w:r>
        <w:rPr/>
        <w:t>300</w:t>
      </w:r>
      <w:r>
        <w:rPr>
          <w:rtl w:val="true"/>
        </w:rPr>
        <w:t xml:space="preserve"> + </w:t>
      </w:r>
      <w:r>
        <w:rPr/>
        <w:t>75</w:t>
      </w:r>
      <w:r>
        <w:rPr>
          <w:rtl w:val="true"/>
        </w:rPr>
        <w:t xml:space="preserve"> = </w:t>
      </w:r>
      <w:r>
        <w:rPr>
          <w:rFonts w:cs="Traditional Arabic"/>
        </w:rPr>
        <w:t>5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،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0</w:t>
      </w:r>
      <w:r>
        <w:rPr>
          <w:rtl w:val="true"/>
        </w:rPr>
        <w:t xml:space="preserve"> =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السرعة المتوسطة خلال الرحلة كلها </w:t>
      </w:r>
      <w:r>
        <w:rPr>
          <w:rtl w:val="true"/>
        </w:rPr>
        <w:t xml:space="preserve">= </w:t>
      </w:r>
      <w:r>
        <w:rPr>
          <w:rFonts w:cs="Traditional Arabic"/>
        </w:rPr>
        <w:t>5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÷ </w:t>
      </w:r>
      <w:r>
        <w:rPr/>
        <w:t>50</w:t>
      </w:r>
      <w:r>
        <w:rPr>
          <w:rtl w:val="true"/>
        </w:rPr>
        <w:t xml:space="preserve"> = </w:t>
      </w:r>
      <w:r>
        <w:rPr/>
        <w:t>10.5</w:t>
      </w:r>
      <w:r>
        <w:rPr>
          <w:rtl w:val="true"/>
        </w:rPr>
        <w:t xml:space="preserve"> </w:t>
      </w:r>
      <w:r>
        <w:rPr>
          <w:rtl w:val="true"/>
        </w:rPr>
        <w:t xml:space="preserve">ث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ع راكب دراجة على طريق مستقيم مسافة </w:t>
      </w:r>
      <w:r>
        <w:rPr>
          <w:rFonts w:cs="Al-KsorZulfiMath"/>
        </w:rPr>
        <w:t>۲</w:t>
      </w:r>
      <w:r>
        <w:rPr>
          <w:rFonts w:cs="Traditional Arabic"/>
        </w:rPr>
        <w:t>7</w:t>
      </w:r>
      <w:r>
        <w:rPr>
          <w:rtl w:val="true"/>
        </w:rPr>
        <w:t xml:space="preserve"> </w:t>
      </w:r>
      <w:r>
        <w:rPr>
          <w:rtl w:val="true"/>
        </w:rPr>
        <w:t xml:space="preserve">كم  بسرع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ثم قطع مسافة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كم ب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أوجد السرعة المتوسطة خلال الرحلة كلها إذا كان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الإزاحتين فى إتجاه واحد                    ثانياً </w:t>
      </w:r>
      <w:r>
        <w:rPr>
          <w:rtl w:val="true"/>
        </w:rPr>
        <w:t xml:space="preserve">: </w:t>
      </w:r>
      <w:r>
        <w:rPr>
          <w:rtl w:val="true"/>
        </w:rPr>
        <w:t xml:space="preserve">الإزاحتين فى إتجاهين متضادين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يسير راكب دراجة فى طريق مستقيم بسرعة </w:t>
      </w:r>
      <w:r>
        <w:rPr/>
        <w:t>6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  شاهد شخص يسير على نفس الطربق بسرعة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/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فإذا كان البعد بينهما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متر فبعد كم ثانية يلتقيان إذا كانا </w:t>
      </w:r>
      <w:r>
        <w:rPr>
          <w:rtl w:val="true"/>
        </w:rPr>
        <w:t xml:space="preserve">:   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>
          <w:rtl w:val="true"/>
        </w:rPr>
        <w:t xml:space="preserve">يسيران فى إتجاه واحد                   ثانياً </w:t>
      </w:r>
      <w:r>
        <w:rPr>
          <w:rtl w:val="true"/>
        </w:rPr>
        <w:t xml:space="preserve">: </w:t>
      </w:r>
      <w:r>
        <w:rPr>
          <w:rtl w:val="true"/>
        </w:rPr>
        <w:t xml:space="preserve">يسيران فى إتجاهين متضادين 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بدأ راكب دراجة حركته الساعة الثامنة صباحاً بسرعة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من مدين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قاصداً مدينة ب  و فى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حادية عشر صباحاً بدأت سيارة حركتها من مدين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أيضاً قاصدة مدينة ب  بسرعة </w:t>
      </w:r>
      <w:r>
        <w:rPr/>
        <w:t>77</w:t>
      </w:r>
      <w:r>
        <w:rPr>
          <w:rtl w:val="true"/>
        </w:rPr>
        <w:t xml:space="preserve"> 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أوجد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متى و أين تلحق السيارة بالدراجة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7042785</wp:posOffset>
                </wp:positionH>
                <wp:positionV relativeFrom="paragraph">
                  <wp:posOffset>11430</wp:posOffset>
                </wp:positionV>
                <wp:extent cx="215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0.9pt" to="571.5pt,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تحرك سيارتان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على طريق مستقيم بالسرعتين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/>
        <w:t xml:space="preserve"> </w:t>
      </w:r>
      <w:r>
        <w:rPr/>
        <w:t xml:space="preserve">،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و فى إتجاه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ب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سرعة ب بالنسبة إلى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   ،       سرع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بالنسبة إلى ب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ار وسيارة يتحركان فى إتجاه واحد و قد بدت سرعة السيارة لراكب فى القطار و كأنها تتحرك ب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فى الإتجاه المضاد أوجد السرعة الفعلية للسيارة علماً بأن السرعة الفعلية للقطار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كم </w:t>
      </w:r>
      <w:r>
        <w:rPr>
          <w:rtl w:val="true"/>
        </w:rPr>
        <w:t>/</w:t>
      </w:r>
      <w:r>
        <w:rPr>
          <w:rFonts w:eastAsia="Aramath" w:cs="Aramath" w:ascii="Aramath" w:hAnsi="Aramath"/>
        </w:rPr>
        <w:t>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طائرة حربي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تطير بسرع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تتعقب طائرة أخرى ب  تطير فى نفس الإتجاه  ب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96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و عندما صار البعد بينهما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 xml:space="preserve">متراً أطلقت الطائرة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صاروخاً سرعة دفعه </w:t>
      </w:r>
      <w:r>
        <w:rPr/>
        <w:t>1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على الطائرة ب فأصابها بعد زمن قدره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أوجد قيمة  </w:t>
      </w:r>
      <w:r>
        <w:rPr>
          <w:rFonts w:ascii="ZA-SYMBOLS" w:hAnsi="ZA-SYMBOLS" w:cs="ZA-SYMBOLS"/>
          <w:rtl w:val="true"/>
        </w:rPr>
        <w:t>ن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تحرك سيارتان على نفس الطريق المستقيم فى إتجاهين متضادين فإذا كانت المسافة بينهم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م و سرع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إحدى السيارتين </w:t>
      </w:r>
      <w:r>
        <w:rPr/>
        <w:t>70</w:t>
      </w:r>
      <w:r>
        <w:rPr>
          <w:rtl w:val="true"/>
        </w:rPr>
        <w:t xml:space="preserve"> 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و تقابلا بعد دقيقتين فما هى السرعة الفعلية للسيارة الأخرى 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امت سيار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متحركة على طريق مستقيم و بقياس السرعة النسبية لسيارة ب تسيلا أمامها فى نفس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إتجاه و جدتها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و لما خفضت السيار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سرعتها إلى النصف و أعادت قياس ال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نسبية للسيارة ب و جدتها أصبحت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فما هى السرعة الفعلية لكل من السيارتين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نقل طوله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أمتار تتحرك بسرعة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مرت بسيارة أخرى طوله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أمتار أوجد الزمن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لازم  لكى تمر السيارة الأولى بالكامل من السيارة الثانية إذا كانت السيارة الثاني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ساكنة      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 xml:space="preserve">) </w:t>
      </w:r>
      <w:r>
        <w:rPr>
          <w:rtl w:val="true"/>
        </w:rPr>
        <w:t xml:space="preserve">تتحرك بسرع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فى نفس الإتجاه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تتحرك بسرع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فى الإتجاه المضاد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حرك جسم بعجلة منتظمة فقطع فى الثوان الأربع الأولى من حركته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 xml:space="preserve">متراً ثم قطع فى الثانيتين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سابعة و الثامنة مساف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تراً أوجد السرعة الإبتدائية للحركة و المسافة التى يقطعها من بدء الحركة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حتى يقف الجسم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م بعجلة منتظمة فى إتجاه ثابت و كانت سرعته فى لحظة ما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و بعد نصف دقيقة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أصبحت سرعته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بين متى يسكن الجسم إبتداء من تلك اللحظة      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نقصت سرعة سيارة من </w:t>
      </w:r>
      <w:r>
        <w:rPr/>
        <w:t>60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5</w:t>
      </w: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>بتقصير منتظم بعد أن قطعت مسافة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نصف كيلو متر أوجد الزمن الذى قطعت فيه هذه المسافة و الزمن الذى يمضى حتى تقف تماماً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يم فى خط مستقيم فى إتجاه ثابت بعجلة منتظمة فيقطع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 xml:space="preserve">سم فى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ثوانى ، ثم يسير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السرعة التى أكتسبها لمدة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ثوانى يقطع خلالها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 xml:space="preserve">سم ثم يتحرك بعد ذلك بتقصير منتظم معياره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يساوى ضعف معيار العجلة الأولى حتى يسكن تماماً  أوجد السرعة الإبتدائية للجسيم و المسافة الكلية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مان فى خط مستقيم واحد و فى إتجاه واحد أحدهما بسرعة منتظمة مقدارها  </w:t>
      </w:r>
      <w:r>
        <w:rPr>
          <w:rFonts w:cs="Al-KsorZulfiMath"/>
        </w:rPr>
        <w:t>۲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و الثانى بعجلة منتظم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فإذا تلاقى الجسمان عندما كانت سرعة الثانى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 عين متى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و أين يتقابلان للمرة الثانية 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الحركة الرأسية تحت تأثير الجاذبية الأرضية </w:t>
      </w:r>
    </w:p>
    <w:p>
      <w:pPr>
        <w:pStyle w:val="Normal"/>
        <w:jc w:val="left"/>
        <w:rPr/>
      </w:pPr>
      <w:r>
        <w:rPr>
          <w:rtl w:val="true"/>
        </w:rPr>
        <w:t xml:space="preserve">جميع الأجسام ثقيلها و خفيفها تسقط  نحو الأرض بنفس العجلة المنتظمة التى تسمى عجلة الجاذبية الأرضية   </w:t>
      </w:r>
    </w:p>
    <w:p>
      <w:pPr>
        <w:pStyle w:val="Normal"/>
        <w:jc w:val="left"/>
        <w:rPr/>
      </w:pPr>
      <w:r>
        <w:rPr>
          <w:rtl w:val="true"/>
        </w:rPr>
        <w:t xml:space="preserve">أو عجلة التثاقل أو عجلة السقوط الحر و هى تعمل دائماً نحو مركز الأرض و يعتبر معيارها هو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934710</wp:posOffset>
                </wp:positionH>
                <wp:positionV relativeFrom="paragraph">
                  <wp:posOffset>1905</wp:posOffset>
                </wp:positionV>
                <wp:extent cx="2263775" cy="1673225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680" cy="1673280"/>
                          <a:chOff x="0" y="0"/>
                          <a:chExt cx="2263680" cy="1673280"/>
                        </a:xfrm>
                      </wpg:grpSpPr>
                      <wpg:grpSp>
                        <wpg:cNvGrpSpPr/>
                        <wpg:grpSpPr>
                          <a:xfrm>
                            <a:off x="1781280" y="650880"/>
                            <a:ext cx="48276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368280" y="216000"/>
                              <a:ext cx="0" cy="43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58320" y="650880"/>
                            <a:ext cx="5684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52080" cy="167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52080" cy="1673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53920" y="219240"/>
                                <a:ext cx="1297800" cy="129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26520"/>
                                  <a:ext cx="1297800" cy="68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68760"/>
                                    <a:ext cx="1295280" cy="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68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95" h="1">
                                        <a:moveTo>
                                          <a:pt x="1995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8000" y="0"/>
                                  <a:ext cx="0" cy="1295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0"/>
                                  <a:ext cx="107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85920" y="101916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21924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65088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9680" y="1241280"/>
                                <a:ext cx="9144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47 × 15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77804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كان السقوط أو القذف لأسف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3560" y="434880"/>
                                <a:ext cx="35244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53560" y="996840"/>
                              <a:ext cx="3524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7.3pt;margin-top:0.15pt;width:178.25pt;height:131.75pt" coordorigin="9346,3" coordsize="3565,2635">
                <v:group id="shape_0" style="position:absolute;left:12151;top:1028;width:760;height:1019">
                  <v:line id="shape_0" from="12731,1368" to="12731,2047" stroked="t" o:allowincell="f" style="position:absolute;mso-position-horizontal-relative:pag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151;top:1028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55;top:1028;width:894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46;top:3;width:3388;height:2635">
                  <v:group id="shape_0" style="position:absolute;left:9346;top:3;width:3388;height:2635">
                    <v:group id="shape_0" style="position:absolute;left:10691;top:348;width:2043;height:2039">
                      <v:group id="shape_0" style="position:absolute;left:10691;top:2280;width:2043;height:108">
                        <v:line id="shape_0" from="10695,2388" to="12734,2388" stroked="t" o:allowincell="f" style="position:absolute;flip:x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  <v:shape id="shape_0" coordsize="1995,1" path="m1995,0l0,0e" stroked="t" o:allowincell="f" style="position:absolute;left:10691;top:2280;width:1994;height:0;mso-wrap-style:none;v-text-anchor:middle;mso-position-horizontal-relative:pag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line id="shape_0" from="11711,348" to="11711,2387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856,348" to="12555,348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1371,1608" to="11371,2287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371,348" to="11371,1027" stroked="t" o:allowincell="f" style="position:absolute;mso-position-horizontal-relative:pag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11031,1028" to="11031,1707" stroked="t" o:allowincell="f" style="position:absolute;mso-position-horizontal-relative:pag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566;top:1958;width:143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7 × 1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46;top:3;width:279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كان السقوط أو القذف لأسف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690;top:688;width:554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690;top:1573;width:554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 xml:space="preserve">                                </w:t>
      </w:r>
      <w:r>
        <w:rPr>
          <w:rtl w:val="true"/>
        </w:rPr>
        <w:t xml:space="preserve">ء </w:t>
      </w:r>
      <w:r>
        <w:rPr>
          <w:rtl w:val="true"/>
        </w:rPr>
        <w:t xml:space="preserve">=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أو    ء </w:t>
      </w:r>
      <w:r>
        <w:rPr>
          <w:rtl w:val="true"/>
        </w:rPr>
        <w:t xml:space="preserve">= </w:t>
      </w:r>
      <w:r>
        <w:rPr/>
        <w:t>9.8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</w:p>
    <w:p>
      <w:pPr>
        <w:pStyle w:val="Normal"/>
        <w:jc w:val="left"/>
        <w:rPr/>
      </w:pPr>
      <w:r>
        <w:rPr>
          <w:color w:val="0000FF"/>
          <w:rtl w:val="true"/>
        </w:rPr>
        <w:t>قوانين الحركة الرأس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>(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)  </w:t>
      </w:r>
      <w:r>
        <w:rPr>
          <w:color w:val="0000FF"/>
          <w:rtl w:val="true"/>
        </w:rPr>
        <w:t>إذا كان الجسم ساقطاً أو مقذوفاً إلى أسف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color w:val="0000FF"/>
          <w:rtl w:val="true"/>
        </w:rPr>
        <w:t xml:space="preserve"> 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Al-KsorZulfiMath"/>
          <w:color w:val="0000FF"/>
        </w:rPr>
        <w:t>۲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 + </w:t>
      </w:r>
      <w:r>
        <w:rPr>
          <w:rFonts w:cs="Al-KsorZulfiMath"/>
        </w:rPr>
        <w:t>۲</w:t>
      </w:r>
      <w:r>
        <w:rPr>
          <w:rtl w:val="true"/>
        </w:rPr>
        <w:t xml:space="preserve">  ء  ف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فى الشكل المقابل </w:t>
      </w:r>
      <w:r>
        <w:rPr>
          <w:rtl w:val="true"/>
        </w:rPr>
        <w:t xml:space="preserve">: </w:t>
      </w:r>
      <w:r>
        <w:rPr>
          <w:rtl w:val="true"/>
        </w:rPr>
        <w:t xml:space="preserve">نعتبر الإتجاه الموجب هو الإتجاه الرأسى إلى أسفل فتكو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كل من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،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،  ء  ،  ف موجبة  و بالتالى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كل من </w:t>
      </w:r>
      <w:r>
        <w:rPr>
          <w:rFonts w:ascii="ZA-SYMBOLS" w:hAnsi="ZA-SYMBOLS" w:cs="ZA-SYMBOLS"/>
          <w:rtl w:val="true"/>
        </w:rPr>
        <w:t xml:space="preserve"> ع </w:t>
      </w:r>
      <w:r>
        <w:rPr>
          <w:rtl w:val="true"/>
        </w:rPr>
        <w:t xml:space="preserve"> ،  ف تزداد بإزدياد الزمن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مقيساً من لحظة القذف إلى أسفل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   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الإزاحة فى أى فترة زمنية </w:t>
      </w:r>
      <w:r>
        <w:rPr>
          <w:rtl w:val="true"/>
        </w:rPr>
        <w:t xml:space="preserve">= </w:t>
      </w:r>
      <w:r>
        <w:rPr>
          <w:rtl w:val="true"/>
        </w:rPr>
        <w:t xml:space="preserve">المسافة المقطوعة خلال هذه الفترة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(</w:t>
      </w:r>
      <w:r>
        <w:rPr>
          <w:rFonts w:cs="Al-KsorZulfiMath"/>
          <w:color w:val="0000FF"/>
        </w:rPr>
        <w:t>۲</w:t>
      </w:r>
      <w:r>
        <w:rPr>
          <w:color w:val="0000FF"/>
          <w:rtl w:val="true"/>
        </w:rPr>
        <w:t xml:space="preserve">)  </w:t>
      </w:r>
      <w:r>
        <w:rPr>
          <w:color w:val="0000FF"/>
          <w:rtl w:val="true"/>
        </w:rPr>
        <w:t>إذا كان الجسم ساقطاً أو مقذوفاً إلى أسف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6925310</wp:posOffset>
                </wp:positionH>
                <wp:positionV relativeFrom="paragraph">
                  <wp:posOffset>204470</wp:posOffset>
                </wp:positionV>
                <wp:extent cx="914400" cy="431800"/>
                <wp:effectExtent l="0" t="0" r="0" b="0"/>
                <wp:wrapNone/>
                <wp:docPr id="1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قصى إرتفا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6.1pt;mso-position-vertical-relative:text;margin-left:5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أقصى إرتفا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391910</wp:posOffset>
                </wp:positionH>
                <wp:positionV relativeFrom="paragraph">
                  <wp:posOffset>201295</wp:posOffset>
                </wp:positionV>
                <wp:extent cx="914400" cy="431800"/>
                <wp:effectExtent l="0" t="0" r="0" b="0"/>
                <wp:wrapNone/>
                <wp:docPr id="1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5.85pt;mso-position-vertical-relative:text;margin-left:5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= </w:t>
                      </w:r>
                      <w:r>
                        <w:rPr>
                          <w:szCs w:val="24"/>
                        </w:rPr>
                        <w:t>0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693535</wp:posOffset>
                </wp:positionH>
                <wp:positionV relativeFrom="paragraph">
                  <wp:posOffset>107950</wp:posOffset>
                </wp:positionV>
                <wp:extent cx="438150" cy="142875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225">
                              <a:moveTo>
                                <a:pt x="0" y="225"/>
                              </a:moveTo>
                              <a:cubicBezTo>
                                <a:pt x="62" y="188"/>
                                <a:pt x="260" y="0"/>
                                <a:pt x="375" y="0"/>
                              </a:cubicBezTo>
                              <a:cubicBezTo>
                                <a:pt x="490" y="0"/>
                                <a:pt x="625" y="178"/>
                                <a:pt x="690" y="2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225" path="m0,225c62,188,260,0,375,0c490,0,625,178,690,225e" stroked="t" o:allowincell="f" style="position:absolute;margin-left:527.05pt;margin-top:8.5pt;width:34.45pt;height:11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</w:t>
      </w:r>
      <w:r>
        <w:rPr>
          <w:color w:val="0000FF"/>
          <w:rtl w:val="true"/>
        </w:rPr>
        <w:t xml:space="preserve">  </w:t>
      </w: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6776085</wp:posOffset>
                </wp:positionH>
                <wp:positionV relativeFrom="paragraph">
                  <wp:posOffset>59055</wp:posOffset>
                </wp:positionV>
                <wp:extent cx="266700" cy="431800"/>
                <wp:effectExtent l="0" t="0" r="0" b="0"/>
                <wp:wrapNone/>
                <wp:docPr id="1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4.65pt;mso-position-vertical-relative:text;margin-left:53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7128510</wp:posOffset>
                </wp:positionH>
                <wp:positionV relativeFrom="paragraph">
                  <wp:posOffset>48895</wp:posOffset>
                </wp:positionV>
                <wp:extent cx="0" cy="1511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pt,3.85pt" to="561.3pt,122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696710</wp:posOffset>
                </wp:positionH>
                <wp:positionV relativeFrom="paragraph">
                  <wp:posOffset>48895</wp:posOffset>
                </wp:positionV>
                <wp:extent cx="0" cy="21590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pt,3.85pt" to="527.3pt,17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7560310</wp:posOffset>
                </wp:positionH>
                <wp:positionV relativeFrom="paragraph">
                  <wp:posOffset>264795</wp:posOffset>
                </wp:positionV>
                <wp:extent cx="0" cy="6477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20.85pt" to="595.3pt,71.8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912610</wp:posOffset>
                </wp:positionH>
                <wp:positionV relativeFrom="paragraph">
                  <wp:posOffset>356870</wp:posOffset>
                </wp:positionV>
                <wp:extent cx="0" cy="2159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28.1pt" to="544.3pt,45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</w:t>
      </w:r>
      <w:r>
        <w:rPr>
          <w:rFonts w:cs="Al-KsorZulfiMath"/>
          <w:color w:val="0000FF"/>
        </w:rPr>
        <w:t>۲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7417435</wp:posOffset>
                </wp:positionH>
                <wp:positionV relativeFrom="paragraph">
                  <wp:posOffset>48895</wp:posOffset>
                </wp:positionV>
                <wp:extent cx="266700" cy="431800"/>
                <wp:effectExtent l="0" t="0" r="0" b="0"/>
                <wp:wrapNone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3.85pt;mso-position-vertical-relative:text;margin-left:58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7265035</wp:posOffset>
                </wp:positionH>
                <wp:positionV relativeFrom="paragraph">
                  <wp:posOffset>188595</wp:posOffset>
                </wp:positionV>
                <wp:extent cx="266700" cy="431800"/>
                <wp:effectExtent l="0" t="0" r="0" b="0"/>
                <wp:wrapNone/>
                <wp:docPr id="1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14.85pt;mso-position-vertical-relative:text;margin-left:57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FF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407910</wp:posOffset>
                </wp:positionH>
                <wp:positionV relativeFrom="paragraph">
                  <wp:posOffset>27940</wp:posOffset>
                </wp:positionV>
                <wp:extent cx="0" cy="64770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pt,2.2pt" to="583.3pt,53.15pt" stroked="t" o:allowincell="f" style="position:absolute;flip:y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color w:val="0000FF"/>
        </w:rPr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 ء  ف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6674485</wp:posOffset>
                </wp:positionH>
                <wp:positionV relativeFrom="paragraph">
                  <wp:posOffset>177165</wp:posOffset>
                </wp:positionV>
                <wp:extent cx="914400" cy="431800"/>
                <wp:effectExtent l="0" t="0" r="0" b="0"/>
                <wp:wrapNone/>
                <wp:docPr id="1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+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3.95pt;mso-position-vertical-relative:text;margin-left:52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214110</wp:posOffset>
                </wp:positionH>
                <wp:positionV relativeFrom="paragraph">
                  <wp:posOffset>173990</wp:posOffset>
                </wp:positionV>
                <wp:extent cx="914400" cy="431800"/>
                <wp:effectExtent l="0" t="0" r="0" b="0"/>
                <wp:wrapNone/>
                <wp:docPr id="1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-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3.7pt;mso-position-vertical-relative:text;margin-left:4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b w:val="false"/>
                          <w:b w:val="false"/>
                          <w:sz w:val="24"/>
                          <w:sz w:val="24"/>
                          <w:szCs w:val="24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-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433185</wp:posOffset>
                </wp:positionH>
                <wp:positionV relativeFrom="paragraph">
                  <wp:posOffset>92075</wp:posOffset>
                </wp:positionV>
                <wp:extent cx="0" cy="21590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55pt,7.25pt" to="506.55pt,24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 xml:space="preserve">فى الشكل المقابل </w:t>
      </w:r>
      <w:r>
        <w:rPr>
          <w:rtl w:val="true"/>
        </w:rPr>
        <w:t xml:space="preserve">: </w:t>
      </w:r>
      <w:r>
        <w:rPr>
          <w:rtl w:val="true"/>
        </w:rPr>
        <w:t xml:space="preserve">نعتبر الإتجاه الموجب هو الإتجاه الرأسى إلى أعلى فتكو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color w:val="0000FF"/>
          <w:rtl w:val="true"/>
        </w:rPr>
        <w:t xml:space="preserve">*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موجبة  ،  ء  سالبة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7255510</wp:posOffset>
                </wp:positionH>
                <wp:positionV relativeFrom="paragraph">
                  <wp:posOffset>20955</wp:posOffset>
                </wp:positionV>
                <wp:extent cx="266700" cy="431800"/>
                <wp:effectExtent l="0" t="0" r="0" b="0"/>
                <wp:wrapNone/>
                <wp:docPr id="1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1.65pt;mso-position-vertical-relative:text;margin-left:5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7233285</wp:posOffset>
                </wp:positionH>
                <wp:positionV relativeFrom="paragraph">
                  <wp:posOffset>191770</wp:posOffset>
                </wp:positionV>
                <wp:extent cx="0" cy="2159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5pt,15.1pt" to="569.55pt,32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color w:val="0000FF"/>
          <w:rtl w:val="true"/>
        </w:rPr>
        <w:t xml:space="preserve">*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تتناقص و تساوى صفر عند أقصى إرتفاع   ثم يعود الجسم للهبو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7192010</wp:posOffset>
                </wp:positionH>
                <wp:positionV relativeFrom="paragraph">
                  <wp:posOffset>74295</wp:posOffset>
                </wp:positionV>
                <wp:extent cx="914400" cy="431800"/>
                <wp:effectExtent l="0" t="0" r="0" b="0"/>
                <wp:wrapNone/>
                <wp:docPr id="1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(+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5.85pt;mso-position-vertical-relative:text;margin-left:56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b w:val="false"/>
                          <w:sz w:val="24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szCs w:val="24"/>
                          <w:rtl w:val="true"/>
                        </w:rPr>
                        <w:t xml:space="preserve"> (+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833110</wp:posOffset>
                </wp:positionH>
                <wp:positionV relativeFrom="paragraph">
                  <wp:posOffset>191135</wp:posOffset>
                </wp:positionV>
                <wp:extent cx="19431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15.05pt" to="612.25pt,1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6480810</wp:posOffset>
                </wp:positionH>
                <wp:positionV relativeFrom="paragraph">
                  <wp:posOffset>181610</wp:posOffset>
                </wp:positionV>
                <wp:extent cx="0" cy="2159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4.3pt" to="510.3pt,31.25pt" stroked="t" o:allowincell="f" style="position:absolute;flip:y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color w:val="0000FF"/>
          <w:rtl w:val="true"/>
        </w:rPr>
        <w:t xml:space="preserve">*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موجبة أثناء الصعود و سالبة أثناء الهبو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7011035</wp:posOffset>
                </wp:positionH>
                <wp:positionV relativeFrom="paragraph">
                  <wp:posOffset>105410</wp:posOffset>
                </wp:positionV>
                <wp:extent cx="266700" cy="431800"/>
                <wp:effectExtent l="0" t="0" r="0" b="0"/>
                <wp:wrapNone/>
                <wp:docPr id="1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8.3pt;mso-position-vertical-relative:text;margin-left:55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4613910</wp:posOffset>
                </wp:positionH>
                <wp:positionV relativeFrom="paragraph">
                  <wp:posOffset>177165</wp:posOffset>
                </wp:positionV>
                <wp:extent cx="504825" cy="67627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76440"/>
                          <a:chOff x="0" y="0"/>
                          <a:chExt cx="5047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2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72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position w:val="1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vertAlign w:val="superscript"/>
                                      <w:rFonts w:eastAsia="Times New Roman" w:ascii="Times New Roman" w:hAnsi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20" y="24444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bCs/>
                                      <w:sz w:val="28"/>
                                      <w:b w:val="false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2920" y="337320"/>
                              <a:ext cx="311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320" y="3366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pt;margin-top:13.95pt;width:39.75pt;height:53.25pt" coordorigin="7266,279" coordsize="795,1065">
                <v:group id="shape_0" style="position:absolute;left:7266;top:279;width:795;height:1065">
                  <v:group id="shape_0" style="position:absolute;left:7266;top:279;width:795;height:1065">
                    <v:shape id="shape_0" stroked="f" o:allowincell="f" style="position:absolute;left:7266;top:279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position w:val="1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vertAlign w:val="superscript"/>
                                <w:rFonts w:eastAsia="Times New Roman" w:ascii="Times New Roman" w:hAnsi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01;top:664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28"/>
                                <w:bCs/>
                                <w:sz w:val="28"/>
                                <w:b w:val="false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7491;top:810;width:48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386,809" to="7725,80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w:rPr>
          <w:color w:val="0000FF"/>
          <w:rtl w:val="true"/>
        </w:rPr>
        <w:t xml:space="preserve">*  </w:t>
      </w:r>
      <w:r>
        <w:rPr>
          <w:rtl w:val="true"/>
        </w:rPr>
        <w:t xml:space="preserve">ف  موجبة أعلى نقطة القذف و سالبة أسفل نقطة القذ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6858635</wp:posOffset>
                </wp:positionH>
                <wp:positionV relativeFrom="paragraph">
                  <wp:posOffset>104140</wp:posOffset>
                </wp:positionV>
                <wp:extent cx="701675" cy="431800"/>
                <wp:effectExtent l="0" t="0" r="0" b="0"/>
                <wp:wrapNone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2"/>
                                <w:rtl w:val="true"/>
                              </w:rPr>
                              <w:t>مكان القذ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34pt;mso-wrap-distance-left:9.05pt;mso-wrap-distance-right:9.05pt;mso-wrap-distance-top:0pt;mso-wrap-distance-bottom:0pt;margin-top:8.2pt;mso-position-vertical-relative:text;margin-left:54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2"/>
                        </w:rPr>
                      </w:pPr>
                      <w:r>
                        <w:rPr>
                          <w:sz w:val="26"/>
                          <w:sz w:val="26"/>
                          <w:szCs w:val="22"/>
                          <w:rtl w:val="true"/>
                        </w:rPr>
                        <w:t>مكان القذ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944235</wp:posOffset>
                </wp:positionH>
                <wp:positionV relativeFrom="paragraph">
                  <wp:posOffset>-635</wp:posOffset>
                </wp:positionV>
                <wp:extent cx="914400" cy="431800"/>
                <wp:effectExtent l="0" t="0" r="0" b="0"/>
                <wp:wrapNone/>
                <wp:docPr id="1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(-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-0.05pt;mso-position-vertical-relative:text;margin-left:46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b w:val="false"/>
                          <w:sz w:val="24"/>
                          <w:szCs w:val="24"/>
                          <w:vertAlign w:val="subscript"/>
                        </w:rPr>
                        <w:t>0</w:t>
                      </w:r>
                      <w:r>
                        <w:rPr>
                          <w:szCs w:val="24"/>
                          <w:rtl w:val="true"/>
                        </w:rPr>
                        <w:t xml:space="preserve"> (-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737485</wp:posOffset>
                </wp:positionH>
                <wp:positionV relativeFrom="paragraph">
                  <wp:posOffset>1270</wp:posOffset>
                </wp:positionV>
                <wp:extent cx="504825" cy="67627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76440"/>
                          <a:chOff x="0" y="0"/>
                          <a:chExt cx="5047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2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4444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920" y="29916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">
                                <a:moveTo>
                                  <a:pt x="490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0.1pt;width:39.8pt;height:53.25pt" coordorigin="4311,2" coordsize="796,1065">
                <v:group id="shape_0" style="position:absolute;left:4311;top:2;width:796;height:1065">
                  <v:shape id="shape_0" stroked="f" o:allowincell="f" style="position:absolute;left:4311;top:2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6;top:387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0,1" path="m490,1l0,0e" stroked="t" o:allowincell="f" style="position:absolute;left:4536;top:473;width:4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6204585</wp:posOffset>
                </wp:positionH>
                <wp:positionV relativeFrom="paragraph">
                  <wp:posOffset>58420</wp:posOffset>
                </wp:positionV>
                <wp:extent cx="708025" cy="431800"/>
                <wp:effectExtent l="0" t="0" r="0" b="0"/>
                <wp:wrapNone/>
                <wp:docPr id="1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(-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34pt;mso-wrap-distance-left:9.05pt;mso-wrap-distance-right:9.05pt;mso-wrap-distance-top:0pt;mso-wrap-distance-bottom:0pt;margin-top:4.6pt;mso-position-vertical-relative:text;margin-left:48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ع</w:t>
                      </w:r>
                      <w:r>
                        <w:rPr>
                          <w:b w:val="false"/>
                          <w:b w:val="false"/>
                          <w:sz w:val="24"/>
                          <w:sz w:val="24"/>
                          <w:szCs w:val="24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(-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423660</wp:posOffset>
                </wp:positionH>
                <wp:positionV relativeFrom="paragraph">
                  <wp:posOffset>107950</wp:posOffset>
                </wp:positionV>
                <wp:extent cx="0" cy="21590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8.5pt" to="505.8pt,25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</w:t>
      </w:r>
      <w:r>
        <w:rPr>
          <w:color w:val="0000FF"/>
          <w:rtl w:val="true"/>
        </w:rPr>
        <w:t xml:space="preserve">*  </w:t>
      </w:r>
      <w:r>
        <w:rPr>
          <w:rtl w:val="true"/>
        </w:rPr>
        <w:t xml:space="preserve">زمن أقصى إرتفاع </w:t>
      </w:r>
      <w:r>
        <w:rPr>
          <w:rtl w:val="true"/>
        </w:rPr>
        <w:t xml:space="preserve">=                </w:t>
      </w:r>
      <w:r>
        <w:rPr>
          <w:rtl w:val="true"/>
        </w:rPr>
        <w:t xml:space="preserve">،     أقصى إرتفاع </w:t>
      </w:r>
      <w:r>
        <w:rPr>
          <w:rtl w:val="true"/>
        </w:rPr>
        <w:t xml:space="preserve">=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color w:val="0000FF"/>
          <w:rtl w:val="true"/>
        </w:rPr>
        <w:t xml:space="preserve">*  </w:t>
      </w:r>
      <w:r>
        <w:rPr>
          <w:rtl w:val="true"/>
        </w:rPr>
        <w:t xml:space="preserve">زمن الصعود </w:t>
      </w:r>
      <w:r>
        <w:rPr>
          <w:rtl w:val="true"/>
        </w:rPr>
        <w:t xml:space="preserve">= </w:t>
      </w:r>
      <w:r>
        <w:rPr>
          <w:rtl w:val="true"/>
        </w:rPr>
        <w:t xml:space="preserve">زمن الهبوط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color w:val="0000FF"/>
          <w:rtl w:val="true"/>
        </w:rPr>
        <w:t xml:space="preserve">*  </w:t>
      </w:r>
      <w:r>
        <w:rPr>
          <w:rtl w:val="true"/>
        </w:rPr>
        <w:t xml:space="preserve">مقدار السرعة التى يعود بها الجسيم إلى نقطة القذف </w:t>
      </w:r>
      <w:r>
        <w:rPr>
          <w:rtl w:val="true"/>
        </w:rPr>
        <w:t xml:space="preserve">= </w:t>
      </w:r>
      <w:r>
        <w:rPr>
          <w:rtl w:val="true"/>
        </w:rPr>
        <w:t xml:space="preserve">مقدار سرعة القذف بإشارتين مختلفتي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قط جسم إلى أسفل من إرتفاع ف متر عن سطح الأرض فوصل بعد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وانى من لحظة سقوطه أوجد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سرعة وصول الجسم إلى سطح الأرض ، الإرتفاع ف و كذا سرعة الجسم بعد أن قطع مسافة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متر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</w:t>
      </w:r>
      <w:r>
        <w:rPr>
          <w:rtl w:val="true"/>
        </w:rPr>
        <w:t xml:space="preserve">،    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        ،  ء </w:t>
      </w:r>
      <w:r>
        <w:rPr>
          <w:rtl w:val="true"/>
        </w:rPr>
        <w:t xml:space="preserve">=   </w:t>
      </w:r>
      <w:r>
        <w:rPr/>
        <w:t>9.8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+  </w:t>
      </w:r>
      <w:r>
        <w:rPr/>
        <w:t>9.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= </w:t>
      </w:r>
      <w:r>
        <w:rPr/>
        <w:t>9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× </w:t>
      </w:r>
      <w:r>
        <w:rPr/>
        <w:t>9.8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= </w:t>
      </w:r>
      <w:r>
        <w:rPr/>
        <w:t>49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ء  ف               ،  ف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Fonts w:cs="ZA-SYMBOLS" w:ascii="ZA-SYMBOLS" w:hAnsi="ZA-SYMBOLS"/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= </w:t>
      </w:r>
      <w:r>
        <w:rPr/>
        <w:t>4900</w:t>
      </w:r>
      <w:r>
        <w:rPr>
          <w:rtl w:val="true"/>
        </w:rPr>
        <w:t xml:space="preserve">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7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قط جسم من نقطة فوق سطح أرض رخوة رأسياً لأسفل فوصل إلى سطحها بعد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وانى من بدء الحركة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ثم غاص فيها بعجلة منتظمة حتى سكن بعد نصف ثانية أخرى أوجد المسافة الكلية التى قطعها الجسم من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لحظة سقوطه حتى لحظة سكونه مرة أخرى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فوق سطح الأرض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</w:t>
      </w:r>
      <w:r>
        <w:rPr>
          <w:rtl w:val="true"/>
        </w:rPr>
        <w:t xml:space="preserve">،    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        ،  ء </w:t>
      </w:r>
      <w:r>
        <w:rPr>
          <w:rtl w:val="true"/>
        </w:rPr>
        <w:t xml:space="preserve">=   </w:t>
      </w:r>
      <w:r>
        <w:rPr/>
        <w:t>9.8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cs="ZA-SYMBOLS" w:ascii="ZA-SYMBOLS" w:hAnsi="ZA-SYMBOLS"/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+  </w:t>
      </w:r>
      <w:r>
        <w:rPr/>
        <w:t>9.8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= </w:t>
      </w:r>
      <w:r>
        <w:rPr/>
        <w:t>49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</w:t>
      </w:r>
      <w:r>
        <w:rPr>
          <w:rtl w:val="true"/>
        </w:rPr>
        <w:t xml:space="preserve">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× </w:t>
      </w:r>
      <w:r>
        <w:rPr/>
        <w:t>9.8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=  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Al-KsorZulfiMath"/>
        </w:rPr>
        <w:t>۲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تحت سطح الأرض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vertAlign w:val="subscript"/>
        </w:rPr>
        <w:t>0</w:t>
      </w:r>
      <w:r>
        <w:rPr>
          <w:rtl w:val="true"/>
        </w:rPr>
        <w:t xml:space="preserve">=  </w:t>
      </w:r>
      <w:r>
        <w:rPr/>
        <w:t>49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،   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   </w:t>
      </w:r>
      <w:r>
        <w:rPr>
          <w:rtl w:val="true"/>
        </w:rPr>
        <w:t xml:space="preserve">، 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ث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</w:t>
      </w:r>
      <w:r>
        <w:rPr>
          <w:rFonts w:cs="ZA-SYMBOLS" w:ascii="ZA-SYMBOLS" w:hAnsi="ZA-SYMBOLS"/>
        </w:rPr>
        <w:t>B</w:t>
      </w:r>
      <w:r>
        <w:rPr/>
        <w:t xml:space="preserve">   0 =  49</w:t>
      </w:r>
      <w:r>
        <w:rPr>
          <w:rtl w:val="true"/>
        </w:rPr>
        <w:t xml:space="preserve">  + 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ـ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98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      </w:t>
      </w:r>
      <w:r>
        <w:rPr>
          <w:rFonts w:cs="ZA-SYMBOLS" w:ascii="ZA-SYMBOLS" w:hAnsi="ZA-SYMBOLS"/>
        </w:rPr>
        <w:t>B</w:t>
      </w:r>
      <w:r>
        <w:rPr/>
        <w:t xml:space="preserve">   0 =  ( 49 )</w:t>
      </w:r>
      <w:r>
        <w:rPr>
          <w:rFonts w:cs="Al-KsorZulfiMath"/>
          <w:vertAlign w:val="superscript"/>
        </w:rPr>
        <w:t xml:space="preserve"> </w:t>
      </w:r>
      <w:r>
        <w:rPr>
          <w:rFonts w:cs="Al-KsorZulfiMath"/>
          <w:vertAlign w:val="superscript"/>
        </w:rPr>
        <w:t>۲</w:t>
      </w:r>
      <w:r>
        <w:rPr/>
        <w:t xml:space="preserve"> </w:t>
      </w:r>
      <w:r>
        <w:rPr/>
        <w:t xml:space="preserve">+ </w:t>
      </w:r>
      <w:r>
        <w:rPr>
          <w:rFonts w:cs="Al-KsorZulfiMath"/>
        </w:rPr>
        <w:t>۲</w:t>
      </w:r>
      <w:r>
        <w:rPr/>
        <w:t xml:space="preserve"> </w:t>
      </w:r>
      <w:r>
        <w:rPr/>
        <w:t xml:space="preserve">× ( </w:t>
      </w:r>
      <w:r>
        <w:rPr/>
        <w:t>–</w:t>
      </w:r>
      <w:r>
        <w:rPr/>
        <w:t xml:space="preserve">  98 )</w:t>
      </w:r>
      <w:r>
        <w:rPr>
          <w:rtl w:val="true"/>
        </w:rPr>
        <w:t xml:space="preserve"> × </w:t>
      </w:r>
      <w:r>
        <w:rPr>
          <w:rtl w:val="true"/>
        </w:rPr>
        <w:t xml:space="preserve">ف   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المسافة الكلية </w:t>
      </w:r>
      <w:r>
        <w:rPr>
          <w:rtl w:val="true"/>
        </w:rPr>
        <w:t xml:space="preserve">= 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Al-KsorZulfiMath"/>
        </w:rPr>
        <w:t>۲۲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134.7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Fonts w:cs="ZA-SYMBOLS" w:ascii="ZA-SYMBOLS" w:hAnsi="ZA-SYMBOLS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ذف جسيم رأسياً إلى أعلى بسرعة </w:t>
      </w:r>
      <w:r>
        <w:rPr/>
        <w:t>70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أوجد مقدار كل من سرعة الجسيم و إزاحته بعد </w:t>
      </w:r>
      <w:r>
        <w:rPr>
          <w:rtl w:val="true"/>
        </w:rPr>
        <w:t xml:space="preserve">: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أولاً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وانى من لحظة القذف       ثانياً </w:t>
      </w:r>
      <w:r>
        <w:rPr>
          <w:rtl w:val="true"/>
        </w:rPr>
        <w:t xml:space="preserve">: </w:t>
      </w:r>
      <w:r>
        <w:rPr>
          <w:rtl w:val="true"/>
        </w:rPr>
        <w:t xml:space="preserve">بعد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وانى من لحظة القذف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ثم بين ما إذا كان الجسيم صاعداً أم هابطاً فى كل حالة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9.8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  =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</w:t>
      </w:r>
      <w:r>
        <w:rPr>
          <w:rtl w:val="true"/>
        </w:rPr>
        <w:t xml:space="preserve">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Traditional Arabic"/>
        </w:rPr>
        <w:t>5</w:t>
      </w:r>
      <w:r>
        <w:rPr/>
        <w:t>.</w:t>
      </w:r>
      <w:r>
        <w:rPr>
          <w:rFonts w:cs="Al-KsorZulfiMath"/>
        </w:rPr>
        <w:t>۲۲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لجسم صاعد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،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9.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 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،  ف </w:t>
      </w:r>
      <w:r>
        <w:rPr>
          <w:rtl w:val="true"/>
        </w:rPr>
        <w:t xml:space="preserve">= </w:t>
      </w:r>
      <w:r>
        <w:rPr/>
        <w:t>70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</w:t>
      </w:r>
      <w:r>
        <w:rPr/>
        <w:t>10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الجسم هابط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ذف جسيم رأسياً إلى أعلى بسرعة </w:t>
      </w:r>
      <w:r>
        <w:rPr/>
        <w:t>1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من سطح الأرض أوجد زمن أقصى إرتفاع يصل إليه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جسيم  ،  أقصى إرتفاع يصل إليه الجسيم  ، الزمن المستغرق من لحظة القذف حتى عودته إلى نقطة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القذف مرة أخرى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2756535</wp:posOffset>
                </wp:positionH>
                <wp:positionV relativeFrom="paragraph">
                  <wp:posOffset>10160</wp:posOffset>
                </wp:positionV>
                <wp:extent cx="504825" cy="67627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76440"/>
                          <a:chOff x="0" y="0"/>
                          <a:chExt cx="5047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2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4444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920" y="29916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">
                                <a:moveTo>
                                  <a:pt x="490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0.8pt;width:39.8pt;height:53.25pt" coordorigin="4341,16" coordsize="796,1065">
                <v:group id="shape_0" style="position:absolute;left:4341;top:16;width:796;height:1065">
                  <v:shape id="shape_0" stroked="f" o:allowincell="f" style="position:absolute;left:4341;top:1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401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0,1" path="m490,1l0,0e" stroked="t" o:allowincell="f" style="position:absolute;left:4566;top:487;width:4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385185</wp:posOffset>
                </wp:positionH>
                <wp:positionV relativeFrom="paragraph">
                  <wp:posOffset>10160</wp:posOffset>
                </wp:positionV>
                <wp:extent cx="504825" cy="67627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76440"/>
                          <a:chOff x="0" y="0"/>
                          <a:chExt cx="5047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2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4444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9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3840" y="27036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">
                                <a:moveTo>
                                  <a:pt x="490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0.8pt;width:39.75pt;height:53.25pt" coordorigin="5331,16" coordsize="795,1065">
                <v:group id="shape_0" style="position:absolute;left:5331;top:16;width:795;height:1065">
                  <v:shape id="shape_0" stroked="f" o:allowincell="f" style="position:absolute;left:5331;top:1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6;top:401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9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0,1" path="m490,1l0,0e" stroked="t" o:allowincell="f" style="position:absolute;left:5526;top:442;width:4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521585</wp:posOffset>
                </wp:positionH>
                <wp:positionV relativeFrom="paragraph">
                  <wp:posOffset>342900</wp:posOffset>
                </wp:positionV>
                <wp:extent cx="504825" cy="67627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76440"/>
                          <a:chOff x="0" y="0"/>
                          <a:chExt cx="5047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2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72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vertAlign w:val="subscript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position w:val="1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vertAlign w:val="superscript"/>
                                      <w:rFonts w:eastAsia="Times New Roman" w:ascii="Times New Roman" w:hAnsi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20" y="24444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l-KsorZulfiMath"/>
                                      <w:color w:val="auto"/>
                                      <w:lang w:val="en-US" w:bidi="ar-SA"/>
                                    </w:rPr>
                                    <w:t>۲</w:t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bCs/>
                                      <w:sz w:val="28"/>
                                      <w:b w:val="false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2920" y="337320"/>
                              <a:ext cx="311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320" y="3366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27pt;width:39.75pt;height:53.25pt" coordorigin="3971,540" coordsize="795,1065">
                <v:group id="shape_0" style="position:absolute;left:3971;top:540;width:795;height:1065">
                  <v:group id="shape_0" style="position:absolute;left:3971;top:540;width:795;height:1065">
                    <v:shape id="shape_0" stroked="f" o:allowincell="f" style="position:absolute;left:3971;top:540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position w:val="1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vertAlign w:val="superscript"/>
                                <w:rFonts w:eastAsia="Times New Roman" w:ascii="Times New Roman" w:hAnsi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06;top:925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l-KsorZulfiMath"/>
                                <w:color w:val="auto"/>
                                <w:lang w:val="en-US" w:bidi="ar-SA"/>
                              </w:rPr>
                              <w:t>۲</w:t>
                            </w:r>
                            <w:r>
                              <w:rPr>
                                <w:kern w:val="2"/>
                                <w:szCs w:val="28"/>
                                <w:bCs/>
                                <w:sz w:val="28"/>
                                <w:b w:val="false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4196;top:1071;width:48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091,1070" to="4430,107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زمن أقصى إرتفاع </w:t>
      </w:r>
      <w:r>
        <w:rPr>
          <w:rtl w:val="true"/>
        </w:rPr>
        <w:t xml:space="preserve">=           =             =  </w:t>
      </w:r>
      <w:r>
        <w:rPr>
          <w:rFonts w:cs="Al-KsorZulfiMath"/>
          <w:rtl w:val="true"/>
        </w:rPr>
        <w:t xml:space="preserve"> (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7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ث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69285</wp:posOffset>
                </wp:positionH>
                <wp:positionV relativeFrom="paragraph">
                  <wp:posOffset>29845</wp:posOffset>
                </wp:positionV>
                <wp:extent cx="935355" cy="67627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676440"/>
                          <a:chOff x="0" y="0"/>
                          <a:chExt cx="93528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528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46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4 × 1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680" y="244440"/>
                              <a:ext cx="8946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Cs w:val="28"/>
                                    <w:bCs/>
                                    <w:sz w:val="28"/>
                                    <w:b w:val="false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× 9.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240" y="280080"/>
                            <a:ext cx="57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">
                                <a:moveTo>
                                  <a:pt x="490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2.35pt;width:73.65pt;height:53.25pt" coordorigin="4991,47" coordsize="1473,1065">
                <v:group id="shape_0" style="position:absolute;left:4991;top:47;width:1473;height:1065">
                  <v:shape id="shape_0" stroked="f" o:allowincell="f" style="position:absolute;left:4991;top:47;width:1408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 × 1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5;top:432;width:1408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Cs w:val="28"/>
                              <w:bCs/>
                              <w:sz w:val="28"/>
                              <w:b w:val="false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× 9.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0,1" path="m490,1l0,0e" stroked="t" o:allowincell="f" style="position:absolute;left:5379;top:488;width:90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قصى إرتفاع </w:t>
      </w:r>
      <w:r>
        <w:rPr>
          <w:rtl w:val="true"/>
        </w:rPr>
        <w:t xml:space="preserve">=             =                  =  </w:t>
      </w:r>
      <w:r>
        <w:rPr/>
        <w:t>1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زمن الصعود </w:t>
      </w:r>
      <w:r>
        <w:rPr>
          <w:rtl w:val="true"/>
        </w:rPr>
        <w:t xml:space="preserve">= </w:t>
      </w:r>
      <w:r>
        <w:rPr>
          <w:rtl w:val="true"/>
        </w:rPr>
        <w:t xml:space="preserve">زمن الهبوط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الزمن المستغرق من لحظة القذف حتى عودته إلى نقطة القذف مرة أخرى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Fonts w:cs="Al-KsorZulfiMath"/>
          <w:rtl w:val="true"/>
        </w:rPr>
        <w:t xml:space="preserve"> (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7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 xml:space="preserve"> (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7</w:t>
      </w:r>
      <w:r>
        <w:rPr>
          <w:rFonts w:cs="Al-KsorZulfiMath"/>
          <w:rtl w:val="true"/>
        </w:rPr>
        <w:t>@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ذف جسيم رأسياً إلى أعلى من قمة برج إرتفاعه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متر بسرعة إبتدائية مقدارها </w:t>
      </w:r>
      <w:r>
        <w:rPr/>
        <w:t>34.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الزمن الذى يستغرقه الجسم حتى يصل إلى سطح الأرض ، مقدار سرعته عندما يصل إلى سطح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الأرض ، كذا الزمن الذى يستغرقه حتى يصل إلى نقطة القذف مرة أخرى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= </w:t>
      </w:r>
      <w:r>
        <w:rPr/>
        <w:t>34.3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،   ف  </w:t>
      </w:r>
      <w:r>
        <w:rPr>
          <w:rtl w:val="true"/>
        </w:rPr>
        <w:t xml:space="preserve">=  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/>
        <w:t>147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</w:t>
      </w:r>
      <w:r>
        <w:rPr>
          <w:rtl w:val="true"/>
        </w:rPr>
        <w:t xml:space="preserve">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      </w:t>
      </w:r>
      <w:r>
        <w:rPr>
          <w:rFonts w:cs="ZA-SYMBOLS" w:ascii="ZA-SYMBOLS" w:hAnsi="ZA-SYMBOLS"/>
        </w:rPr>
        <w:t>B</w:t>
      </w:r>
      <w:r>
        <w:rPr/>
        <w:t xml:space="preserve">   </w:t>
      </w:r>
      <w:r>
        <w:rPr/>
        <w:t>–</w:t>
      </w:r>
      <w:r>
        <w:rPr/>
        <w:t xml:space="preserve"> 147  = 34.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× </w:t>
      </w:r>
      <w:r>
        <w:rPr/>
        <w:t>9.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(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) (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،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ء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34.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9.8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63.7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مقدار سرعته عندما يصل إلى سطح الأرض </w:t>
      </w:r>
      <w:r>
        <w:rPr>
          <w:rtl w:val="true"/>
        </w:rPr>
        <w:t xml:space="preserve">=  </w:t>
      </w:r>
      <w:r>
        <w:rPr/>
        <w:t>63.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594610</wp:posOffset>
                </wp:positionH>
                <wp:positionV relativeFrom="paragraph">
                  <wp:posOffset>4445</wp:posOffset>
                </wp:positionV>
                <wp:extent cx="504825" cy="67627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76440"/>
                          <a:chOff x="0" y="0"/>
                          <a:chExt cx="5047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72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24444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920" y="299160"/>
                            <a:ext cx="31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">
                                <a:moveTo>
                                  <a:pt x="490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3pt;margin-top:0.35pt;width:39.75pt;height:53.25pt" coordorigin="4086,7" coordsize="795,1065">
                <v:group id="shape_0" style="position:absolute;left:4086;top:7;width:795;height:1065">
                  <v:shape id="shape_0" stroked="f" o:allowincell="f" style="position:absolute;left:4086;top:7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1;top:392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0,1" path="m490,1l0,0e" stroked="t" o:allowincell="f" style="position:absolute;left:4311;top:478;width:48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083560</wp:posOffset>
                </wp:positionH>
                <wp:positionV relativeFrom="paragraph">
                  <wp:posOffset>33020</wp:posOffset>
                </wp:positionV>
                <wp:extent cx="805180" cy="67627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676440"/>
                          <a:chOff x="0" y="0"/>
                          <a:chExt cx="80532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5320" cy="6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0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34.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20" y="244440"/>
                              <a:ext cx="770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9.8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040" y="280080"/>
                            <a:ext cx="497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">
                                <a:moveTo>
                                  <a:pt x="490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.6pt;width:63.4pt;height:53.25pt" coordorigin="4856,52" coordsize="1268,1065">
                <v:group id="shape_0" style="position:absolute;left:4856;top:52;width:1268;height:1065">
                  <v:shape id="shape_0" stroked="f" o:allowincell="f" style="position:absolute;left:4856;top:52;width:1212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4.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1;top:437;width:1212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9.8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bCs w:val="false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90,1" path="m490,1l0,0e" stroked="t" o:allowincell="f" style="position:absolute;left:5190;top:493;width:78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، زمن أقصى إرتفاع </w:t>
      </w:r>
      <w:r>
        <w:rPr>
          <w:rtl w:val="true"/>
        </w:rPr>
        <w:t xml:space="preserve">=          =              = </w:t>
      </w:r>
      <w:r>
        <w:rPr/>
        <w:t>3.5</w:t>
      </w:r>
      <w:r>
        <w:rPr>
          <w:rtl w:val="true"/>
        </w:rPr>
        <w:t xml:space="preserve">  </w:t>
      </w:r>
      <w:r>
        <w:rPr>
          <w:rtl w:val="true"/>
        </w:rPr>
        <w:t xml:space="preserve">ث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زمن الوصول لنقطة القذف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.5</w:t>
      </w:r>
      <w:r>
        <w:rPr>
          <w:rtl w:val="true"/>
        </w:rPr>
        <w:t xml:space="preserve"> 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 جسيم من قمة برج بسرعة 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Al-KsorZulfiMath"/>
        </w:rPr>
        <w:t>۲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رأسياً لأسفل أوجد سرعة وصول الجسيم إلى سطح الأرض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 زمن وصوله إلى سطح الأرض ، كذا المسافة التى يقطعها خلال الثانية الأخيرة من فترة الوصول إلى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سطح الأرض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قذف جسيم رأسياً إلى أسفل من قمة برج بسرعة </w:t>
      </w:r>
      <w:r>
        <w:rPr/>
        <w:t>1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فوصل إلى قاعدة البرج بعد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وانى من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لحظة القذف أوجد إرتفاع البرج ، سرعة وصول الجسيم لقاعدة البرج                                      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 جسيم رأسياً من نقطة على إرتفاع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متر عن سطح أرض رملية فغاص فيها مسافة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سم قب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ن يسكن أوجد مقدار سرعته عند سطح الأرض ، عجلته المنتظمة التى يتحرك بها داخل الأرض ثم أحسب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زمن الذى يستغرقه فى قطع المسافتين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طائرة تتحرك أفقياً على إرتفاع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متر من سطح الأرض قذف منها جسيم إلى أسفل بسرعة 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سرعة وصول الجسيم إلى سطح الأرض و الزمن الذى يستغرقه فى ذلك و كذلك المسافة التى يقطعها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فى الثانية الأخيرة وحدها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ذف جسيم رأسياً إلى أعلى فعاد إلى نقطة القذف بعد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وانى من لحظة القذف أوجد مقدار السرعة التى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قذف بها ، و أقصى إرتفاع يصل إليه الجسيم و كذا زمن الوصول إلى إرتفاع </w:t>
      </w:r>
      <w:r>
        <w:rPr/>
        <w:t>117.6</w:t>
      </w:r>
      <w:r>
        <w:rPr>
          <w:rtl w:val="true"/>
        </w:rPr>
        <w:t xml:space="preserve"> </w:t>
      </w:r>
      <w:r>
        <w:rPr>
          <w:rtl w:val="true"/>
        </w:rPr>
        <w:t xml:space="preserve">متر من نقطة القذف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 المسافة المقطوعة خلال هذه الفترة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ذف جسيم رأسياً إلى أعلى من قمة برج بسرعة مقدارها </w:t>
      </w:r>
      <w:r>
        <w:rPr>
          <w:rFonts w:cs="Traditional Arabic"/>
        </w:rPr>
        <w:t>5</w:t>
      </w:r>
      <w:r>
        <w:rPr/>
        <w:t>.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 xml:space="preserve">ث فوصل إلى سطح الأرض </w:t>
      </w:r>
      <w:r>
        <w:rPr>
          <w:rtl w:val="true"/>
        </w:rPr>
        <w:t xml:space="preserve">" </w:t>
      </w:r>
      <w:r>
        <w:rPr>
          <w:rtl w:val="true"/>
        </w:rPr>
        <w:t>قاعد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برج </w:t>
      </w:r>
      <w:r>
        <w:rPr>
          <w:rtl w:val="true"/>
        </w:rPr>
        <w:t xml:space="preserve">" </w:t>
      </w:r>
      <w:r>
        <w:rPr>
          <w:rtl w:val="true"/>
        </w:rPr>
        <w:t xml:space="preserve">بعد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ثوانى أوجد إرتفاع البرج ، أقصى إرتفاع يصل إليه الجسيم عن سطح الأرض و كذا المساف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ى يقطعها الجسيم خلال هذه الفترة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من قمة برج يعلو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 xml:space="preserve">متراً عن سطح الأرض قذف جسمان بسرعة واحدة </w:t>
      </w:r>
      <w:r>
        <w:rPr/>
        <w:t>14.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ث أحدهما رأسياً إلى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سفل و الآخر رأسياً إلى أعلى أوجد الزمن الذى يستغرقه كل منهما فى الوصول إلى سطح الأرض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سقط جسم من إرتفاع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تر عن سطح الأرض و فى نفس اللحظة و من سطح الأرض قذف جسم آخر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رأسياً لأعلى بسرعة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 xml:space="preserve">ث فتقابل الجسمان بعد فترة زمنية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أوجد هذه الفترة الزمنية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ثم أوجد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مسافة التى قطعها كل منهما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ذف جسيم رأسياً إلى أعلى من قمة برج إرتفاعه </w:t>
      </w:r>
      <w:r>
        <w:rPr/>
        <w:t>34.3</w:t>
      </w:r>
      <w:r>
        <w:rPr>
          <w:rtl w:val="true"/>
        </w:rPr>
        <w:t xml:space="preserve">  </w:t>
      </w:r>
      <w:r>
        <w:rPr>
          <w:rtl w:val="true"/>
        </w:rPr>
        <w:t xml:space="preserve">متر بسرعة إبتدائية مقدارها </w:t>
      </w:r>
      <w:r>
        <w:rPr>
          <w:rFonts w:cs="Al-KsorZulfiMath"/>
        </w:rPr>
        <w:t>۲</w:t>
      </w:r>
      <w:r>
        <w:rPr>
          <w:rFonts w:cs="Traditional Arabic"/>
        </w:rPr>
        <w:t>9</w:t>
      </w:r>
      <w:r>
        <w:rPr/>
        <w:t>.</w:t>
      </w:r>
      <w:r>
        <w:rPr>
          <w:rFonts w:cs="Traditional Arabic"/>
        </w:rPr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الزمن الذى يستغرقه الجسم حتى يصل إلى سطح الأرض ، مقدار سرعته عندما يصل إلى سطح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أرض ، كذا الزمن الذى يستغرقه حتى يصل إلى نقطة القذف مرة أخرى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ت كرة من إرتفاع </w:t>
      </w:r>
      <w:r>
        <w:rPr/>
        <w:t>16.9</w:t>
      </w:r>
      <w:r>
        <w:rPr>
          <w:rtl w:val="true"/>
        </w:rPr>
        <w:t xml:space="preserve"> </w:t>
      </w:r>
      <w:r>
        <w:rPr>
          <w:rtl w:val="true"/>
        </w:rPr>
        <w:t xml:space="preserve">متراً عن سطح الأرض ثم أرتدت إلى إرتفاع 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و كان الزمن الكلى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ث أوجد سرعتها لحظة وصولها سطح الأرض و سرعة إرتدادها عن سطح الأرض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تفاضل الدوال المتجهة </w:t>
      </w:r>
    </w:p>
    <w:p>
      <w:pPr>
        <w:pStyle w:val="Normal"/>
        <w:jc w:val="left"/>
        <w:rPr/>
      </w:pPr>
      <w:r>
        <w:rPr>
          <w:rtl w:val="true"/>
        </w:rPr>
        <w:t xml:space="preserve">عندما يتغير متجه من لحظة إلى لحظة أخرى سواء بتغير معياره أو إتجاهه أو كليهما معاً فإن هذا المتجه يكو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2432685</wp:posOffset>
                </wp:positionH>
                <wp:positionV relativeFrom="paragraph">
                  <wp:posOffset>180975</wp:posOffset>
                </wp:positionV>
                <wp:extent cx="482600" cy="43180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55pt;margin-top:14.25pt;width:38pt;height:34pt" coordorigin="3831,285" coordsize="760,680">
                <v:shape id="shape_0" stroked="f" o:allowincell="f" style="position:absolute;left:3831;top:28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179;top:32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دالة فى الزمن و بالتالى يكون كل من متجه الموضع و متجه الإزاحة و متجه السرعة و متجه العجلة دوال فى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الزمن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>، و إذا كان</w:t>
      </w:r>
      <w:r>
        <w:rPr>
          <w:rFonts w:ascii="ZA-SYMBOLS" w:hAnsi="ZA-SYMBOLS" w:cs="ZA-SYMBOLS"/>
          <w:rtl w:val="true"/>
        </w:rPr>
        <w:t xml:space="preserve">      </w:t>
      </w:r>
      <w:r>
        <w:rPr>
          <w:rtl w:val="true"/>
        </w:rPr>
        <w:t xml:space="preserve">      متجه وحدة موجب فى إتجاه حركة جسيم فى خط مستقيم فإن </w:t>
      </w:r>
      <w:r>
        <w:rPr>
          <w:rtl w:val="true"/>
        </w:rPr>
        <w:t xml:space="preserve">:            </w:t>
      </w:r>
      <w:r>
        <w:rPr>
          <w:rFonts w:cs="ZA-SYMBOLS" w:ascii="ZA-SYMBOLS" w:hAnsi="ZA-SYMBOLS"/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  <w:lang w:val="en-US" w:eastAsia="en-US"/>
        </w:rPr>
      </w:pPr>
      <w:r>
        <w:rPr>
          <w:rFonts w:cs="ZA-SYMBOLS" w:ascii="ZA-SYMBOLS" w:hAnsi="ZA-SYMBOLS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1540510</wp:posOffset>
                </wp:positionH>
                <wp:positionV relativeFrom="paragraph">
                  <wp:posOffset>150495</wp:posOffset>
                </wp:positionV>
                <wp:extent cx="209550" cy="42545"/>
                <wp:effectExtent l="5080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67">
                              <a:moveTo>
                                <a:pt x="330" y="67"/>
                              </a:moveTo>
                              <a:lnTo>
                                <a:pt x="0" y="6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67" path="m330,67l0,60l60,0e" stroked="t" o:allowincell="f" style="position:absolute;margin-left:121.3pt;margin-top:11.85pt;width:16.45pt;height:3.3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832610</wp:posOffset>
                </wp:positionH>
                <wp:positionV relativeFrom="paragraph">
                  <wp:posOffset>29845</wp:posOffset>
                </wp:positionV>
                <wp:extent cx="583565" cy="6762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ء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pt;margin-top:2.35pt;width:45.95pt;height:53.25pt" coordorigin="2886,47" coordsize="919,1065">
                <v:group id="shape_0" style="position:absolute;left:2886;top:47;width:919;height:1065">
                  <v:group id="shape_0" style="position:absolute;left:2886;top:47;width:919;height:1065">
                    <v:shape id="shape_0" stroked="f" o:allowincell="f" style="position:absolute;left:2886;top:47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ء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26;top:432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3087;top:518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3167;top:14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2658110</wp:posOffset>
                </wp:positionH>
                <wp:positionV relativeFrom="paragraph">
                  <wp:posOffset>29845</wp:posOffset>
                </wp:positionV>
                <wp:extent cx="583565" cy="6762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 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" y="158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pt;margin-top:2.35pt;width:45.95pt;height:53.25pt" coordorigin="4186,47" coordsize="919,1065">
                <v:group id="shape_0" style="position:absolute;left:4186;top:47;width:919;height:1065">
                  <v:group id="shape_0" style="position:absolute;left:4186;top:47;width:919;height:1065">
                    <v:shape id="shape_0" stroked="f" o:allowincell="f" style="position:absolute;left:4186;top:47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 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26;top:432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4387;top:518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4452;top:7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4413885</wp:posOffset>
                </wp:positionH>
                <wp:positionV relativeFrom="paragraph">
                  <wp:posOffset>194945</wp:posOffset>
                </wp:positionV>
                <wp:extent cx="209550" cy="42545"/>
                <wp:effectExtent l="5080" t="5715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67">
                              <a:moveTo>
                                <a:pt x="330" y="67"/>
                              </a:moveTo>
                              <a:lnTo>
                                <a:pt x="0" y="60"/>
                              </a:lnTo>
                              <a:lnTo>
                                <a:pt x="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67" path="m330,67l0,60l60,0e" stroked="t" o:allowincell="f" style="position:absolute;margin-left:347.55pt;margin-top:15.35pt;width:16.45pt;height:3.3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4759960</wp:posOffset>
                </wp:positionH>
                <wp:positionV relativeFrom="paragraph">
                  <wp:posOffset>29845</wp:posOffset>
                </wp:positionV>
                <wp:extent cx="583565" cy="6762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ء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4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8pt;margin-top:2.35pt;width:46pt;height:53.25pt" coordorigin="7496,47" coordsize="920,1065">
                <v:group id="shape_0" style="position:absolute;left:7496;top:47;width:920;height:1065">
                  <v:group id="shape_0" style="position:absolute;left:7496;top:47;width:920;height:1065">
                    <v:shape id="shape_0" stroked="f" o:allowincell="f" style="position:absolute;left:7496;top:47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ء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36;top:432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7697;top:518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7747;top:6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           =                                      </w:t>
      </w:r>
      <w:r>
        <w:rPr>
          <w:color w:val="0000FF"/>
          <w:rtl w:val="true"/>
        </w:rPr>
        <w:t xml:space="preserve">*   </w:t>
      </w:r>
      <w:r>
        <w:rPr>
          <w:rtl w:val="true"/>
        </w:rPr>
        <w:t xml:space="preserve">حـ  </w:t>
      </w:r>
      <w:r>
        <w:rPr>
          <w:rtl w:val="true"/>
        </w:rPr>
        <w:t xml:space="preserve">=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023360</wp:posOffset>
                </wp:positionH>
                <wp:positionV relativeFrom="paragraph">
                  <wp:posOffset>190500</wp:posOffset>
                </wp:positionV>
                <wp:extent cx="482600" cy="43180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15pt;width:38pt;height:34pt" coordorigin="6336,300" coordsize="760,680">
                <v:shape id="shape_0" stroked="f" o:allowincell="f" style="position:absolute;left:6336;top:30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661;top:420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6055360</wp:posOffset>
                </wp:positionH>
                <wp:positionV relativeFrom="paragraph">
                  <wp:posOffset>43180</wp:posOffset>
                </wp:positionV>
                <wp:extent cx="482600" cy="431800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8pt;margin-top:3.4pt;width:38pt;height:34pt" coordorigin="9536,68" coordsize="760,680">
                <v:shape id="shape_0" stroked="f" o:allowincell="f" style="position:absolute;left:9536;top:6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884;top:11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إذا كان متجه الموضع لجسم متحرك هو         </w:t>
      </w:r>
      <w:r>
        <w:rPr>
          <w:rtl w:val="true"/>
        </w:rPr>
        <w:t xml:space="preserve">= ( 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 xml:space="preserve">أوج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تجهات الإزاحة و السرعة و العجلة و أحسب مقدار الإزاحة و العجلة  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1680210</wp:posOffset>
                </wp:positionH>
                <wp:positionV relativeFrom="paragraph">
                  <wp:posOffset>141605</wp:posOffset>
                </wp:positionV>
                <wp:extent cx="482600" cy="43180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position w:val="-6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1.15pt;width:38pt;height:34pt" coordorigin="2646,223" coordsize="760,680">
                <v:shape id="shape_0" stroked="f" o:allowincell="f" style="position:absolute;left:2646;top:22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position w:val="-6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971;top:34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454910</wp:posOffset>
                </wp:positionH>
                <wp:positionV relativeFrom="paragraph">
                  <wp:posOffset>189230</wp:posOffset>
                </wp:positionV>
                <wp:extent cx="482600" cy="43180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14.9pt;width:38pt;height:34pt" coordorigin="3866,298" coordsize="760,680">
                <v:shape id="shape_0" stroked="f" o:allowincell="f" style="position:absolute;left:3866;top:29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214;top:34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731010</wp:posOffset>
                </wp:positionH>
                <wp:positionV relativeFrom="paragraph">
                  <wp:posOffset>267335</wp:posOffset>
                </wp:positionV>
                <wp:extent cx="482600" cy="43180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1.05pt;width:38pt;height:34pt" coordorigin="2726,421" coordsize="760,680">
                <v:shape id="shape_0" stroked="f" o:allowincell="f" style="position:absolute;left:2726;top:42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074;top:46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2169160</wp:posOffset>
                </wp:positionH>
                <wp:positionV relativeFrom="paragraph">
                  <wp:posOffset>200660</wp:posOffset>
                </wp:positionV>
                <wp:extent cx="482600" cy="43180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8pt;margin-top:15.8pt;width:38pt;height:34pt" coordorigin="3416,316" coordsize="760,680">
                <v:shape id="shape_0" stroked="f" o:allowincell="f" style="position:absolute;left:3416;top:31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741;top:43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572385</wp:posOffset>
                </wp:positionH>
                <wp:positionV relativeFrom="paragraph">
                  <wp:posOffset>203835</wp:posOffset>
                </wp:positionV>
                <wp:extent cx="482600" cy="43180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position w:val="-6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16.05pt;width:38pt;height:34pt" coordorigin="4051,321" coordsize="760,680">
                <v:shape id="shape_0" stroked="f" o:allowincell="f" style="position:absolute;left:4051;top:32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position w:val="-6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376;top:44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            " </w:t>
      </w:r>
      <w:r>
        <w:rPr>
          <w:rtl w:val="true"/>
        </w:rPr>
        <w:t xml:space="preserve">عندما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"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4423410</wp:posOffset>
                </wp:positionH>
                <wp:positionV relativeFrom="paragraph">
                  <wp:posOffset>41910</wp:posOffset>
                </wp:positionV>
                <wp:extent cx="482600" cy="43180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3.3pt;width:38pt;height:34pt" coordorigin="6966,66" coordsize="760,680">
                <v:shape id="shape_0" stroked="f" o:allowincell="f" style="position:absolute;left:6966;top:6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314;top:10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162810</wp:posOffset>
                </wp:positionH>
                <wp:positionV relativeFrom="paragraph">
                  <wp:posOffset>248285</wp:posOffset>
                </wp:positionV>
                <wp:extent cx="583565" cy="6762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 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" y="158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19.55pt;width:45.95pt;height:53.25pt" coordorigin="3406,391" coordsize="919,1065">
                <v:group id="shape_0" style="position:absolute;left:3406;top:391;width:919;height:1065">
                  <v:group id="shape_0" style="position:absolute;left:3406;top:391;width:919;height:1065">
                    <v:shape id="shape_0" stroked="f" o:allowincell="f" style="position:absolute;left:3406;top:391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 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46;top:776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3607;top:862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3672;top:41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5569585</wp:posOffset>
                </wp:positionH>
                <wp:positionV relativeFrom="paragraph">
                  <wp:posOffset>245110</wp:posOffset>
                </wp:positionV>
                <wp:extent cx="583565" cy="6762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ء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4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5pt;margin-top:19.3pt;width:46pt;height:53.25pt" coordorigin="8771,386" coordsize="920,1065">
                <v:group id="shape_0" style="position:absolute;left:8771;top:386;width:920;height:1065">
                  <v:group id="shape_0" style="position:absolute;left:8771;top:386;width:920;height:1065">
                    <v:shape id="shape_0" stroked="f" o:allowincell="f" style="position:absolute;left:8771;top:386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ء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11;top:771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8972;top:857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9022;top:40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   =       </w:t>
      </w:r>
      <w:r>
        <w:rPr>
          <w:rtl w:val="true"/>
        </w:rPr>
        <w:t>–</w:t>
      </w:r>
      <w:r>
        <w:rPr>
          <w:rtl w:val="true"/>
        </w:rPr>
        <w:t xml:space="preserve">          =  ( 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</w:t>
      </w:r>
      <w:r>
        <w:rPr>
          <w:rtl w:val="true"/>
        </w:rPr>
        <w:t xml:space="preserve">)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743710</wp:posOffset>
                </wp:positionH>
                <wp:positionV relativeFrom="paragraph">
                  <wp:posOffset>77470</wp:posOffset>
                </wp:positionV>
                <wp:extent cx="482600" cy="431800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pt;margin-top:6.1pt;width:38pt;height:34pt" coordorigin="2746,122" coordsize="760,680">
                <v:shape id="shape_0" stroked="f" o:allowincell="f" style="position:absolute;left:2746;top:1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71;top:13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5140960</wp:posOffset>
                </wp:positionH>
                <wp:positionV relativeFrom="paragraph">
                  <wp:posOffset>77470</wp:posOffset>
                </wp:positionV>
                <wp:extent cx="482600" cy="43180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8pt;margin-top:6.1pt;width:38pt;height:34pt" coordorigin="8096,122" coordsize="760,680">
                <v:shape id="shape_0" stroked="f" o:allowincell="f" style="position:absolute;left:8096;top:1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444;top:16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972560</wp:posOffset>
                </wp:positionH>
                <wp:positionV relativeFrom="paragraph">
                  <wp:posOffset>-635</wp:posOffset>
                </wp:positionV>
                <wp:extent cx="482600" cy="431800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8pt;margin-top:-0.05pt;width:38pt;height:34pt" coordorigin="6256,-1" coordsize="760,680">
                <v:shape id="shape_0" stroked="f" o:allowincell="f" style="position:absolute;left:6256;top:-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604;top:4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6649085</wp:posOffset>
                </wp:positionH>
                <wp:positionV relativeFrom="paragraph">
                  <wp:posOffset>5715</wp:posOffset>
                </wp:positionV>
                <wp:extent cx="482600" cy="43180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55pt;margin-top:0.45pt;width:38pt;height:34pt" coordorigin="10471,9" coordsize="760,680">
                <v:shape id="shape_0" stroked="f" o:allowincell="f" style="position:absolute;left:10471;top: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819;top:5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 xml:space="preserve">،           </w:t>
      </w:r>
      <w:r>
        <w:rPr>
          <w:rtl w:val="true"/>
        </w:rPr>
        <w:t xml:space="preserve">=            = ( 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 )                 </w:t>
      </w:r>
      <w:r>
        <w:rPr>
          <w:rtl w:val="true"/>
        </w:rPr>
        <w:t xml:space="preserve">،               </w:t>
      </w:r>
      <w:r>
        <w:rPr>
          <w:rtl w:val="true"/>
        </w:rPr>
        <w:t xml:space="preserve">=           =  </w:t>
      </w:r>
      <w:r>
        <w:rPr>
          <w:rFonts w:cs="Traditional Arabic"/>
        </w:rPr>
        <w:t>4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Fonts w:cs="ZA-SYMBOLS" w:ascii="ZA-SYMBOLS" w:hAnsi="ZA-SYMBOL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:   </w:t>
      </w:r>
      <w:r>
        <w:rPr>
          <w:rtl w:val="true"/>
        </w:rPr>
        <w:t xml:space="preserve">ف  </w:t>
      </w:r>
      <w:r>
        <w:rPr>
          <w:rtl w:val="true"/>
        </w:rPr>
        <w:t xml:space="preserve">=  </w:t>
      </w:r>
      <w:r>
        <w:rPr/>
        <w:t>7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          </w:t>
      </w:r>
      <w:r>
        <w:rPr>
          <w:rtl w:val="true"/>
        </w:rPr>
        <w:t xml:space="preserve">،        حـ </w:t>
      </w:r>
      <w:r>
        <w:rPr>
          <w:rtl w:val="true"/>
        </w:rPr>
        <w:t xml:space="preserve">= </w:t>
      </w:r>
      <w:r>
        <w:rPr>
          <w:rFonts w:cs="Traditional Arabic"/>
        </w:rPr>
        <w:t>4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</w:t>
      </w:r>
      <w:r>
        <w:rPr>
          <w:rtl w:val="true"/>
        </w:rPr>
        <w:t xml:space="preserve"> =  </w:t>
      </w:r>
      <w:r>
        <w:rPr>
          <w:rFonts w:cs="Traditional Arabic"/>
        </w:rPr>
        <w:t>4</w:t>
      </w:r>
      <w:r>
        <w:rPr>
          <w:rFonts w:cs="Al-KsorZulfiMath"/>
        </w:rPr>
        <w:t>۲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870960</wp:posOffset>
                </wp:positionH>
                <wp:positionV relativeFrom="paragraph">
                  <wp:posOffset>164465</wp:posOffset>
                </wp:positionV>
                <wp:extent cx="482600" cy="43180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8pt;margin-top:12.95pt;width:38pt;height:34pt" coordorigin="6096,259" coordsize="760,680">
                <v:shape id="shape_0" stroked="f" o:allowincell="f" style="position:absolute;left:6096;top:25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421;top:37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6156960</wp:posOffset>
                </wp:positionH>
                <wp:positionV relativeFrom="paragraph">
                  <wp:posOffset>17145</wp:posOffset>
                </wp:positionV>
                <wp:extent cx="482600" cy="431800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8pt;margin-top:1.35pt;width:38pt;height:34pt" coordorigin="9696,27" coordsize="760,680">
                <v:shape id="shape_0" stroked="f" o:allowincell="f" style="position:absolute;left:9696;top:2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044;top:7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إذا كان متجه الموضع لجسم متحرك هو         </w:t>
      </w:r>
      <w:r>
        <w:rPr>
          <w:rtl w:val="true"/>
        </w:rPr>
        <w:t xml:space="preserve">= (  </w:t>
      </w:r>
      <w:r>
        <w:rPr/>
        <w:t>4.9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5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 xml:space="preserve">أوج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تجهات الإزاحة و السرعة و العجلة و أحسب الزمن الذى تنعدم عنده السرعة ثم عين فترات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التسارع و التقصير لحركة الجسم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680210</wp:posOffset>
                </wp:positionH>
                <wp:positionV relativeFrom="paragraph">
                  <wp:posOffset>141605</wp:posOffset>
                </wp:positionV>
                <wp:extent cx="482600" cy="4318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position w:val="-6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1.15pt;width:38pt;height:34pt" coordorigin="2646,223" coordsize="760,680">
                <v:shape id="shape_0" stroked="f" o:allowincell="f" style="position:absolute;left:2646;top:22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position w:val="-6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971;top:34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454910</wp:posOffset>
                </wp:positionH>
                <wp:positionV relativeFrom="paragraph">
                  <wp:posOffset>189230</wp:posOffset>
                </wp:positionV>
                <wp:extent cx="482600" cy="43180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14.9pt;width:38pt;height:34pt" coordorigin="3866,298" coordsize="760,680">
                <v:shape id="shape_0" stroked="f" o:allowincell="f" style="position:absolute;left:3866;top:29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214;top:34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31010</wp:posOffset>
                </wp:positionH>
                <wp:positionV relativeFrom="paragraph">
                  <wp:posOffset>267335</wp:posOffset>
                </wp:positionV>
                <wp:extent cx="482600" cy="43180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1.05pt;width:38pt;height:34pt" coordorigin="2726,421" coordsize="760,680">
                <v:shape id="shape_0" stroked="f" o:allowincell="f" style="position:absolute;left:2726;top:42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074;top:46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169160</wp:posOffset>
                </wp:positionH>
                <wp:positionV relativeFrom="paragraph">
                  <wp:posOffset>200660</wp:posOffset>
                </wp:positionV>
                <wp:extent cx="482600" cy="43180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8pt;margin-top:15.8pt;width:38pt;height:34pt" coordorigin="3416,316" coordsize="760,680">
                <v:shape id="shape_0" stroked="f" o:allowincell="f" style="position:absolute;left:3416;top:31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741;top:43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2572385</wp:posOffset>
                </wp:positionH>
                <wp:positionV relativeFrom="paragraph">
                  <wp:posOffset>203835</wp:posOffset>
                </wp:positionV>
                <wp:extent cx="482600" cy="43180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position w:val="-6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16.05pt;width:38pt;height:34pt" coordorigin="4051,321" coordsize="760,680">
                <v:shape id="shape_0" stroked="f" o:allowincell="f" style="position:absolute;left:4051;top:32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position w:val="-6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376;top:44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</w:t>
      </w:r>
      <w:r>
        <w:rPr>
          <w:rtl w:val="true"/>
        </w:rPr>
        <w:t xml:space="preserve">=  </w:t>
      </w:r>
      <w:r>
        <w:rPr/>
        <w:t>15</w:t>
      </w:r>
      <w:r>
        <w:rPr>
          <w:rtl w:val="true"/>
        </w:rPr>
        <w:t xml:space="preserve">             " </w:t>
      </w:r>
      <w:r>
        <w:rPr>
          <w:rtl w:val="true"/>
        </w:rPr>
        <w:t xml:space="preserve">عندما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"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4702810</wp:posOffset>
                </wp:positionH>
                <wp:positionV relativeFrom="paragraph">
                  <wp:posOffset>41910</wp:posOffset>
                </wp:positionV>
                <wp:extent cx="482600" cy="43180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3.3pt;width:38pt;height:34pt" coordorigin="7406,66" coordsize="760,680">
                <v:shape id="shape_0" stroked="f" o:allowincell="f" style="position:absolute;left:7406;top:6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754;top:10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162810</wp:posOffset>
                </wp:positionH>
                <wp:positionV relativeFrom="paragraph">
                  <wp:posOffset>257810</wp:posOffset>
                </wp:positionV>
                <wp:extent cx="583565" cy="67627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 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" y="158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pt;margin-top:20.3pt;width:45.95pt;height:53.25pt" coordorigin="3406,406" coordsize="919,1065">
                <v:group id="shape_0" style="position:absolute;left:3406;top:406;width:919;height:1065">
                  <v:group id="shape_0" style="position:absolute;left:3406;top:406;width:919;height:1065">
                    <v:shape id="shape_0" stroked="f" o:allowincell="f" style="position:absolute;left:3406;top:406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 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46;top:791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3607;top:877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3672;top:43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5626735</wp:posOffset>
                </wp:positionH>
                <wp:positionV relativeFrom="paragraph">
                  <wp:posOffset>235585</wp:posOffset>
                </wp:positionV>
                <wp:extent cx="583565" cy="676275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ء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4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05pt;margin-top:18.55pt;width:45.95pt;height:53.2pt" coordorigin="8861,371" coordsize="919,1064">
                <v:group id="shape_0" style="position:absolute;left:8861;top:371;width:919;height:1064">
                  <v:group id="shape_0" style="position:absolute;left:8861;top:371;width:919;height:1064">
                    <v:shape id="shape_0" stroked="f" o:allowincell="f" style="position:absolute;left:8861;top:371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ء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01;top:756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9062;top:842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9112;top:38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   =       </w:t>
      </w:r>
      <w:r>
        <w:rPr>
          <w:rtl w:val="true"/>
        </w:rPr>
        <w:t>–</w:t>
      </w:r>
      <w:r>
        <w:rPr>
          <w:rtl w:val="true"/>
        </w:rPr>
        <w:t xml:space="preserve">          =  (  </w:t>
      </w:r>
      <w:r>
        <w:rPr/>
        <w:t>4.9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 </w:t>
      </w:r>
      <w:r>
        <w:rPr>
          <w:rtl w:val="true"/>
        </w:rPr>
        <w:t xml:space="preserve">)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743710</wp:posOffset>
                </wp:positionH>
                <wp:positionV relativeFrom="paragraph">
                  <wp:posOffset>77470</wp:posOffset>
                </wp:positionV>
                <wp:extent cx="482600" cy="43180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pt;margin-top:6.1pt;width:38pt;height:34pt" coordorigin="2746,122" coordsize="760,680">
                <v:shape id="shape_0" stroked="f" o:allowincell="f" style="position:absolute;left:2746;top:1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71;top:13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4083685</wp:posOffset>
                </wp:positionH>
                <wp:positionV relativeFrom="paragraph">
                  <wp:posOffset>116840</wp:posOffset>
                </wp:positionV>
                <wp:extent cx="482600" cy="43180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9.2pt;width:38pt;height:34pt" coordorigin="6431,184" coordsize="760,680">
                <v:shape id="shape_0" stroked="f" o:allowincell="f" style="position:absolute;left:6431;top:18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779;top:22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649085</wp:posOffset>
                </wp:positionH>
                <wp:positionV relativeFrom="paragraph">
                  <wp:posOffset>104140</wp:posOffset>
                </wp:positionV>
                <wp:extent cx="482600" cy="43180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55pt;margin-top:8.2pt;width:38pt;height:34pt" coordorigin="10471,164" coordsize="760,680">
                <v:shape id="shape_0" stroked="f" o:allowincell="f" style="position:absolute;left:10471;top:16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819;top:20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5274310</wp:posOffset>
                </wp:positionH>
                <wp:positionV relativeFrom="paragraph">
                  <wp:posOffset>115570</wp:posOffset>
                </wp:positionV>
                <wp:extent cx="482600" cy="43180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9.1pt;width:38pt;height:34pt" coordorigin="8306,182" coordsize="760,680">
                <v:shape id="shape_0" stroked="f" o:allowincell="f" style="position:absolute;left:8306;top:18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654;top:22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tl w:val="true"/>
        </w:rPr>
        <w:t xml:space="preserve">،           </w:t>
      </w:r>
      <w:r>
        <w:rPr>
          <w:rtl w:val="true"/>
        </w:rPr>
        <w:t xml:space="preserve">=            = (  </w:t>
      </w:r>
      <w:r>
        <w:rPr/>
        <w:t>9.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)                 </w:t>
      </w:r>
      <w:r>
        <w:rPr>
          <w:rtl w:val="true"/>
        </w:rPr>
        <w:t xml:space="preserve">،               </w:t>
      </w:r>
      <w:r>
        <w:rPr>
          <w:rtl w:val="true"/>
        </w:rPr>
        <w:t xml:space="preserve">=           =  </w:t>
      </w:r>
      <w:r>
        <w:rPr/>
        <w:t>9.8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Fonts w:cs="ZA-SYMBOLS" w:ascii="ZA-SYMBOLS" w:hAnsi="ZA-SYMBOL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عندما 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                   </w:t>
      </w:r>
      <w:r>
        <w:rPr>
          <w:rtl w:val="true"/>
        </w:rPr>
        <w:t xml:space="preserve">فإن </w:t>
      </w:r>
      <w:r>
        <w:rPr>
          <w:rtl w:val="true"/>
        </w:rPr>
        <w:t xml:space="preserve">: </w:t>
      </w:r>
      <w:r>
        <w:rPr/>
        <w:t>9.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حركة تكون متسارعة عندما 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حـ </w:t>
      </w:r>
      <w:r>
        <w:rPr>
          <w:rtl w:val="true"/>
        </w:rPr>
        <w:t xml:space="preserve">&gt;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</w:t>
      </w:r>
      <w:r>
        <w:rPr/>
        <w:t>9.8</w:t>
      </w:r>
      <w:r>
        <w:rPr>
          <w:rtl w:val="true"/>
        </w:rPr>
        <w:t xml:space="preserve"> (  </w:t>
      </w:r>
      <w:r>
        <w:rPr/>
        <w:t>9.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)  &gt; </w:t>
      </w:r>
      <w:r>
        <w:rPr/>
        <w:t>0</w:t>
      </w:r>
      <w:r>
        <w:rPr>
          <w:rtl w:val="true"/>
        </w:rPr>
        <w:t xml:space="preserve">     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&gt;  </w:t>
      </w:r>
      <w:r>
        <w:rPr>
          <w:rFonts w:cs="Al-KsorZulfiMath"/>
        </w:rPr>
        <w:t>۲</w:t>
      </w:r>
      <w:r>
        <w:rPr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حركة تكون تقصيرية عندما 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حـ </w:t>
      </w:r>
      <w:r>
        <w:rPr>
          <w:rtl w:val="true"/>
        </w:rPr>
        <w:t xml:space="preserve">&lt;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</w:t>
      </w:r>
      <w:r>
        <w:rPr/>
        <w:t>9.8</w:t>
      </w:r>
      <w:r>
        <w:rPr>
          <w:rtl w:val="true"/>
        </w:rPr>
        <w:t xml:space="preserve"> (  </w:t>
      </w:r>
      <w:r>
        <w:rPr/>
        <w:t>9.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.6</w:t>
      </w:r>
      <w:r>
        <w:rPr>
          <w:rtl w:val="true"/>
        </w:rPr>
        <w:t xml:space="preserve"> )  &lt; </w:t>
      </w:r>
      <w:r>
        <w:rPr/>
        <w:t>0</w:t>
      </w:r>
      <w:r>
        <w:rPr>
          <w:rtl w:val="true"/>
        </w:rPr>
        <w:t xml:space="preserve">     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&lt; </w:t>
      </w:r>
      <w:r>
        <w:rPr>
          <w:rFonts w:cs="Al-KsorZulfiMath"/>
        </w:rPr>
        <w:t>۲</w:t>
      </w:r>
      <w:r>
        <w:rPr>
          <w:rtl w:val="true"/>
        </w:rPr>
        <w:t xml:space="preserve">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4429760</wp:posOffset>
                </wp:positionH>
                <wp:positionV relativeFrom="paragraph">
                  <wp:posOffset>186690</wp:posOffset>
                </wp:positionV>
                <wp:extent cx="482600" cy="431800"/>
                <wp:effectExtent l="0" t="0" r="0" b="2984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pt;margin-top:14.7pt;width:38pt;height:34pt" coordorigin="6976,294" coordsize="760,680">
                <v:shape id="shape_0" stroked="f" o:allowincell="f" style="position:absolute;left:6976;top:29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324;top:33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3839210</wp:posOffset>
                </wp:positionH>
                <wp:positionV relativeFrom="paragraph">
                  <wp:posOffset>48895</wp:posOffset>
                </wp:positionV>
                <wp:extent cx="482600" cy="43180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3.85pt;width:38pt;height:34pt" coordorigin="6046,77" coordsize="760,680">
                <v:shape id="shape_0" stroked="f" o:allowincell="f" style="position:absolute;left:6046;top:7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394;top:12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883910</wp:posOffset>
                </wp:positionH>
                <wp:positionV relativeFrom="paragraph">
                  <wp:posOffset>20320</wp:posOffset>
                </wp:positionV>
                <wp:extent cx="482600" cy="431800"/>
                <wp:effectExtent l="0" t="0" r="0" b="2984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3.3pt;margin-top:1.6pt;width:38pt;height:34pt" coordorigin="9266,32" coordsize="760,680">
                <v:shape id="shape_0" stroked="f" o:allowincell="f" style="position:absolute;left:9266;top:3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614;top:7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3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إذا كان متجه الإزاحة لجسم متحرك هو         </w:t>
      </w:r>
      <w:r>
        <w:rPr>
          <w:rtl w:val="true"/>
        </w:rPr>
        <w:t xml:space="preserve">=  </w:t>
      </w:r>
      <w:r>
        <w:rPr/>
        <w:t>4</w:t>
      </w:r>
      <w:r>
        <w:rPr>
          <w:rtl w:val="true"/>
        </w:rPr>
        <w:t xml:space="preserve">        + ( </w:t>
      </w:r>
      <w:r>
        <w:rPr/>
        <w:t>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           </w:t>
      </w:r>
      <w:r>
        <w:rPr>
          <w:rtl w:val="true"/>
        </w:rPr>
        <w:t xml:space="preserve">أوج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تجهى  السرعة و العجلة ثم بين متى تكون الحركة متسارعة و متى تكون تقصيرية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2153285</wp:posOffset>
                </wp:positionH>
                <wp:positionV relativeFrom="paragraph">
                  <wp:posOffset>175260</wp:posOffset>
                </wp:positionV>
                <wp:extent cx="583565" cy="67627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 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" y="158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55pt;margin-top:13.8pt;width:46pt;height:53.25pt" coordorigin="3391,276" coordsize="920,1065">
                <v:group id="shape_0" style="position:absolute;left:3391;top:276;width:920;height:1065">
                  <v:group id="shape_0" style="position:absolute;left:3391;top:276;width:920;height:1065">
                    <v:shape id="shape_0" stroked="f" o:allowincell="f" style="position:absolute;left:3391;top:276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 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31;top:661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3592;top:747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3657;top:30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617210</wp:posOffset>
                </wp:positionH>
                <wp:positionV relativeFrom="paragraph">
                  <wp:posOffset>153035</wp:posOffset>
                </wp:positionV>
                <wp:extent cx="583565" cy="67627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ء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4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2.05pt;width:46pt;height:53.25pt" coordorigin="8846,241" coordsize="920,1065">
                <v:group id="shape_0" style="position:absolute;left:8846;top:241;width:920;height:1065">
                  <v:group id="shape_0" style="position:absolute;left:8846;top:241;width:920;height:1065">
                    <v:shape id="shape_0" stroked="f" o:allowincell="f" style="position:absolute;left:8846;top:241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ء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86;top:626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9047;top:712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9097;top:25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1743710</wp:posOffset>
                </wp:positionH>
                <wp:positionV relativeFrom="paragraph">
                  <wp:posOffset>77470</wp:posOffset>
                </wp:positionV>
                <wp:extent cx="482600" cy="43180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3pt;margin-top:6.1pt;width:38pt;height:34pt" coordorigin="2746,122" coordsize="760,680">
                <v:shape id="shape_0" stroked="f" o:allowincell="f" style="position:absolute;left:2746;top:1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71;top:13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3674110</wp:posOffset>
                </wp:positionH>
                <wp:positionV relativeFrom="paragraph">
                  <wp:posOffset>116840</wp:posOffset>
                </wp:positionV>
                <wp:extent cx="482600" cy="431800"/>
                <wp:effectExtent l="0" t="0" r="0" b="2984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9.2pt;width:38pt;height:34pt" coordorigin="5786,184" coordsize="760,680">
                <v:shape id="shape_0" stroked="f" o:allowincell="f" style="position:absolute;left:5786;top:18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134;top:22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6534785</wp:posOffset>
                </wp:positionH>
                <wp:positionV relativeFrom="paragraph">
                  <wp:posOffset>113665</wp:posOffset>
                </wp:positionV>
                <wp:extent cx="482600" cy="431800"/>
                <wp:effectExtent l="0" t="0" r="0" b="2984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55pt;margin-top:8.95pt;width:38pt;height:34pt" coordorigin="10291,179" coordsize="760,680">
                <v:shape id="shape_0" stroked="f" o:allowincell="f" style="position:absolute;left:10291;top:17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639;top:22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5245735</wp:posOffset>
                </wp:positionH>
                <wp:positionV relativeFrom="paragraph">
                  <wp:posOffset>115570</wp:posOffset>
                </wp:positionV>
                <wp:extent cx="482600" cy="43180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9.1pt;width:38pt;height:34pt" coordorigin="8261,182" coordsize="760,680">
                <v:shape id="shape_0" stroked="f" o:allowincell="f" style="position:absolute;left:8261;top:18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609;top:22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tl w:val="true"/>
        </w:rPr>
        <w:t xml:space="preserve">،           </w:t>
      </w:r>
      <w:r>
        <w:rPr>
          <w:rtl w:val="true"/>
        </w:rPr>
        <w:t xml:space="preserve">=            = (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)                         </w:t>
      </w:r>
      <w:r>
        <w:rPr>
          <w:rtl w:val="true"/>
        </w:rPr>
        <w:t xml:space="preserve">،               </w:t>
      </w:r>
      <w:r>
        <w:rPr>
          <w:rtl w:val="true"/>
        </w:rPr>
        <w:t xml:space="preserve">=           = 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Fonts w:cs="ZA-SYMBOLS" w:ascii="ZA-SYMBOLS" w:hAnsi="ZA-SYMBOL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حركة تكون متسارعة عندما 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حـ </w:t>
      </w:r>
      <w:r>
        <w:rPr>
          <w:rtl w:val="true"/>
        </w:rPr>
        <w:t xml:space="preserve">&gt;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)  &gt; </w:t>
      </w:r>
      <w:r>
        <w:rPr/>
        <w:t>0</w:t>
      </w:r>
      <w:r>
        <w:rPr>
          <w:rtl w:val="true"/>
        </w:rPr>
        <w:t xml:space="preserve">       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&lt;  </w:t>
      </w:r>
      <w:r>
        <w:rPr/>
        <w:t>4</w:t>
      </w:r>
      <w:r>
        <w:rPr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حركة تكون تقصيرية عندما 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حـ </w:t>
      </w:r>
      <w:r>
        <w:rPr>
          <w:rtl w:val="true"/>
        </w:rPr>
        <w:t xml:space="preserve">&lt;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)   &lt; </w:t>
      </w:r>
      <w:r>
        <w:rPr/>
        <w:t>0</w:t>
      </w:r>
      <w:r>
        <w:rPr>
          <w:rtl w:val="true"/>
        </w:rPr>
        <w:t xml:space="preserve">          </w:t>
      </w:r>
      <w:r>
        <w:rPr>
          <w:rtl w:val="true"/>
        </w:rPr>
        <w:t xml:space="preserve">أى عندما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&gt;  </w:t>
      </w:r>
      <w:r>
        <w:rPr/>
        <w:t>4</w:t>
      </w:r>
      <w:r>
        <w:rPr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804035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3.45pt;width:38pt;height:34pt" coordorigin="2841,269" coordsize="760,680">
                <v:shape id="shape_0" stroked="f" o:allowincell="f" style="position:absolute;left:2841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66;top:38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4832985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6pt;margin-top:13.45pt;width:38pt;height:34pt" coordorigin="7612,269" coordsize="760,680">
                <v:shape id="shape_0" stroked="f" o:allowincell="f" style="position:absolute;left:7611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936;top:38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4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عين متجه السرعة و العجلة ثم بين هل الحركة منتظمة أو منتظمة التغير أو متغيرة فيما يأتى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2988310</wp:posOffset>
                </wp:positionH>
                <wp:positionV relativeFrom="paragraph">
                  <wp:posOffset>23495</wp:posOffset>
                </wp:positionV>
                <wp:extent cx="482600" cy="43180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.85pt;width:38pt;height:34pt" coordorigin="4706,37" coordsize="760,680">
                <v:shape id="shape_0" stroked="f" o:allowincell="f" style="position:absolute;left:4706;top:3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054;top:8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626860</wp:posOffset>
                </wp:positionH>
                <wp:positionV relativeFrom="paragraph">
                  <wp:posOffset>4445</wp:posOffset>
                </wp:positionV>
                <wp:extent cx="482600" cy="43180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8pt;margin-top:0.35pt;width:38pt;height:34pt" coordorigin="10436,7" coordsize="760,680">
                <v:shape id="shape_0" stroked="f" o:allowincell="f" style="position:absolute;left:10436;top: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784;top:5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775460</wp:posOffset>
                </wp:positionH>
                <wp:positionV relativeFrom="paragraph">
                  <wp:posOffset>280670</wp:posOffset>
                </wp:positionV>
                <wp:extent cx="482600" cy="43180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22.1pt;width:38pt;height:34pt" coordorigin="2796,442" coordsize="760,680">
                <v:shape id="shape_0" stroked="f" o:allowincell="f" style="position:absolute;left:2796;top:4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21;top:56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= (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>–</w:t>
      </w:r>
      <w:r>
        <w:rPr>
          <w:rFonts w:ascii="ZA-SYMBOLS" w:hAnsi="ZA-SYMBOLS" w:cs="ZA-SYMBOLS"/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                                   (</w:t>
      </w:r>
      <w:r>
        <w:rPr>
          <w:rFonts w:cs="Al-KsorZulfiMath"/>
        </w:rPr>
        <w:t>۲</w:t>
      </w:r>
      <w:r>
        <w:rPr>
          <w:rtl w:val="true"/>
        </w:rPr>
        <w:t xml:space="preserve">)       = (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02660</wp:posOffset>
                </wp:positionH>
                <wp:positionV relativeFrom="paragraph">
                  <wp:posOffset>11430</wp:posOffset>
                </wp:positionV>
                <wp:extent cx="482600" cy="43180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0.9pt;width:38pt;height:34pt" coordorigin="5516,18" coordsize="760,680">
                <v:shape id="shape_0" stroked="f" o:allowincell="f" style="position:absolute;left:5516;top:1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864;top:6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    = ( 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5</w:t>
      </w:r>
      <w:r>
        <w:rPr>
          <w:rtl w:val="true"/>
        </w:rPr>
        <w:t xml:space="preserve"> ) 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575560</wp:posOffset>
                </wp:positionH>
                <wp:positionV relativeFrom="paragraph">
                  <wp:posOffset>189865</wp:posOffset>
                </wp:positionV>
                <wp:extent cx="482600" cy="43180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8pt;margin-top:14.95pt;width:38pt;height:34pt" coordorigin="4056,299" coordsize="760,680">
                <v:shape id="shape_0" stroked="f" o:allowincell="f" style="position:absolute;left:4056;top:2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404;top:34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4375785</wp:posOffset>
                </wp:positionH>
                <wp:positionV relativeFrom="paragraph">
                  <wp:posOffset>180340</wp:posOffset>
                </wp:positionV>
                <wp:extent cx="482600" cy="43180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pt;margin-top:14.2pt;width:38pt;height:34pt" coordorigin="6892,284" coordsize="760,680">
                <v:shape id="shape_0" stroked="f" o:allowincell="f" style="position:absolute;left:6891;top:28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239;top:32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819910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13.45pt;width:38pt;height:34pt" coordorigin="2866,269" coordsize="760,680">
                <v:shape id="shape_0" stroked="f" o:allowincell="f" style="position:absolute;left:2866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91;top:28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37635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13.45pt;width:38pt;height:34pt" coordorigin="6201,269" coordsize="760,680">
                <v:shape id="shape_0" stroked="f" o:allowincell="f" style="position:absolute;left:6201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549;top:31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997835</wp:posOffset>
                </wp:positionH>
                <wp:positionV relativeFrom="paragraph">
                  <wp:posOffset>194945</wp:posOffset>
                </wp:positionV>
                <wp:extent cx="482600" cy="43180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05pt;margin-top:15.35pt;width:38pt;height:34pt" coordorigin="4721,307" coordsize="760,680">
                <v:shape id="shape_0" stroked="f" o:allowincell="f" style="position:absolute;left:4721;top:30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069;top:35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486910</wp:posOffset>
                </wp:positionH>
                <wp:positionV relativeFrom="paragraph">
                  <wp:posOffset>201295</wp:posOffset>
                </wp:positionV>
                <wp:extent cx="482600" cy="43180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pt;margin-top:15.85pt;width:38pt;height:34pt" coordorigin="7066,317" coordsize="760,680">
                <v:shape id="shape_0" stroked="f" o:allowincell="f" style="position:absolute;left:7066;top:3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414;top:36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= 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                       ،           </w:t>
      </w:r>
      <w:r>
        <w:rPr>
          <w:rtl w:val="true"/>
        </w:rPr>
        <w:t xml:space="preserve">=  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حركة منتظم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1829435</wp:posOffset>
                </wp:positionH>
                <wp:positionV relativeFrom="paragraph">
                  <wp:posOffset>22860</wp:posOffset>
                </wp:positionV>
                <wp:extent cx="482600" cy="4318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1.8pt;width:38pt;height:34pt" coordorigin="2881,36" coordsize="760,680">
                <v:shape id="shape_0" stroked="f" o:allowincell="f" style="position:absolute;left:2881;top:3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206;top:5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3956685</wp:posOffset>
                </wp:positionH>
                <wp:positionV relativeFrom="paragraph">
                  <wp:posOffset>-5715</wp:posOffset>
                </wp:positionV>
                <wp:extent cx="482600" cy="43180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-0.45pt;width:38pt;height:34pt" coordorigin="6231,-9" coordsize="760,680">
                <v:shape id="shape_0" stroked="f" o:allowincell="f" style="position:absolute;left:6231;top:-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579;top:3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1819910</wp:posOffset>
                </wp:positionH>
                <wp:positionV relativeFrom="paragraph">
                  <wp:posOffset>251460</wp:posOffset>
                </wp:positionV>
                <wp:extent cx="482600" cy="43180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19.8pt;width:38pt;height:34pt" coordorigin="2866,396" coordsize="760,680">
                <v:shape id="shape_0" stroked="f" o:allowincell="f" style="position:absolute;left:2866;top:39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91;top:41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3928110</wp:posOffset>
                </wp:positionH>
                <wp:positionV relativeFrom="paragraph">
                  <wp:posOffset>270510</wp:posOffset>
                </wp:positionV>
                <wp:extent cx="482600" cy="43180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21.3pt;width:38pt;height:34pt" coordorigin="6186,426" coordsize="760,680">
                <v:shape id="shape_0" stroked="f" o:allowincell="f" style="position:absolute;left:6186;top:42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534;top:46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5134610</wp:posOffset>
                </wp:positionH>
                <wp:positionV relativeFrom="paragraph">
                  <wp:posOffset>257810</wp:posOffset>
                </wp:positionV>
                <wp:extent cx="482600" cy="43180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20.3pt;width:38pt;height:34pt" coordorigin="8086,406" coordsize="760,680">
                <v:shape id="shape_0" stroked="f" o:allowincell="f" style="position:absolute;left:8086;top:40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434;top:44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 xml:space="preserve">)       = ( </w:t>
      </w:r>
      <w:r>
        <w:rPr/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)               </w:t>
      </w:r>
      <w:r>
        <w:rPr>
          <w:rtl w:val="true"/>
        </w:rPr>
        <w:t xml:space="preserve">،         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حركة منتظمة التغير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220085</wp:posOffset>
                </wp:positionH>
                <wp:positionV relativeFrom="paragraph">
                  <wp:posOffset>10795</wp:posOffset>
                </wp:positionV>
                <wp:extent cx="482600" cy="4318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0.85pt;width:38pt;height:34pt" coordorigin="5071,17" coordsize="760,680">
                <v:shape id="shape_0" stroked="f" o:allowincell="f" style="position:absolute;left:5071;top: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419;top:6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    = (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)          </w:t>
      </w:r>
      <w:r>
        <w:rPr>
          <w:rtl w:val="true"/>
        </w:rPr>
        <w:t xml:space="preserve">،           </w:t>
      </w:r>
      <w:r>
        <w:rPr>
          <w:rtl w:val="true"/>
        </w:rPr>
        <w:t xml:space="preserve">= ( </w:t>
      </w:r>
      <w:r>
        <w:rPr/>
        <w:t>6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>–</w:t>
      </w:r>
      <w:r>
        <w:rPr>
          <w:rFonts w:ascii="ZA-SYMBOLS" w:hAnsi="ZA-SYMBOLS" w:cs="ZA-SYMBOLS"/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الحركة متغيرة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883785</wp:posOffset>
                </wp:positionH>
                <wp:positionV relativeFrom="paragraph">
                  <wp:posOffset>-7620</wp:posOffset>
                </wp:positionV>
                <wp:extent cx="482600" cy="43180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5pt;margin-top:-0.6pt;width:38pt;height:34pt" coordorigin="7691,-12" coordsize="760,680">
                <v:shape id="shape_0" stroked="f" o:allowincell="f" style="position:absolute;left:7691;top:-1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016;top:10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7144385</wp:posOffset>
                </wp:positionH>
                <wp:positionV relativeFrom="paragraph">
                  <wp:posOffset>24130</wp:posOffset>
                </wp:positionV>
                <wp:extent cx="482600" cy="43180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55pt;margin-top:1.9pt;width:38pt;height:34pt" coordorigin="11251,38" coordsize="760,680">
                <v:shape id="shape_0" stroked="f" o:allowincell="f" style="position:absolute;left:11251;top: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1599;top:8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م فى خط مستقيم بحيث كان متجه الموضع له هو    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1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4912360</wp:posOffset>
                </wp:positionH>
                <wp:positionV relativeFrom="paragraph">
                  <wp:posOffset>163830</wp:posOffset>
                </wp:positionV>
                <wp:extent cx="482600" cy="43180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pt;margin-top:12.9pt;width:38pt;height:34pt" coordorigin="7736,258" coordsize="760,680">
                <v:shape id="shape_0" stroked="f" o:allowincell="f" style="position:absolute;left:7736;top:25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061;top:37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 xml:space="preserve">أوجد متجهات الإزاحة و السرعة و العجلة و أحسب مقدار المسافة عندما تنعدم السرع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6696710</wp:posOffset>
                </wp:positionH>
                <wp:positionV relativeFrom="paragraph">
                  <wp:posOffset>10795</wp:posOffset>
                </wp:positionV>
                <wp:extent cx="482600" cy="43180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3pt;margin-top:0.85pt;width:38pt;height:34pt" coordorigin="10546,17" coordsize="760,680">
                <v:shape id="shape_0" stroked="f" o:allowincell="f" style="position:absolute;left:10546;top: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894;top:6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يتحرك جسم فى خط مستقيم بحيث كان متجه الموضع له هو     </w:t>
      </w:r>
      <w:r>
        <w:rPr>
          <w:rtl w:val="true"/>
        </w:rPr>
        <w:t xml:space="preserve">= ( </w:t>
      </w:r>
      <w:r>
        <w:rPr>
          <w:rFonts w:cs="Al-KsorZulfiMath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7</w:t>
      </w:r>
      <w:r>
        <w:rPr>
          <w:rtl w:val="true"/>
        </w:rPr>
        <w:t xml:space="preserve"> )       </w:t>
      </w:r>
      <w:r>
        <w:rPr>
          <w:rtl w:val="true"/>
        </w:rPr>
        <w:t xml:space="preserve">أوجد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918710</wp:posOffset>
                </wp:positionH>
                <wp:positionV relativeFrom="paragraph">
                  <wp:posOffset>153670</wp:posOffset>
                </wp:positionV>
                <wp:extent cx="482600" cy="43180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pt;margin-top:12.1pt;width:38pt;height:34pt" coordorigin="7746,242" coordsize="760,680">
                <v:shape id="shape_0" stroked="f" o:allowincell="f" style="position:absolute;left:7746;top:2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071;top:36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الموضع الإبتدائى له ، الإزاحة خلال ثانيتين إبتداء من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، السرعة الإبتدائي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6452235</wp:posOffset>
                </wp:positionH>
                <wp:positionV relativeFrom="paragraph">
                  <wp:posOffset>6985</wp:posOffset>
                </wp:positionV>
                <wp:extent cx="482600" cy="43180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05pt;margin-top:0.55pt;width:38pt;height:34pt" coordorigin="10161,11" coordsize="760,680">
                <v:shape id="shape_0" stroked="f" o:allowincell="f" style="position:absolute;left:10161;top: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509;top:5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كان متجه موضع جسيم يعطى كدالة فى الزمن من العلاقة       </w:t>
      </w:r>
      <w:r>
        <w:rPr>
          <w:rtl w:val="true"/>
        </w:rPr>
        <w:t xml:space="preserve">= (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       </w:t>
      </w:r>
      <w:r>
        <w:rPr>
          <w:rtl w:val="true"/>
        </w:rPr>
        <w:t xml:space="preserve">أوجد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4747260</wp:posOffset>
                </wp:positionH>
                <wp:positionV relativeFrom="paragraph">
                  <wp:posOffset>175895</wp:posOffset>
                </wp:positionV>
                <wp:extent cx="482600" cy="43180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pt;margin-top:13.85pt;width:38pt;height:34pt" coordorigin="7476,277" coordsize="760,680">
                <v:shape id="shape_0" stroked="f" o:allowincell="f" style="position:absolute;left:7476;top:27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801;top:39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 xml:space="preserve">متجهة السرعة و العجلة ثم بين متى تكون الحركة متسارعة و متى تكون تقصيري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5277485</wp:posOffset>
                </wp:positionH>
                <wp:positionV relativeFrom="paragraph">
                  <wp:posOffset>635</wp:posOffset>
                </wp:positionV>
                <wp:extent cx="482600" cy="431800"/>
                <wp:effectExtent l="0" t="0" r="0" b="2984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5pt;margin-top:0pt;width:38pt;height:34pt" coordorigin="8311,0" coordsize="760,680">
                <v:shape id="shape_0" stroked="f" o:allowincell="f" style="position:absolute;left:8311;top: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659;top:4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6731635</wp:posOffset>
                </wp:positionH>
                <wp:positionV relativeFrom="paragraph">
                  <wp:posOffset>38100</wp:posOffset>
                </wp:positionV>
                <wp:extent cx="482600" cy="431800"/>
                <wp:effectExtent l="0" t="0" r="0" b="2984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05pt;margin-top:3pt;width:38pt;height:34pt" coordorigin="10601,60" coordsize="760,680">
                <v:shape id="shape_0" stroked="f" o:allowincell="f" style="position:absolute;left:10601;top:6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949;top:10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851660</wp:posOffset>
                </wp:positionH>
                <wp:positionV relativeFrom="paragraph">
                  <wp:posOffset>225425</wp:posOffset>
                </wp:positionV>
                <wp:extent cx="482600" cy="431800"/>
                <wp:effectExtent l="0" t="0" r="0" b="2984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17.75pt;width:38pt;height:34pt" coordorigin="2916,355" coordsize="760,680">
                <v:shape id="shape_0" stroked="f" o:allowincell="f" style="position:absolute;left:2916;top:35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264;top:39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2321560</wp:posOffset>
                </wp:positionH>
                <wp:positionV relativeFrom="paragraph">
                  <wp:posOffset>244475</wp:posOffset>
                </wp:positionV>
                <wp:extent cx="482600" cy="431800"/>
                <wp:effectExtent l="0" t="0" r="0" b="2984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pt;margin-top:19.25pt;width:38pt;height:34pt" coordorigin="3656,385" coordsize="760,680">
                <v:shape id="shape_0" stroked="f" o:allowincell="f" style="position:absolute;left:3656;top:38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004;top:42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كان متجه الموضع لنقطة مادية تتحرك فى مستوى هو    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      +  (</w:t>
      </w:r>
      <w:r>
        <w:rPr>
          <w:rFonts w:cs="ZA-SYMBOLS" w:ascii="ZA-SYMBOLS" w:hAnsi="ZA-SYMBOLS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حيث         ،           متجها وحدة متعامدين أثبت أن الحركة تكون متسارعة 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 xml:space="preserve">،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تقصيرية  عند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يمان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 يتحركان فى خطين متوازيين فإذا كانت الإزاحة للجسيم </w:t>
      </w:r>
      <w:r>
        <w:rPr>
          <w:rFonts w:ascii="ZA-SYMBOLS" w:hAnsi="ZA-SYMBOLS" w:cs="ZA-SYMBOLS"/>
          <w:rtl w:val="true"/>
        </w:rPr>
        <w:t xml:space="preserve">ا </w:t>
      </w:r>
      <w:r>
        <w:rPr>
          <w:rtl w:val="true"/>
        </w:rPr>
        <w:t xml:space="preserve"> تتعين بالقانو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1521460</wp:posOffset>
                </wp:positionH>
                <wp:positionV relativeFrom="paragraph">
                  <wp:posOffset>22860</wp:posOffset>
                </wp:positionV>
                <wp:extent cx="482600" cy="43180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1.8pt;width:38pt;height:34pt" coordorigin="2396,36" coordsize="760,680">
                <v:shape id="shape_0" stroked="f" o:allowincell="f" style="position:absolute;left:2396;top:3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2744;top:7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4702810</wp:posOffset>
                </wp:positionH>
                <wp:positionV relativeFrom="paragraph">
                  <wp:posOffset>32385</wp:posOffset>
                </wp:positionV>
                <wp:extent cx="482600" cy="43180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2.55pt;width:38pt;height:34pt" coordorigin="7406,51" coordsize="760,680">
                <v:shape id="shape_0" stroked="f" o:allowincell="f" style="position:absolute;left:7406;top:5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754;top:9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2950210</wp:posOffset>
                </wp:positionH>
                <wp:positionV relativeFrom="paragraph">
                  <wp:posOffset>26670</wp:posOffset>
                </wp:positionV>
                <wp:extent cx="482600" cy="43180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3pt;margin-top:2.1pt;width:38pt;height:34pt" coordorigin="4646,42" coordsize="760,680">
                <v:shape id="shape_0" stroked="f" o:allowincell="f" style="position:absolute;left:4646;top: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994;top:8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6074410</wp:posOffset>
                </wp:positionH>
                <wp:positionV relativeFrom="paragraph">
                  <wp:posOffset>26670</wp:posOffset>
                </wp:positionV>
                <wp:extent cx="482600" cy="43180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3pt;margin-top:2.1pt;width:38pt;height:34pt" coordorigin="9566,42" coordsize="760,680">
                <v:shape id="shape_0" stroked="f" o:allowincell="f" style="position:absolute;left:9566;top: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914;top:85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ن</w:t>
      </w:r>
      <w:r>
        <w:rPr>
          <w:rtl w:val="true"/>
        </w:rPr>
        <w:t xml:space="preserve"> </w:t>
      </w:r>
      <w:r>
        <w:rPr>
          <w:rtl w:val="true"/>
        </w:rPr>
        <w:t xml:space="preserve">)        </w:t>
      </w:r>
      <w:r>
        <w:rPr>
          <w:rtl w:val="true"/>
        </w:rPr>
        <w:t xml:space="preserve">،  للجسيم  ب  بالقانون </w:t>
      </w:r>
      <w:r>
        <w:rPr>
          <w:rtl w:val="true"/>
        </w:rPr>
        <w:t xml:space="preserve">:      = ( 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       </w:t>
      </w:r>
      <w:r>
        <w:rPr>
          <w:rtl w:val="true"/>
        </w:rPr>
        <w:t>أوجد السرع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إبتدائية للجسيم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بالنسبة للجسيم ب عند نفس اللحظ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1775460</wp:posOffset>
                </wp:positionH>
                <wp:positionV relativeFrom="paragraph">
                  <wp:posOffset>182245</wp:posOffset>
                </wp:positionV>
                <wp:extent cx="482600" cy="43180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14.35pt;width:38pt;height:34pt" coordorigin="2796,287" coordsize="760,680">
                <v:shape id="shape_0" stroked="f" o:allowincell="f" style="position:absolute;left:2796;top:28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21;top:40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861560</wp:posOffset>
                </wp:positionH>
                <wp:positionV relativeFrom="paragraph">
                  <wp:posOffset>194945</wp:posOffset>
                </wp:positionV>
                <wp:extent cx="482600" cy="43180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15.35pt;width:38pt;height:34pt" coordorigin="7656,307" coordsize="760,680">
                <v:shape id="shape_0" stroked="f" o:allowincell="f" style="position:absolute;left:7656;top:30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981;top:427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عين متجه السرعة و العجلة ثم بين هل الحركة منتظمة أو منتظمة التغير أو متغيرة فيما يأتى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2988310</wp:posOffset>
                </wp:positionH>
                <wp:positionV relativeFrom="paragraph">
                  <wp:posOffset>23495</wp:posOffset>
                </wp:positionV>
                <wp:extent cx="482600" cy="43180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.85pt;width:38pt;height:34pt" coordorigin="4706,37" coordsize="760,680">
                <v:shape id="shape_0" stroked="f" o:allowincell="f" style="position:absolute;left:4706;top:3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054;top:8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566535</wp:posOffset>
                </wp:positionH>
                <wp:positionV relativeFrom="paragraph">
                  <wp:posOffset>4445</wp:posOffset>
                </wp:positionV>
                <wp:extent cx="482600" cy="431800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05pt;margin-top:0.35pt;width:38pt;height:34pt" coordorigin="10341,7" coordsize="760,680">
                <v:shape id="shape_0" stroked="f" o:allowincell="f" style="position:absolute;left:10341;top: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689;top:5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775460</wp:posOffset>
                </wp:positionH>
                <wp:positionV relativeFrom="paragraph">
                  <wp:posOffset>280670</wp:posOffset>
                </wp:positionV>
                <wp:extent cx="482600" cy="431800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pt;margin-top:22.1pt;width:38pt;height:34pt" coordorigin="2796,442" coordsize="760,680">
                <v:shape id="shape_0" stroked="f" o:allowincell="f" style="position:absolute;left:2796;top:4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121;top:56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4861560</wp:posOffset>
                </wp:positionH>
                <wp:positionV relativeFrom="paragraph">
                  <wp:posOffset>276225</wp:posOffset>
                </wp:positionV>
                <wp:extent cx="482600" cy="431800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21.75pt;width:38pt;height:34pt" coordorigin="7656,435" coordsize="760,680">
                <v:shape id="shape_0" stroked="f" o:allowincell="f" style="position:absolute;left:7656;top:43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981;top:55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 = (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>–</w:t>
      </w:r>
      <w:r>
        <w:rPr>
          <w:rFonts w:ascii="ZA-SYMBOLS" w:hAnsi="ZA-SYMBOLS" w:cs="ZA-SYMBOLS"/>
          <w:rtl w:val="true"/>
        </w:rPr>
        <w:t xml:space="preserve">  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                                   (</w:t>
      </w:r>
      <w:r>
        <w:rPr>
          <w:rFonts w:cs="Al-KsorZulfiMath"/>
        </w:rPr>
        <w:t>۲</w:t>
      </w:r>
      <w:r>
        <w:rPr>
          <w:rtl w:val="true"/>
        </w:rPr>
        <w:t>)       = (</w:t>
      </w:r>
      <w:r>
        <w:rPr>
          <w:rFonts w:cs="Al-KsorZulfiMath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502660</wp:posOffset>
                </wp:positionH>
                <wp:positionV relativeFrom="paragraph">
                  <wp:posOffset>11430</wp:posOffset>
                </wp:positionV>
                <wp:extent cx="482600" cy="43180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0.9pt;width:38pt;height:34pt" coordorigin="5516,18" coordsize="760,680">
                <v:shape id="shape_0" stroked="f" o:allowincell="f" style="position:absolute;left:5516;top:1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864;top:6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6210935</wp:posOffset>
                </wp:positionH>
                <wp:positionV relativeFrom="paragraph">
                  <wp:posOffset>3810</wp:posOffset>
                </wp:positionV>
                <wp:extent cx="482600" cy="431800"/>
                <wp:effectExtent l="0" t="0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05pt;margin-top:0.3pt;width:38pt;height:34pt" coordorigin="9781,6" coordsize="760,680">
                <v:shape id="shape_0" stroked="f" o:allowincell="f" style="position:absolute;left:9781;top: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129;top:4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    = ( 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+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5</w:t>
      </w:r>
      <w:r>
        <w:rPr>
          <w:rtl w:val="true"/>
        </w:rPr>
        <w:t xml:space="preserve"> )                           (</w:t>
      </w:r>
      <w:r>
        <w:rPr/>
        <w:t>4</w:t>
      </w:r>
      <w:r>
        <w:rPr>
          <w:rtl w:val="true"/>
        </w:rPr>
        <w:t xml:space="preserve">)       = (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620260</wp:posOffset>
                </wp:positionH>
                <wp:positionV relativeFrom="paragraph">
                  <wp:posOffset>67945</wp:posOffset>
                </wp:positionV>
                <wp:extent cx="698500" cy="61277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612720"/>
                          <a:chOff x="0" y="0"/>
                          <a:chExt cx="698400" cy="6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400" cy="6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8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080"/>
                              <a:ext cx="698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ن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0600" y="263520"/>
                            <a:ext cx="53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">
                                <a:moveTo>
                                  <a:pt x="845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8pt;margin-top:5.35pt;width:55pt;height:48.3pt" coordorigin="7276,107" coordsize="1100,966">
                <v:group id="shape_0" style="position:absolute;left:7276;top:107;width:1100;height:966">
                  <v:shape id="shape_0" stroked="f" o:allowincell="f" style="position:absolute;left:7276;top:107;width:109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6;top:392;width:109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 xml:space="preserve">ن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+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845,2" path="m845,0l0,2e" stroked="t" o:allowincell="f" style="position:absolute;left:7466;top:522;width:84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يم على خط مستقيم بحيث </w:t>
      </w:r>
      <w:r>
        <w:rPr>
          <w:rtl w:val="true"/>
        </w:rPr>
        <w:t xml:space="preserve">: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                      </w:t>
      </w:r>
      <w:r>
        <w:rPr>
          <w:rtl w:val="true"/>
        </w:rPr>
        <w:t xml:space="preserve">( </w:t>
      </w:r>
      <w:r>
        <w:rPr>
          <w:rtl w:val="true"/>
        </w:rPr>
        <w:t xml:space="preserve">حيث </w:t>
      </w:r>
      <w:r>
        <w:rPr>
          <w:rtl w:val="true"/>
        </w:rPr>
        <w:t xml:space="preserve">:  </w:t>
      </w:r>
      <w:r>
        <w:rPr>
          <w:rtl w:val="true"/>
        </w:rPr>
        <w:t xml:space="preserve">ف سم ،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ثانية 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السرعة الإبتدائية للجسيم ثم أوجد كلاً من </w:t>
      </w:r>
      <w:r>
        <w:rPr>
          <w:rtl w:val="true"/>
        </w:rPr>
        <w:t xml:space="preserve">:  </w:t>
      </w:r>
      <w:r>
        <w:rPr>
          <w:rtl w:val="true"/>
        </w:rPr>
        <w:t xml:space="preserve">ف  ،   حـ   عندما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بدأت نقطة مادية حركتها من نقطة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على خط مستقيم بحيث كان القياس الجبرى للإزاحة يتعين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بالسنتيمتر من القانون </w:t>
      </w:r>
      <w:r>
        <w:rPr>
          <w:rtl w:val="true"/>
        </w:rPr>
        <w:t xml:space="preserve">: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 xml:space="preserve">حيث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بالثوانى اثبت أن النقطة المادية تبدأ فى العود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إلى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بعد مضى ثانيتين و تصلها بسرعة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كميــة الحركة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كتل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كتلة جسم هى كمية قياسية موجبة تتناسب طردياً مع وزن الجسم بشرط أن تقاس كل الأوزان فى مكان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واحد على سطح الكرة الأرضي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حدات قياس الكتل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طن 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 </w:t>
      </w:r>
      <w:r>
        <w:rPr>
          <w:rtl w:val="true"/>
        </w:rPr>
        <w:t xml:space="preserve">كيلو جرام       ،      الكيلو جرام 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جرام       ،      الجرام </w:t>
      </w:r>
      <w:r>
        <w:rPr>
          <w:rtl w:val="true"/>
        </w:rPr>
        <w:t xml:space="preserve">=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 xml:space="preserve">ملليجرام            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تعريف كمية الحرك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439035</wp:posOffset>
                </wp:positionH>
                <wp:positionV relativeFrom="paragraph">
                  <wp:posOffset>190500</wp:posOffset>
                </wp:positionV>
                <wp:extent cx="482600" cy="431800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05pt;margin-top:15pt;width:38pt;height:34pt" coordorigin="3841,300" coordsize="760,680">
                <v:shape id="shape_0" stroked="f" o:allowincell="f" style="position:absolute;left:3841;top:30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166;top:31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1756410</wp:posOffset>
                </wp:positionH>
                <wp:positionV relativeFrom="paragraph">
                  <wp:posOffset>123825</wp:posOffset>
                </wp:positionV>
                <wp:extent cx="482600" cy="43180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>م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9.75pt;width:38pt;height:34pt" coordorigin="2766,195" coordsize="760,680">
                <v:shape id="shape_0" stroked="f" o:allowincell="f" style="position:absolute;left:2766;top:19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>م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91;top:330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كمية الحركة لجسيم فى لحظة ما هى المتجه الناتج عن ضرب كتلة الجسيم فى متجه سرعته عند هذه اللحظة </w:t>
      </w:r>
    </w:p>
    <w:p>
      <w:pPr>
        <w:pStyle w:val="Normal"/>
        <w:jc w:val="left"/>
        <w:rPr>
          <w:rFonts w:ascii="ZA-SYMBOLS" w:hAnsi="ZA-SYMBOLS" w:cs="ZA-SYMBOL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3172460</wp:posOffset>
                </wp:positionH>
                <wp:positionV relativeFrom="paragraph">
                  <wp:posOffset>167005</wp:posOffset>
                </wp:positionV>
                <wp:extent cx="482600" cy="431800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13.15pt;width:38pt;height:34pt" coordorigin="4996,263" coordsize="760,680">
                <v:shape id="shape_0" stroked="f" o:allowincell="f" style="position:absolute;left:4996;top:26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321;top:27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5137785</wp:posOffset>
                </wp:positionH>
                <wp:positionV relativeFrom="paragraph">
                  <wp:posOffset>100330</wp:posOffset>
                </wp:positionV>
                <wp:extent cx="482600" cy="431800"/>
                <wp:effectExtent l="0" t="0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>م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55pt;margin-top:7.9pt;width:38pt;height:34pt" coordorigin="8091,158" coordsize="760,680">
                <v:shape id="shape_0" stroked="f" o:allowincell="f" style="position:absolute;left:8091;top:15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>م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416;top:29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أى </w:t>
      </w:r>
      <w:r>
        <w:rPr>
          <w:rtl w:val="true"/>
        </w:rPr>
        <w:t xml:space="preserve">:        =  </w:t>
      </w:r>
      <w:r>
        <w:rPr>
          <w:rFonts w:ascii="ZA-SYMBOLS" w:hAnsi="ZA-SYMBOLS" w:cs="ZA-SYMBOLS"/>
          <w:rtl w:val="true"/>
        </w:rPr>
        <w:t xml:space="preserve">ك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حيث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كتلة الجسيم    ،     متجه سرعته عند لحظة ما   ،        متجه كمية حركته عند هذه اللحظ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قياس الجبرى لمتجه كمية الحرك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قياس الجبرى لمتجه كمية الحركة </w:t>
      </w:r>
      <w:r>
        <w:rPr>
          <w:rtl w:val="true"/>
        </w:rPr>
        <w:t xml:space="preserve">= </w:t>
      </w:r>
      <w:r>
        <w:rPr>
          <w:rtl w:val="true"/>
        </w:rPr>
        <w:t xml:space="preserve">الكتلة </w:t>
      </w:r>
      <w:r>
        <w:rPr>
          <w:rtl w:val="true"/>
        </w:rPr>
        <w:t xml:space="preserve">× </w:t>
      </w:r>
      <w:r>
        <w:rPr>
          <w:rtl w:val="true"/>
        </w:rPr>
        <w:t xml:space="preserve">القياس الجبرى لمتجه السرعة   </w:t>
      </w:r>
      <w:r>
        <w:rPr>
          <w:rtl w:val="true"/>
        </w:rPr>
        <w:t xml:space="preserve">"  </w:t>
      </w:r>
      <w:r>
        <w:rPr>
          <w:rFonts w:cs="AdvertisingMedium"/>
          <w:rtl w:val="true"/>
        </w:rPr>
        <w:t>مـ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ع  </w:t>
      </w:r>
      <w:r>
        <w:rPr>
          <w:rtl w:val="true"/>
        </w:rPr>
        <w:t xml:space="preserve"> 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1711960</wp:posOffset>
                </wp:positionH>
                <wp:positionV relativeFrom="paragraph">
                  <wp:posOffset>127635</wp:posOffset>
                </wp:positionV>
                <wp:extent cx="482600" cy="431800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>م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pt;margin-top:10.05pt;width:38pt;height:34pt" coordorigin="2696,201" coordsize="760,680">
                <v:shape id="shape_0" stroked="f" o:allowincell="f" style="position:absolute;left:2696;top:20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>مـ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21;top:33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591685</wp:posOffset>
                </wp:positionH>
                <wp:positionV relativeFrom="paragraph">
                  <wp:posOffset>137160</wp:posOffset>
                </wp:positionV>
                <wp:extent cx="482600" cy="431800"/>
                <wp:effectExtent l="0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 xml:space="preserve">مـ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5pt;margin-top:10.8pt;width:38pt;height:34pt" coordorigin="7231,216" coordsize="760,680">
                <v:shape id="shape_0" stroked="f" o:allowincell="f" style="position:absolute;left:7231;top:21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 xml:space="preserve">مـ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556;top:35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تغير فى كمية الحركة</w:t>
      </w:r>
      <w:r>
        <w:rPr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5134610</wp:posOffset>
                </wp:positionH>
                <wp:positionV relativeFrom="paragraph">
                  <wp:posOffset>186690</wp:posOffset>
                </wp:positionV>
                <wp:extent cx="482600" cy="43180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 xml:space="preserve">مـ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14.7pt;width:38pt;height:34pt" coordorigin="8086,294" coordsize="760,680">
                <v:shape id="shape_0" stroked="f" o:allowincell="f" style="position:absolute;left:8086;top:29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 xml:space="preserve">مـ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411;top:42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4598035</wp:posOffset>
                </wp:positionH>
                <wp:positionV relativeFrom="paragraph">
                  <wp:posOffset>205740</wp:posOffset>
                </wp:positionV>
                <wp:extent cx="482600" cy="431800"/>
                <wp:effectExtent l="0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 xml:space="preserve">مـ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16.2pt;width:38pt;height:34pt" coordorigin="7241,324" coordsize="760,680">
                <v:shape id="shape_0" stroked="f" o:allowincell="f" style="position:absolute;left:7241;top:32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 xml:space="preserve">مـ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566;top:45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إذا كان </w:t>
      </w:r>
      <w:r>
        <w:rPr>
          <w:rtl w:val="true"/>
        </w:rPr>
        <w:t xml:space="preserve">:       </w:t>
      </w:r>
      <w:r>
        <w:rPr>
          <w:rtl w:val="true"/>
        </w:rPr>
        <w:t xml:space="preserve">هو متجه كمية حركة جسيم عند اللحظة  </w:t>
      </w:r>
      <w:r>
        <w:rPr>
          <w:rFonts w:ascii="ZA-SYMBOLS" w:hAnsi="ZA-SYMBOLS" w:cs="ZA-SYMBOLS"/>
          <w:rtl w:val="true"/>
        </w:rPr>
        <w:t>ن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       هو متجه كمية حركة جسيم عند اللحظة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bscript"/>
        </w:rPr>
        <w:t>۲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6122035</wp:posOffset>
                </wp:positionH>
                <wp:positionV relativeFrom="paragraph">
                  <wp:posOffset>69850</wp:posOffset>
                </wp:positionV>
                <wp:extent cx="482600" cy="431800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 xml:space="preserve">مـ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05pt;margin-top:5.5pt;width:38pt;height:34pt" coordorigin="9641,110" coordsize="760,680">
                <v:shape id="shape_0" stroked="f" o:allowincell="f" style="position:absolute;left:9641;top:11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 xml:space="preserve">مـ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9966;top:24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5585460</wp:posOffset>
                </wp:positionH>
                <wp:positionV relativeFrom="paragraph">
                  <wp:posOffset>88900</wp:posOffset>
                </wp:positionV>
                <wp:extent cx="482600" cy="431800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 xml:space="preserve">مـ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pt;width:38pt;height:34pt" coordorigin="8796,140" coordsize="760,680">
                <v:shape id="shape_0" stroked="f" o:allowincell="f" style="position:absolute;left:8796;top:14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 xml:space="preserve">مـ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9121;top:27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6509385</wp:posOffset>
                </wp:positionH>
                <wp:positionV relativeFrom="paragraph">
                  <wp:posOffset>177800</wp:posOffset>
                </wp:positionV>
                <wp:extent cx="28575" cy="21907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19240"/>
                          <a:chOff x="0" y="0"/>
                          <a:chExt cx="28440" cy="21924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2.55pt;margin-top:14pt;width:2.2pt;height:17.2pt" coordorigin="10251,280" coordsize="44,344">
                <v:line id="shape_0" from="10296,280" to="10296,6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51,285" to="10251,6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569585</wp:posOffset>
                </wp:positionH>
                <wp:positionV relativeFrom="paragraph">
                  <wp:posOffset>180975</wp:posOffset>
                </wp:positionV>
                <wp:extent cx="28575" cy="219075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" cy="219240"/>
                          <a:chOff x="0" y="0"/>
                          <a:chExt cx="28440" cy="21924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5pt;margin-top:14.25pt;width:2.2pt;height:17.2pt" coordorigin="8771,285" coordsize="44,344">
                <v:line id="shape_0" from="8816,285" to="8816,6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71,290" to="8771,6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 xml:space="preserve">فإن  </w:t>
      </w:r>
      <w:r>
        <w:rPr>
          <w:rtl w:val="true"/>
        </w:rPr>
        <w:t xml:space="preserve">: </w:t>
      </w:r>
      <w:r>
        <w:rPr>
          <w:rtl w:val="true"/>
        </w:rPr>
        <w:t xml:space="preserve">التغير فى كمية حركة الجسيم بين هاتين اللحظتين </w:t>
      </w:r>
      <w:r>
        <w:rPr>
          <w:rtl w:val="true"/>
        </w:rPr>
        <w:t xml:space="preserve">=         </w:t>
      </w:r>
      <w:r>
        <w:rPr>
          <w:rtl w:val="true"/>
        </w:rPr>
        <w:t>–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</w:t>
      </w:r>
      <w:r>
        <w:rPr>
          <w:rtl w:val="true"/>
        </w:rPr>
        <w:t xml:space="preserve">و يكون مقدار هذا التغير فى كمية الحركة </w:t>
      </w:r>
      <w:r>
        <w:rPr>
          <w:rtl w:val="true"/>
        </w:rPr>
        <w:t xml:space="preserve">=          </w:t>
      </w:r>
      <w:r>
        <w:rPr>
          <w:rtl w:val="true"/>
        </w:rPr>
        <w:t>–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حدات قياس كمية الحركة</w:t>
      </w:r>
      <w:r>
        <w:rPr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وحدة قياس كمية الحركة </w:t>
      </w:r>
      <w:r>
        <w:rPr>
          <w:rtl w:val="true"/>
        </w:rPr>
        <w:t xml:space="preserve">= </w:t>
      </w:r>
      <w:r>
        <w:rPr>
          <w:rtl w:val="true"/>
        </w:rPr>
        <w:t xml:space="preserve">وحدة قياس كتلة </w:t>
      </w:r>
      <w:r>
        <w:rPr>
          <w:rtl w:val="true"/>
        </w:rPr>
        <w:t xml:space="preserve">× </w:t>
      </w:r>
      <w:r>
        <w:rPr>
          <w:rtl w:val="true"/>
        </w:rPr>
        <w:t xml:space="preserve">وحدة قياس مقدار سرعة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مثل </w:t>
      </w:r>
      <w:r>
        <w:rPr>
          <w:rtl w:val="true"/>
        </w:rPr>
        <w:t xml:space="preserve">:  </w:t>
      </w:r>
      <w:r>
        <w:rPr>
          <w:rtl w:val="true"/>
        </w:rPr>
        <w:t xml:space="preserve">ك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تر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     </w:t>
      </w:r>
      <w:r>
        <w:rPr>
          <w:rtl w:val="true"/>
        </w:rPr>
        <w:t xml:space="preserve">،        ك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تر </w:t>
      </w:r>
      <w:r>
        <w:rPr>
          <w:rtl w:val="true"/>
        </w:rPr>
        <w:t xml:space="preserve">/ </w:t>
      </w:r>
      <w:r>
        <w:rPr>
          <w:rtl w:val="true"/>
        </w:rPr>
        <w:t xml:space="preserve">ث         ،       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023360</wp:posOffset>
                </wp:positionH>
                <wp:positionV relativeFrom="paragraph">
                  <wp:posOffset>190500</wp:posOffset>
                </wp:positionV>
                <wp:extent cx="482600" cy="43180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8pt;margin-top:15pt;width:38pt;height:34pt" coordorigin="6336,300" coordsize="760,680">
                <v:shape id="shape_0" stroked="f" o:allowincell="f" style="position:absolute;left:6336;top:30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661;top:420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5731510</wp:posOffset>
                </wp:positionH>
                <wp:positionV relativeFrom="paragraph">
                  <wp:posOffset>5080</wp:posOffset>
                </wp:positionV>
                <wp:extent cx="482600" cy="431800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pt;margin-top:0.4pt;width:38pt;height:34pt" coordorigin="9026,8" coordsize="760,680">
                <v:shape id="shape_0" stroked="f" o:allowincell="f" style="position:absolute;left:9026;top: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374;top:5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إذا كان متجه الموضع لجسم متحرك هو       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/>
        <w:t>3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</w:t>
      </w:r>
      <w:r>
        <w:rPr>
          <w:rtl w:val="true"/>
        </w:rPr>
        <w:t xml:space="preserve">+ </w:t>
      </w:r>
      <w:r>
        <w:rPr/>
        <w:t>1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أوجد متجه كمية حركة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الجسم  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  إذا كانت كتلت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4093210</wp:posOffset>
                </wp:positionH>
                <wp:positionV relativeFrom="paragraph">
                  <wp:posOffset>144780</wp:posOffset>
                </wp:positionV>
                <wp:extent cx="482600" cy="431800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>م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3pt;margin-top:11.4pt;width:38pt;height:34pt" coordorigin="6446,228" coordsize="760,680">
                <v:shape id="shape_0" stroked="f" o:allowincell="f" style="position:absolute;left:6446;top:2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>م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771;top:36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731010</wp:posOffset>
                </wp:positionH>
                <wp:positionV relativeFrom="paragraph">
                  <wp:posOffset>6985</wp:posOffset>
                </wp:positionV>
                <wp:extent cx="482600" cy="431800"/>
                <wp:effectExtent l="0" t="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0.55pt;width:38pt;height:34pt" coordorigin="2726,11" coordsize="760,680">
                <v:shape id="shape_0" stroked="f" o:allowincell="f" style="position:absolute;left:2726;top: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51;top:2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3137535</wp:posOffset>
                </wp:positionH>
                <wp:positionV relativeFrom="paragraph">
                  <wp:posOffset>26035</wp:posOffset>
                </wp:positionV>
                <wp:extent cx="482600" cy="431800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05pt;margin-top:2.05pt;width:38pt;height:34pt" coordorigin="4941,41" coordsize="760,680">
                <v:shape id="shape_0" stroked="f" o:allowincell="f" style="position:absolute;left:4941;top:4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289;top:8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5642610</wp:posOffset>
                </wp:positionH>
                <wp:positionV relativeFrom="paragraph">
                  <wp:posOffset>32385</wp:posOffset>
                </wp:positionV>
                <wp:extent cx="482600" cy="431800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3pt;margin-top:2.55pt;width:38pt;height:34pt" coordorigin="8886,51" coordsize="760,680">
                <v:shape id="shape_0" stroked="f" o:allowincell="f" style="position:absolute;left:8886;top:5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234;top:9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4083685</wp:posOffset>
                </wp:positionH>
                <wp:positionV relativeFrom="paragraph">
                  <wp:posOffset>178435</wp:posOffset>
                </wp:positionV>
                <wp:extent cx="482600" cy="43180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dvertisingMedium"/>
                                  <w:color w:val="auto"/>
                                  <w:lang w:val="en-US" w:bidi="ar-SA"/>
                                </w:rPr>
                                <w:t>م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8568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14.05pt;width:38pt;height:34pt" coordorigin="6431,281" coordsize="760,680">
                <v:shape id="shape_0" stroked="f" o:allowincell="f" style="position:absolute;left:6431;top:28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dvertisingMedium"/>
                            <w:color w:val="auto"/>
                            <w:lang w:val="en-US" w:bidi="ar-SA"/>
                          </w:rPr>
                          <w:t>م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756;top:416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</w:t>
      </w:r>
      <w:r>
        <w:rPr>
          <w:rtl w:val="true"/>
        </w:rPr>
        <w:t xml:space="preserve">= (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                   </w:t>
      </w:r>
      <w:r>
        <w:rPr>
          <w:rFonts w:cs="ZA-SYMBOLS" w:ascii="ZA-SYMBOLS" w:hAnsi="ZA-SYMBOLS"/>
        </w:rPr>
        <w:t>B</w:t>
      </w:r>
      <w:r>
        <w:rPr/>
        <w:t xml:space="preserve">          = 3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4921885</wp:posOffset>
                </wp:positionH>
                <wp:positionV relativeFrom="paragraph">
                  <wp:posOffset>-1905</wp:posOffset>
                </wp:positionV>
                <wp:extent cx="482600" cy="431800"/>
                <wp:effectExtent l="0" t="0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55pt;margin-top:-0.15pt;width:38pt;height:34pt" coordorigin="7751,-3" coordsize="760,680">
                <v:shape id="shape_0" stroked="f" o:allowincell="f" style="position:absolute;left:7751;top:-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099;top:40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                                           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7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6528435</wp:posOffset>
                </wp:positionH>
                <wp:positionV relativeFrom="paragraph">
                  <wp:posOffset>219075</wp:posOffset>
                </wp:positionV>
                <wp:extent cx="1539875" cy="873125"/>
                <wp:effectExtent l="0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873000"/>
                          <a:chOff x="0" y="0"/>
                          <a:chExt cx="1539720" cy="873000"/>
                        </a:xfrm>
                      </wpg:grpSpPr>
                      <wps:wsp>
                        <wps:cNvSpPr/>
                        <wps:spPr>
                          <a:xfrm>
                            <a:off x="1539720" y="82440"/>
                            <a:ext cx="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98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984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2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460440" y="1587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2760" cy="43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040" y="27360"/>
                                <a:ext cx="21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45">
                                    <a:moveTo>
                                      <a:pt x="332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5000" y="13032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ع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936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6440" y="6066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44136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ع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936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05pt;margin-top:17.25pt;width:121.2pt;height:68.8pt" coordorigin="10281,345" coordsize="2424,1376">
                <v:line id="shape_0" from="12706,475" to="12706,149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347;top:815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521,815" to="12200,8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281;top:345;width:1404;height:680">
                  <v:line id="shape_0" from="11006,595" to="11685,595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10281;top:345;width:760;height:680">
                    <v:shape id="shape_0" stroked="f" o:allowincell="f" style="position:absolute;left:10281;top:345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32,45" path="m332,45l0,45l105,0e" stroked="t" o:allowincell="f" style="position:absolute;left:10629;top:388;width:331;height:4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11911;top:550;width:760;height:680">
                  <v:shape id="shape_0" stroked="f" o:allowincell="f" style="position:absolute;left:11911;top:55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 xml:space="preserve">ع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2236;top:565;width:329;height: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1347,1301" to="12026,130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666;top:1040;width:760;height:680">
                  <v:shape id="shape_0" stroked="f" o:allowincell="f" style="position:absolute;left:10666;top:104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 xml:space="preserve">ع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0991;top:1055;width:329;height: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كرة كتلتها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جرام تتحرك أفقياً بسرع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إصطدمت بحائط  رأسى و كان مقدار التغير فى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كمية حركتها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أوجد سرعة إرتداد الكرة 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880235</wp:posOffset>
                </wp:positionH>
                <wp:positionV relativeFrom="paragraph">
                  <wp:posOffset>159385</wp:posOffset>
                </wp:positionV>
                <wp:extent cx="482600" cy="431800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12.55pt;width:38pt;height:34pt" coordorigin="2961,251" coordsize="760,680">
                <v:shape id="shape_0" stroked="f" o:allowincell="f" style="position:absolute;left:2961;top:25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309;top:294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23060</wp:posOffset>
                </wp:positionH>
                <wp:positionV relativeFrom="paragraph">
                  <wp:posOffset>164465</wp:posOffset>
                </wp:positionV>
                <wp:extent cx="482600" cy="431800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pt;margin-top:12.95pt;width:38pt;height:34pt" coordorigin="2556,259" coordsize="760,680">
                <v:shape id="shape_0" stroked="f" o:allowincell="f" style="position:absolute;left:2556;top:25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881;top:274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2385060</wp:posOffset>
                </wp:positionH>
                <wp:positionV relativeFrom="paragraph">
                  <wp:posOffset>183515</wp:posOffset>
                </wp:positionV>
                <wp:extent cx="482600" cy="431800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pt;margin-top:14.45pt;width:38pt;height:34pt" coordorigin="3756,289" coordsize="760,680">
                <v:shape id="shape_0" stroked="f" o:allowincell="f" style="position:absolute;left:3756;top:28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104;top:33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4232910</wp:posOffset>
                </wp:positionH>
                <wp:positionV relativeFrom="paragraph">
                  <wp:posOffset>173990</wp:posOffset>
                </wp:positionV>
                <wp:extent cx="482600" cy="43180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3pt;margin-top:13.7pt;width:38pt;height:34pt" coordorigin="6666,274" coordsize="760,680">
                <v:shape id="shape_0" stroked="f" o:allowincell="f" style="position:absolute;left:6666;top:27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991;top:28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4871085</wp:posOffset>
                </wp:positionH>
                <wp:positionV relativeFrom="paragraph">
                  <wp:posOffset>193040</wp:posOffset>
                </wp:positionV>
                <wp:extent cx="482600" cy="431800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15.2pt;width:38pt;height:34pt" coordorigin="7671,304" coordsize="760,680">
                <v:shape id="shape_0" stroked="f" o:allowincell="f" style="position:absolute;left:7671;top:30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019;top:34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 xml:space="preserve">نعتبر         متجه وحدة فى إتجاه حركة إرتداد الكرة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،        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     </w:t>
      </w:r>
      <w:r>
        <w:rPr>
          <w:rtl w:val="true"/>
        </w:rPr>
        <w:t xml:space="preserve">متجه السرعة قبل التصادم  ،   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ع 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   متجه السرعة بعد التصاد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00</w:t>
      </w:r>
      <w:r>
        <w:rPr/>
        <w:t xml:space="preserve"> 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[  </w:t>
      </w:r>
      <w:r>
        <w:rPr>
          <w:rFonts w:ascii="ZA-SYMBOLS" w:hAnsi="ZA-SYMBOLS" w:cs="ZA-SYMBOLS"/>
          <w:rtl w:val="true"/>
        </w:rPr>
        <w:t xml:space="preserve">ع 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) ]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ع 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Fonts w:cs="ZA-SYMBOLS" w:ascii="ZA-SYMBOLS" w:hAnsi="ZA-SYMBOLS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قطت كرة من المطاط كتلتها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جرام من إرتفاع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سم عن سطح الأرض فإصطدمت و إرتدت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إلى إرتفاع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م أحسب مقدار التغير فى كمية الحركة نتيجة التصادم بالأرض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880235</wp:posOffset>
                </wp:positionH>
                <wp:positionV relativeFrom="paragraph">
                  <wp:posOffset>130810</wp:posOffset>
                </wp:positionV>
                <wp:extent cx="482600" cy="431800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10.3pt;width:38pt;height:34pt" coordorigin="2961,206" coordsize="760,680">
                <v:shape id="shape_0" stroked="f" o:allowincell="f" style="position:absolute;left:2961;top:20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309;top:24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3794760</wp:posOffset>
                </wp:positionH>
                <wp:positionV relativeFrom="paragraph">
                  <wp:posOffset>171450</wp:posOffset>
                </wp:positionV>
                <wp:extent cx="482600" cy="431800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13.5pt;width:38pt;height:34pt" coordorigin="5976,270" coordsize="760,680">
                <v:shape id="shape_0" stroked="f" o:allowincell="f" style="position:absolute;left:5976;top:2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301;top:28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718310</wp:posOffset>
                </wp:positionH>
                <wp:positionV relativeFrom="paragraph">
                  <wp:posOffset>170180</wp:posOffset>
                </wp:positionV>
                <wp:extent cx="482600" cy="431800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pt;margin-top:13.4pt;width:38pt;height:34pt" coordorigin="2706,268" coordsize="760,680">
                <v:shape id="shape_0" stroked="f" o:allowincell="f" style="position:absolute;left:2706;top:26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031;top:28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نعتبر       متجه وحدة إتجاهه لأسفل  ،         متجه السرعة قبل التصادم مباشرة و إتجاهه لأسفل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،         متجه السرعة بعد التصادم مباشرة و إتجاهه لأعلى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قبل التصادم مباشرة </w:t>
      </w:r>
      <w:r>
        <w:rPr>
          <w:rtl w:val="true"/>
        </w:rPr>
        <w:t xml:space="preserve">: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 + </w:t>
      </w:r>
      <w:r>
        <w:rPr>
          <w:rFonts w:cs="Al-KsorZulfiMath"/>
        </w:rPr>
        <w:t>۲</w:t>
      </w:r>
      <w:r>
        <w:rPr>
          <w:rtl w:val="true"/>
        </w:rPr>
        <w:t xml:space="preserve">  ء  ف 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980</w:t>
      </w:r>
      <w:r>
        <w:rPr>
          <w:rtl w:val="true"/>
        </w:rPr>
        <w:t xml:space="preserve"> × </w:t>
      </w:r>
      <w:r>
        <w:rPr/>
        <w:t>90</w:t>
      </w: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ع 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Traditional Arabic"/>
        </w:rPr>
        <w:t>4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عد التصادم مباشرة </w:t>
      </w:r>
      <w:r>
        <w:rPr>
          <w:rtl w:val="true"/>
        </w:rPr>
        <w:t xml:space="preserve">: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 ء  ف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/>
        <w:t xml:space="preserve">  0</w:t>
      </w:r>
      <w:r>
        <w:rPr>
          <w:rtl w:val="true"/>
        </w:rPr>
        <w:t xml:space="preserve"> =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980</w:t>
      </w:r>
      <w:r>
        <w:rPr>
          <w:rtl w:val="true"/>
        </w:rPr>
        <w:t xml:space="preserve"> × </w:t>
      </w:r>
      <w:r>
        <w:rPr/>
        <w:t>40</w:t>
      </w: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ع 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8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مقدار التغير فى كمية الحركة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[ </w:t>
      </w:r>
      <w:r>
        <w:rPr>
          <w:rFonts w:cs="Al-KsorZulfiMath"/>
        </w:rPr>
        <w:t>۲</w:t>
      </w:r>
      <w:r>
        <w:rPr>
          <w:rFonts w:cs="Traditional Arabic"/>
        </w:rPr>
        <w:t>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Traditional Arabic"/>
        </w:rPr>
        <w:t>4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) ]  = </w:t>
      </w:r>
      <w:r>
        <w:rPr/>
        <w:t>1400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= </w:t>
      </w:r>
      <w:r>
        <w:rPr/>
        <w:t>1.4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طلق مدفع قذيفة كتلتها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جم بسرعة </w:t>
      </w:r>
      <w:r>
        <w:rPr/>
        <w:t>3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 xml:space="preserve">ث نحو دبابة تتحرك نحو المدفع بسرعة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أوجد مقدار كمية حركة القذيفة بالنسبة للدبابة  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804035</wp:posOffset>
                </wp:positionH>
                <wp:positionV relativeFrom="paragraph">
                  <wp:posOffset>135255</wp:posOffset>
                </wp:positionV>
                <wp:extent cx="482600" cy="431800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10.65pt;width:38pt;height:34pt" coordorigin="2841,213" coordsize="760,680">
                <v:shape id="shape_0" stroked="f" o:allowincell="f" style="position:absolute;left:2841;top:21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189;top:25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242310</wp:posOffset>
                </wp:positionH>
                <wp:positionV relativeFrom="paragraph">
                  <wp:posOffset>168910</wp:posOffset>
                </wp:positionV>
                <wp:extent cx="482600" cy="431800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13.3pt;width:38pt;height:34pt" coordorigin="5106,266" coordsize="760,680">
                <v:shape id="shape_0" stroked="f" o:allowincell="f" style="position:absolute;left:5106;top:26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454;top:30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5623560</wp:posOffset>
                </wp:positionH>
                <wp:positionV relativeFrom="paragraph">
                  <wp:posOffset>175260</wp:posOffset>
                </wp:positionV>
                <wp:extent cx="482600" cy="431800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pt;margin-top:13.8pt;width:38pt;height:34pt" coordorigin="8856,276" coordsize="760,680">
                <v:shape id="shape_0" stroked="f" o:allowincell="f" style="position:absolute;left:8856;top:27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9204;top:319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</w:t>
      </w:r>
      <w:r>
        <w:rPr>
          <w:rtl w:val="true"/>
        </w:rPr>
        <w:t xml:space="preserve">نفرض      متجه وحدة فى إتجاه حركة القذيف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4636135</wp:posOffset>
                </wp:positionH>
                <wp:positionV relativeFrom="paragraph">
                  <wp:posOffset>183515</wp:posOffset>
                </wp:positionV>
                <wp:extent cx="482600" cy="43180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05pt;margin-top:14.45pt;width:38pt;height:34pt" coordorigin="7301,289" coordsize="760,680">
                <v:shape id="shape_0" stroked="f" o:allowincell="f" style="position:absolute;left:7301;top:28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649;top:332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5350510</wp:posOffset>
                </wp:positionH>
                <wp:positionV relativeFrom="paragraph">
                  <wp:posOffset>186690</wp:posOffset>
                </wp:positionV>
                <wp:extent cx="482600" cy="431800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pt;margin-top:14.7pt;width:38pt;height:34pt" coordorigin="8426,294" coordsize="760,680">
                <v:shape id="shape_0" stroked="f" o:allowincell="f" style="position:absolute;left:8426;top:29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774;top:33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متجه سرعة القذيفة </w:t>
      </w:r>
      <w:r>
        <w:rPr>
          <w:rtl w:val="true"/>
        </w:rPr>
        <w:t xml:space="preserve">= </w:t>
      </w:r>
      <w:r>
        <w:rPr/>
        <w:t>300</w:t>
      </w:r>
      <w:r>
        <w:rPr>
          <w:rtl w:val="true"/>
        </w:rPr>
        <w:t xml:space="preserve">           </w:t>
      </w:r>
      <w:r>
        <w:rPr>
          <w:rtl w:val="true"/>
        </w:rPr>
        <w:t xml:space="preserve">،    متجه سرعة الدبابة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سرعة القذيفة بالنسبة للدبابة </w:t>
      </w:r>
      <w:r>
        <w:rPr>
          <w:rtl w:val="true"/>
        </w:rPr>
        <w:t xml:space="preserve">= [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) ]       = </w:t>
      </w:r>
      <w:r>
        <w:rPr/>
        <w:t>315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مقدار كمية حركة  القذيفة بالنسبة للدبابة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× </w:t>
      </w:r>
      <w:r>
        <w:rPr/>
        <w:t>315</w:t>
      </w:r>
      <w:r>
        <w:rPr>
          <w:rtl w:val="true"/>
        </w:rPr>
        <w:t xml:space="preserve"> = 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  <w:r>
        <w:rPr/>
        <w:t>0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7484110</wp:posOffset>
                </wp:positionH>
                <wp:positionV relativeFrom="paragraph">
                  <wp:posOffset>24130</wp:posOffset>
                </wp:positionV>
                <wp:extent cx="482600" cy="431800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3pt;margin-top:1.9pt;width:38pt;height:34pt" coordorigin="11786,38" coordsize="760,680">
                <v:shape id="shape_0" stroked="f" o:allowincell="f" style="position:absolute;left:11786;top: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2134;top:81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6214110</wp:posOffset>
                </wp:positionH>
                <wp:positionV relativeFrom="paragraph">
                  <wp:posOffset>22225</wp:posOffset>
                </wp:positionV>
                <wp:extent cx="482600" cy="431800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3pt;margin-top:1.75pt;width:38pt;height:34pt" coordorigin="9786,35" coordsize="760,680">
                <v:shape id="shape_0" stroked="f" o:allowincell="f" style="position:absolute;left:9786;top:3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10134;top:7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كتلته نصف كيلو جرام يتحرك فى خط مستقيم و يتعين متجه الإزاحة بالقانون     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ن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–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وجد مقدار التغير فى كية حركته فى الفترة من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ث إلى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ث حيث الإزاحة مقاسة بالمتر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1477010</wp:posOffset>
                </wp:positionH>
                <wp:positionV relativeFrom="paragraph">
                  <wp:posOffset>221615</wp:posOffset>
                </wp:positionV>
                <wp:extent cx="482600" cy="431800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7632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7.45pt;width:38pt;height:34pt" coordorigin="2326,349" coordsize="760,680">
                <v:shape id="shape_0" stroked="f" o:allowincell="f" style="position:absolute;left:2326;top:34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651;top:469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جسم كتلته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جم  يتحرك فى مستوى و يتعين متجه الموضع بالقانون </w:t>
      </w:r>
      <w:r>
        <w:rPr>
          <w:rtl w:val="true"/>
        </w:rPr>
        <w:t xml:space="preserve">: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2045335</wp:posOffset>
                </wp:positionH>
                <wp:positionV relativeFrom="paragraph">
                  <wp:posOffset>-3175</wp:posOffset>
                </wp:positionV>
                <wp:extent cx="482600" cy="431800"/>
                <wp:effectExtent l="0" t="0" r="0" b="29845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05pt;margin-top:-0.25pt;width:38pt;height:34pt" coordorigin="3221,-5" coordsize="760,680">
                <v:shape id="shape_0" stroked="f" o:allowincell="f" style="position:absolute;left:3221;top:-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569;top:3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3648710</wp:posOffset>
                </wp:positionH>
                <wp:positionV relativeFrom="paragraph">
                  <wp:posOffset>25400</wp:posOffset>
                </wp:positionV>
                <wp:extent cx="482600" cy="431800"/>
                <wp:effectExtent l="0" t="0" r="0" b="29845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2pt;width:38pt;height:34pt" coordorigin="5746,40" coordsize="760,680">
                <v:shape id="shape_0" stroked="f" o:allowincell="f" style="position:absolute;left:5746;top:4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6094;top:8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page">
                  <wp:posOffset>4451985</wp:posOffset>
                </wp:positionH>
                <wp:positionV relativeFrom="paragraph">
                  <wp:posOffset>-3175</wp:posOffset>
                </wp:positionV>
                <wp:extent cx="482600" cy="431800"/>
                <wp:effectExtent l="0" t="0" r="0" b="29845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-0.25pt;width:38pt;height:34pt" coordorigin="7011,-5" coordsize="760,680">
                <v:shape id="shape_0" stroked="f" o:allowincell="f" style="position:absolute;left:7011;top:-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359;top:3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4912360</wp:posOffset>
                </wp:positionH>
                <wp:positionV relativeFrom="paragraph">
                  <wp:posOffset>6350</wp:posOffset>
                </wp:positionV>
                <wp:extent cx="482600" cy="431800"/>
                <wp:effectExtent l="0" t="0" r="0" b="2984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pt;margin-top:0.5pt;width:38pt;height:34pt" coordorigin="7736,10" coordsize="760,680">
                <v:shape id="shape_0" stroked="f" o:allowincell="f" style="position:absolute;left:7736;top:1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084;top:53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     </w:t>
      </w:r>
      <w:r>
        <w:rPr>
          <w:rtl w:val="true"/>
        </w:rPr>
        <w:t>–</w:t>
      </w:r>
      <w:r>
        <w:rPr>
          <w:rtl w:val="true"/>
        </w:rPr>
        <w:t xml:space="preserve">  (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)          </w:t>
      </w:r>
      <w:r>
        <w:rPr>
          <w:rtl w:val="true"/>
        </w:rPr>
        <w:t xml:space="preserve">حيث </w:t>
      </w:r>
      <w:r>
        <w:rPr>
          <w:rtl w:val="true"/>
        </w:rPr>
        <w:t xml:space="preserve">:        </w:t>
      </w:r>
      <w:r>
        <w:rPr>
          <w:rtl w:val="true"/>
        </w:rPr>
        <w:t xml:space="preserve">،          متجها وحدة متعامدين أوجد مقدار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غير فى كمية حركته بعد 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ثوانى من بداية الحركة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 كتلت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جم يتحرك فى خط مستقيم بتقصير منتظم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 فى لحظة معينة كانت</w:t>
      </w:r>
      <w:r>
        <w:rPr>
          <w:rtl w:val="true"/>
        </w:rPr>
        <w:t xml:space="preserve"> </w:t>
      </w:r>
      <w:r>
        <w:rPr>
          <w:rtl w:val="true"/>
        </w:rPr>
        <w:t xml:space="preserve">سرعته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سم </w:t>
      </w:r>
      <w:r>
        <w:rPr>
          <w:rtl w:val="true"/>
        </w:rPr>
        <w:t xml:space="preserve">/ </w:t>
      </w:r>
      <w:r>
        <w:rPr>
          <w:rtl w:val="true"/>
        </w:rPr>
        <w:t xml:space="preserve">ث أوجد سرعته بعد ثانيتين ثم أوجد مقدار التغير فى كمية الحركة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كرة كتلته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جم تتحرك فى خط مستقيم أفقى و كانت سرعتها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عند إصطدامها بمضرب رأسى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فإرتدت بسرعة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أوجد التغير فى كمية حركتها نتيجة التصادم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كرة كتلتها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جم سقطت من إرتفاع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م عن سطح الأرض فإصطدمت بالأرض ة إرتدت إلى إرتفاع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أوجد التغير فى كمية الحركة نتيجة التصادم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تحرك سيارة على طريق مستقيم بسرعة قدرها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هبت عاصفة رملية فى الإتجاه المضاد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لحركة السيارة بسرعة قدرها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فإذا علم أن كتلة حبة الرمل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ليجرام أوجد كمية حرك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حفنة من الرمل بها </w:t>
      </w:r>
      <w:r>
        <w:rPr>
          <w:rFonts w:cs="Traditional Arabic"/>
        </w:rPr>
        <w:t>3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</w:t>
      </w:r>
      <w:r>
        <w:rPr>
          <w:rtl w:val="true"/>
        </w:rPr>
        <w:t>حبة بالنسبة للسيارة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يم كتلته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جم بسرعة منتظمة قدرها </w:t>
      </w:r>
      <w:r>
        <w:rPr/>
        <w:t>1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و تعطى كتلته فى أى لحظة زمنية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من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علاقة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= 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جم حيث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 ثابتان ، إذا علم أن مقدار كمية حركته بعد مضى ثانية واحدة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يساوى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، و مقدار معدل التغير فى كمية حركته فى أى لحظة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وجد الثابتين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مدفع يطلق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رصاصة فى الدقيقة فإذا كانت كتلة الرصاصة الواحدة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tl w:val="true"/>
        </w:rPr>
        <w:t xml:space="preserve"> </w:t>
      </w:r>
      <w:r>
        <w:rPr>
          <w:rtl w:val="true"/>
        </w:rPr>
        <w:t>كيلو جرام  و سرعة الرصاص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ند فوهة المدفع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أحسب كمية الحركة المتولدة فى الثانية 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طلقت قذيفة كتلتها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بسرعة </w:t>
      </w:r>
      <w:r>
        <w:rPr/>
        <w:t>39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على هدف خشبى ساكن كتلته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كجم فإستقرت فيه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 تحركت المجموعة بعد ذلك بسرعة ما فإذا كانت كمية الحركة لا تتغير نتيجة التصادم أوجد 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مجموعة بعد التصاد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قوانين نيوتن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قانون الأ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يظل كل جسم على حالته من السكون أو حركة منتظمة ما لم يؤثر عليه مؤثر خارجى يغير من حالته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الأجسام قاصرة بذاتها عن إحداث تغير فى حالتها من سكون أو حركة منتظمة  </w:t>
      </w:r>
      <w:r>
        <w:rPr>
          <w:rtl w:val="true"/>
        </w:rPr>
        <w:t xml:space="preserve">" </w:t>
      </w:r>
      <w:r>
        <w:rPr>
          <w:rtl w:val="true"/>
        </w:rPr>
        <w:t xml:space="preserve">القصور الذاتى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القوة التى تسبب تغيير حالة الجسم من السكون أو الحركة المنتظمة هى محصلة القوى التى تؤث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على الجسم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فى حالتى السكون و الحركة المنتظمة  ينعدم المجموع الجبرى لمركبات القوى فى كل من إتجاهين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متعامدين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تحرك الجسم بأقصى سرعة له فإنه يتحرك حركة منتظمة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وة المحرك </w:t>
      </w:r>
      <w:r>
        <w:rPr>
          <w:rtl w:val="true"/>
        </w:rPr>
        <w:t xml:space="preserve">" </w:t>
      </w:r>
      <w:r>
        <w:rPr>
          <w:rtl w:val="true"/>
        </w:rPr>
        <w:t xml:space="preserve">لسيارة أو قطار مثلاً </w:t>
      </w:r>
      <w:r>
        <w:rPr>
          <w:rtl w:val="true"/>
        </w:rPr>
        <w:t xml:space="preserve">" </w:t>
      </w:r>
      <w:r>
        <w:rPr>
          <w:rtl w:val="true"/>
        </w:rPr>
        <w:t xml:space="preserve">تكون دائماً فى نفس إتجاه حركة الجسم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مقاومة السطح الذى يتحرك عليه جسم تكون دائماً موازية للسطح فى عكس إتجاه حركة الجسم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إنعدمت محصلة القوى المؤثرة على جسم فى لحظة ما أثناء حركته فإنه يتحرك إبتداء من هذه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اللحظة حركة منتظمة حتى تؤثر عليه محصلة جديدة للقوى تغير من حركته المنتظم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قانون الثانى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معدل التغير فى كمية حركة جسم بالنسبة للزمن يتناسب مع القوة المحدثة له و يكون فى إتجاهها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2331085</wp:posOffset>
                </wp:positionH>
                <wp:positionV relativeFrom="paragraph">
                  <wp:posOffset>97790</wp:posOffset>
                </wp:positionV>
                <wp:extent cx="654685" cy="38671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386640"/>
                          <a:chOff x="0" y="0"/>
                          <a:chExt cx="654840" cy="3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38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0880" y="0"/>
                              <a:ext cx="2883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600"/>
                              <a:ext cx="6548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2680" y="21384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7.7pt;width:51.55pt;height:30.45pt" coordorigin="3671,154" coordsize="1031,609">
                <v:group id="shape_0" style="position:absolute;left:3671;top:154;width:1031;height:609">
                  <v:shape id="shape_0" stroked="f" o:allowincell="f" style="position:absolute;left:4129;top:154;width:453;height:4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344;width:1030;height:4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4132;top:491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3026410</wp:posOffset>
                </wp:positionH>
                <wp:positionV relativeFrom="paragraph">
                  <wp:posOffset>195580</wp:posOffset>
                </wp:positionV>
                <wp:extent cx="482600" cy="43180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15.4pt;width:38pt;height:34pt" coordorigin="4766,308" coordsize="760,680">
                <v:shape id="shape_0" stroked="f" o:allowincell="f" style="position:absolute;left:4766;top:30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091;top:32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3623310</wp:posOffset>
                </wp:positionH>
                <wp:positionV relativeFrom="paragraph">
                  <wp:posOffset>176530</wp:posOffset>
                </wp:positionV>
                <wp:extent cx="482600" cy="431800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13.9pt;width:38pt;height:34pt" coordorigin="5706,278" coordsize="760,680">
                <v:shape id="shape_0" stroked="f" o:allowincell="f" style="position:absolute;left:5706;top:27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031;top:29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صورة المتج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     </w:t>
      </w:r>
      <w:r>
        <w:rPr>
          <w:rtl w:val="true"/>
        </w:rPr>
        <w:t xml:space="preserve">)  =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864735</wp:posOffset>
                </wp:positionH>
                <wp:positionV relativeFrom="paragraph">
                  <wp:posOffset>92075</wp:posOffset>
                </wp:positionV>
                <wp:extent cx="482600" cy="431800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7.25pt;width:38pt;height:34pt" coordorigin="7661,145" coordsize="760,680">
                <v:shape id="shape_0" stroked="f" o:allowincell="f" style="position:absolute;left:7661;top:1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7986;top:160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4347210</wp:posOffset>
                </wp:positionH>
                <wp:positionV relativeFrom="paragraph">
                  <wp:posOffset>111125</wp:posOffset>
                </wp:positionV>
                <wp:extent cx="482600" cy="43180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3pt;margin-top:8.75pt;width:38pt;height:34pt" coordorigin="6846,175" coordsize="760,680">
                <v:shape id="shape_0" stroked="f" o:allowincell="f" style="position:absolute;left:6846;top:1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7194;top:21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إذا كانت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ثابتة             فإن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      </w:t>
      </w:r>
      <w:r>
        <w:rPr>
          <w:rtl w:val="true"/>
        </w:rPr>
        <w:t xml:space="preserve">=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صورة الجبرية</w:t>
      </w:r>
      <w:r>
        <w:rPr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حـ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ق</w:t>
      </w:r>
    </w:p>
    <w:p>
      <w:pPr>
        <w:pStyle w:val="Normal"/>
        <w:jc w:val="left"/>
        <w:rPr>
          <w:rFonts w:ascii="ZA-SYMBOLS" w:hAnsi="ZA-SYMBOLS" w:eastAsia="ZA-SYMBOLS" w:cs="ZA-SYMBOLS"/>
        </w:rPr>
      </w:pPr>
      <w:r>
        <w:rPr>
          <w:rFonts w:eastAsia="ZA-SYMBOLS" w:cs="ZA-SYMBOLS" w:ascii="ZA-SYMBOLS" w:hAnsi="ZA-SYMBOLS"/>
          <w:rtl w:val="true"/>
        </w:rPr>
        <w:t xml:space="preserve">  </w:t>
      </w:r>
    </w:p>
    <w:p>
      <w:pPr>
        <w:pStyle w:val="Normal"/>
        <w:tabs>
          <w:tab w:val="clear" w:pos="709"/>
          <w:tab w:val="left" w:pos="3849" w:leader="none"/>
        </w:tabs>
        <w:jc w:val="left"/>
        <w:rPr/>
      </w:pPr>
      <w:r>
        <w:rPr>
          <w:color w:val="0000FF"/>
          <w:rtl w:val="true"/>
        </w:rPr>
        <w:t>وحدات قياس القو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حدات مطلقة</w:t>
      </w:r>
      <w:r>
        <w:rPr>
          <w:rtl w:val="true"/>
        </w:rPr>
        <w:t xml:space="preserve"> </w:t>
      </w:r>
      <w:r>
        <w:rPr>
          <w:rtl w:val="true"/>
        </w:rPr>
        <w:t xml:space="preserve">:     </w:t>
      </w:r>
      <w:r>
        <w:rPr>
          <w:rtl w:val="true"/>
        </w:rPr>
        <w:t xml:space="preserve">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rtl w:val="true"/>
        </w:rPr>
        <w:t xml:space="preserve">نيوتن           أو        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 xml:space="preserve">داين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</w:t>
      </w:r>
      <w:r>
        <w:rPr>
          <w:rtl w:val="true"/>
        </w:rPr>
        <w:t xml:space="preserve">حيث </w:t>
      </w:r>
      <w:r>
        <w:rPr>
          <w:rtl w:val="true"/>
        </w:rPr>
        <w:t xml:space="preserve">:    </w:t>
      </w:r>
      <w:r>
        <w:rPr>
          <w:rtl w:val="true"/>
        </w:rPr>
        <w:t xml:space="preserve">نيوتن </w:t>
      </w:r>
      <w:r>
        <w:rPr>
          <w:rtl w:val="true"/>
        </w:rPr>
        <w:t xml:space="preserve">= </w:t>
      </w:r>
      <w:r>
        <w:rPr>
          <w:vertAlign w:val="superscript"/>
        </w:rPr>
        <w:t>5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>داين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</w:t>
      </w:r>
      <w:r>
        <w:rPr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color w:val="0000FF"/>
          <w:rtl w:val="true"/>
        </w:rPr>
        <w:t>وحدات تثاقلية</w:t>
      </w:r>
      <w:r>
        <w:rPr>
          <w:rtl w:val="true"/>
        </w:rPr>
        <w:t xml:space="preserve"> </w:t>
      </w:r>
      <w:r>
        <w:rPr>
          <w:rtl w:val="true"/>
        </w:rPr>
        <w:t xml:space="preserve">:     </w:t>
      </w:r>
      <w:r>
        <w:rPr>
          <w:rtl w:val="true"/>
        </w:rPr>
        <w:t xml:space="preserve">كجم 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rtl w:val="true"/>
        </w:rPr>
        <w:t xml:space="preserve">ث كجم  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نيوتن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</w:t>
      </w:r>
      <w:r>
        <w:rPr>
          <w:rtl w:val="true"/>
        </w:rPr>
        <w:t xml:space="preserve">أو   جم </w:t>
      </w:r>
      <w:r>
        <w:rPr>
          <w:rtl w:val="true"/>
        </w:rPr>
        <w:t xml:space="preserve">×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 xml:space="preserve">ث جم </w:t>
      </w:r>
      <w:r>
        <w:rPr>
          <w:rtl w:val="true"/>
        </w:rPr>
        <w:t xml:space="preserve">=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 xml:space="preserve">داين       </w:t>
      </w:r>
    </w:p>
    <w:p>
      <w:pPr>
        <w:pStyle w:val="Normal"/>
        <w:tabs>
          <w:tab w:val="clear" w:pos="709"/>
          <w:tab w:val="left" w:pos="3849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4394835</wp:posOffset>
                </wp:positionH>
                <wp:positionV relativeFrom="paragraph">
                  <wp:posOffset>78740</wp:posOffset>
                </wp:positionV>
                <wp:extent cx="1645920" cy="863600"/>
                <wp:effectExtent l="0" t="0" r="635" b="51181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863640"/>
                          <a:chOff x="0" y="0"/>
                          <a:chExt cx="164592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6204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ك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وحدة تثاقل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× ء  وحدة مطلقة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76320"/>
                            <a:ext cx="168840" cy="539640"/>
                          </a:xfrm>
                          <a:custGeom>
                            <a:avLst/>
                            <a:gdLst>
                              <a:gd name="textAreaLeft" fmla="*/ 0 w 95760"/>
                              <a:gd name="textAreaRight" fmla="*/ 34560 w 95760"/>
                              <a:gd name="textAreaTop" fmla="*/ 7920 h 306000"/>
                              <a:gd name="textAreaBottom" fmla="*/ 298080 h 30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05pt;margin-top:6.2pt;width:129.6pt;height:68pt" coordorigin="6921,124" coordsize="2592,1360">
                <v:shape id="shape_0" stroked="f" o:allowincell="f" style="position:absolute;left:6921;top:124;width:2459;height:1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ك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وحدة تثاقل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ك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× ء  وحدة مطلقة       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247;top:244;width:265;height:849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علاقة بين الكتلة و الوز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09"/>
          <w:tab w:val="left" w:pos="3849" w:leader="none"/>
        </w:tabs>
        <w:jc w:val="left"/>
        <w:rPr/>
      </w:pPr>
      <w:r>
        <w:rPr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الجسم الذى كتلته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يكون وزنه </w:t>
      </w:r>
      <w:r>
        <w:rPr>
          <w:rtl w:val="true"/>
        </w:rPr>
        <w:t xml:space="preserve">"  </w:t>
      </w:r>
      <w:r>
        <w:rPr>
          <w:rtl w:val="true"/>
        </w:rPr>
        <w:t xml:space="preserve">و  </w:t>
      </w:r>
      <w:r>
        <w:rPr>
          <w:rtl w:val="true"/>
        </w:rPr>
        <w:t xml:space="preserve">"  =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حيث </w:t>
      </w:r>
      <w:r>
        <w:rPr>
          <w:rtl w:val="true"/>
        </w:rPr>
        <w:t xml:space="preserve">:  </w:t>
      </w:r>
      <w:r>
        <w:rPr>
          <w:rtl w:val="true"/>
        </w:rPr>
        <w:t xml:space="preserve">ء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القوة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هى محصلة القوى التى تؤثر على الجسم و تسمى القوة المسببة للعجلة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إذا انعدمت محصلة القوى فإما أن تكون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ثابتة و بالتالى تكون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ثابتة و بالتالى يتحرك الجسم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حركة منتظمة  </w:t>
      </w:r>
      <w:r>
        <w:rPr>
          <w:rtl w:val="true"/>
        </w:rPr>
        <w:t xml:space="preserve">" </w:t>
      </w:r>
      <w:r>
        <w:rPr>
          <w:rtl w:val="true"/>
        </w:rPr>
        <w:t xml:space="preserve">القانون الأول </w:t>
      </w:r>
      <w:r>
        <w:rPr>
          <w:rtl w:val="true"/>
        </w:rPr>
        <w:t xml:space="preserve">" </w:t>
      </w:r>
      <w:r>
        <w:rPr>
          <w:rtl w:val="true"/>
        </w:rPr>
        <w:t xml:space="preserve">، و إما أن تكون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غير ثابتة و بالتالى يتحرك الجسم فى خط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>مستقيم بحيث تكون كمية حركته ثابتة طوال الحركة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كانت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متغيرة يلزم إستخدام الصورة المتجه للقانون الثانى لنيوتن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قانون الثالث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tl w:val="true"/>
        </w:rPr>
        <w:t>لكل فعل رد فعل مساو له فى المقدار و مضاد له فى الإتجاه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فإذا وضع جسم وزنه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>على سطح أفقى فإن الجسم يؤثر على السطح بقوة وزنه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رأسية لأسفل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كما أن السطح يؤثر على الجسم بقوة تسمى رد الفعل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 راسية لأعلى        و بالتالى يكون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 xml:space="preserve">و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5833110</wp:posOffset>
                </wp:positionH>
                <wp:positionV relativeFrom="paragraph">
                  <wp:posOffset>-114300</wp:posOffset>
                </wp:positionV>
                <wp:extent cx="1736725" cy="1577975"/>
                <wp:effectExtent l="0" t="0" r="635" b="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577880"/>
                          <a:chOff x="0" y="0"/>
                          <a:chExt cx="1736640" cy="1577880"/>
                        </a:xfrm>
                      </wpg:grpSpPr>
                      <wpg:grpSp>
                        <wpg:cNvGrpSpPr/>
                        <wpg:grpSpPr>
                          <a:xfrm>
                            <a:off x="225360" y="235080"/>
                            <a:ext cx="1511280" cy="98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65200"/>
                              <a:ext cx="151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3873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4791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7304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5548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8680" y="4827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079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114624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إتجاه الحرك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3016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3pt;margin-top:-9pt;width:136.7pt;height:124.25pt" coordorigin="9186,-180" coordsize="2734,2485">
                <v:group id="shape_0" style="position:absolute;left:9541;top:190;width:2379;height:1554">
                  <v:line id="shape_0" from="9541,1080" to="11920,10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561;top:800;width:282;height:282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826,945" to="11505,945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866,935" to="10545,935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711,1065" to="10711,174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06,190" to="10706,869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21;top:5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1;top:6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-1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1;top:162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-135;width:143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إتجاه الحرك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76,295" to="10355,29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rtl w:val="true"/>
        </w:rPr>
        <w:t>حركة الأجسام و معادلات الحرك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</w:rPr>
        <w:t>1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على مستوى أفقى بقوة أفقي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سكون أو الحركة المنتظم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    ،       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و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حركة بعجلة منتظم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    ،       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1083310</wp:posOffset>
                </wp:positionH>
                <wp:positionV relativeFrom="paragraph">
                  <wp:posOffset>51435</wp:posOffset>
                </wp:positionV>
                <wp:extent cx="66929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.05pt" to="612.25pt,4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5820410</wp:posOffset>
                </wp:positionH>
                <wp:positionV relativeFrom="paragraph">
                  <wp:posOffset>32385</wp:posOffset>
                </wp:positionV>
                <wp:extent cx="482600" cy="431800"/>
                <wp:effectExtent l="0" t="0" r="0" b="0"/>
                <wp:wrapNone/>
                <wp:docPr id="3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2.55pt;mso-position-vertical-relative:text;margin-left:45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6420485</wp:posOffset>
                </wp:positionH>
                <wp:positionV relativeFrom="paragraph">
                  <wp:posOffset>22860</wp:posOffset>
                </wp:positionV>
                <wp:extent cx="482600" cy="431800"/>
                <wp:effectExtent l="0" t="0" r="0" b="0"/>
                <wp:wrapNone/>
                <wp:docPr id="3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.8pt;mso-position-vertical-relative:text;margin-left:50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6645910</wp:posOffset>
                </wp:positionH>
                <wp:positionV relativeFrom="paragraph">
                  <wp:posOffset>51435</wp:posOffset>
                </wp:positionV>
                <wp:extent cx="914400" cy="431800"/>
                <wp:effectExtent l="0" t="0" r="0" b="0"/>
                <wp:wrapNone/>
                <wp:docPr id="3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جاه الحرك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4.0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تجاه الح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l-KsorZulfiMath"/>
          <w:color w:val="0000FF"/>
        </w:rPr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5823585</wp:posOffset>
                </wp:positionH>
                <wp:positionV relativeFrom="paragraph">
                  <wp:posOffset>53340</wp:posOffset>
                </wp:positionV>
                <wp:extent cx="1511300" cy="987425"/>
                <wp:effectExtent l="0" t="0" r="635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987480"/>
                          <a:chOff x="0" y="0"/>
                          <a:chExt cx="1511280" cy="987480"/>
                        </a:xfrm>
                      </wpg:grpSpPr>
                      <wps:wsp>
                        <wps:cNvSpPr/>
                        <wps:spPr>
                          <a:xfrm flipH="1">
                            <a:off x="0" y="56520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7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4795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730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554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55pt;margin-top:4.2pt;width:118.95pt;height:77.7pt" coordorigin="9171,84" coordsize="2379,1554">
                <v:line id="shape_0" from="9171,974" to="11550,9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91;top:694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456,839" to="11135,83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96,829" to="10175,829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341,959" to="10341,163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36,84" to="10336,763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6817360</wp:posOffset>
                </wp:positionH>
                <wp:positionV relativeFrom="paragraph">
                  <wp:posOffset>120015</wp:posOffset>
                </wp:positionV>
                <wp:extent cx="431800" cy="0"/>
                <wp:effectExtent l="0" t="38100" r="0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pt,9.45pt" to="570.75pt,9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6087110</wp:posOffset>
                </wp:positionH>
                <wp:positionV relativeFrom="paragraph">
                  <wp:posOffset>34290</wp:posOffset>
                </wp:positionV>
                <wp:extent cx="431800" cy="431800"/>
                <wp:effectExtent l="3810" t="635" r="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.7pt" to="513.25pt,36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6591935</wp:posOffset>
                </wp:positionH>
                <wp:positionV relativeFrom="paragraph">
                  <wp:posOffset>250190</wp:posOffset>
                </wp:positionV>
                <wp:extent cx="0" cy="215900"/>
                <wp:effectExtent l="38100" t="635" r="381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19.7pt" to="519.05pt,36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۲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على مستوى أفقى بقوة تميل عليه بزاوية قياسها </w:t>
      </w:r>
      <w:r>
        <w:rPr>
          <w:rtl w:val="true"/>
        </w:rPr>
        <w:t xml:space="preserve">" </w:t>
      </w:r>
      <w:r>
        <w:rPr>
          <w:rtl w:val="true"/>
        </w:rPr>
        <w:t xml:space="preserve">ى </w:t>
      </w:r>
      <w:r>
        <w:rPr>
          <w:rtl w:val="true"/>
        </w:rPr>
        <w:t xml:space="preserve">"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5547360</wp:posOffset>
                </wp:positionH>
                <wp:positionV relativeFrom="paragraph">
                  <wp:posOffset>247015</wp:posOffset>
                </wp:positionV>
                <wp:extent cx="914400" cy="431800"/>
                <wp:effectExtent l="0" t="0" r="0" b="0"/>
                <wp:wrapNone/>
                <wp:docPr id="3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 xml:space="preserve"> حتا 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9.45pt;mso-position-vertical-relative:text;margin-left:43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  <w:r>
                        <w:rPr>
                          <w:rtl w:val="true"/>
                        </w:rPr>
                        <w:t xml:space="preserve"> حتا 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6579235</wp:posOffset>
                </wp:positionH>
                <wp:positionV relativeFrom="paragraph">
                  <wp:posOffset>97790</wp:posOffset>
                </wp:positionV>
                <wp:extent cx="914400" cy="431800"/>
                <wp:effectExtent l="0" t="0" r="0" b="0"/>
                <wp:wrapNone/>
                <wp:docPr id="32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tl w:val="true"/>
                              </w:rPr>
                              <w:t xml:space="preserve"> حا 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7.7pt;mso-position-vertical-relative:text;margin-left:518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  <w:r>
                        <w:rPr>
                          <w:rtl w:val="true"/>
                        </w:rPr>
                        <w:t xml:space="preserve"> حا 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سكون أو الحركة المنتظمة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7068185</wp:posOffset>
                </wp:positionH>
                <wp:positionV relativeFrom="paragraph">
                  <wp:posOffset>53340</wp:posOffset>
                </wp:positionV>
                <wp:extent cx="482600" cy="431800"/>
                <wp:effectExtent l="0" t="0" r="0" b="0"/>
                <wp:wrapNone/>
                <wp:docPr id="3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4.2pt;mso-position-vertical-relative:text;margin-left:55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6306185</wp:posOffset>
                </wp:positionH>
                <wp:positionV relativeFrom="paragraph">
                  <wp:posOffset>24765</wp:posOffset>
                </wp:positionV>
                <wp:extent cx="266700" cy="431800"/>
                <wp:effectExtent l="0" t="0" r="0" b="0"/>
                <wp:wrapNone/>
                <wp:docPr id="3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1.95pt;mso-position-vertical-relative:text;margin-left:49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حتا ى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    ،       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حا ى </w:t>
      </w:r>
      <w:r>
        <w:rPr>
          <w:rtl w:val="true"/>
        </w:rPr>
        <w:t xml:space="preserve">= </w:t>
      </w:r>
      <w:r>
        <w:rPr>
          <w:rtl w:val="true"/>
        </w:rPr>
        <w:t xml:space="preserve">و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حركة بعجلة منتظم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    ،       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6477635</wp:posOffset>
                </wp:positionH>
                <wp:positionV relativeFrom="paragraph">
                  <wp:posOffset>47625</wp:posOffset>
                </wp:positionV>
                <wp:extent cx="482600" cy="431800"/>
                <wp:effectExtent l="0" t="0" r="0" b="0"/>
                <wp:wrapNone/>
                <wp:docPr id="3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3.75pt;mso-position-vertical-relative:text;margin-left:51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1083310</wp:posOffset>
                </wp:positionH>
                <wp:positionV relativeFrom="paragraph">
                  <wp:posOffset>100965</wp:posOffset>
                </wp:positionV>
                <wp:extent cx="6692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7.95pt" to="612.25pt,7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6893560</wp:posOffset>
                </wp:positionH>
                <wp:positionV relativeFrom="paragraph">
                  <wp:posOffset>193040</wp:posOffset>
                </wp:positionV>
                <wp:extent cx="450850" cy="446405"/>
                <wp:effectExtent l="5080" t="635" r="127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703">
                              <a:moveTo>
                                <a:pt x="0" y="703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703" path="m0,703l710,0e" stroked="t" o:allowincell="f" style="position:absolute;margin-left:542.8pt;margin-top:15.2pt;width:35.45pt;height:35.1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998210</wp:posOffset>
                </wp:positionH>
                <wp:positionV relativeFrom="paragraph">
                  <wp:posOffset>180340</wp:posOffset>
                </wp:positionV>
                <wp:extent cx="482600" cy="431800"/>
                <wp:effectExtent l="0" t="0" r="0" b="0"/>
                <wp:wrapNone/>
                <wp:docPr id="3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4.2pt;mso-position-vertical-relative:text;margin-left:4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7077710</wp:posOffset>
                </wp:positionH>
                <wp:positionV relativeFrom="paragraph">
                  <wp:posOffset>193040</wp:posOffset>
                </wp:positionV>
                <wp:extent cx="914400" cy="431800"/>
                <wp:effectExtent l="0" t="0" r="0" b="0"/>
                <wp:wrapNone/>
                <wp:docPr id="3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جاه الحرك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5.2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تجاه الح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6684010</wp:posOffset>
                </wp:positionH>
                <wp:positionV relativeFrom="paragraph">
                  <wp:posOffset>196215</wp:posOffset>
                </wp:positionV>
                <wp:extent cx="228600" cy="333375"/>
                <wp:effectExtent l="635" t="1270" r="571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25">
                              <a:moveTo>
                                <a:pt x="0" y="0"/>
                              </a:moveTo>
                              <a:lnTo>
                                <a:pt x="36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25" path="m0,0l360,525e" stroked="t" o:allowincell="f" style="position:absolute;margin-left:526.3pt;margin-top:15.45pt;width:17.95pt;height:26.2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t>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على مستوى مائل أملس يميل على الأفقى بزاوية قياسها </w:t>
      </w:r>
      <w:r>
        <w:rPr>
          <w:rtl w:val="true"/>
        </w:rPr>
        <w:t xml:space="preserve">"  </w:t>
      </w:r>
      <w:r>
        <w:rPr>
          <w:rtl w:val="true"/>
        </w:rPr>
        <w:t xml:space="preserve">هـ </w:t>
      </w:r>
      <w:r>
        <w:rPr>
          <w:rtl w:val="true"/>
        </w:rPr>
        <w:t xml:space="preserve">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6861810</wp:posOffset>
                </wp:positionH>
                <wp:positionV relativeFrom="paragraph">
                  <wp:posOffset>109220</wp:posOffset>
                </wp:positionV>
                <wp:extent cx="482600" cy="431800"/>
                <wp:effectExtent l="0" t="0" r="0" b="0"/>
                <wp:wrapNone/>
                <wp:docPr id="3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8.6pt;mso-position-vertical-relative:text;margin-left:5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6036310</wp:posOffset>
                </wp:positionH>
                <wp:positionV relativeFrom="paragraph">
                  <wp:posOffset>20320</wp:posOffset>
                </wp:positionV>
                <wp:extent cx="1308100" cy="929005"/>
                <wp:effectExtent l="5080" t="5715" r="5715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9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1463">
                              <a:moveTo>
                                <a:pt x="1175" y="1451"/>
                              </a:moveTo>
                              <a:lnTo>
                                <a:pt x="1110" y="1463"/>
                              </a:lnTo>
                              <a:lnTo>
                                <a:pt x="0" y="1463"/>
                              </a:lnTo>
                              <a:lnTo>
                                <a:pt x="2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1463" path="m1175,1451l1110,1463l0,1463l2060,0e" stroked="t" o:allowincell="f" style="position:absolute;margin-left:475.3pt;margin-top:1.6pt;width:102.95pt;height:73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6169660</wp:posOffset>
                </wp:positionH>
                <wp:positionV relativeFrom="paragraph">
                  <wp:posOffset>48895</wp:posOffset>
                </wp:positionV>
                <wp:extent cx="428625" cy="295275"/>
                <wp:effectExtent l="5715" t="127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465">
                              <a:moveTo>
                                <a:pt x="0" y="465"/>
                              </a:moveTo>
                              <a:lnTo>
                                <a:pt x="6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465" path="m0,465l675,0e" stroked="t" o:allowincell="f" style="position:absolute;margin-left:485.8pt;margin-top:3.85pt;width:33.7pt;height:23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بقوة موازية لخط أكبر ميل للمستوى لأعلى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6545580</wp:posOffset>
                </wp:positionH>
                <wp:positionV relativeFrom="paragraph">
                  <wp:posOffset>74930</wp:posOffset>
                </wp:positionV>
                <wp:extent cx="179705" cy="17970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5.4pt;margin-top:5.9pt;width:14.1pt;height:14.1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سكون أو الحركة المنتظمة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6909435</wp:posOffset>
                </wp:positionH>
                <wp:positionV relativeFrom="paragraph">
                  <wp:posOffset>170180</wp:posOffset>
                </wp:positionV>
                <wp:extent cx="482600" cy="431800"/>
                <wp:effectExtent l="0" t="0" r="0" b="0"/>
                <wp:wrapNone/>
                <wp:docPr id="3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3.4pt;mso-position-vertical-relative:text;margin-left:54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6693535</wp:posOffset>
                </wp:positionH>
                <wp:positionV relativeFrom="paragraph">
                  <wp:posOffset>-3810</wp:posOffset>
                </wp:positionV>
                <wp:extent cx="390525" cy="266700"/>
                <wp:effectExtent l="635" t="5080" r="5080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20">
                              <a:moveTo>
                                <a:pt x="0" y="42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20" path="m0,420l615,0e" stroked="t" o:allowincell="f" style="position:absolute;margin-left:527.05pt;margin-top:-0.3pt;width:30.7pt;height:20.95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6604635</wp:posOffset>
                </wp:positionH>
                <wp:positionV relativeFrom="paragraph">
                  <wp:posOffset>-5080</wp:posOffset>
                </wp:positionV>
                <wp:extent cx="3175" cy="648970"/>
                <wp:effectExtent l="38735" t="5080" r="34925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022">
                              <a:moveTo>
                                <a:pt x="5" y="0"/>
                              </a:moveTo>
                              <a:lnTo>
                                <a:pt x="0" y="10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022" path="m5,0l0,1022e" stroked="t" o:allowincell="f" style="position:absolute;margin-left:520.05pt;margin-top:-0.4pt;width:0.2pt;height:51.0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6947535</wp:posOffset>
                </wp:positionH>
                <wp:positionV relativeFrom="paragraph">
                  <wp:posOffset>167640</wp:posOffset>
                </wp:positionV>
                <wp:extent cx="390525" cy="266700"/>
                <wp:effectExtent l="635" t="5080" r="508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20">
                              <a:moveTo>
                                <a:pt x="0" y="42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20" path="m0,420l615,0e" stroked="t" o:allowincell="f" style="position:absolute;margin-left:547.05pt;margin-top:13.2pt;width:30.7pt;height:20.95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6341110</wp:posOffset>
                </wp:positionH>
                <wp:positionV relativeFrom="paragraph">
                  <wp:posOffset>1270</wp:posOffset>
                </wp:positionV>
                <wp:extent cx="228600" cy="333375"/>
                <wp:effectExtent l="5080" t="5715" r="63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25">
                              <a:moveTo>
                                <a:pt x="0" y="0"/>
                              </a:moveTo>
                              <a:lnTo>
                                <a:pt x="36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25" path="m0,0l360,525e" stroked="t" o:allowincell="f" style="position:absolute;margin-left:499.3pt;margin-top:0.1pt;width:17.95pt;height:26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     ،   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تا هـ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7274560</wp:posOffset>
                </wp:positionH>
                <wp:positionV relativeFrom="paragraph">
                  <wp:posOffset>194945</wp:posOffset>
                </wp:positionV>
                <wp:extent cx="914400" cy="431800"/>
                <wp:effectExtent l="0" t="0" r="0" b="0"/>
                <wp:wrapNone/>
                <wp:docPr id="3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ء حا 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5.35pt;mso-position-vertical-relative:text;margin-left:5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sz w:val="22"/>
                          <w:sz w:val="22"/>
                          <w:szCs w:val="22"/>
                          <w:rtl w:val="true"/>
                        </w:rPr>
                        <w:t xml:space="preserve">ك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ء حا 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حركة بعجلة منتظمة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5782310</wp:posOffset>
                </wp:positionH>
                <wp:positionV relativeFrom="paragraph">
                  <wp:posOffset>26035</wp:posOffset>
                </wp:positionV>
                <wp:extent cx="914400" cy="431800"/>
                <wp:effectExtent l="0" t="0" r="0" b="0"/>
                <wp:wrapNone/>
                <wp:docPr id="3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ء حتا 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2.05pt;mso-position-vertical-relative:text;margin-left:4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sz w:val="22"/>
                          <w:sz w:val="22"/>
                          <w:szCs w:val="22"/>
                          <w:rtl w:val="true"/>
                        </w:rPr>
                        <w:t xml:space="preserve">ك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ء حتا 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7039610</wp:posOffset>
                </wp:positionH>
                <wp:positionV relativeFrom="paragraph">
                  <wp:posOffset>114935</wp:posOffset>
                </wp:positionV>
                <wp:extent cx="482600" cy="431800"/>
                <wp:effectExtent l="0" t="0" r="0" b="0"/>
                <wp:wrapNone/>
                <wp:docPr id="3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9.05pt;mso-position-vertical-relative:text;margin-left:5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 ،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تا هـ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6496685</wp:posOffset>
                </wp:positionH>
                <wp:positionV relativeFrom="paragraph">
                  <wp:posOffset>145415</wp:posOffset>
                </wp:positionV>
                <wp:extent cx="482600" cy="431800"/>
                <wp:effectExtent l="0" t="0" r="0" b="0"/>
                <wp:wrapNone/>
                <wp:docPr id="3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1.45pt;mso-position-vertical-relative:text;margin-left:51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1083310</wp:posOffset>
                </wp:positionH>
                <wp:positionV relativeFrom="paragraph">
                  <wp:posOffset>22860</wp:posOffset>
                </wp:positionV>
                <wp:extent cx="6692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.8pt" to="612.25pt,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6893560</wp:posOffset>
                </wp:positionH>
                <wp:positionV relativeFrom="paragraph">
                  <wp:posOffset>193040</wp:posOffset>
                </wp:positionV>
                <wp:extent cx="450850" cy="446405"/>
                <wp:effectExtent l="0" t="5715" r="571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703">
                              <a:moveTo>
                                <a:pt x="0" y="703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703" path="m0,703l710,0e" stroked="t" o:allowincell="f" style="position:absolute;margin-left:542.8pt;margin-top:15.2pt;width:35.45pt;height:35.1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5998210</wp:posOffset>
                </wp:positionH>
                <wp:positionV relativeFrom="paragraph">
                  <wp:posOffset>180340</wp:posOffset>
                </wp:positionV>
                <wp:extent cx="482600" cy="431800"/>
                <wp:effectExtent l="0" t="0" r="0" b="0"/>
                <wp:wrapNone/>
                <wp:docPr id="3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4.2pt;mso-position-vertical-relative:text;margin-left:4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7077710</wp:posOffset>
                </wp:positionH>
                <wp:positionV relativeFrom="paragraph">
                  <wp:posOffset>193040</wp:posOffset>
                </wp:positionV>
                <wp:extent cx="914400" cy="431800"/>
                <wp:effectExtent l="0" t="0" r="0" b="0"/>
                <wp:wrapNone/>
                <wp:docPr id="3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جاه الحرك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5.2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تجاه الحرك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6684010</wp:posOffset>
                </wp:positionH>
                <wp:positionV relativeFrom="paragraph">
                  <wp:posOffset>196215</wp:posOffset>
                </wp:positionV>
                <wp:extent cx="228600" cy="333375"/>
                <wp:effectExtent l="635" t="1270" r="5715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25">
                              <a:moveTo>
                                <a:pt x="0" y="0"/>
                              </a:moveTo>
                              <a:lnTo>
                                <a:pt x="36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25" path="m0,0l360,525e" stroked="t" o:allowincell="f" style="position:absolute;margin-left:526.3pt;margin-top:15.45pt;width:17.95pt;height:26.2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w:t>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على مستوى مائل أملس يميل على الأفقى بزاوية قياسها </w:t>
      </w:r>
      <w:r>
        <w:rPr>
          <w:rtl w:val="true"/>
        </w:rPr>
        <w:t xml:space="preserve">"  </w:t>
      </w:r>
      <w:r>
        <w:rPr>
          <w:rtl w:val="true"/>
        </w:rPr>
        <w:t xml:space="preserve">هـ </w:t>
      </w:r>
      <w:r>
        <w:rPr>
          <w:rtl w:val="true"/>
        </w:rPr>
        <w:t xml:space="preserve">"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6861810</wp:posOffset>
                </wp:positionH>
                <wp:positionV relativeFrom="paragraph">
                  <wp:posOffset>109220</wp:posOffset>
                </wp:positionV>
                <wp:extent cx="482600" cy="431800"/>
                <wp:effectExtent l="0" t="0" r="0" b="0"/>
                <wp:wrapNone/>
                <wp:docPr id="3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8.6pt;mso-position-vertical-relative:text;margin-left:5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6036310</wp:posOffset>
                </wp:positionH>
                <wp:positionV relativeFrom="paragraph">
                  <wp:posOffset>20320</wp:posOffset>
                </wp:positionV>
                <wp:extent cx="1308100" cy="929005"/>
                <wp:effectExtent l="5080" t="5715" r="571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9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1463">
                              <a:moveTo>
                                <a:pt x="1175" y="1451"/>
                              </a:moveTo>
                              <a:lnTo>
                                <a:pt x="1110" y="1463"/>
                              </a:lnTo>
                              <a:lnTo>
                                <a:pt x="0" y="1463"/>
                              </a:lnTo>
                              <a:lnTo>
                                <a:pt x="2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1463" path="m1175,1451l1110,1463l0,1463l2060,0e" stroked="t" o:allowincell="f" style="position:absolute;margin-left:475.3pt;margin-top:1.6pt;width:102.95pt;height:73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6169660</wp:posOffset>
                </wp:positionH>
                <wp:positionV relativeFrom="paragraph">
                  <wp:posOffset>48895</wp:posOffset>
                </wp:positionV>
                <wp:extent cx="428625" cy="295275"/>
                <wp:effectExtent l="5715" t="127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465">
                              <a:moveTo>
                                <a:pt x="0" y="465"/>
                              </a:moveTo>
                              <a:lnTo>
                                <a:pt x="6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465" path="m0,465l675,0e" stroked="t" o:allowincell="f" style="position:absolute;margin-left:485.8pt;margin-top:3.85pt;width:33.7pt;height:23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بقوة موازية لخط أكبر ميل للمستوى لأسف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6545580</wp:posOffset>
                </wp:positionH>
                <wp:positionV relativeFrom="paragraph">
                  <wp:posOffset>74930</wp:posOffset>
                </wp:positionV>
                <wp:extent cx="179705" cy="179705"/>
                <wp:effectExtent l="5715" t="571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5.4pt;margin-top:5.9pt;width:14.1pt;height:14.1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سكون أو الحركة المنتظمة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6909435</wp:posOffset>
                </wp:positionH>
                <wp:positionV relativeFrom="paragraph">
                  <wp:posOffset>170180</wp:posOffset>
                </wp:positionV>
                <wp:extent cx="482600" cy="431800"/>
                <wp:effectExtent l="0" t="0" r="0" b="0"/>
                <wp:wrapNone/>
                <wp:docPr id="3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3.4pt;mso-position-vertical-relative:text;margin-left:54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6693535</wp:posOffset>
                </wp:positionH>
                <wp:positionV relativeFrom="paragraph">
                  <wp:posOffset>-3810</wp:posOffset>
                </wp:positionV>
                <wp:extent cx="390525" cy="266700"/>
                <wp:effectExtent l="635" t="5080" r="5080" b="63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20">
                              <a:moveTo>
                                <a:pt x="0" y="42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20" path="m0,420l615,0e" stroked="t" o:allowincell="f" style="position:absolute;margin-left:527.05pt;margin-top:-0.3pt;width:30.7pt;height:20.95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6604635</wp:posOffset>
                </wp:positionH>
                <wp:positionV relativeFrom="paragraph">
                  <wp:posOffset>-5080</wp:posOffset>
                </wp:positionV>
                <wp:extent cx="3175" cy="648970"/>
                <wp:effectExtent l="38735" t="5080" r="34925" b="63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022">
                              <a:moveTo>
                                <a:pt x="5" y="0"/>
                              </a:moveTo>
                              <a:lnTo>
                                <a:pt x="0" y="10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022" path="m5,0l0,1022e" stroked="t" o:allowincell="f" style="position:absolute;margin-left:520.05pt;margin-top:-0.4pt;width:0.2pt;height:51.0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6947535</wp:posOffset>
                </wp:positionH>
                <wp:positionV relativeFrom="paragraph">
                  <wp:posOffset>167640</wp:posOffset>
                </wp:positionV>
                <wp:extent cx="390525" cy="266700"/>
                <wp:effectExtent l="635" t="5080" r="5080" b="63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20">
                              <a:moveTo>
                                <a:pt x="0" y="420"/>
                              </a:moveTo>
                              <a:lnTo>
                                <a:pt x="6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20" path="m0,420l615,0e" stroked="t" o:allowincell="f" style="position:absolute;margin-left:547.05pt;margin-top:13.2pt;width:30.7pt;height:20.95pt;mso-wrap-style:none;v-text-anchor:middle;mso-position-horizontal-relative:pag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6341110</wp:posOffset>
                </wp:positionH>
                <wp:positionV relativeFrom="paragraph">
                  <wp:posOffset>1270</wp:posOffset>
                </wp:positionV>
                <wp:extent cx="228600" cy="333375"/>
                <wp:effectExtent l="5080" t="5715" r="635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25">
                              <a:moveTo>
                                <a:pt x="0" y="0"/>
                              </a:moveTo>
                              <a:lnTo>
                                <a:pt x="360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25" path="m0,0l360,525e" stroked="t" o:allowincell="f" style="position:absolute;margin-left:499.3pt;margin-top:0.1pt;width:17.95pt;height:26.2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 ك</w:t>
      </w:r>
      <w:r>
        <w:rPr>
          <w:rtl w:val="true"/>
        </w:rPr>
        <w:t xml:space="preserve"> ء حا هـ         ،   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تا هـ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7274560</wp:posOffset>
                </wp:positionH>
                <wp:positionV relativeFrom="paragraph">
                  <wp:posOffset>194945</wp:posOffset>
                </wp:positionV>
                <wp:extent cx="914400" cy="431800"/>
                <wp:effectExtent l="0" t="0" r="0" b="0"/>
                <wp:wrapNone/>
                <wp:docPr id="3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ء حا 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5.35pt;mso-position-vertical-relative:text;margin-left:5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sz w:val="22"/>
                          <w:sz w:val="22"/>
                          <w:szCs w:val="22"/>
                          <w:rtl w:val="true"/>
                        </w:rPr>
                        <w:t xml:space="preserve">ك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ء حا 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فى حالة الحركة بعجلة منتظمة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5782310</wp:posOffset>
                </wp:positionH>
                <wp:positionV relativeFrom="paragraph">
                  <wp:posOffset>26035</wp:posOffset>
                </wp:positionV>
                <wp:extent cx="914400" cy="431800"/>
                <wp:effectExtent l="0" t="0" r="0" b="0"/>
                <wp:wrapNone/>
                <wp:docPr id="3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ك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ء حتا 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2.05pt;mso-position-vertical-relative:text;margin-left:4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sz w:val="22"/>
                          <w:sz w:val="22"/>
                          <w:szCs w:val="22"/>
                          <w:rtl w:val="true"/>
                        </w:rPr>
                        <w:t xml:space="preserve">ك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ء حتا 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7011035</wp:posOffset>
                </wp:positionH>
                <wp:positionV relativeFrom="paragraph">
                  <wp:posOffset>106045</wp:posOffset>
                </wp:positionV>
                <wp:extent cx="482600" cy="431800"/>
                <wp:effectExtent l="0" t="0" r="0" b="0"/>
                <wp:wrapNone/>
                <wp:docPr id="3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8.35pt;mso-position-vertical-relative:text;margin-left:55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،  </w:t>
      </w:r>
      <w:r>
        <w:rPr>
          <w:rFonts w:ascii="ZA-SYMBOLS" w:hAnsi="ZA-SYMBOLS" w:cs="ZA-SYMBOLS"/>
          <w:rtl w:val="true"/>
        </w:rPr>
        <w:t xml:space="preserve"> 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تا هـ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6496685</wp:posOffset>
                </wp:positionH>
                <wp:positionV relativeFrom="paragraph">
                  <wp:posOffset>145415</wp:posOffset>
                </wp:positionV>
                <wp:extent cx="482600" cy="431800"/>
                <wp:effectExtent l="0" t="0" r="0" b="0"/>
                <wp:wrapNone/>
                <wp:docPr id="3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1.45pt;mso-position-vertical-relative:text;margin-left:51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&gt;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كانت الحركة إلى أعلى المستوى بعجلة منتظم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&lt;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كانت الحركة إلى أسفل المستوى بعجلة منتظم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كانت الحركة بسرعة منتظمة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إذا لم يلاقى الجسم مقاومة فإن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مائلة بزاوية قياسها </w:t>
      </w:r>
      <w:r>
        <w:rPr>
          <w:rtl w:val="true"/>
        </w:rPr>
        <w:t xml:space="preserve">" </w:t>
      </w:r>
      <w:r>
        <w:rPr>
          <w:rtl w:val="true"/>
        </w:rPr>
        <w:t xml:space="preserve">ى </w:t>
      </w:r>
      <w:r>
        <w:rPr>
          <w:rtl w:val="true"/>
        </w:rPr>
        <w:t xml:space="preserve">" ( </w:t>
      </w:r>
      <w:r>
        <w:rPr>
          <w:rtl w:val="true"/>
        </w:rPr>
        <w:t xml:space="preserve">مع ملاحظة إتجاهها </w:t>
      </w:r>
      <w:r>
        <w:rPr>
          <w:rtl w:val="true"/>
        </w:rPr>
        <w:t xml:space="preserve">) </w:t>
      </w:r>
      <w:r>
        <w:rPr>
          <w:rtl w:val="true"/>
        </w:rPr>
        <w:t xml:space="preserve">على المستوى تحلل إلى قوتين هما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حتا ى   فى إتجاه المستوى             ،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حا ى   فى الإتجاه العمودى على المستوى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أفقية </w:t>
      </w:r>
      <w:r>
        <w:rPr>
          <w:rtl w:val="true"/>
        </w:rPr>
        <w:t xml:space="preserve">( </w:t>
      </w:r>
      <w:r>
        <w:rPr>
          <w:rtl w:val="true"/>
        </w:rPr>
        <w:t xml:space="preserve">مع ملاحظة إتجاهها </w:t>
      </w:r>
      <w:r>
        <w:rPr>
          <w:rtl w:val="true"/>
        </w:rPr>
        <w:t xml:space="preserve">) </w:t>
      </w:r>
      <w:r>
        <w:rPr>
          <w:rtl w:val="true"/>
        </w:rPr>
        <w:t xml:space="preserve">تحلل إلى قوتين هما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حتا هـ   فى إتجاه المستوى             ،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حا هـ   فى الإتجاه العمودى على المستوى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حالة خاص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tl w:val="true"/>
        </w:rPr>
        <w:t xml:space="preserve">إذا أنعدمت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و تحك الجسم تحت تأثير وزنه فقط فإن </w:t>
      </w:r>
      <w:r>
        <w:rPr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حـ 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ء حا هـ      فى  حالة الحركة إلى أعلى المستوى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حـ  </w:t>
      </w:r>
      <w:r>
        <w:rPr>
          <w:rtl w:val="true"/>
        </w:rPr>
        <w:t xml:space="preserve">=    </w:t>
      </w:r>
      <w:r>
        <w:rPr>
          <w:rtl w:val="true"/>
        </w:rPr>
        <w:t xml:space="preserve">ء حا هـ         فى  حالة الحركة إلى أسفل المستوى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</w:rP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6393180</wp:posOffset>
                </wp:positionH>
                <wp:positionV relativeFrom="paragraph">
                  <wp:posOffset>149225</wp:posOffset>
                </wp:positionV>
                <wp:extent cx="179705" cy="647700"/>
                <wp:effectExtent l="5715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647640"/>
                          <a:chOff x="0" y="0"/>
                          <a:chExt cx="179640" cy="647640"/>
                        </a:xfrm>
                      </wpg:grpSpPr>
                      <wps:wsp>
                        <wps:cNvSpPr/>
                        <wps:spPr>
                          <a:xfrm>
                            <a:off x="0" y="2127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4pt;margin-top:11.75pt;width:14.15pt;height:50.95pt" coordorigin="10068,235" coordsize="283,1019">
                <v:oval id="shape_0" fillcolor="black" stroked="t" o:allowincell="f" style="position:absolute;left:10068;top:570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13,235" to="10213,1254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الحركة الرأسية </w:t>
      </w:r>
      <w:r>
        <w:rPr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6344285</wp:posOffset>
                </wp:positionH>
                <wp:positionV relativeFrom="paragraph">
                  <wp:posOffset>-114300</wp:posOffset>
                </wp:positionV>
                <wp:extent cx="482600" cy="431800"/>
                <wp:effectExtent l="0" t="0" r="0" b="0"/>
                <wp:wrapNone/>
                <wp:docPr id="3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-9pt;mso-position-vertical-relative:text;margin-left:49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تحت تأثير وزنه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 xml:space="preserve">بسرعة منتظمة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tabs>
          <w:tab w:val="clear" w:pos="709"/>
          <w:tab w:val="left" w:pos="1014" w:leader="none"/>
        </w:tabs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 </w:t>
      </w:r>
      <w:r>
        <w:rPr>
          <w:rtl w:val="true"/>
        </w:rPr>
        <w:t xml:space="preserve">بعجلة منتظمة 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6268085</wp:posOffset>
                </wp:positionH>
                <wp:positionV relativeFrom="paragraph">
                  <wp:posOffset>120650</wp:posOffset>
                </wp:positionV>
                <wp:extent cx="482600" cy="431800"/>
                <wp:effectExtent l="0" t="0" r="0" b="0"/>
                <wp:wrapNone/>
                <wp:docPr id="3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9.5pt;mso-position-vertical-relative:text;margin-left:4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5477510</wp:posOffset>
                </wp:positionH>
                <wp:positionV relativeFrom="paragraph">
                  <wp:posOffset>190500</wp:posOffset>
                </wp:positionV>
                <wp:extent cx="482600" cy="431800"/>
                <wp:effectExtent l="0" t="0" r="0" b="0"/>
                <wp:wrapNone/>
                <wp:docPr id="3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5pt;mso-position-vertical-relative:text;margin-left:43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5526405</wp:posOffset>
                </wp:positionH>
                <wp:positionV relativeFrom="paragraph">
                  <wp:posOffset>26670</wp:posOffset>
                </wp:positionV>
                <wp:extent cx="179705" cy="647700"/>
                <wp:effectExtent l="5715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647640"/>
                          <a:chOff x="0" y="0"/>
                          <a:chExt cx="179640" cy="647640"/>
                        </a:xfrm>
                      </wpg:grpSpPr>
                      <wps:wsp>
                        <wps:cNvSpPr/>
                        <wps:spPr>
                          <a:xfrm>
                            <a:off x="0" y="2127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5pt;margin-top:2.1pt;width:14.15pt;height:50.95pt" coordorigin="8703,42" coordsize="283,1019">
                <v:oval id="shape_0" fillcolor="black" stroked="t" o:allowincell="f" style="position:absolute;left:8703;top:377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848,42" to="8848,106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 xml:space="preserve">)  </w:t>
      </w:r>
      <w:r>
        <w:rPr>
          <w:rtl w:val="true"/>
        </w:rPr>
        <w:t xml:space="preserve">بتأثير قوة </w:t>
      </w:r>
      <w:r>
        <w:rPr>
          <w:rFonts w:ascii="ZA-SYMBOLS" w:hAnsi="ZA-SYMBOLS" w:cs="ZA-SYMBOLS"/>
          <w:rtl w:val="true"/>
        </w:rPr>
        <w:t xml:space="preserve">ق  </w:t>
      </w:r>
      <w:r>
        <w:rPr>
          <w:rtl w:val="true"/>
        </w:rPr>
        <w:t xml:space="preserve">لأعلى و الجسم يتحرك لأعلى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5585460</wp:posOffset>
                </wp:positionH>
                <wp:positionV relativeFrom="paragraph">
                  <wp:posOffset>234950</wp:posOffset>
                </wp:positionV>
                <wp:extent cx="482600" cy="431800"/>
                <wp:effectExtent l="0" t="0" r="0" b="0"/>
                <wp:wrapNone/>
                <wp:docPr id="3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8.5pt;mso-position-vertical-relative:text;margin-left:43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5617210</wp:posOffset>
                </wp:positionH>
                <wp:positionV relativeFrom="paragraph">
                  <wp:posOffset>197485</wp:posOffset>
                </wp:positionV>
                <wp:extent cx="0" cy="215900"/>
                <wp:effectExtent l="38100" t="0" r="3810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5.55pt" to="442.3pt,32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 xml:space="preserve">بسرعة منتظمة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 xml:space="preserve">ق 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</w:t>
      </w:r>
      <w:r>
        <w:rPr>
          <w:rtl w:val="true"/>
        </w:rPr>
        <w:t xml:space="preserve">+  </w:t>
      </w:r>
      <w:r>
        <w:rPr>
          <w:rFonts w:ascii="ZA-SYMBOLS" w:hAnsi="ZA-SYMBOLS" w:cs="ZA-SYMBOLS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5566410</wp:posOffset>
                </wp:positionH>
                <wp:positionV relativeFrom="paragraph">
                  <wp:posOffset>197485</wp:posOffset>
                </wp:positionV>
                <wp:extent cx="482600" cy="431800"/>
                <wp:effectExtent l="0" t="0" r="0" b="0"/>
                <wp:wrapNone/>
                <wp:docPr id="3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5.55pt;mso-position-vertical-relative:text;margin-left:43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6395085</wp:posOffset>
                </wp:positionH>
                <wp:positionV relativeFrom="paragraph">
                  <wp:posOffset>153035</wp:posOffset>
                </wp:positionV>
                <wp:extent cx="374650" cy="431800"/>
                <wp:effectExtent l="0" t="0" r="0" b="0"/>
                <wp:wrapNone/>
                <wp:docPr id="3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4pt;mso-wrap-distance-left:9.05pt;mso-wrap-distance-right:9.05pt;mso-wrap-distance-top:0pt;mso-wrap-distance-bottom:0pt;margin-top:12.05pt;mso-position-vertical-relative:text;margin-left:50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4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6478905</wp:posOffset>
                </wp:positionH>
                <wp:positionV relativeFrom="paragraph">
                  <wp:posOffset>456565</wp:posOffset>
                </wp:positionV>
                <wp:extent cx="179705" cy="647700"/>
                <wp:effectExtent l="5715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647640"/>
                          <a:chOff x="0" y="0"/>
                          <a:chExt cx="179640" cy="647640"/>
                        </a:xfrm>
                      </wpg:grpSpPr>
                      <wps:wsp>
                        <wps:cNvSpPr/>
                        <wps:spPr>
                          <a:xfrm>
                            <a:off x="0" y="2127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15pt;margin-top:35.95pt;width:14.15pt;height:50.95pt" coordorigin="10203,719" coordsize="283,1019">
                <v:oval id="shape_0" fillcolor="black" stroked="t" o:allowincell="f" style="position:absolute;left:10203;top:1054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348,719" to="10348,1738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6566535</wp:posOffset>
                </wp:positionH>
                <wp:positionV relativeFrom="paragraph">
                  <wp:posOffset>193040</wp:posOffset>
                </wp:positionV>
                <wp:extent cx="0" cy="431800"/>
                <wp:effectExtent l="38100" t="635" r="3810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5.2pt" to="517.05pt,49.1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 </w:t>
      </w:r>
      <w:r>
        <w:rPr>
          <w:rtl w:val="true"/>
        </w:rPr>
        <w:t xml:space="preserve">بعجلة منتظمة 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6353810</wp:posOffset>
                </wp:positionH>
                <wp:positionV relativeFrom="paragraph">
                  <wp:posOffset>1054735</wp:posOffset>
                </wp:positionV>
                <wp:extent cx="482600" cy="431800"/>
                <wp:effectExtent l="0" t="0" r="0" b="0"/>
                <wp:wrapNone/>
                <wp:docPr id="3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tl w:val="true"/>
                              </w:rPr>
                              <w:t xml:space="preserve"> 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83.05pt;mso-position-vertical-relative:text;margin-left:5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ك</w:t>
                      </w:r>
                      <w:r>
                        <w:rPr>
                          <w:rtl w:val="true"/>
                        </w:rPr>
                        <w:t xml:space="preserve"> 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6525260</wp:posOffset>
                </wp:positionH>
                <wp:positionV relativeFrom="paragraph">
                  <wp:posOffset>87630</wp:posOffset>
                </wp:positionV>
                <wp:extent cx="482600" cy="431800"/>
                <wp:effectExtent l="0" t="0" r="0" b="0"/>
                <wp:wrapNone/>
                <wp:docPr id="3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6.9pt;mso-position-vertical-relative:text;margin-left:51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 xml:space="preserve">بتأثير قوة </w:t>
      </w:r>
      <w:r>
        <w:rPr>
          <w:rFonts w:ascii="ZA-SYMBOLS" w:hAnsi="ZA-SYMBOLS" w:cs="ZA-SYMBOLS"/>
          <w:rtl w:val="true"/>
        </w:rPr>
        <w:t xml:space="preserve">ق  </w:t>
      </w:r>
      <w:r>
        <w:rPr>
          <w:rtl w:val="true"/>
        </w:rPr>
        <w:t xml:space="preserve">لأعلى و الجسم يتحرك لأسف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 xml:space="preserve">بسرعة منتظمة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ء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tabs>
          <w:tab w:val="clear" w:pos="709"/>
          <w:tab w:val="left" w:pos="1014" w:leader="none"/>
        </w:tabs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( </w:t>
      </w:r>
      <w:r>
        <w:rPr>
          <w:rtl w:val="true"/>
        </w:rPr>
        <w:t xml:space="preserve">ب </w:t>
      </w:r>
      <w:r>
        <w:rPr>
          <w:rtl w:val="true"/>
        </w:rPr>
        <w:t xml:space="preserve">)  </w:t>
      </w:r>
      <w:r>
        <w:rPr>
          <w:rtl w:val="true"/>
        </w:rPr>
        <w:t xml:space="preserve">بعجلة منتظمة  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</w:rPr>
        <w:t>6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حركة المصاع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6096635</wp:posOffset>
                </wp:positionH>
                <wp:positionV relativeFrom="paragraph">
                  <wp:posOffset>152400</wp:posOffset>
                </wp:positionV>
                <wp:extent cx="1330325" cy="1299845"/>
                <wp:effectExtent l="0" t="0" r="0" b="0"/>
                <wp:wrapNone/>
                <wp:docPr id="3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1299960"/>
                          <a:chOff x="0" y="0"/>
                          <a:chExt cx="1330200" cy="1299960"/>
                        </a:xfrm>
                      </wpg:grpSpPr>
                      <wpg:grpSp>
                        <wpg:cNvGrpSpPr/>
                        <wpg:grpSpPr>
                          <a:xfrm>
                            <a:off x="1006560" y="261720"/>
                            <a:ext cx="17964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0" y="21276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8560" y="655200"/>
                            <a:ext cx="4316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720" y="855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74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1280"/>
                            <a:ext cx="565200" cy="122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960"/>
                              <a:ext cx="374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440" y="0"/>
                              <a:ext cx="482760" cy="122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7840" y="203040"/>
                                <a:ext cx="17964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276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79668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ك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3240" y="2844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05pt;margin-top:12pt;width:104.7pt;height:102.3pt" coordorigin="9601,240" coordsize="2094,2046">
                <v:group id="shape_0" style="position:absolute;left:11186;top:652;width:283;height:1019">
                  <v:oval id="shape_0" fillcolor="black" stroked="t" o:allowincell="f" style="position:absolute;left:11186;top:987;width:282;height:282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1331,652" to="11331,1671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016,1272" to="11695,127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0906;top:158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ك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240;width:58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601;top:352;width:890;height:1934">
                  <v:shape id="shape_0" stroked="f" o:allowincell="f" style="position:absolute;left:9601;top:472;width:58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731;top:352;width:760;height:1934">
                    <v:line id="shape_0" from="9776,352" to="10455,352" stroked="t" o:allowincell="f" style="position:absolute;mso-position-horizontal-relative:page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10011;top:672;width:283;height:1019">
                      <v:oval id="shape_0" fillcolor="black" stroked="t" o:allowincell="f" style="position:absolute;left:10011;top:1007;width:282;height:282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0156,672" to="10156,1691" stroked="t" o:allowincell="f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731;top:1607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ك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161,397" to="10161,736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" </w:t>
      </w:r>
      <w:r>
        <w:rPr>
          <w:rtl w:val="true"/>
        </w:rPr>
        <w:t xml:space="preserve">جسم كتلته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موضوع على أرض مصعد أو معلق فى سقف مصعد بواسطة خيط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 xml:space="preserve">المصعد ساكن أو يتحرك بسرعة منتظم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        أو   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 xml:space="preserve">)  </w:t>
      </w:r>
      <w:r>
        <w:rPr>
          <w:rtl w:val="true"/>
        </w:rPr>
        <w:t xml:space="preserve">المصعد صاعد بعجلة منتظم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 xml:space="preserve">+ </w:t>
      </w:r>
      <w:r>
        <w:rPr>
          <w:rtl w:val="true"/>
        </w:rPr>
        <w:t xml:space="preserve">حـ </w:t>
      </w:r>
      <w:r>
        <w:rPr>
          <w:rtl w:val="true"/>
        </w:rPr>
        <w:t xml:space="preserve">)       </w:t>
      </w:r>
      <w:r>
        <w:rPr>
          <w:rtl w:val="true"/>
        </w:rPr>
        <w:t xml:space="preserve">أو   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 xml:space="preserve">+ </w:t>
      </w:r>
      <w:r>
        <w:rPr>
          <w:rtl w:val="true"/>
        </w:rPr>
        <w:t xml:space="preserve">حـ </w:t>
      </w:r>
      <w:r>
        <w:rPr>
          <w:rtl w:val="true"/>
        </w:rPr>
        <w:t xml:space="preserve">)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 xml:space="preserve">المصعد هابط بعجلة منتظم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>–</w:t>
      </w:r>
      <w:r>
        <w:rPr>
          <w:rtl w:val="true"/>
        </w:rPr>
        <w:t xml:space="preserve">  حـ </w:t>
      </w:r>
      <w:r>
        <w:rPr>
          <w:rtl w:val="true"/>
        </w:rPr>
        <w:t xml:space="preserve">)       </w:t>
      </w:r>
      <w:r>
        <w:rPr>
          <w:rtl w:val="true"/>
        </w:rPr>
        <w:t xml:space="preserve">أو   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>–</w:t>
      </w:r>
      <w:r>
        <w:rPr>
          <w:rtl w:val="true"/>
        </w:rPr>
        <w:t xml:space="preserve">  حـ </w:t>
      </w:r>
      <w:r>
        <w:rPr>
          <w:rtl w:val="true"/>
        </w:rPr>
        <w:t xml:space="preserve">)               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 xml:space="preserve">الوزن الحقيقى للجسم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     ،        الوزن الظاهرى للجسم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>إ</w:t>
      </w:r>
      <w:r>
        <w:rPr>
          <w:rtl w:val="true"/>
        </w:rPr>
        <w:tab/>
      </w:r>
      <w:r>
        <w:rPr>
          <w:rtl w:val="true"/>
        </w:rPr>
        <w:t xml:space="preserve">ذا كان المصعد ساكن أو يتحرك بسرعة منتظمة فإن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>إ</w:t>
      </w:r>
      <w:r>
        <w:rPr>
          <w:rtl w:val="true"/>
        </w:rPr>
        <w:tab/>
      </w:r>
      <w:r>
        <w:rPr>
          <w:rtl w:val="true"/>
        </w:rPr>
        <w:t xml:space="preserve">ذا كان المصعد صاعد بعجلة منتظمة فإن </w:t>
      </w:r>
      <w:r>
        <w:rPr>
          <w:rtl w:val="true"/>
        </w:rPr>
        <w:t xml:space="preserve">: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</w:t>
      </w:r>
      <w:r>
        <w:rPr>
          <w:rtl w:val="true"/>
        </w:rPr>
        <w:t xml:space="preserve">&lt;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 </w:t>
      </w:r>
      <w:r>
        <w:rPr>
          <w:rtl w:val="true"/>
        </w:rPr>
        <w:t>إ</w:t>
      </w:r>
      <w:r>
        <w:rPr>
          <w:rtl w:val="true"/>
        </w:rPr>
        <w:tab/>
      </w:r>
      <w:r>
        <w:rPr>
          <w:rtl w:val="true"/>
        </w:rPr>
        <w:t xml:space="preserve">ذا كان المصعد هابط بعجلة منتظمة  فإن  </w:t>
      </w:r>
      <w:r>
        <w:rPr>
          <w:rtl w:val="true"/>
        </w:rPr>
        <w:t xml:space="preserve">: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</w:t>
      </w:r>
      <w:r>
        <w:rPr>
          <w:rtl w:val="true"/>
        </w:rPr>
        <w:t xml:space="preserve">&gt;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6093460</wp:posOffset>
                </wp:positionH>
                <wp:positionV relativeFrom="paragraph">
                  <wp:posOffset>152400</wp:posOffset>
                </wp:positionV>
                <wp:extent cx="482600" cy="431800"/>
                <wp:effectExtent l="0" t="0" r="0" b="0"/>
                <wp:wrapNone/>
                <wp:docPr id="3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6660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8pt;margin-top:12pt;width:38pt;height:34pt" coordorigin="9596,240" coordsize="760,680">
                <v:shape id="shape_0" stroked="f" o:allowincell="f" style="position:absolute;left:9596;top:24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879;top:3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4372610</wp:posOffset>
                </wp:positionH>
                <wp:positionV relativeFrom="paragraph">
                  <wp:posOffset>133350</wp:posOffset>
                </wp:positionV>
                <wp:extent cx="482600" cy="431800"/>
                <wp:effectExtent l="0" t="0" r="0" b="0"/>
                <wp:wrapNone/>
                <wp:docPr id="3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pt;margin-top:10.5pt;width:38pt;height:34pt" coordorigin="6886,210" coordsize="760,680">
                <v:shape id="shape_0" stroked="f" o:allowincell="f" style="position:absolute;left:6886;top:21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173;top:33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5099685</wp:posOffset>
                </wp:positionH>
                <wp:positionV relativeFrom="paragraph">
                  <wp:posOffset>161925</wp:posOffset>
                </wp:positionV>
                <wp:extent cx="482600" cy="431800"/>
                <wp:effectExtent l="0" t="0" r="0" b="29845"/>
                <wp:wrapNone/>
                <wp:docPr id="3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55pt;margin-top:12.75pt;width:38pt;height:34pt" coordorigin="8031,255" coordsize="760,680">
                <v:shape id="shape_0" stroked="f" o:allowincell="f" style="position:absolute;left:8031;top:25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288;top:3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5690235</wp:posOffset>
                </wp:positionH>
                <wp:positionV relativeFrom="paragraph">
                  <wp:posOffset>171450</wp:posOffset>
                </wp:positionV>
                <wp:extent cx="482600" cy="431800"/>
                <wp:effectExtent l="0" t="0" r="0" b="29845"/>
                <wp:wrapNone/>
                <wp:docPr id="3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05pt;margin-top:13.5pt;width:38pt;height:34pt" coordorigin="8961,270" coordsize="760,680">
                <v:shape id="shape_0" stroked="f" o:allowincell="f" style="position:absolute;left:8961;top:2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233;top:3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6703060</wp:posOffset>
                </wp:positionH>
                <wp:positionV relativeFrom="paragraph">
                  <wp:posOffset>171450</wp:posOffset>
                </wp:positionV>
                <wp:extent cx="482600" cy="431800"/>
                <wp:effectExtent l="0" t="0" r="0" b="29845"/>
                <wp:wrapNone/>
                <wp:docPr id="3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13.5pt;width:38pt;height:34pt" coordorigin="10556,270" coordsize="760,680">
                <v:shape id="shape_0" stroked="f" o:allowincell="f" style="position:absolute;left:10556;top:2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813;top:36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169785</wp:posOffset>
                </wp:positionH>
                <wp:positionV relativeFrom="paragraph">
                  <wp:posOffset>180975</wp:posOffset>
                </wp:positionV>
                <wp:extent cx="482600" cy="431800"/>
                <wp:effectExtent l="0" t="0" r="0" b="29845"/>
                <wp:wrapNone/>
                <wp:docPr id="3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4.55pt;margin-top:14.25pt;width:38pt;height:34pt" coordorigin="11291,285" coordsize="760,680">
                <v:shape id="shape_0" stroked="f" o:allowincell="f" style="position:absolute;left:11291;top:28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563;top:36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يتحرك جسم فى خط مستقيم تحت تأثير القوتين       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      + </w:t>
      </w:r>
      <w:r>
        <w:rPr/>
        <w:t>5</w:t>
      </w:r>
      <w:r>
        <w:rPr>
          <w:rtl w:val="true"/>
        </w:rPr>
        <w:t xml:space="preserve">       </w:t>
      </w:r>
      <w:r>
        <w:rPr>
          <w:rtl w:val="true"/>
        </w:rPr>
        <w:t xml:space="preserve">،      </w:t>
      </w:r>
      <w:r>
        <w:rPr>
          <w:rtl w:val="true"/>
        </w:rPr>
        <w:t xml:space="preserve">=  </w:t>
      </w:r>
      <w:r>
        <w:rPr/>
        <w:t>4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أوجد  القوة الإضافية التى لو أثرت على الجسم فإنه يتحرك بسرعة منتظمة و إذا كانت مقادير القوى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قدرة بالنيوتن فأوجد  مقدار و إتجاه هذه القو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5614035</wp:posOffset>
                </wp:positionH>
                <wp:positionV relativeFrom="paragraph">
                  <wp:posOffset>163195</wp:posOffset>
                </wp:positionV>
                <wp:extent cx="482600" cy="431800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05pt;margin-top:12.85pt;width:38pt;height:34pt" coordorigin="8841,257" coordsize="760,680">
                <v:shape id="shape_0" stroked="f" o:allowincell="f" style="position:absolute;left:8841;top:25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098;top:34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tabs>
          <w:tab w:val="clear" w:pos="709"/>
          <w:tab w:val="left" w:pos="879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3242310</wp:posOffset>
                </wp:positionH>
                <wp:positionV relativeFrom="paragraph">
                  <wp:posOffset>165100</wp:posOffset>
                </wp:positionV>
                <wp:extent cx="482600" cy="431800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pt;margin-top:13pt;width:38pt;height:34pt" coordorigin="5106,260" coordsize="760,680">
                <v:shape id="shape_0" stroked="f" o:allowincell="f" style="position:absolute;left:5106;top:26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393;top:38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جسم يتحرك 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 xml:space="preserve">بسرعة منتظمة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مجموع القوى المؤثرة </w:t>
      </w:r>
      <w:r>
        <w:rPr>
          <w:rtl w:val="true"/>
        </w:rPr>
        <w:t xml:space="preserve">=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1515110</wp:posOffset>
                </wp:positionH>
                <wp:positionV relativeFrom="paragraph">
                  <wp:posOffset>144780</wp:posOffset>
                </wp:positionV>
                <wp:extent cx="482600" cy="431800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11.4pt;width:38pt;height:34pt" coordorigin="2386,228" coordsize="760,680">
                <v:shape id="shape_0" stroked="f" o:allowincell="f" style="position:absolute;left:2386;top:2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673;top:34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2077085</wp:posOffset>
                </wp:positionH>
                <wp:positionV relativeFrom="paragraph">
                  <wp:posOffset>144780</wp:posOffset>
                </wp:positionV>
                <wp:extent cx="482600" cy="431800"/>
                <wp:effectExtent l="0" t="0" r="0" b="29845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55pt;margin-top:11.4pt;width:38pt;height:34pt" coordorigin="3271,228" coordsize="760,680">
                <v:shape id="shape_0" stroked="f" o:allowincell="f" style="position:absolute;left:3271;top:2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528;top:3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667635</wp:posOffset>
                </wp:positionH>
                <wp:positionV relativeFrom="paragraph">
                  <wp:posOffset>154305</wp:posOffset>
                </wp:positionV>
                <wp:extent cx="482600" cy="431800"/>
                <wp:effectExtent l="0" t="0" r="0" b="2984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05pt;margin-top:12.15pt;width:38pt;height:34pt" coordorigin="4201,243" coordsize="760,680">
                <v:shape id="shape_0" stroked="f" o:allowincell="f" style="position:absolute;left:4201;top:24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473;top:3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334385</wp:posOffset>
                </wp:positionH>
                <wp:positionV relativeFrom="paragraph">
                  <wp:posOffset>144780</wp:posOffset>
                </wp:positionV>
                <wp:extent cx="482600" cy="431800"/>
                <wp:effectExtent l="0" t="0" r="0" b="29845"/>
                <wp:wrapNone/>
                <wp:docPr id="3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5pt;margin-top:11.4pt;width:38pt;height:34pt" coordorigin="5251,228" coordsize="760,680">
                <v:shape id="shape_0" stroked="f" o:allowincell="f" style="position:absolute;left:5251;top:2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508;top:3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3813810</wp:posOffset>
                </wp:positionH>
                <wp:positionV relativeFrom="paragraph">
                  <wp:posOffset>154305</wp:posOffset>
                </wp:positionV>
                <wp:extent cx="482600" cy="431800"/>
                <wp:effectExtent l="0" t="0" r="0" b="29845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3pt;margin-top:12.15pt;width:38pt;height:34pt" coordorigin="6006,243" coordsize="760,680">
                <v:shape id="shape_0" stroked="f" o:allowincell="f" style="position:absolute;left:6006;top:24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278;top:3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4293235</wp:posOffset>
                </wp:positionH>
                <wp:positionV relativeFrom="paragraph">
                  <wp:posOffset>186055</wp:posOffset>
                </wp:positionV>
                <wp:extent cx="482600" cy="431800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05pt;margin-top:14.65pt;width:38pt;height:34pt" coordorigin="6761,293" coordsize="760,680">
                <v:shape id="shape_0" stroked="f" o:allowincell="f" style="position:absolute;left:6761;top:29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018;top:38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 xml:space="preserve">نفرض أن القوة الإضافية هى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09"/>
          <w:tab w:val="left" w:pos="5079" w:leader="none"/>
        </w:tabs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/>
        <w:t xml:space="preserve">         </w:t>
      </w:r>
      <w:r>
        <w:rPr/>
        <w:t>–</w:t>
      </w:r>
      <w:r>
        <w:rPr/>
        <w:t xml:space="preserve"> 8       + 5       +  4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       =   </w:t>
      </w:r>
      <w:r>
        <w:rPr>
          <w:rtl w:val="true"/>
        </w:rPr>
        <w:tab/>
      </w:r>
    </w:p>
    <w:p>
      <w:pPr>
        <w:pStyle w:val="Normal"/>
        <w:tabs>
          <w:tab w:val="clear" w:pos="709"/>
          <w:tab w:val="left" w:pos="5079" w:leader="none"/>
        </w:tabs>
        <w:jc w:val="left"/>
        <w:rPr>
          <w:rFonts w:cs="Al-KsorZulfiMa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1559560</wp:posOffset>
                </wp:positionH>
                <wp:positionV relativeFrom="paragraph">
                  <wp:posOffset>-81280</wp:posOffset>
                </wp:positionV>
                <wp:extent cx="482600" cy="431800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-6.4pt;width:38pt;height:34pt" coordorigin="2456,-128" coordsize="760,680">
                <v:shape id="shape_0" stroked="f" o:allowincell="f" style="position:absolute;left:2456;top:-1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743;top:-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140585</wp:posOffset>
                </wp:positionH>
                <wp:positionV relativeFrom="paragraph">
                  <wp:posOffset>-33655</wp:posOffset>
                </wp:positionV>
                <wp:extent cx="482600" cy="431800"/>
                <wp:effectExtent l="0" t="0" r="0" b="29845"/>
                <wp:wrapNone/>
                <wp:docPr id="3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5pt;margin-top:-2.65pt;width:38pt;height:34pt" coordorigin="3371,-53" coordsize="760,680">
                <v:shape id="shape_0" stroked="f" o:allowincell="f" style="position:absolute;left:3371;top:-5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628;top:3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731135</wp:posOffset>
                </wp:positionH>
                <wp:positionV relativeFrom="paragraph">
                  <wp:posOffset>-24130</wp:posOffset>
                </wp:positionV>
                <wp:extent cx="482600" cy="431800"/>
                <wp:effectExtent l="0" t="0" r="0" b="29845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-1.9pt;width:38pt;height:34pt" coordorigin="4301,-38" coordsize="760,680">
                <v:shape id="shape_0" stroked="f" o:allowincell="f" style="position:absolute;left:4301;top:-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573;top:3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674235</wp:posOffset>
                </wp:positionH>
                <wp:positionV relativeFrom="paragraph">
                  <wp:posOffset>-66675</wp:posOffset>
                </wp:positionV>
                <wp:extent cx="482600" cy="431800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76320"/>
                              <a:ext cx="200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7">
                                  <a:moveTo>
                                    <a:pt x="316" y="3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76320"/>
                            <a:ext cx="28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76320"/>
                            <a:ext cx="28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288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05pt;margin-top:-5.25pt;width:38pt;height:34pt" coordorigin="7361,-105" coordsize="760,680">
                <v:group id="shape_0" style="position:absolute;left:7361;top:-105;width:760;height:680">
                  <v:shape id="shape_0" stroked="f" o:allowincell="f" style="position:absolute;left:7361;top:-10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16,37" path="m316,30l0,37l127,0e" stroked="t" o:allowincell="f" style="position:absolute;left:7648;top:15;width:315;height:3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541;top:15;width:44;height:339">
                  <v:line id="shape_0" from="7586,15" to="7586,35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15" to="7541,35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41;top:15;width:44;height:339">
                  <v:line id="shape_0" from="8086,15" to="8086,35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15" to="8041,35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/>
        <w:t xml:space="preserve">         = 4        </w:t>
      </w:r>
      <w:r>
        <w:rPr/>
        <w:t>–</w:t>
      </w:r>
      <w:r>
        <w:rPr/>
        <w:t xml:space="preserve"> 4</w:t>
      </w:r>
      <w:r>
        <w:rPr>
          <w:rtl w:val="true"/>
        </w:rPr>
        <w:t xml:space="preserve">       </w:t>
      </w:r>
      <w:r>
        <w:rPr>
          <w:rtl w:val="true"/>
        </w:rPr>
        <w:tab/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       =  </w:t>
      </w:r>
      <w:r>
        <w:rPr>
          <w:rFonts w:cs="Al-KsorZulfiMath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  <w:rtl w:val="true"/>
        </w:rPr>
        <w:t>خح</w:t>
      </w:r>
      <w:r>
        <w:rPr>
          <w:rFonts w:cs="Traditional Arabic"/>
        </w:rPr>
        <w:t>6</w:t>
      </w:r>
      <w:r>
        <w:rPr>
          <w:rFonts w:cs="Al-KsorZulfiMath"/>
        </w:rPr>
        <w:t>/</w:t>
      </w:r>
      <w:r>
        <w:rPr>
          <w:rFonts w:cs="Traditional Arabic"/>
        </w:rPr>
        <w:t>1</w:t>
      </w:r>
      <w:r>
        <w:rPr>
          <w:rFonts w:cs="Al-KsorZulfiMath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  <w:rtl w:val="true"/>
        </w:rPr>
        <w:t>/</w:t>
      </w:r>
      <w:r>
        <w:rPr>
          <w:rFonts w:cs="Traditional Arabic"/>
          <w:rtl w:val="true"/>
        </w:rPr>
        <w:t>+</w:t>
      </w:r>
      <w:r>
        <w:rPr>
          <w:rFonts w:cs="Al-KsorZulfiMath"/>
          <w:rtl w:val="true"/>
        </w:rPr>
        <w:t>/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  <w:rtl w:val="true"/>
        </w:rPr>
        <w:t>/</w:t>
      </w:r>
      <w:r>
        <w:rPr>
          <w:rFonts w:cs="Traditional Arabic"/>
        </w:rPr>
        <w:t>6</w:t>
      </w:r>
      <w:r>
        <w:rPr>
          <w:rFonts w:cs="Al-KsorZulfiMath"/>
        </w:rPr>
        <w:t>/</w:t>
      </w:r>
      <w:r>
        <w:rPr>
          <w:rFonts w:cs="Traditional Arabic"/>
        </w:rPr>
        <w:t>1</w:t>
      </w:r>
      <w:r>
        <w:rPr>
          <w:rFonts w:cs="Al-KsorZulfiMath"/>
          <w:rtl w:val="true"/>
        </w:rPr>
        <w:t>/</w:t>
      </w:r>
      <w:r>
        <w:rPr>
          <w:rFonts w:cs="Al-KsorZulfiMath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  <w:rtl w:val="true"/>
        </w:rPr>
        <w:t>خح</w:t>
      </w:r>
      <w:r>
        <w:rPr>
          <w:rFonts w:cs="Al-KsorZulfiMath"/>
        </w:rPr>
        <w:t>۲</w:t>
      </w:r>
      <w:r>
        <w:rPr>
          <w:rFonts w:cs="Al-KsorZulfiMath"/>
          <w:rtl w:val="true"/>
        </w:rPr>
        <w:t>/</w:t>
      </w:r>
    </w:p>
    <w:p>
      <w:pPr>
        <w:pStyle w:val="Normal"/>
        <w:jc w:val="left"/>
        <w:rPr>
          <w:rFonts w:cs="Al-KsorZulfiMath"/>
          <w:sz w:val="14"/>
          <w:szCs w:val="14"/>
          <w:lang w:val="en-US" w:eastAsia="en-US"/>
        </w:rPr>
      </w:pPr>
      <w:r>
        <w:rPr>
          <w:rFonts w:cs="Al-KsorZulfiMath"/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1918335</wp:posOffset>
                </wp:positionH>
                <wp:positionV relativeFrom="paragraph">
                  <wp:posOffset>8255</wp:posOffset>
                </wp:positionV>
                <wp:extent cx="635000" cy="584200"/>
                <wp:effectExtent l="0" t="0" r="0" b="0"/>
                <wp:wrapNone/>
                <wp:docPr id="3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584280"/>
                          <a:chOff x="0" y="0"/>
                          <a:chExt cx="635040" cy="5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5040" cy="58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568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2280"/>
                              <a:ext cx="6350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–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2280" y="2062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05pt;margin-top:0.65pt;width:50pt;height:46pt" coordorigin="3021,13" coordsize="1000,920">
                <v:group id="shape_0" style="position:absolute;left:3021;top:13;width:1000;height:920">
                  <v:shape id="shape_0" stroked="f" o:allowincell="f" style="position:absolute;left:3156;top:13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1;top:253;width:99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–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261,338" to="3940,33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، طا هـ </w:t>
      </w:r>
      <w:r>
        <w:rPr>
          <w:rtl w:val="true"/>
        </w:rPr>
        <w:t xml:space="preserve">=                         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هـ </w:t>
      </w:r>
      <w:r>
        <w:rPr>
          <w:rtl w:val="true"/>
        </w:rPr>
        <w:t xml:space="preserve">=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 xml:space="preserve">ْ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1464310</wp:posOffset>
                </wp:positionH>
                <wp:positionV relativeFrom="paragraph">
                  <wp:posOffset>142240</wp:posOffset>
                </wp:positionV>
                <wp:extent cx="482600" cy="431800"/>
                <wp:effectExtent l="0" t="0" r="0" b="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pt;margin-top:11.2pt;width:38pt;height:34pt" coordorigin="2306,224" coordsize="760,680">
                <v:shape id="shape_0" stroked="f" o:allowincell="f" style="position:absolute;left:2306;top:22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593;top:34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     =  (  </w:t>
      </w:r>
      <w:r>
        <w:rPr/>
        <w:t>16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  <w:rtl w:val="true"/>
        </w:rPr>
        <w:t>خح</w:t>
      </w:r>
      <w:r>
        <w:rPr>
          <w:rFonts w:cs="Al-KsorZulfiMath"/>
        </w:rPr>
        <w:t>۲</w:t>
      </w:r>
      <w:r>
        <w:rPr>
          <w:rFonts w:cs="Al-KsorZulfiMath"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 xml:space="preserve">،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 xml:space="preserve">ْ </w:t>
      </w:r>
      <w:r>
        <w:rPr>
          <w:rtl w:val="true"/>
        </w:rPr>
        <w:t xml:space="preserve">)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6049010</wp:posOffset>
                </wp:positionH>
                <wp:positionV relativeFrom="paragraph">
                  <wp:posOffset>22225</wp:posOffset>
                </wp:positionV>
                <wp:extent cx="482600" cy="431800"/>
                <wp:effectExtent l="0" t="0" r="0" b="0"/>
                <wp:wrapNone/>
                <wp:docPr id="3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6660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3pt;margin-top:1.75pt;width:38pt;height:34pt" coordorigin="9526,35" coordsize="760,680">
                <v:shape id="shape_0" stroked="f" o:allowincell="f" style="position:absolute;left:9526;top:3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809;top:14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483735</wp:posOffset>
                </wp:positionH>
                <wp:positionV relativeFrom="paragraph">
                  <wp:posOffset>12700</wp:posOffset>
                </wp:positionV>
                <wp:extent cx="482600" cy="431800"/>
                <wp:effectExtent l="0" t="0" r="0" b="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05pt;margin-top:1pt;width:38pt;height:34pt" coordorigin="7061,20" coordsize="760,680">
                <v:shape id="shape_0" stroked="f" o:allowincell="f" style="position:absolute;left:7061;top: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348;top:14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5061585</wp:posOffset>
                </wp:positionH>
                <wp:positionV relativeFrom="paragraph">
                  <wp:posOffset>12700</wp:posOffset>
                </wp:positionV>
                <wp:extent cx="482600" cy="431800"/>
                <wp:effectExtent l="0" t="0" r="0" b="29845"/>
                <wp:wrapNone/>
                <wp:docPr id="3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6pt;margin-top:1pt;width:38pt;height:34pt" coordorigin="7972,20" coordsize="760,680">
                <v:shape id="shape_0" stroked="f" o:allowincell="f" style="position:absolute;left:7971;top: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228;top:11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5620385</wp:posOffset>
                </wp:positionH>
                <wp:positionV relativeFrom="paragraph">
                  <wp:posOffset>22225</wp:posOffset>
                </wp:positionV>
                <wp:extent cx="482600" cy="431800"/>
                <wp:effectExtent l="0" t="0" r="0" b="29845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5pt;margin-top:1.75pt;width:38pt;height:34pt" coordorigin="8851,35" coordsize="760,680">
                <v:shape id="shape_0" stroked="f" o:allowincell="f" style="position:absolute;left:8851;top:3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123;top:11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6696710</wp:posOffset>
                </wp:positionH>
                <wp:positionV relativeFrom="paragraph">
                  <wp:posOffset>12700</wp:posOffset>
                </wp:positionV>
                <wp:extent cx="482600" cy="431800"/>
                <wp:effectExtent l="0" t="0" r="0" b="29845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3pt;margin-top:1pt;width:38pt;height:34pt" coordorigin="10546,20" coordsize="760,680">
                <v:shape id="shape_0" stroked="f" o:allowincell="f" style="position:absolute;left:10546;top: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803;top:11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7280910</wp:posOffset>
                </wp:positionH>
                <wp:positionV relativeFrom="paragraph">
                  <wp:posOffset>3175</wp:posOffset>
                </wp:positionV>
                <wp:extent cx="482600" cy="431800"/>
                <wp:effectExtent l="0" t="0" r="0" b="29845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3.3pt;margin-top:0.25pt;width:38pt;height:34pt" coordorigin="11466,5" coordsize="760,680">
                <v:shape id="shape_0" stroked="f" o:allowincell="f" style="position:absolute;left:11466;top: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738;top:8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    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يم كتلته ثابتة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جم يتحرك تحت تأثير قوتين    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   + </w:t>
      </w:r>
      <w:r>
        <w:rPr/>
        <w:t>3</w:t>
      </w:r>
      <w:r>
        <w:rPr>
          <w:rtl w:val="true"/>
        </w:rPr>
        <w:t xml:space="preserve">        </w:t>
      </w:r>
      <w:r>
        <w:rPr>
          <w:rtl w:val="true"/>
        </w:rPr>
        <w:t xml:space="preserve">،      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  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3674110</wp:posOffset>
                </wp:positionH>
                <wp:positionV relativeFrom="paragraph">
                  <wp:posOffset>52070</wp:posOffset>
                </wp:positionV>
                <wp:extent cx="482600" cy="431800"/>
                <wp:effectExtent l="0" t="0" r="0" b="0"/>
                <wp:wrapNone/>
                <wp:docPr id="4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4.1pt;width:38pt;height:34pt" coordorigin="5786,82" coordsize="760,680">
                <v:shape id="shape_0" stroked="f" o:allowincell="f" style="position:absolute;left:5786;top:8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118;top:12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521835</wp:posOffset>
                </wp:positionH>
                <wp:positionV relativeFrom="paragraph">
                  <wp:posOffset>13970</wp:posOffset>
                </wp:positionV>
                <wp:extent cx="482600" cy="431800"/>
                <wp:effectExtent l="0" t="0" r="0" b="29845"/>
                <wp:wrapNone/>
                <wp:docPr id="4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05pt;margin-top:1.1pt;width:38pt;height:34pt" coordorigin="7121,22" coordsize="760,680">
                <v:shape id="shape_0" stroked="f" o:allowincell="f" style="position:absolute;left:7121;top: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378;top:11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5252085</wp:posOffset>
                </wp:positionH>
                <wp:positionV relativeFrom="paragraph">
                  <wp:posOffset>44450</wp:posOffset>
                </wp:positionV>
                <wp:extent cx="482600" cy="431800"/>
                <wp:effectExtent l="0" t="0" r="0" b="29845"/>
                <wp:wrapNone/>
                <wp:docPr id="4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55pt;margin-top:3.5pt;width:38pt;height:34pt" coordorigin="8271,70" coordsize="760,680">
                <v:shape id="shape_0" stroked="f" o:allowincell="f" style="position:absolute;left:8271;top: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543;top:1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فإذا كانت الإزاحة تتعين بالقانون </w:t>
      </w:r>
      <w:r>
        <w:rPr>
          <w:rtl w:val="true"/>
        </w:rPr>
        <w:t xml:space="preserve">:       =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، ف مقدرة بالسنتيمتر و الزمن           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    </w:t>
      </w:r>
      <w:r>
        <w:rPr>
          <w:rtl w:val="true"/>
        </w:rPr>
        <w:t xml:space="preserve">الثانية و معيار القوة بالداين أوجد قيمة </w:t>
      </w:r>
      <w:r>
        <w:rPr>
          <w:rFonts w:ascii="ZA-SYMBOLS" w:hAnsi="ZA-SYMBOLS" w:cs="ZA-SYMBOLS"/>
          <w:rtl w:val="true"/>
        </w:rPr>
        <w:t>ك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1464310</wp:posOffset>
                </wp:positionH>
                <wp:positionV relativeFrom="paragraph">
                  <wp:posOffset>10160</wp:posOffset>
                </wp:positionV>
                <wp:extent cx="482600" cy="431800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3pt;margin-top:0.8pt;width:38pt;height:34pt" coordorigin="2306,16" coordsize="760,680">
                <v:shape id="shape_0" stroked="f" o:allowincell="f" style="position:absolute;left:2306;top:1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593;top:13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1867535</wp:posOffset>
                </wp:positionH>
                <wp:positionV relativeFrom="paragraph">
                  <wp:posOffset>10160</wp:posOffset>
                </wp:positionV>
                <wp:extent cx="482600" cy="431800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0.8pt;width:38pt;height:34pt" coordorigin="2941,16" coordsize="760,680">
                <v:shape id="shape_0" stroked="f" o:allowincell="f" style="position:absolute;left:2941;top:1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228;top:13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2302510</wp:posOffset>
                </wp:positionH>
                <wp:positionV relativeFrom="paragraph">
                  <wp:posOffset>29210</wp:posOffset>
                </wp:positionV>
                <wp:extent cx="482600" cy="431800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6660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.3pt;width:38pt;height:34pt" coordorigin="3626,46" coordsize="760,680">
                <v:shape id="shape_0" stroked="f" o:allowincell="f" style="position:absolute;left:3626;top:4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909;top:15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3099435</wp:posOffset>
                </wp:positionH>
                <wp:positionV relativeFrom="paragraph">
                  <wp:posOffset>27305</wp:posOffset>
                </wp:positionV>
                <wp:extent cx="482600" cy="431800"/>
                <wp:effectExtent l="0" t="0" r="0" b="2984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2.15pt;width:38pt;height:34pt" coordorigin="4881,43" coordsize="760,680">
                <v:shape id="shape_0" stroked="f" o:allowincell="f" style="position:absolute;left:4881;top:4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138;top:13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3753485</wp:posOffset>
                </wp:positionH>
                <wp:positionV relativeFrom="paragraph">
                  <wp:posOffset>57785</wp:posOffset>
                </wp:positionV>
                <wp:extent cx="482600" cy="431800"/>
                <wp:effectExtent l="0" t="0" r="0" b="29845"/>
                <wp:wrapNone/>
                <wp:docPr id="4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4.55pt;width:38pt;height:34pt" coordorigin="5911,91" coordsize="760,680">
                <v:shape id="shape_0" stroked="f" o:allowincell="f" style="position:absolute;left:5911;top:9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183;top:16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4712335</wp:posOffset>
                </wp:positionH>
                <wp:positionV relativeFrom="paragraph">
                  <wp:posOffset>57785</wp:posOffset>
                </wp:positionV>
                <wp:extent cx="482600" cy="431800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05pt;margin-top:4.55pt;width:38pt;height:34pt" coordorigin="7421,91" coordsize="760,680">
                <v:shape id="shape_0" stroked="f" o:allowincell="f" style="position:absolute;left:7421;top:9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753;top:13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5626735</wp:posOffset>
                </wp:positionH>
                <wp:positionV relativeFrom="paragraph">
                  <wp:posOffset>19685</wp:posOffset>
                </wp:positionV>
                <wp:extent cx="482600" cy="431800"/>
                <wp:effectExtent l="0" t="0" r="0" b="29845"/>
                <wp:wrapNone/>
                <wp:docPr id="4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05pt;margin-top:1.55pt;width:38pt;height:34pt" coordorigin="8861,31" coordsize="760,680">
                <v:shape id="shape_0" stroked="f" o:allowincell="f" style="position:absolute;left:8861;top:3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118;top:12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6280785</wp:posOffset>
                </wp:positionH>
                <wp:positionV relativeFrom="paragraph">
                  <wp:posOffset>50165</wp:posOffset>
                </wp:positionV>
                <wp:extent cx="482600" cy="431800"/>
                <wp:effectExtent l="0" t="0" r="0" b="29845"/>
                <wp:wrapNone/>
                <wp:docPr id="4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55pt;margin-top:3.95pt;width:38pt;height:34pt" coordorigin="9891,79" coordsize="760,680">
                <v:shape id="shape_0" stroked="f" o:allowincell="f" style="position:absolute;left:9891;top:7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163;top:15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1607185</wp:posOffset>
                </wp:positionH>
                <wp:positionV relativeFrom="paragraph">
                  <wp:posOffset>337185</wp:posOffset>
                </wp:positionV>
                <wp:extent cx="482600" cy="431800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3816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6.55pt;width:38pt;height:34pt" coordorigin="2531,531" coordsize="760,680">
                <v:shape id="shape_0" stroked="f" o:allowincell="f" style="position:absolute;left:2531;top:53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863;top:59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2277110</wp:posOffset>
                </wp:positionH>
                <wp:positionV relativeFrom="paragraph">
                  <wp:posOffset>341630</wp:posOffset>
                </wp:positionV>
                <wp:extent cx="482600" cy="431800"/>
                <wp:effectExtent l="0" t="0" r="0" b="29845"/>
                <wp:wrapNone/>
                <wp:docPr id="4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26.9pt;width:38pt;height:34pt" coordorigin="3586,538" coordsize="760,680">
                <v:shape id="shape_0" stroked="f" o:allowincell="f" style="position:absolute;left:3586;top:5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843;top:62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3074035</wp:posOffset>
                </wp:positionH>
                <wp:positionV relativeFrom="paragraph">
                  <wp:posOffset>372110</wp:posOffset>
                </wp:positionV>
                <wp:extent cx="482600" cy="431800"/>
                <wp:effectExtent l="0" t="0" r="0" b="29845"/>
                <wp:wrapNone/>
                <wp:docPr id="4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05pt;margin-top:29.3pt;width:38pt;height:34pt" coordorigin="4841,586" coordsize="760,680">
                <v:shape id="shape_0" stroked="f" o:allowincell="f" style="position:absolute;left:4841;top:58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113;top:66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4702810</wp:posOffset>
                </wp:positionH>
                <wp:positionV relativeFrom="paragraph">
                  <wp:posOffset>365760</wp:posOffset>
                </wp:positionV>
                <wp:extent cx="482600" cy="431800"/>
                <wp:effectExtent l="0" t="0" r="0" b="0"/>
                <wp:wrapNone/>
                <wp:docPr id="4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28.8pt;width:38pt;height:34pt" coordorigin="7406,576" coordsize="760,680">
                <v:shape id="shape_0" stroked="f" o:allowincell="f" style="position:absolute;left:7406;top:57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738;top:62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5274310</wp:posOffset>
                </wp:positionH>
                <wp:positionV relativeFrom="paragraph">
                  <wp:posOffset>334010</wp:posOffset>
                </wp:positionV>
                <wp:extent cx="482600" cy="431800"/>
                <wp:effectExtent l="0" t="0" r="0" b="29845"/>
                <wp:wrapNone/>
                <wp:docPr id="4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26.3pt;width:38pt;height:34pt" coordorigin="8306,526" coordsize="760,680">
                <v:shape id="shape_0" stroked="f" o:allowincell="f" style="position:absolute;left:8306;top:52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563;top:61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5928360</wp:posOffset>
                </wp:positionH>
                <wp:positionV relativeFrom="paragraph">
                  <wp:posOffset>364490</wp:posOffset>
                </wp:positionV>
                <wp:extent cx="482600" cy="431800"/>
                <wp:effectExtent l="0" t="0" r="0" b="29845"/>
                <wp:wrapNone/>
                <wp:docPr id="4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8pt;margin-top:28.7pt;width:38pt;height:34pt" coordorigin="9336,574" coordsize="760,680">
                <v:shape id="shape_0" stroked="f" o:allowincell="f" style="position:absolute;left:9336;top:57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608;top:64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=       +         =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           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    =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5566410</wp:posOffset>
                </wp:positionH>
                <wp:positionV relativeFrom="paragraph">
                  <wp:posOffset>240030</wp:posOffset>
                </wp:positionV>
                <wp:extent cx="482600" cy="431800"/>
                <wp:effectExtent l="0" t="0" r="0" b="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3pt;margin-top:18.9pt;width:38pt;height:34pt" coordorigin="8766,378" coordsize="760,680">
                <v:shape id="shape_0" stroked="f" o:allowincell="f" style="position:absolute;left:8766;top:37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098;top:42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4693285</wp:posOffset>
                </wp:positionH>
                <wp:positionV relativeFrom="paragraph">
                  <wp:posOffset>220980</wp:posOffset>
                </wp:positionV>
                <wp:extent cx="482600" cy="431800"/>
                <wp:effectExtent l="0" t="0" r="0" b="0"/>
                <wp:wrapNone/>
                <wp:docPr id="4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5pt;margin-top:17.4pt;width:38pt;height:34pt" coordorigin="7391,348" coordsize="760,680">
                <v:shape id="shape_0" stroked="f" o:allowincell="f" style="position:absolute;left:7391;top:34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678;top:46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    = 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      </w:t>
      </w:r>
      <w:r>
        <w:rPr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</w:t>
      </w:r>
      <w:r>
        <w:rPr>
          <w:rFonts w:cs="ZA-SYMBOLS" w:ascii="ZA-SYMBOLS" w:hAnsi="ZA-SYMBOLS"/>
        </w:rPr>
        <w:t>B</w:t>
      </w:r>
      <w:r>
        <w:rPr/>
        <w:t xml:space="preserve">         =  5 </w:t>
      </w:r>
      <w:r>
        <w:rPr>
          <w:rFonts w:cs="ZA-SYMBOLS" w:ascii="ZA-SYMBOLS" w:hAnsi="ZA-SYMBOLS"/>
        </w:rPr>
        <w:t xml:space="preserve">     </w:t>
      </w:r>
      <w:r>
        <w:rPr/>
        <w:t xml:space="preserve">    </w:t>
      </w:r>
      <w:r>
        <w:rPr/>
        <w:t>–</w:t>
      </w:r>
      <w:r>
        <w:rPr/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كتلة ثابتة                   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     =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</w:t>
      </w:r>
      <w:r>
        <w:rPr>
          <w:rtl w:val="true"/>
        </w:rPr>
        <w:t xml:space="preserve">×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1975485</wp:posOffset>
                </wp:positionH>
                <wp:positionV relativeFrom="paragraph">
                  <wp:posOffset>43815</wp:posOffset>
                </wp:positionV>
                <wp:extent cx="482600" cy="431800"/>
                <wp:effectExtent l="0" t="0" r="0" b="29845"/>
                <wp:wrapNone/>
                <wp:docPr id="4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55pt;margin-top:3.45pt;width:38pt;height:34pt" coordorigin="3111,69" coordsize="760,680">
                <v:shape id="shape_0" stroked="f" o:allowincell="f" style="position:absolute;left:3111;top: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368;top:15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2600960</wp:posOffset>
                </wp:positionH>
                <wp:positionV relativeFrom="paragraph">
                  <wp:posOffset>74295</wp:posOffset>
                </wp:positionV>
                <wp:extent cx="482600" cy="431800"/>
                <wp:effectExtent l="0" t="0" r="0" b="29845"/>
                <wp:wrapNone/>
                <wp:docPr id="4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8pt;margin-top:5.85pt;width:38pt;height:34pt" coordorigin="4096,117" coordsize="760,680">
                <v:shape id="shape_0" stroked="f" o:allowincell="f" style="position:absolute;left:4096;top:1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368;top:19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02685</wp:posOffset>
                </wp:positionH>
                <wp:positionV relativeFrom="paragraph">
                  <wp:posOffset>45720</wp:posOffset>
                </wp:positionV>
                <wp:extent cx="482600" cy="431800"/>
                <wp:effectExtent l="0" t="0" r="0" b="2984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55pt;margin-top:3.6pt;width:38pt;height:34pt" coordorigin="5831,72" coordsize="760,680">
                <v:shape id="shape_0" stroked="f" o:allowincell="f" style="position:absolute;left:5831;top:7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088;top:16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4328160</wp:posOffset>
                </wp:positionH>
                <wp:positionV relativeFrom="paragraph">
                  <wp:posOffset>76200</wp:posOffset>
                </wp:positionV>
                <wp:extent cx="482600" cy="431800"/>
                <wp:effectExtent l="0" t="0" r="0" b="2984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6pt;width:38pt;height:34pt" coordorigin="6816,120" coordsize="760,680">
                <v:shape id="shape_0" stroked="f" o:allowincell="f" style="position:absolute;left:6816;top:1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088;top:19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       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× (  </w:t>
      </w:r>
      <w:r>
        <w:rPr/>
        <w:t>5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         </w:t>
      </w:r>
      <w:r>
        <w:rPr>
          <w:rtl w:val="true"/>
        </w:rPr>
        <w:t xml:space="preserve">)              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191385</wp:posOffset>
                </wp:positionH>
                <wp:positionV relativeFrom="paragraph">
                  <wp:posOffset>29210</wp:posOffset>
                </wp:positionV>
                <wp:extent cx="482600" cy="431800"/>
                <wp:effectExtent l="0" t="0" r="0" b="2984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5pt;margin-top:2.3pt;width:38pt;height:34pt" coordorigin="3451,46" coordsize="760,680">
                <v:shape id="shape_0" stroked="f" o:allowincell="f" style="position:absolute;left:3451;top:4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708;top:13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2816860</wp:posOffset>
                </wp:positionH>
                <wp:positionV relativeFrom="paragraph">
                  <wp:posOffset>59690</wp:posOffset>
                </wp:positionV>
                <wp:extent cx="482600" cy="431800"/>
                <wp:effectExtent l="0" t="0" r="0" b="29845"/>
                <wp:wrapNone/>
                <wp:docPr id="4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4.7pt;width:38pt;height:34pt" coordorigin="4436,94" coordsize="760,680">
                <v:shape id="shape_0" stroked="f" o:allowincell="f" style="position:absolute;left:4436;top:9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708;top:16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4020185</wp:posOffset>
                </wp:positionH>
                <wp:positionV relativeFrom="paragraph">
                  <wp:posOffset>32385</wp:posOffset>
                </wp:positionV>
                <wp:extent cx="482600" cy="431800"/>
                <wp:effectExtent l="0" t="0" r="0" b="29845"/>
                <wp:wrapNone/>
                <wp:docPr id="4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5pt;margin-top:2.55pt;width:38pt;height:34pt" coordorigin="6331,51" coordsize="760,680">
                <v:shape id="shape_0" stroked="f" o:allowincell="f" style="position:absolute;left:6331;top:5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588;top:14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4645660</wp:posOffset>
                </wp:positionH>
                <wp:positionV relativeFrom="paragraph">
                  <wp:posOffset>62865</wp:posOffset>
                </wp:positionV>
                <wp:extent cx="482600" cy="431800"/>
                <wp:effectExtent l="0" t="0" r="0" b="29845"/>
                <wp:wrapNone/>
                <wp:docPr id="4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pt;margin-top:4.95pt;width:38pt;height:34pt" coordorigin="7316,99" coordsize="760,680">
                <v:shape id="shape_0" stroked="f" o:allowincell="f" style="position:absolute;left:7316;top: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588;top:17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</w:t>
      </w:r>
      <w:r>
        <w:rPr>
          <w:rFonts w:cs="Al-KsorZulfiMath"/>
          <w:rtl w:val="true"/>
        </w:rPr>
        <w:t xml:space="preserve">  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5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         </w:t>
      </w:r>
      <w:r>
        <w:rPr>
          <w:rtl w:val="true"/>
        </w:rPr>
        <w:t xml:space="preserve">) 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× (  </w:t>
      </w:r>
      <w:r>
        <w:rPr/>
        <w:t>5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    </w:t>
      </w:r>
      <w:r>
        <w:rPr>
          <w:rtl w:val="true"/>
        </w:rPr>
        <w:t xml:space="preserve">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       </w:t>
      </w:r>
      <w:r>
        <w:rPr>
          <w:rtl w:val="true"/>
        </w:rPr>
        <w:t xml:space="preserve">)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جم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1680210</wp:posOffset>
                </wp:positionH>
                <wp:positionV relativeFrom="paragraph">
                  <wp:posOffset>245110</wp:posOffset>
                </wp:positionV>
                <wp:extent cx="482600" cy="43180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9.3pt;width:38pt;height:34pt" coordorigin="2646,386" coordsize="760,680">
                <v:shape id="shape_0" stroked="f" o:allowincell="f" style="position:absolute;left:2646;top:38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933;top:50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 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متغير الكتلة و كتلته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 </w:t>
      </w:r>
      <w:r>
        <w:rPr>
          <w:rFonts w:cs="Al-KsorZulfiMath"/>
        </w:rPr>
        <w:t>۲</w:t>
      </w:r>
      <w:r>
        <w:rPr>
          <w:rtl w:val="true"/>
        </w:rPr>
        <w:t xml:space="preserve"> كجم  يتحرك فى خط مستقيم و يتعين متجه الموضع بالعلاقة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2921635</wp:posOffset>
                </wp:positionH>
                <wp:positionV relativeFrom="paragraph">
                  <wp:posOffset>20320</wp:posOffset>
                </wp:positionV>
                <wp:extent cx="482600" cy="43180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05pt;margin-top:1.6pt;width:38pt;height:34pt" coordorigin="4601,32" coordsize="760,680">
                <v:shape id="shape_0" stroked="f" o:allowincell="f" style="position:absolute;left:4601;top:3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933;top:7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556635</wp:posOffset>
                </wp:positionH>
                <wp:positionV relativeFrom="paragraph">
                  <wp:posOffset>20320</wp:posOffset>
                </wp:positionV>
                <wp:extent cx="482600" cy="43180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05pt;margin-top:1.6pt;width:38pt;height:34pt" coordorigin="5601,32" coordsize="760,680">
                <v:shape id="shape_0" stroked="f" o:allowincell="f" style="position:absolute;left:5601;top:3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933;top:7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)         </w:t>
      </w:r>
      <w:r>
        <w:rPr>
          <w:rtl w:val="true"/>
        </w:rPr>
        <w:t xml:space="preserve">حيث       متجه وحدة مواز لخط الحركة فإذا كان معيار متجه الموضع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قاس بالمتر ، الزمن بالثوانى أوجد متجه مقدار القوة عند نهاية الثانية الخامس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1686560</wp:posOffset>
                </wp:positionH>
                <wp:positionV relativeFrom="paragraph">
                  <wp:posOffset>172085</wp:posOffset>
                </wp:positionV>
                <wp:extent cx="482600" cy="43180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pt;margin-top:13.55pt;width:38pt;height:34pt" coordorigin="2656,271" coordsize="760,680">
                <v:shape id="shape_0" stroked="f" o:allowincell="f" style="position:absolute;left:2656;top:27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943;top:39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927985</wp:posOffset>
                </wp:positionH>
                <wp:positionV relativeFrom="paragraph">
                  <wp:posOffset>15240</wp:posOffset>
                </wp:positionV>
                <wp:extent cx="482600" cy="431800"/>
                <wp:effectExtent l="0" t="0" r="0" b="0"/>
                <wp:wrapNone/>
                <wp:docPr id="4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55pt;margin-top:1.2pt;width:38pt;height:34pt" coordorigin="4611,24" coordsize="760,680">
                <v:shape id="shape_0" stroked="f" o:allowincell="f" style="position:absolute;left:4611;top:2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943;top:6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4055110</wp:posOffset>
                </wp:positionH>
                <wp:positionV relativeFrom="paragraph">
                  <wp:posOffset>-3810</wp:posOffset>
                </wp:positionV>
                <wp:extent cx="482600" cy="431800"/>
                <wp:effectExtent l="0" t="0" r="0" b="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3816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-0.3pt;width:38pt;height:34pt" coordorigin="6386,-6" coordsize="760,680">
                <v:shape id="shape_0" stroked="f" o:allowincell="f" style="position:absolute;left:6386;top:-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718;top:5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4826635</wp:posOffset>
                </wp:positionH>
                <wp:positionV relativeFrom="paragraph">
                  <wp:posOffset>24765</wp:posOffset>
                </wp:positionV>
                <wp:extent cx="482600" cy="431800"/>
                <wp:effectExtent l="0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05pt;margin-top:1.95pt;width:38pt;height:34pt" coordorigin="7601,39" coordsize="760,680">
                <v:shape id="shape_0" stroked="f" o:allowincell="f" style="position:absolute;left:7601;top:3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933;top:8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331085</wp:posOffset>
                </wp:positionH>
                <wp:positionV relativeFrom="paragraph">
                  <wp:posOffset>294005</wp:posOffset>
                </wp:positionV>
                <wp:extent cx="654685" cy="386715"/>
                <wp:effectExtent l="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386640"/>
                          <a:chOff x="0" y="0"/>
                          <a:chExt cx="654840" cy="3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38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0880" y="0"/>
                              <a:ext cx="2883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600"/>
                              <a:ext cx="6548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2680" y="21384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23.15pt;width:51.55pt;height:30.45pt" coordorigin="3671,463" coordsize="1031,609">
                <v:group id="shape_0" style="position:absolute;left:3671;top:463;width:1031;height:609">
                  <v:shape id="shape_0" stroked="f" o:allowincell="f" style="position:absolute;left:4129;top:463;width:453;height:4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653;width:1030;height:4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4132;top:800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3667125</wp:posOffset>
                </wp:positionH>
                <wp:positionV relativeFrom="paragraph">
                  <wp:posOffset>294640</wp:posOffset>
                </wp:positionV>
                <wp:extent cx="654685" cy="386715"/>
                <wp:effectExtent l="0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386640"/>
                          <a:chOff x="0" y="0"/>
                          <a:chExt cx="654840" cy="3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38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0880" y="0"/>
                              <a:ext cx="28836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600"/>
                              <a:ext cx="654840" cy="26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2680" y="21384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75pt;margin-top:23.2pt;width:51.55pt;height:30.4pt" coordorigin="5775,464" coordsize="1031,608">
                <v:group id="shape_0" style="position:absolute;left:5775;top:464;width:1031;height:608">
                  <v:shape id="shape_0" stroked="f" o:allowincell="f" style="position:absolute;left:6233;top:464;width:453;height:4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5;top:654;width:1030;height:4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6236;top:801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= (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)                       </w:t>
      </w:r>
      <w:r>
        <w:rPr>
          <w:rFonts w:cs="ZA-SYMBOLS" w:ascii="ZA-SYMBOLS" w:hAnsi="ZA-SYMBOLS"/>
        </w:rPr>
        <w:t>B</w:t>
      </w:r>
      <w:r>
        <w:rPr/>
        <w:t xml:space="preserve">         =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026410</wp:posOffset>
                </wp:positionH>
                <wp:positionV relativeFrom="paragraph">
                  <wp:posOffset>81280</wp:posOffset>
                </wp:positionV>
                <wp:extent cx="482600" cy="431800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pt;margin-top:6.4pt;width:38pt;height:34pt" coordorigin="4766,128" coordsize="760,680">
                <v:shape id="shape_0" stroked="f" o:allowincell="f" style="position:absolute;left:4766;top:1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091;top:14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896110</wp:posOffset>
                </wp:positionH>
                <wp:positionV relativeFrom="paragraph">
                  <wp:posOffset>34925</wp:posOffset>
                </wp:positionV>
                <wp:extent cx="482600" cy="431800"/>
                <wp:effectExtent l="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pt;margin-top:2.75pt;width:38pt;height:34pt" coordorigin="2986,55" coordsize="760,680">
                <v:shape id="shape_0" stroked="f" o:allowincell="f" style="position:absolute;left:2986;top:5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311;top:70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5191760</wp:posOffset>
                </wp:positionH>
                <wp:positionV relativeFrom="paragraph">
                  <wp:posOffset>29845</wp:posOffset>
                </wp:positionV>
                <wp:extent cx="482600" cy="431800"/>
                <wp:effectExtent l="0" t="0" r="0" b="0"/>
                <wp:wrapNone/>
                <wp:docPr id="4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8pt;margin-top:2.35pt;width:38pt;height:34pt" coordorigin="8176,47" coordsize="760,680">
                <v:shape id="shape_0" stroked="f" o:allowincell="f" style="position:absolute;left:8176;top:4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508;top:9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6703060</wp:posOffset>
                </wp:positionH>
                <wp:positionV relativeFrom="paragraph">
                  <wp:posOffset>26035</wp:posOffset>
                </wp:positionV>
                <wp:extent cx="482600" cy="431800"/>
                <wp:effectExtent l="0" t="0" r="0" b="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7.8pt;margin-top:2.05pt;width:38pt;height:34pt" coordorigin="10556,41" coordsize="760,680">
                <v:shape id="shape_0" stroked="f" o:allowincell="f" style="position:absolute;left:10556;top:4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888;top:8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،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   =          (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     </w:t>
      </w:r>
      <w:r>
        <w:rPr>
          <w:rtl w:val="true"/>
        </w:rPr>
        <w:t xml:space="preserve">)   =           (  </w:t>
      </w:r>
      <w:r>
        <w:rPr/>
        <w:t>6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)         =  (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)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1826260</wp:posOffset>
                </wp:positionH>
                <wp:positionV relativeFrom="paragraph">
                  <wp:posOffset>17145</wp:posOffset>
                </wp:positionV>
                <wp:extent cx="482600" cy="431800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160" y="76320"/>
                              <a:ext cx="200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7">
                                  <a:moveTo>
                                    <a:pt x="316" y="3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76320"/>
                            <a:ext cx="28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76320"/>
                            <a:ext cx="284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2880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8pt;margin-top:1.35pt;width:38pt;height:34pt" coordorigin="2876,27" coordsize="760,680">
                <v:group id="shape_0" style="position:absolute;left:2876;top:27;width:760;height:680">
                  <v:shape id="shape_0" stroked="f" o:allowincell="f" style="position:absolute;left:2876;top:27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16,37" path="m316,30l0,37l127,0e" stroked="t" o:allowincell="f" style="position:absolute;left:3163;top:147;width:315;height:3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56;top:147;width:44;height:339">
                  <v:line id="shape_0" from="3101,147" to="3101,4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147" to="3056,4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56;top:147;width:44;height:339">
                  <v:line id="shape_0" from="3601,147" to="3601,4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6,147" to="3556,4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/>
        <w:t xml:space="preserve">             =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4</w:t>
      </w:r>
      <w:r>
        <w:rPr>
          <w:rtl w:val="true"/>
        </w:rPr>
        <w:t xml:space="preserve">                </w:t>
      </w:r>
      <w:r>
        <w:rPr>
          <w:rtl w:val="true"/>
        </w:rPr>
        <w:t xml:space="preserve">،   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     </w:t>
      </w:r>
      <w:r>
        <w:rPr>
          <w:rtl w:val="true"/>
        </w:rPr>
        <w:t xml:space="preserve">فإن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نيوتن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موضوع على مستوى أفقى أثرت فيه قوة مقدارها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ث جم فى إتجاه يميل على الأفقى إلى أعلى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بزاوية ظل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فحركته بسرعة منتظمة أوجد وزن الجسم و رد الفعل العمودى على المستوى إذا عل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6474460</wp:posOffset>
                </wp:positionH>
                <wp:positionV relativeFrom="paragraph">
                  <wp:posOffset>251460</wp:posOffset>
                </wp:positionV>
                <wp:extent cx="438150" cy="431800"/>
                <wp:effectExtent l="0" t="0" r="0" b="0"/>
                <wp:wrapNone/>
                <wp:docPr id="44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4pt;mso-wrap-distance-left:9.05pt;mso-wrap-distance-right:9.05pt;mso-wrap-distance-top:0pt;mso-wrap-distance-bottom:0pt;margin-top:19.8pt;mso-position-vertical-relative:text;margin-left:50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5823585</wp:posOffset>
                </wp:positionH>
                <wp:positionV relativeFrom="paragraph">
                  <wp:posOffset>303530</wp:posOffset>
                </wp:positionV>
                <wp:extent cx="1511300" cy="987425"/>
                <wp:effectExtent l="0" t="0" r="635" b="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987480"/>
                          <a:chOff x="0" y="0"/>
                          <a:chExt cx="1511280" cy="987480"/>
                        </a:xfrm>
                      </wpg:grpSpPr>
                      <wps:wsp>
                        <wps:cNvSpPr/>
                        <wps:spPr>
                          <a:xfrm flipH="1">
                            <a:off x="0" y="56520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87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47952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730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554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55pt;margin-top:23.9pt;width:118.95pt;height:77.7pt" coordorigin="9171,478" coordsize="2379,1554">
                <v:line id="shape_0" from="9171,1368" to="11550,13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191;top:1088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456,1233" to="11135,12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96,1223" to="10175,1223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341,1353" to="10341,203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36,478" to="10336,1157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6087110</wp:posOffset>
                </wp:positionH>
                <wp:positionV relativeFrom="paragraph">
                  <wp:posOffset>284480</wp:posOffset>
                </wp:positionV>
                <wp:extent cx="431800" cy="431800"/>
                <wp:effectExtent l="3810" t="635" r="0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22.4pt" to="513.25pt,56.3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6591935</wp:posOffset>
                </wp:positionH>
                <wp:positionV relativeFrom="paragraph">
                  <wp:posOffset>122555</wp:posOffset>
                </wp:positionV>
                <wp:extent cx="0" cy="215900"/>
                <wp:effectExtent l="38100" t="0" r="3810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05pt,9.65pt" to="519.05pt,26.6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rtl w:val="true"/>
        </w:rPr>
        <w:t xml:space="preserve">المقاومة الكلية لحركة الجسم تعادل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وزن الجسم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6477635</wp:posOffset>
                </wp:positionH>
                <wp:positionV relativeFrom="paragraph">
                  <wp:posOffset>1214755</wp:posOffset>
                </wp:positionV>
                <wp:extent cx="482600" cy="431800"/>
                <wp:effectExtent l="0" t="0" r="0" b="0"/>
                <wp:wrapNone/>
                <wp:docPr id="4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95.65pt;mso-position-vertical-relative:text;margin-left:51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5779135</wp:posOffset>
                </wp:positionH>
                <wp:positionV relativeFrom="paragraph">
                  <wp:posOffset>125730</wp:posOffset>
                </wp:positionV>
                <wp:extent cx="581025" cy="431800"/>
                <wp:effectExtent l="0" t="0" r="0" b="0"/>
                <wp:wrapNone/>
                <wp:docPr id="4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4pt;mso-wrap-distance-left:9.05pt;mso-wrap-distance-right:9.05pt;mso-wrap-distance-top:0pt;mso-wrap-distance-bottom:0pt;margin-top:9.9pt;mso-position-vertical-relative:text;margin-left:45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6544310</wp:posOffset>
                </wp:positionH>
                <wp:positionV relativeFrom="paragraph">
                  <wp:posOffset>217805</wp:posOffset>
                </wp:positionV>
                <wp:extent cx="914400" cy="431800"/>
                <wp:effectExtent l="0" t="0" r="0" b="0"/>
                <wp:wrapNone/>
                <wp:docPr id="4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ا 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7.15pt;mso-position-vertical-relative:text;margin-left:5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حا 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7077710</wp:posOffset>
                </wp:positionH>
                <wp:positionV relativeFrom="paragraph">
                  <wp:posOffset>177800</wp:posOffset>
                </wp:positionV>
                <wp:extent cx="914400" cy="431800"/>
                <wp:effectExtent l="0" t="0" r="0" b="0"/>
                <wp:wrapNone/>
                <wp:docPr id="4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ا 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4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حا 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6645910</wp:posOffset>
                </wp:positionH>
                <wp:positionV relativeFrom="paragraph">
                  <wp:posOffset>34925</wp:posOffset>
                </wp:positionV>
                <wp:extent cx="482600" cy="431800"/>
                <wp:effectExtent l="0" t="0" r="0" b="0"/>
                <wp:wrapNone/>
                <wp:docPr id="45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KsorZulfiMath"/>
                                <w:sz w:val="40"/>
                                <w:szCs w:val="40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Al-KsorZulfiMath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cs="Al-KsorZulfiMath"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2.7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KsorZulfiMath"/>
                          <w:sz w:val="40"/>
                          <w:szCs w:val="40"/>
                          <w:rtl w:val="true"/>
                        </w:rPr>
                        <w:t>!</w:t>
                      </w:r>
                      <w:r>
                        <w:rPr>
                          <w:rFonts w:cs="Al-KsorZulfiMath"/>
                          <w:sz w:val="40"/>
                          <w:sz w:val="40"/>
                          <w:szCs w:val="40"/>
                          <w:rtl w:val="true"/>
                        </w:rPr>
                        <w:t>؛</w:t>
                      </w:r>
                      <w:r>
                        <w:rPr>
                          <w:rFonts w:cs="Al-KsorZulfiMath"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6268085</wp:posOffset>
                </wp:positionH>
                <wp:positionV relativeFrom="paragraph">
                  <wp:posOffset>139700</wp:posOffset>
                </wp:positionV>
                <wp:extent cx="365125" cy="431800"/>
                <wp:effectExtent l="0" t="0" r="0" b="0"/>
                <wp:wrapNone/>
                <wp:docPr id="4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34pt;mso-wrap-distance-left:9.05pt;mso-wrap-distance-right:9.05pt;mso-wrap-distance-top:0pt;mso-wrap-distance-bottom:0pt;margin-top:11pt;mso-position-vertical-relative:text;margin-left:4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6744335</wp:posOffset>
                </wp:positionH>
                <wp:positionV relativeFrom="paragraph">
                  <wp:posOffset>186055</wp:posOffset>
                </wp:positionV>
                <wp:extent cx="215900" cy="0"/>
                <wp:effectExtent l="0" t="38100" r="0" b="3810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05pt,14.65pt" to="548pt,14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سرعة منتظم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5404485</wp:posOffset>
                </wp:positionH>
                <wp:positionV relativeFrom="paragraph">
                  <wp:posOffset>8255</wp:posOffset>
                </wp:positionV>
                <wp:extent cx="914400" cy="431800"/>
                <wp:effectExtent l="0" t="0" r="0" b="0"/>
                <wp:wrapNone/>
                <wp:docPr id="45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حتا ى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0.65pt;mso-position-vertical-relative:text;margin-left:42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حتا ى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/>
        <w:t xml:space="preserve">   90</w:t>
      </w:r>
      <w:r>
        <w:rPr>
          <w:rtl w:val="true"/>
        </w:rPr>
        <w:t xml:space="preserve"> </w:t>
      </w:r>
      <w:r>
        <w:rPr>
          <w:rtl w:val="true"/>
        </w:rPr>
        <w:t xml:space="preserve">حتا ى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       </w:t>
      </w:r>
      <w:r>
        <w:rPr>
          <w:rFonts w:cs="ZA-SYMBOLS" w:ascii="ZA-SYMBOLS" w:hAnsi="ZA-SYMBOLS"/>
        </w:rPr>
        <w:t>B</w:t>
      </w:r>
      <w:r>
        <w:rPr/>
        <w:t xml:space="preserve">  90</w:t>
      </w:r>
      <w:r>
        <w:rPr>
          <w:rtl w:val="true"/>
        </w:rPr>
        <w:t xml:space="preserve"> ×  </w:t>
      </w:r>
      <w:r>
        <w:rPr>
          <w:rFonts w:cs="Al-KsorZulfiMath"/>
          <w:rtl w:val="true"/>
        </w:rPr>
        <w:t xml:space="preserve"> $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وزن الجسم </w:t>
      </w:r>
      <w:r>
        <w:rPr>
          <w:rtl w:val="true"/>
        </w:rPr>
        <w:t xml:space="preserve">"  =  </w:t>
      </w:r>
      <w:r>
        <w:rPr>
          <w:rFonts w:cs="Al-KsorZulfiMath"/>
        </w:rPr>
        <w:t>۲</w:t>
      </w:r>
      <w:r>
        <w:rPr>
          <w:rFonts w:cs="Traditional Arabic"/>
        </w:rPr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ث جم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،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حا ى </w:t>
      </w:r>
      <w:r>
        <w:rPr>
          <w:rtl w:val="true"/>
        </w:rPr>
        <w:t>–</w:t>
      </w:r>
      <w:r>
        <w:rPr>
          <w:rtl w:val="true"/>
        </w:rPr>
        <w:t xml:space="preserve">  و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90</w:t>
      </w:r>
      <w:r>
        <w:rPr>
          <w:rtl w:val="true"/>
        </w:rPr>
        <w:t xml:space="preserve"> × </w:t>
      </w:r>
      <w:r>
        <w:rPr>
          <w:rFonts w:cs="Al-KsorZulfiMath"/>
          <w:rtl w:val="true"/>
        </w:rPr>
        <w:t xml:space="preserve"> 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Fonts w:cs="Traditional Arabic"/>
        </w:rPr>
        <w:t>88</w:t>
      </w:r>
      <w:r>
        <w:rPr>
          <w:rtl w:val="true"/>
        </w:rPr>
        <w:t xml:space="preserve">  = </w:t>
      </w:r>
      <w:r>
        <w:rPr/>
        <w:t>0</w:t>
      </w: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34</w:t>
      </w:r>
      <w:r>
        <w:rPr>
          <w:rtl w:val="true"/>
        </w:rPr>
        <w:t xml:space="preserve"> </w:t>
      </w:r>
      <w:r>
        <w:rPr>
          <w:rtl w:val="true"/>
        </w:rPr>
        <w:t xml:space="preserve">ث جم   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رجل مربوط إلى مظلة نجاة يهبط هو و المظلة رأسياً إلى أسفل و كانت مقاومة الهواء تتناسب طردياً مع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مربع السرعة و أن أقصى سرعة للهبوط بلغت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>فما سرعة هبوط الرجل و المظلة عندما تكون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مقاومة الهواء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)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6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من وزن الرجل و المظلة معاً </w:t>
      </w:r>
    </w:p>
    <w:p>
      <w:pPr>
        <w:pStyle w:val="Normal"/>
        <w:jc w:val="left"/>
        <w:rPr/>
      </w:pPr>
      <w:r>
        <w:rPr>
          <w:color w:val="0000FF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6732905</wp:posOffset>
                </wp:positionH>
                <wp:positionV relativeFrom="paragraph">
                  <wp:posOffset>635</wp:posOffset>
                </wp:positionV>
                <wp:extent cx="179705" cy="647700"/>
                <wp:effectExtent l="5715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647640"/>
                          <a:chOff x="0" y="0"/>
                          <a:chExt cx="179640" cy="647640"/>
                        </a:xfrm>
                      </wpg:grpSpPr>
                      <wps:wsp>
                        <wps:cNvSpPr/>
                        <wps:spPr>
                          <a:xfrm>
                            <a:off x="0" y="2127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5pt;margin-top:0pt;width:14.15pt;height:50.95pt" coordorigin="10603,0" coordsize="283,1019">
                <v:oval id="shape_0" fillcolor="black" stroked="t" o:allowincell="f" style="position:absolute;left:10603;top:335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748,0" to="10748,101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الحل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6664960</wp:posOffset>
                </wp:positionH>
                <wp:positionV relativeFrom="paragraph">
                  <wp:posOffset>-244475</wp:posOffset>
                </wp:positionV>
                <wp:extent cx="482600" cy="431800"/>
                <wp:effectExtent l="0" t="0" r="0" b="0"/>
                <wp:wrapNone/>
                <wp:docPr id="45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-19.25pt;mso-position-vertical-relative:text;margin-left:5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عند أقصى سرعة  </w:t>
      </w:r>
      <w:r>
        <w:rPr>
          <w:rtl w:val="true"/>
        </w:rPr>
        <w:t xml:space="preserve">" </w:t>
      </w:r>
      <w:r>
        <w:rPr>
          <w:rtl w:val="true"/>
        </w:rPr>
        <w:t xml:space="preserve">السرعة منتظمة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=  </w:t>
      </w:r>
      <w:r>
        <w:rPr>
          <w:rtl w:val="true"/>
        </w:rPr>
        <w:t xml:space="preserve">و         ،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= 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        </w:t>
      </w:r>
      <w:r>
        <w:rPr>
          <w:rtl w:val="true"/>
        </w:rPr>
        <w:t xml:space="preserve">،    </w:t>
      </w:r>
      <w:r>
        <w:rPr>
          <w:rFonts w:ascii="ZA-SYMBOLS" w:hAnsi="ZA-SYMBOLS" w:cs="ZA-SYMBOLS"/>
          <w:rtl w:val="true"/>
        </w:rPr>
        <w:t>م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Fonts w:cs="Al-KsorZulfiMath"/>
          <w:rtl w:val="true"/>
        </w:rPr>
        <w:t>)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6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و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6696710</wp:posOffset>
                </wp:positionH>
                <wp:positionV relativeFrom="paragraph">
                  <wp:posOffset>19050</wp:posOffset>
                </wp:positionV>
                <wp:extent cx="482600" cy="431800"/>
                <wp:effectExtent l="0" t="0" r="0" b="0"/>
                <wp:wrapNone/>
                <wp:docPr id="45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ZA-SYMBOLS" w:cs="ZA-SYMBOLS" w:ascii="ZA-SYMBOLS" w:hAnsi="ZA-SYMBOL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.5pt;mso-position-vertical-relative:text;margin-left:5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ZA-SYMBOLS" w:cs="ZA-SYMBOLS" w:ascii="ZA-SYMBOLS" w:hAnsi="ZA-SYMBOLS"/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3842385</wp:posOffset>
                </wp:positionH>
                <wp:positionV relativeFrom="paragraph">
                  <wp:posOffset>-114300</wp:posOffset>
                </wp:positionV>
                <wp:extent cx="654685" cy="647700"/>
                <wp:effectExtent l="0" t="0" r="0" b="0"/>
                <wp:wrapNone/>
                <wp:docPr id="4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47640"/>
                          <a:chOff x="0" y="0"/>
                          <a:chExt cx="65484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0"/>
                              <a:ext cx="578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654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1480" y="29844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5pt;margin-top:-9pt;width:51.55pt;height:51pt" coordorigin="6051,-180" coordsize="1031,1020">
                <v:group id="shape_0" style="position:absolute;left:6051;top:-180;width:1031;height:1020">
                  <v:shape id="shape_0" stroked="f" o:allowincell="f" style="position:absolute;left:6171;top:-180;width:91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1;top:160;width:103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vertAlign w:val="subscript"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6557;top:290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4347210</wp:posOffset>
                </wp:positionH>
                <wp:positionV relativeFrom="paragraph">
                  <wp:posOffset>-168275</wp:posOffset>
                </wp:positionV>
                <wp:extent cx="654685" cy="695325"/>
                <wp:effectExtent l="0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95160"/>
                          <a:chOff x="0" y="0"/>
                          <a:chExt cx="654840" cy="69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0"/>
                              <a:ext cx="578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vertAlign w:val="superscript"/>
                                    <w:szCs w:val="30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3520"/>
                              <a:ext cx="654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۲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vertAlign w:val="superscript"/>
                                    <w:szCs w:val="30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30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vertAlign w:val="subscript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3320" y="33660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3pt;margin-top:-13.25pt;width:51.55pt;height:54.75pt" coordorigin="6846,-265" coordsize="1031,1095">
                <v:group id="shape_0" style="position:absolute;left:6846;top:-265;width:1031;height:1095">
                  <v:shape id="shape_0" stroked="f" o:allowincell="f" style="position:absolute;left:6966;top:-265;width:91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vertAlign w:val="superscript"/>
                              <w:szCs w:val="30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6;top:150;width:103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 xml:space="preserve">۲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vertAlign w:val="superscript"/>
                              <w:szCs w:val="30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30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vertAlign w:val="subscript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7292;top:265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</w:rPr>
        <w:t>ô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       =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2210435</wp:posOffset>
                </wp:positionH>
                <wp:positionV relativeFrom="paragraph">
                  <wp:posOffset>15875</wp:posOffset>
                </wp:positionV>
                <wp:extent cx="1029335" cy="704850"/>
                <wp:effectExtent l="0" t="0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704880"/>
                          <a:chOff x="0" y="0"/>
                          <a:chExt cx="1029240" cy="70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9240" cy="70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080" y="0"/>
                              <a:ext cx="10101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)؛6 ؛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و × 14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2880"/>
                              <a:ext cx="654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600" y="365040"/>
                            <a:ext cx="84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">
                                <a:moveTo>
                                  <a:pt x="1335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05pt;margin-top:1.25pt;width:81.05pt;height:55.5pt" coordorigin="3481,25" coordsize="1621,1110">
                <v:group id="shape_0" style="position:absolute;left:3481;top:25;width:1621;height:1110">
                  <v:shape id="shape_0" stroked="f" o:allowincell="f" style="position:absolute;left:3511;top:25;width:159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)؛6 ؛1</w:t>
                          </w:r>
                          <w:r>
                            <w:rPr>
                              <w:kern w:val="2"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و × 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1;top:455;width:103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335,2" path="m1335,0l0,2e" stroked="t" o:allowincell="f" style="position:absolute;left:3742;top:600;width:133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=    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    </w:t>
      </w: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طن حملت بحجارة كتلته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طن و هبطت منحدر يميل على الأفقى بزاوية جيب قياسها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بأقصى سرعة و كانت قوة محركها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ث كجم أوجد المقاومة لكل طن من الكتلة و إذا أفرغ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5845810</wp:posOffset>
                </wp:positionH>
                <wp:positionV relativeFrom="paragraph">
                  <wp:posOffset>177165</wp:posOffset>
                </wp:positionV>
                <wp:extent cx="1930400" cy="1654810"/>
                <wp:effectExtent l="0" t="0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654920"/>
                          <a:chOff x="0" y="0"/>
                          <a:chExt cx="1930320" cy="165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0320" cy="165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1160"/>
                              <a:ext cx="698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حا 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6400" y="0"/>
                              <a:ext cx="1393920" cy="165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3920" cy="165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3920" cy="16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3800" y="277560"/>
                                    <a:ext cx="42876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5" h="465">
                                        <a:moveTo>
                                          <a:pt x="0" y="465"/>
                                        </a:moveTo>
                                        <a:lnTo>
                                          <a:pt x="67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649440"/>
                                    <a:ext cx="39060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420">
                                        <a:moveTo>
                                          <a:pt x="0" y="420"/>
                                        </a:moveTo>
                                        <a:lnTo>
                                          <a:pt x="6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440" y="648360"/>
                                    <a:ext cx="3240" cy="64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22">
                                        <a:moveTo>
                                          <a:pt x="5" y="0"/>
                                        </a:moveTo>
                                        <a:lnTo>
                                          <a:pt x="0" y="10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152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0336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122292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880" y="244440"/>
                                    <a:ext cx="1308240" cy="9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60" h="1463">
                                        <a:moveTo>
                                          <a:pt x="1175" y="1451"/>
                                        </a:moveTo>
                                        <a:lnTo>
                                          <a:pt x="1110" y="1463"/>
                                        </a:lnTo>
                                        <a:lnTo>
                                          <a:pt x="0" y="1463"/>
                                        </a:lnTo>
                                        <a:lnTo>
                                          <a:pt x="20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3840" y="4762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120" y="911160"/>
                                <a:ext cx="27612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97">
                                    <a:moveTo>
                                      <a:pt x="435" y="0"/>
                                    </a:moveTo>
                                    <a:lnTo>
                                      <a:pt x="0" y="2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3840" y="99360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3pt;margin-top:13.95pt;width:152pt;height:130.3pt" coordorigin="9206,279" coordsize="3040,2606">
                <v:group id="shape_0" style="position:absolute;left:9206;top:279;width:3040;height:2606">
                  <v:shape id="shape_0" stroked="f" o:allowincell="f" style="position:absolute;left:9206;top:1714;width:109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حا 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051;top:279;width:2195;height:2606">
                    <v:group id="shape_0" style="position:absolute;left:10051;top:279;width:2195;height:2606">
                      <v:group id="shape_0" style="position:absolute;left:10051;top:279;width:2195;height:2606">
                        <v:shape id="shape_0" coordsize="675,465" path="m0,465l675,0e" stroked="t" o:allowincell="f" style="position:absolute;left:11301;top:716;width:674;height:464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615,420" path="m0,420l615,0e" stroked="t" o:allowincell="f" style="position:absolute;left:10536;top:1302;width:614;height:419;mso-wrap-style:none;v-text-anchor:middle;mso-position-horizontal-relative:page">
                          <v:fill o:detectmouseclick="t" on="false"/>
                          <v:stroke color="black" weight="9360" startarrow="block" startarrowwidth="medium" startarrowlength="medium" joinstyle="round" endcap="flat"/>
                          <w10:wrap type="none"/>
                        </v:shape>
                        <v:shape id="shape_0" coordsize="5,1022" path="m5,0l0,1022e" stroked="t" o:allowincell="f" style="position:absolute;left:11286;top:1300;width:4;height:1021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stroked="f" o:allowincell="f" style="position:absolute;left:11486;top:279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51;top:1229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31;top:2205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60,1463" path="m1175,1451l1110,1463l0,1463l2060,0e" stroked="t" o:allowincell="f" style="position:absolute;left:10126;top:664;width:2059;height:146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f" style="position:absolute;left:11096;top:1029;width:282;height:282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coordsize="435,297" path="m435,0l0,297e" stroked="t" o:allowincell="f" style="position:absolute;left:10131;top:1714;width:434;height:296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</v:group>
                <v:shape id="shape_0" stroked="f" o:allowincell="f" style="position:absolute;left:9826;top:184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السيارة حمولتها و عادت لأعلى المنحدر بأقصى سرعة أوجد قوة المحرك علماً بأن المقاومة لكل طن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ن الكتلة ثابت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سيارة هابطة بأقصى سرع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و حا ى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5617210</wp:posOffset>
                </wp:positionH>
                <wp:positionV relativeFrom="paragraph">
                  <wp:posOffset>229235</wp:posOffset>
                </wp:positionV>
                <wp:extent cx="1930400" cy="1654810"/>
                <wp:effectExtent l="0" t="0" r="0" b="0"/>
                <wp:wrapNone/>
                <wp:docPr id="4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654920"/>
                          <a:chOff x="0" y="0"/>
                          <a:chExt cx="1930320" cy="1654920"/>
                        </a:xfrm>
                      </wpg:grpSpPr>
                      <wps:wsp>
                        <wps:cNvSpPr txBox="1"/>
                        <wps:spPr>
                          <a:xfrm>
                            <a:off x="434880" y="9759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30320" cy="165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1160"/>
                              <a:ext cx="698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۲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حا 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6400" y="0"/>
                              <a:ext cx="1393920" cy="165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3920" cy="165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3920" cy="16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3800" y="277560"/>
                                    <a:ext cx="42876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5" h="465">
                                        <a:moveTo>
                                          <a:pt x="0" y="465"/>
                                        </a:moveTo>
                                        <a:lnTo>
                                          <a:pt x="67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649440"/>
                                    <a:ext cx="39060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420">
                                        <a:moveTo>
                                          <a:pt x="0" y="420"/>
                                        </a:moveTo>
                                        <a:lnTo>
                                          <a:pt x="6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440" y="648360"/>
                                    <a:ext cx="3240" cy="64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22">
                                        <a:moveTo>
                                          <a:pt x="5" y="0"/>
                                        </a:moveTo>
                                        <a:lnTo>
                                          <a:pt x="0" y="10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152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0336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122292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Times New Roman" w:hAnsi="Times New Roman" w:eastAsia="Times New Roman" w:cs="Al-KsorZulfiMath"/>
                                          <w:color w:val="auto"/>
                                          <w:lang w:val="en-US" w:bidi="ar-SA"/>
                                        </w:rPr>
                                        <w:t>۲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kern w:val="2"/>
                                          <w:szCs w:val="24"/>
                                          <w:bCs w:val="false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880" y="244440"/>
                                    <a:ext cx="1308240" cy="9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60" h="1463">
                                        <a:moveTo>
                                          <a:pt x="1175" y="1451"/>
                                        </a:moveTo>
                                        <a:lnTo>
                                          <a:pt x="1110" y="1463"/>
                                        </a:lnTo>
                                        <a:lnTo>
                                          <a:pt x="0" y="1463"/>
                                        </a:lnTo>
                                        <a:lnTo>
                                          <a:pt x="20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3840" y="4762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120" y="911160"/>
                                <a:ext cx="27612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97">
                                    <a:moveTo>
                                      <a:pt x="435" y="0"/>
                                    </a:moveTo>
                                    <a:lnTo>
                                      <a:pt x="0" y="2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18.05pt;width:152pt;height:130.3pt" coordorigin="8846,361" coordsize="3040,2606">
                <v:shape id="shape_0" stroked="f" o:allowincell="f" style="position:absolute;left:9531;top:189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46;top:361;width:3040;height:2606">
                  <v:shape id="shape_0" stroked="f" o:allowincell="f" style="position:absolute;left:8846;top:1796;width:109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 xml:space="preserve"> ۲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حا 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691;top:361;width:2196;height:2606">
                    <v:group id="shape_0" style="position:absolute;left:9691;top:361;width:2196;height:2606">
                      <v:group id="shape_0" style="position:absolute;left:9691;top:361;width:2196;height:2606">
                        <v:shape id="shape_0" coordsize="675,465" path="m0,465l675,0e" stroked="t" o:allowincell="f" style="position:absolute;left:10941;top:798;width:674;height:464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615,420" path="m0,420l615,0e" stroked="t" o:allowincell="f" style="position:absolute;left:10176;top:1384;width:614;height:419;mso-wrap-style:none;v-text-anchor:middle;mso-position-horizontal-relative:page">
                          <v:fill o:detectmouseclick="t" on="false"/>
                          <v:stroke color="black" weight="9360" startarrow="block" startarrowwidth="medium" startarrowlength="medium" joinstyle="round" endcap="flat"/>
                          <w10:wrap type="none"/>
                        </v:shape>
                        <v:shape id="shape_0" coordsize="5,1022" path="m5,0l0,1022e" stroked="t" o:allowincell="f" style="position:absolute;left:10926;top:1382;width:4;height:1021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stroked="f" o:allowincell="f" style="position:absolute;left:11126;top:361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91;top:1311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371;top:2287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60,1463" path="m1175,1451l1110,1463l0,1463l2060,0e" stroked="t" o:allowincell="f" style="position:absolute;left:9766;top:746;width:2059;height:146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f" style="position:absolute;left:10736;top:1111;width:282;height:282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coordsize="435,297" path="m435,0l0,297e" stroked="t" o:allowincell="f" style="position:absolute;left:9771;top:1796;width:434;height:296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/>
        <w:t xml:space="preserve">  90</w:t>
      </w:r>
      <w:r>
        <w:rPr>
          <w:rtl w:val="true"/>
        </w:rPr>
        <w:t xml:space="preserve">  =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 × </w:t>
      </w:r>
      <w:r>
        <w:rPr/>
        <w:t>1000</w:t>
      </w:r>
      <w:r>
        <w:rPr>
          <w:rtl w:val="true"/>
        </w:rPr>
        <w:t xml:space="preserve"> ×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 xml:space="preserve">ث كجم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المقاومة لكل طن </w:t>
      </w:r>
      <w:r>
        <w:rPr>
          <w:rtl w:val="true"/>
        </w:rPr>
        <w:t xml:space="preserve">= </w:t>
      </w:r>
      <w:r>
        <w:rPr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÷ </w:t>
      </w:r>
      <w:r>
        <w:rPr/>
        <w:t>5</w:t>
      </w:r>
      <w:r>
        <w:rPr>
          <w:rtl w:val="true"/>
        </w:rPr>
        <w:t xml:space="preserve"> = </w:t>
      </w:r>
      <w:r>
        <w:rPr>
          <w:rFonts w:cs="Al-KsorZulfiMath"/>
        </w:rPr>
        <w:t>۲</w:t>
      </w:r>
      <w:r>
        <w:rPr>
          <w:rFonts w:cs="Traditional Arabic"/>
        </w:rPr>
        <w:t>8</w:t>
      </w:r>
      <w:r>
        <w:rPr>
          <w:rtl w:val="true"/>
        </w:rPr>
        <w:t xml:space="preserve">  </w:t>
      </w:r>
      <w:r>
        <w:rPr>
          <w:rtl w:val="true"/>
        </w:rPr>
        <w:t xml:space="preserve">ث كجم لكل طن من الكتل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سيارة صاعدة بأقصى سرع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 xml:space="preserve">و حا ى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14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× </w:t>
      </w:r>
      <w:r>
        <w:rPr/>
        <w:t>1000</w:t>
      </w:r>
      <w:r>
        <w:rPr>
          <w:rtl w:val="true"/>
        </w:rPr>
        <w:t xml:space="preserve"> ×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=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ث كجم</w:t>
      </w:r>
    </w:p>
    <w:p>
      <w:pPr>
        <w:pStyle w:val="Normal"/>
        <w:tabs>
          <w:tab w:val="clear" w:pos="709"/>
          <w:tab w:val="left" w:pos="6384" w:leader="none"/>
        </w:tabs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    </w:t>
      </w:r>
      <w:r>
        <w:rPr>
          <w:color w:val="FF0000"/>
        </w:rPr>
        <w:t>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طلقت رصاصة كتلتها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جم  بسرعة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على حاجز خشبى ثابت فغاصت فيه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 قبل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أن تسكن أوجد مقدار مقاومة الخشب بالنيوتن </w:t>
      </w:r>
    </w:p>
    <w:p>
      <w:pPr>
        <w:pStyle w:val="Normal"/>
        <w:jc w:val="left"/>
        <w:rPr/>
      </w:pPr>
      <w:r>
        <w:rPr>
          <w:color w:val="0000FF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6928485</wp:posOffset>
                </wp:positionH>
                <wp:positionV relativeFrom="paragraph">
                  <wp:posOffset>43815</wp:posOffset>
                </wp:positionV>
                <wp:extent cx="215900" cy="0"/>
                <wp:effectExtent l="0" t="38100" r="0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3.45pt" to="562.5pt,3.45pt" stroked="t" o:allowincell="f" style="position:absolute;flip:x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الحل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7293610</wp:posOffset>
                </wp:positionH>
                <wp:positionV relativeFrom="paragraph">
                  <wp:posOffset>148590</wp:posOffset>
                </wp:positionV>
                <wp:extent cx="266700" cy="431800"/>
                <wp:effectExtent l="0" t="0" r="0" b="0"/>
                <wp:wrapNone/>
                <wp:docPr id="46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11.7pt;mso-position-vertical-relative:text;margin-left:57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</w:rPr>
                      </w:pPr>
                      <w:r>
                        <w:rPr>
                          <w:rFonts w:ascii="ZA-SYMBOLS" w:hAnsi="ZA-SYMBOLS" w:cs="ZA-SYMBOLS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6948805</wp:posOffset>
                </wp:positionH>
                <wp:positionV relativeFrom="paragraph">
                  <wp:posOffset>26670</wp:posOffset>
                </wp:positionV>
                <wp:extent cx="179705" cy="179705"/>
                <wp:effectExtent l="5715" t="5715" r="508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7.15pt;margin-top:2.1pt;width:14.1pt;height:14.1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7128510</wp:posOffset>
                </wp:positionH>
                <wp:positionV relativeFrom="paragraph">
                  <wp:posOffset>128270</wp:posOffset>
                </wp:positionV>
                <wp:extent cx="215900" cy="0"/>
                <wp:effectExtent l="0" t="38100" r="0" b="381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pt,10.1pt" to="578.25pt,10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  </w:t>
      </w:r>
      <w:r>
        <w:rPr>
          <w:rFonts w:cs="ZA-SYMBOLS" w:ascii="ZA-SYMBOLS" w:hAnsi="ZA-SYMBOLS"/>
        </w:rPr>
        <w:t>B</w:t>
      </w:r>
      <w:r>
        <w:rPr/>
        <w:t xml:space="preserve">  0 = (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/>
        <w:t xml:space="preserve"> )</w:t>
      </w:r>
      <w:r>
        <w:rPr>
          <w:rFonts w:cs="Al-KsorZulfiMath"/>
          <w:vertAlign w:val="superscript"/>
        </w:rPr>
        <w:t>۲</w:t>
      </w:r>
      <w:r>
        <w:rPr/>
        <w:t xml:space="preserve"> </w:t>
      </w:r>
      <w:r>
        <w:rPr/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 حـ  </w:t>
      </w:r>
      <w:r>
        <w:rPr>
          <w:rtl w:val="true"/>
        </w:rPr>
        <w:t xml:space="preserve">× </w:t>
      </w:r>
      <w:r>
        <w:rPr/>
        <w:t>0.05</w:t>
      </w:r>
      <w:r>
        <w:rPr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 × </w:t>
      </w:r>
      <w:r>
        <w:rPr>
          <w:vertAlign w:val="superscript"/>
        </w:rPr>
        <w:t>5</w:t>
      </w:r>
      <w:r>
        <w:rPr/>
        <w:t>10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حـ  </w:t>
      </w:r>
      <w:r>
        <w:rPr>
          <w:rtl w:val="true"/>
        </w:rPr>
        <w:t xml:space="preserve">=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م            </w:t>
      </w:r>
      <w:r>
        <w:rPr>
          <w:rtl w:val="true"/>
        </w:rPr>
        <w:t xml:space="preserve">            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/>
        <w:t xml:space="preserve"> 0.0 ×  </w:t>
      </w:r>
      <w:r>
        <w:rPr/>
        <w:t>–</w:t>
      </w:r>
      <w:r>
        <w:rPr/>
        <w:t xml:space="preserve">  4 × </w:t>
      </w:r>
      <w:r>
        <w:rPr>
          <w:vertAlign w:val="superscript"/>
        </w:rPr>
        <w:t>5</w:t>
      </w:r>
      <w:r>
        <w:rPr/>
        <w:t>10</w:t>
      </w:r>
      <w:r>
        <w:rPr>
          <w:rtl w:val="true"/>
        </w:rPr>
        <w:t xml:space="preserve"> 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م            </w:t>
      </w:r>
      <w:r>
        <w:rPr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م        </w:t>
      </w:r>
      <w:r>
        <w:rPr>
          <w:rtl w:val="true"/>
        </w:rPr>
        <w:t xml:space="preserve">= 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 xml:space="preserve">نيوتن  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>
          <w:rFonts w:cs="Al-KsorZulfiMath"/>
        </w:rPr>
        <w:t>۲</w:t>
      </w:r>
      <w:r>
        <w:rPr>
          <w:rtl w:val="true"/>
        </w:rPr>
        <w:t xml:space="preserve"> طن  تهبط من السكون مسافة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 xml:space="preserve">متر فى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وانى على منحدر يميل على الأفقى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5944235</wp:posOffset>
                </wp:positionH>
                <wp:positionV relativeFrom="paragraph">
                  <wp:posOffset>219710</wp:posOffset>
                </wp:positionV>
                <wp:extent cx="1930400" cy="1654810"/>
                <wp:effectExtent l="0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654920"/>
                          <a:chOff x="0" y="0"/>
                          <a:chExt cx="1930320" cy="1654920"/>
                        </a:xfrm>
                      </wpg:grpSpPr>
                      <wps:wsp>
                        <wps:cNvSpPr txBox="1"/>
                        <wps:spPr>
                          <a:xfrm>
                            <a:off x="434880" y="9759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30320" cy="165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1160"/>
                              <a:ext cx="698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ك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ء</w:t>
                                </w:r>
                                <w:r>
                                  <w:rPr>
                                    <w:kern w:val="2"/>
                                    <w:b/>
                                    <w:szCs w:val="22"/>
                                    <w:bCs/>
                                    <w:sz w:val="26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حا 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36400" y="0"/>
                              <a:ext cx="1393920" cy="1654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3920" cy="165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93920" cy="16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3800" y="277560"/>
                                    <a:ext cx="428760" cy="29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5" h="465">
                                        <a:moveTo>
                                          <a:pt x="0" y="465"/>
                                        </a:moveTo>
                                        <a:lnTo>
                                          <a:pt x="67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160" y="649440"/>
                                    <a:ext cx="390600" cy="266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5" h="420">
                                        <a:moveTo>
                                          <a:pt x="0" y="420"/>
                                        </a:moveTo>
                                        <a:lnTo>
                                          <a:pt x="6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440" y="648360"/>
                                    <a:ext cx="3240" cy="64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1022">
                                        <a:moveTo>
                                          <a:pt x="5" y="0"/>
                                        </a:moveTo>
                                        <a:lnTo>
                                          <a:pt x="0" y="10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152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0336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>م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122292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ascii="ZA-SYMBOLS" w:hAnsi="ZA-SYMBOLS" w:eastAsia="Times New Roman" w:cs="ZA-SYMBOLS"/>
                                          <w:color w:val="auto"/>
                                          <w:lang w:val="en-US" w:bidi="ar-SA"/>
                                        </w:rPr>
                                        <w:t xml:space="preserve">ك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/>
                                          <w:bCs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ء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kern w:val="2"/>
                                          <w:szCs w:val="24"/>
                                          <w:bCs w:val="false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880" y="244440"/>
                                    <a:ext cx="1308240" cy="9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60" h="1463">
                                        <a:moveTo>
                                          <a:pt x="1175" y="1451"/>
                                        </a:moveTo>
                                        <a:lnTo>
                                          <a:pt x="1110" y="1463"/>
                                        </a:lnTo>
                                        <a:lnTo>
                                          <a:pt x="0" y="1463"/>
                                        </a:lnTo>
                                        <a:lnTo>
                                          <a:pt x="20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63840" y="4762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120" y="911160"/>
                                <a:ext cx="276120" cy="18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297">
                                    <a:moveTo>
                                      <a:pt x="435" y="0"/>
                                    </a:moveTo>
                                    <a:lnTo>
                                      <a:pt x="0" y="29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05pt;margin-top:17.3pt;width:152pt;height:130.25pt" coordorigin="9361,346" coordsize="3040,2605">
                <v:shape id="shape_0" stroked="f" o:allowincell="f" style="position:absolute;left:10046;top:188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61;top:346;width:3040;height:2605">
                  <v:shape id="shape_0" stroked="f" o:allowincell="f" style="position:absolute;left:9361;top:1781;width:109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ك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ء</w:t>
                          </w:r>
                          <w:r>
                            <w:rPr>
                              <w:kern w:val="2"/>
                              <w:b/>
                              <w:szCs w:val="22"/>
                              <w:bCs/>
                              <w:sz w:val="26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حا 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206;top:346;width:2195;height:2605">
                    <v:group id="shape_0" style="position:absolute;left:10206;top:346;width:2195;height:2605">
                      <v:group id="shape_0" style="position:absolute;left:10206;top:346;width:2195;height:2605">
                        <v:shape id="shape_0" coordsize="675,465" path="m0,465l675,0e" stroked="t" o:allowincell="f" style="position:absolute;left:11456;top:783;width:674;height:464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coordsize="615,420" path="m0,420l615,0e" stroked="t" o:allowincell="f" style="position:absolute;left:10691;top:1369;width:614;height:419;mso-wrap-style:none;v-text-anchor:middle;mso-position-horizontal-relative:page">
                          <v:fill o:detectmouseclick="t" on="false"/>
                          <v:stroke color="black" weight="9360" startarrow="block" startarrowwidth="medium" startarrowlength="medium" joinstyle="round" endcap="flat"/>
                          <w10:wrap type="none"/>
                        </v:shape>
                        <v:shape id="shape_0" coordsize="5,1022" path="m5,0l0,1022e" stroked="t" o:allowincell="f" style="position:absolute;left:11441;top:1367;width:4;height:1021;mso-wrap-style:none;v-text-anchor:middle;mso-position-horizontal-relative:page">
                          <v:fill o:detectmouseclick="t" on="false"/>
                          <v:stroke color="black" weight="9360" endarrow="block" endarrowwidth="medium" endarrowlength="medium" joinstyle="round" endcap="flat"/>
                          <w10:wrap type="none"/>
                        </v:shape>
                        <v:shape id="shape_0" stroked="f" o:allowincell="f" style="position:absolute;left:11641;top:346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206;top:1296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886;top:2272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ك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ء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bCs w:val="false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060,1463" path="m1175,1451l1110,1463l0,1463l2060,0e" stroked="t" o:allowincell="f" style="position:absolute;left:10281;top:731;width:2059;height:1462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oval id="shape_0" fillcolor="black" stroked="t" o:allowincell="f" style="position:absolute;left:11251;top:1096;width:282;height:282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coordsize="435,297" path="m435,0l0,297e" stroked="t" o:allowincell="f" style="position:absolute;left:10286;top:1781;width:434;height:296;mso-wrap-style:none;v-text-anchor:middle;mso-position-horizontal-relative:pag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بزاوية جيب قياس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ضد مقاومات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الكتلة أوجد قوة محركها بثقل الكجم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49 =  0</w:t>
      </w:r>
      <w:r>
        <w:rPr>
          <w:rFonts w:cs="ZA-SYMBOLS" w:ascii="ZA-SYMBOLS" w:hAnsi="ZA-SYMBOLS"/>
          <w:rtl w:val="true"/>
        </w:rPr>
        <w:t xml:space="preserve">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 </w:t>
      </w:r>
      <w:r>
        <w:rPr>
          <w:rtl w:val="true"/>
        </w:rPr>
        <w:t xml:space="preserve">× </w:t>
      </w:r>
      <w:r>
        <w:rPr/>
        <w:t>100</w:t>
      </w: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/>
        <w:t>0.98</w:t>
      </w:r>
      <w:r>
        <w:rPr>
          <w:position w:val="6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سيارة هابطة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Al-KsorZulfiMath"/>
        </w:rPr>
        <w:t>۲</w:t>
      </w:r>
      <w:r>
        <w:rPr/>
        <w:t xml:space="preserve"> </w:t>
      </w:r>
      <w:r>
        <w:rPr/>
        <w:t>× 1000 × 0.98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50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00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1960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  <w:r>
        <w:rPr>
          <w:rtl w:val="true"/>
        </w:rPr>
        <w:t xml:space="preserve">= </w:t>
      </w:r>
      <w:r>
        <w:rPr/>
        <w:t>1960</w:t>
      </w:r>
      <w:r>
        <w:rPr>
          <w:rtl w:val="true"/>
        </w:rPr>
        <w:t xml:space="preserve"> ÷ </w:t>
      </w:r>
      <w:r>
        <w:rPr/>
        <w:t>9.8</w:t>
      </w:r>
      <w:r>
        <w:rPr>
          <w:rtl w:val="true"/>
        </w:rPr>
        <w:t xml:space="preserve"> = 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 </w:t>
      </w:r>
      <w:r>
        <w:rPr>
          <w:rtl w:val="true"/>
        </w:rPr>
        <w:t xml:space="preserve">ث كجم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9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جم موضوع على مستو أملس فأنزلق تحت تأثير وزنه فقط مسافة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متر خلال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ثوانى من البداية أوجد قياس زاوية ميل المستوى و إذا أثرت قوة على الجسم فى إتجاه خط أكبر ميل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لهذا المستوى إلى أعلى فجعلت الجسم يتحرك لأعلى بعجلة منتظمة مقدارها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أوجد مقدار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5944235</wp:posOffset>
                </wp:positionH>
                <wp:positionV relativeFrom="paragraph">
                  <wp:posOffset>102870</wp:posOffset>
                </wp:positionV>
                <wp:extent cx="1930400" cy="1654810"/>
                <wp:effectExtent l="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0320" cy="1654920"/>
                          <a:chOff x="0" y="0"/>
                          <a:chExt cx="1930320" cy="1654920"/>
                        </a:xfrm>
                      </wpg:grpSpPr>
                      <wps:wsp>
                        <wps:cNvSpPr txBox="1"/>
                        <wps:spPr>
                          <a:xfrm>
                            <a:off x="434880" y="9759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160"/>
                            <a:ext cx="698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ء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6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حا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200" y="277560"/>
                            <a:ext cx="4287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465">
                                <a:moveTo>
                                  <a:pt x="0" y="465"/>
                                </a:moveTo>
                                <a:lnTo>
                                  <a:pt x="6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648360"/>
                            <a:ext cx="32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022">
                                <a:moveTo>
                                  <a:pt x="5" y="0"/>
                                </a:moveTo>
                                <a:lnTo>
                                  <a:pt x="0" y="10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122292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ك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244440"/>
                            <a:ext cx="1308240" cy="9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0" h="1463">
                                <a:moveTo>
                                  <a:pt x="1175" y="1451"/>
                                </a:moveTo>
                                <a:lnTo>
                                  <a:pt x="1110" y="1463"/>
                                </a:lnTo>
                                <a:lnTo>
                                  <a:pt x="0" y="1463"/>
                                </a:lnTo>
                                <a:lnTo>
                                  <a:pt x="20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762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612720"/>
                            <a:ext cx="68904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7">
                                <a:moveTo>
                                  <a:pt x="1085" y="0"/>
                                </a:moveTo>
                                <a:lnTo>
                                  <a:pt x="0" y="7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.05pt;margin-top:8.1pt;width:152pt;height:130.3pt" coordorigin="9361,162" coordsize="3040,2606">
                <v:shape id="shape_0" stroked="f" o:allowincell="f" style="position:absolute;left:10046;top:16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1;top:1597;width:109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ك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ء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6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حا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75,465" path="m0,465l675,0e" stroked="t" o:allowincell="f" style="position:absolute;left:11456;top:599;width:674;height:464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5,1022" path="m5,0l0,1022e" stroked="t" o:allowincell="f" style="position:absolute;left:11441;top:1183;width:4;height:1021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1641;top:16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86;top:208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ك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60,1463" path="m1175,1451l1110,1463l0,1463l2060,0e" stroked="t" o:allowincell="f" style="position:absolute;left:10281;top:547;width:2059;height:14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1251;top:912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085,767" path="m1085,0l0,767e" stroked="t" o:allowincell="f" style="position:absolute;left:10286;top:1127;width:1084;height:766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هذه القوة               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position w:val="6"/>
          <w:rtl w:val="true"/>
        </w:rPr>
        <w:t xml:space="preserve">  </w:t>
      </w:r>
      <w:r>
        <w:rPr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Al-KsorZulfiMath"/>
        </w:rPr>
        <w:t>۲</w:t>
      </w:r>
      <w:r>
        <w:rPr/>
        <w:t xml:space="preserve"> </w:t>
      </w:r>
      <w:r>
        <w:rPr/>
        <w:t>.</w:t>
      </w:r>
      <w:r>
        <w:rPr>
          <w:rFonts w:cs="Traditional Arabic"/>
        </w:rPr>
        <w:t>39</w:t>
      </w:r>
      <w:r>
        <w:rPr>
          <w:rFonts w:cs="Traditional Arabic"/>
        </w:rPr>
        <w:t xml:space="preserve"> </w:t>
      </w:r>
      <w:r>
        <w:rPr/>
        <w:t xml:space="preserve"> =  0</w:t>
      </w:r>
      <w:r>
        <w:rPr>
          <w:rFonts w:cs="ZA-SYMBOLS" w:ascii="ZA-SYMBOLS" w:hAnsi="ZA-SYMBOLS"/>
          <w:rtl w:val="true"/>
        </w:rPr>
        <w:t xml:space="preserve">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 </w:t>
      </w:r>
      <w:r>
        <w:rPr>
          <w:rtl w:val="true"/>
        </w:rPr>
        <w:t xml:space="preserve">× </w:t>
      </w:r>
      <w:r>
        <w:rPr/>
        <w:t>16</w:t>
      </w: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/>
        <w:t>4.9</w:t>
      </w:r>
      <w:r>
        <w:rPr>
          <w:position w:val="6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جسم ينزلق تحت تأثير وزنه فقط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tl w:val="true"/>
        </w:rPr>
        <w:t xml:space="preserve">ء حا هـ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4.9 = 9.8</w:t>
      </w:r>
      <w:r>
        <w:rPr>
          <w:rtl w:val="true"/>
        </w:rPr>
        <w:t xml:space="preserve"> </w:t>
      </w:r>
      <w:r>
        <w:rPr>
          <w:rtl w:val="true"/>
        </w:rPr>
        <w:t xml:space="preserve">حا هـ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ا هـ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 </w:t>
      </w: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هـ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ْ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عندما يتحرك الجسم لأعلى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حـ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ء حا هـ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5 × 0.98</w:t>
      </w:r>
      <w:r>
        <w:rPr>
          <w:rtl w:val="true"/>
        </w:rPr>
        <w:t xml:space="preserve"> =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× </w:t>
      </w:r>
      <w:r>
        <w:rPr/>
        <w:t>0.98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</w:t>
      </w:r>
      <w:r>
        <w:rPr>
          <w:rtl w:val="true"/>
        </w:rPr>
        <w:t xml:space="preserve">نيوتن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= ( </w:t>
      </w:r>
      <w:r>
        <w:rPr/>
        <w:t>5</w:t>
      </w:r>
      <w:r>
        <w:rPr>
          <w:rtl w:val="true"/>
        </w:rPr>
        <w:t xml:space="preserve"> × </w:t>
      </w:r>
      <w:r>
        <w:rPr/>
        <w:t>0.98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) ÷ </w:t>
      </w:r>
      <w:r>
        <w:rPr/>
        <w:t>9.8</w:t>
      </w:r>
      <w:r>
        <w:rPr>
          <w:rtl w:val="true"/>
        </w:rPr>
        <w:t xml:space="preserve"> 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علق جسم كتلته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جم فى خطاف ميزان زنبركى مثبت فى سقف مصعد فسجل الميزان القراءة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 xml:space="preserve">ث جم فهل المصعد صاعد أم هابط و ما مقدار عجلة الحركة و سرعته بعد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و </w:t>
      </w:r>
      <w:r>
        <w:rPr>
          <w:rtl w:val="true"/>
        </w:rPr>
        <w:t xml:space="preserve">=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 xml:space="preserve">ث جم     ،   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 xml:space="preserve">ث جم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&lt;  </w:t>
      </w:r>
      <w:r>
        <w:rPr>
          <w:rtl w:val="true"/>
        </w:rPr>
        <w:t xml:space="preserve">و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>المصعد هابط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>–</w:t>
      </w:r>
      <w:r>
        <w:rPr>
          <w:rtl w:val="true"/>
        </w:rPr>
        <w:t xml:space="preserve">  حـ </w:t>
      </w:r>
      <w:r>
        <w:rPr>
          <w:rtl w:val="true"/>
        </w:rPr>
        <w:t xml:space="preserve">)       </w:t>
      </w:r>
      <w:r>
        <w:rPr>
          <w:rFonts w:cs="ZA-SYMBOLS" w:ascii="ZA-SYMBOLS" w:hAnsi="ZA-SYMBOLS"/>
          <w:rtl w:val="true"/>
        </w:rPr>
        <w:t xml:space="preserve">                                                 </w:t>
      </w: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</w:rPr>
        <w:t xml:space="preserve"> </w:t>
      </w:r>
      <w:r>
        <w:rPr/>
        <w:t xml:space="preserve">  470 × 980 = 490</w:t>
      </w:r>
      <w:r>
        <w:rPr>
          <w:rtl w:val="true"/>
        </w:rPr>
        <w:t xml:space="preserve"> × (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حـ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tl w:val="true"/>
        </w:rPr>
        <w:t xml:space="preserve">حـ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+ </w:t>
      </w:r>
      <w:r>
        <w:rPr/>
        <w:t>40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 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 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color w:val="FF0000"/>
        </w:rPr>
        <w:t>1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مصعد بقاعدته ميزان ضغط وقف طفل على الميزان فسجل القراء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ث كجم عندما كان المصعد صاعداً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عجلة حـ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و سجل الميزان القراءة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ث كجم عندما كان المصعد صاعداً بتقصير منتظ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أوجد كتلة الطفل و مقدار حـ                                  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مصعد صاعد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 xml:space="preserve">+  </w:t>
      </w:r>
      <w:r>
        <w:rPr>
          <w:rtl w:val="true"/>
        </w:rPr>
        <w:t xml:space="preserve">حـ </w:t>
      </w:r>
      <w:r>
        <w:rPr>
          <w:rtl w:val="true"/>
        </w:rPr>
        <w:t xml:space="preserve">)                  </w:t>
      </w:r>
      <w:r>
        <w:rPr/>
        <w:t>30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.8</w:t>
      </w:r>
      <w:r>
        <w:rPr>
          <w:rtl w:val="true"/>
        </w:rPr>
        <w:t xml:space="preserve"> + </w:t>
      </w:r>
      <w:r>
        <w:rPr>
          <w:rtl w:val="true"/>
        </w:rPr>
        <w:t xml:space="preserve">حـ </w:t>
      </w:r>
      <w:r>
        <w:rPr>
          <w:rtl w:val="true"/>
        </w:rPr>
        <w:t xml:space="preserve">)  " </w:t>
      </w:r>
      <w:r>
        <w:rPr/>
        <w:t>1</w:t>
      </w:r>
      <w:r>
        <w:rPr>
          <w:rtl w:val="true"/>
        </w:rPr>
        <w:t xml:space="preserve">"      </w:t>
      </w:r>
      <w:r>
        <w:rPr>
          <w:rFonts w:cs="ZA-SYMBOLS" w:ascii="ZA-SYMBOLS" w:hAnsi="ZA-SYMBOLS"/>
          <w:rtl w:val="true"/>
        </w:rPr>
        <w:t xml:space="preserve">                                                 </w:t>
      </w:r>
      <w:r>
        <w:rPr>
          <w:rtl w:val="true"/>
        </w:rPr>
        <w:t xml:space="preserve">    </w:t>
      </w:r>
      <w:r>
        <w:rPr>
          <w:rFonts w:cs="ZA-SYMBOLS" w:ascii="ZA-SYMBOLS" w:hAnsi="ZA-SYMBOLS"/>
          <w:rtl w:val="true"/>
        </w:rPr>
        <w:t xml:space="preserve">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مصعد صاعد بتقصير منتظم </w:t>
      </w:r>
      <w:r>
        <w:rPr>
          <w:rtl w:val="true"/>
        </w:rPr>
        <w:t xml:space="preserve">" </w:t>
      </w:r>
      <w:r>
        <w:rPr>
          <w:rtl w:val="true"/>
        </w:rPr>
        <w:t xml:space="preserve">هابط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ء </w:t>
      </w:r>
      <w:r>
        <w:rPr>
          <w:rtl w:val="true"/>
        </w:rPr>
        <w:t>–</w:t>
      </w:r>
      <w:r>
        <w:rPr>
          <w:rtl w:val="true"/>
        </w:rPr>
        <w:t xml:space="preserve">  حـ </w:t>
      </w:r>
      <w:r>
        <w:rPr>
          <w:rtl w:val="true"/>
        </w:rPr>
        <w:t xml:space="preserve">)                  </w:t>
      </w:r>
      <w:r>
        <w:rPr/>
        <w:t>30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  <w:rtl w:val="true"/>
        </w:rPr>
        <w:t xml:space="preserve"> 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)   "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"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بحل المعادلتين ينتج </w:t>
      </w:r>
      <w:r>
        <w:rPr>
          <w:rtl w:val="true"/>
        </w:rPr>
        <w:t xml:space="preserve">: 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  <w:r>
        <w:rPr>
          <w:rtl w:val="true"/>
        </w:rPr>
        <w:t xml:space="preserve">  ،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5655310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6660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3pt;margin-top:13.45pt;width:38pt;height:34pt" coordorigin="8906,269" coordsize="760,680">
                <v:shape id="shape_0" stroked="f" o:allowincell="f" style="position:absolute;left:8906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189;top:37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4220210</wp:posOffset>
                </wp:positionH>
                <wp:positionV relativeFrom="paragraph">
                  <wp:posOffset>151765</wp:posOffset>
                </wp:positionV>
                <wp:extent cx="482600" cy="431800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1.95pt;width:38pt;height:34pt" coordorigin="6646,239" coordsize="760,680">
                <v:shape id="shape_0" stroked="f" o:allowincell="f" style="position:absolute;left:6646;top:23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933;top:35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4801235</wp:posOffset>
                </wp:positionH>
                <wp:positionV relativeFrom="paragraph">
                  <wp:posOffset>180340</wp:posOffset>
                </wp:positionV>
                <wp:extent cx="482600" cy="431800"/>
                <wp:effectExtent l="0" t="0" r="0" b="2984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05pt;margin-top:14.2pt;width:38pt;height:34pt" coordorigin="7561,284" coordsize="760,680">
                <v:shape id="shape_0" stroked="f" o:allowincell="f" style="position:absolute;left:7561;top:28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818;top:37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5248910</wp:posOffset>
                </wp:positionH>
                <wp:positionV relativeFrom="paragraph">
                  <wp:posOffset>189865</wp:posOffset>
                </wp:positionV>
                <wp:extent cx="482600" cy="431800"/>
                <wp:effectExtent l="0" t="0" r="0" b="29845"/>
                <wp:wrapNone/>
                <wp:docPr id="4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14.95pt;width:38pt;height:34pt" coordorigin="8266,299" coordsize="760,680">
                <v:shape id="shape_0" stroked="f" o:allowincell="f" style="position:absolute;left:8266;top:2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538;top:37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6226810</wp:posOffset>
                </wp:positionH>
                <wp:positionV relativeFrom="paragraph">
                  <wp:posOffset>189865</wp:posOffset>
                </wp:positionV>
                <wp:extent cx="482600" cy="431800"/>
                <wp:effectExtent l="0" t="0" r="0" b="29845"/>
                <wp:wrapNone/>
                <wp:docPr id="4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14.95pt;width:38pt;height:34pt" coordorigin="9806,299" coordsize="760,680">
                <v:shape id="shape_0" stroked="f" o:allowincell="f" style="position:absolute;left:9806;top:2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063;top:38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6912610</wp:posOffset>
                </wp:positionH>
                <wp:positionV relativeFrom="paragraph">
                  <wp:posOffset>199390</wp:posOffset>
                </wp:positionV>
                <wp:extent cx="482600" cy="431800"/>
                <wp:effectExtent l="0" t="0" r="0" b="29845"/>
                <wp:wrapNone/>
                <wp:docPr id="4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3pt;margin-top:15.7pt;width:38pt;height:34pt" coordorigin="10886,314" coordsize="760,680">
                <v:shape id="shape_0" stroked="f" o:allowincell="f" style="position:absolute;left:10886;top:31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158;top:38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يتحرك جسم فى خط مستقيم تحت تأثير القوتين      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      </w:t>
      </w:r>
      <w:r>
        <w:rPr>
          <w:rtl w:val="true"/>
        </w:rPr>
        <w:t xml:space="preserve">،      </w:t>
      </w:r>
      <w:r>
        <w:rPr>
          <w:rtl w:val="true"/>
        </w:rPr>
        <w:t xml:space="preserve">=  </w:t>
      </w:r>
      <w:r>
        <w:rPr/>
        <w:t>7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 القوة الإضافية التى لو أثرت على الجسم فإنه يتحرك بسرعة منتظمة و إذا كانت مقادير القوى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482600" cy="431800"/>
                <wp:effectExtent l="0" t="0" r="0" b="0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5pt;margin-top:11.2pt;width:38pt;height:34pt" coordorigin="6331,224" coordsize="760,680">
                <v:shape id="shape_0" stroked="f" o:allowincell="f" style="position:absolute;left:6331;top:22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618;top:34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4563110</wp:posOffset>
                </wp:positionH>
                <wp:positionV relativeFrom="paragraph">
                  <wp:posOffset>180340</wp:posOffset>
                </wp:positionV>
                <wp:extent cx="482600" cy="431800"/>
                <wp:effectExtent l="0" t="0" r="0" b="298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14.2pt;width:38pt;height:34pt" coordorigin="7186,284" coordsize="760,680">
                <v:shape id="shape_0" stroked="f" o:allowincell="f" style="position:absolute;left:7186;top:28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443;top:37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5153660</wp:posOffset>
                </wp:positionH>
                <wp:positionV relativeFrom="paragraph">
                  <wp:posOffset>189865</wp:posOffset>
                </wp:positionV>
                <wp:extent cx="482600" cy="431800"/>
                <wp:effectExtent l="0" t="0" r="0" b="298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8pt;margin-top:14.95pt;width:38pt;height:34pt" coordorigin="8116,299" coordsize="760,680">
                <v:shape id="shape_0" stroked="f" o:allowincell="f" style="position:absolute;left:8116;top:2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388;top:37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مقدرة بالنيوتن فأوجد  مقدار و إتجاه هذه القو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1477010</wp:posOffset>
                </wp:positionH>
                <wp:positionV relativeFrom="paragraph">
                  <wp:posOffset>221615</wp:posOffset>
                </wp:positionV>
                <wp:extent cx="482600" cy="431800"/>
                <wp:effectExtent l="0" t="0" r="0" b="0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17.45pt;width:38pt;height:34pt" coordorigin="2326,349" coordsize="760,680">
                <v:shape id="shape_0" stroked="f" o:allowincell="f" style="position:absolute;left:2326;top:34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651;top:364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2178685</wp:posOffset>
                </wp:positionH>
                <wp:positionV relativeFrom="paragraph">
                  <wp:posOffset>231140</wp:posOffset>
                </wp:positionV>
                <wp:extent cx="482600" cy="431800"/>
                <wp:effectExtent l="0" t="0" r="0" b="298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5pt;margin-top:18.2pt;width:38pt;height:34pt" coordorigin="3431,364" coordsize="760,680">
                <v:shape id="shape_0" stroked="f" o:allowincell="f" style="position:absolute;left:3431;top:36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3779;top:40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2978785</wp:posOffset>
                </wp:positionH>
                <wp:positionV relativeFrom="paragraph">
                  <wp:posOffset>250190</wp:posOffset>
                </wp:positionV>
                <wp:extent cx="482600" cy="431800"/>
                <wp:effectExtent l="0" t="0" r="0" b="298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55pt;margin-top:19.7pt;width:38pt;height:34pt" coordorigin="4691,394" coordsize="760,680">
                <v:shape id="shape_0" stroked="f" o:allowincell="f" style="position:absolute;left:4691;top:39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5039;top:437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يتحرك جسم كتلته الوحدة تحت تأثير القوة       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   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        </w:t>
      </w:r>
      <w:r>
        <w:rPr>
          <w:rtl w:val="true"/>
        </w:rPr>
        <w:t xml:space="preserve">و كان متجه سرعته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</w:t>
      </w:r>
      <w:r>
        <w:rPr>
          <w:rtl w:val="true"/>
        </w:rPr>
        <w:t xml:space="preserve">+ </w:t>
      </w:r>
      <w:r>
        <w:rPr>
          <w:rtl w:val="true"/>
        </w:rPr>
        <w:t xml:space="preserve">ب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 أوجد قيمة كل من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، ب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1680210</wp:posOffset>
                </wp:positionH>
                <wp:positionV relativeFrom="paragraph">
                  <wp:posOffset>196215</wp:posOffset>
                </wp:positionV>
                <wp:extent cx="482600" cy="431800"/>
                <wp:effectExtent l="0" t="0" r="0" b="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ر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5.45pt;width:38pt;height:34pt" coordorigin="2646,309" coordsize="760,680">
                <v:shape id="shape_0" stroked="f" o:allowincell="f" style="position:absolute;left:2646;top:30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971;top:324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متغير الكتلة و كتلته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جم  يتحرك فى خط مستقيم و يتعين متجه الموضع بالعلاقة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035935</wp:posOffset>
                </wp:positionH>
                <wp:positionV relativeFrom="paragraph">
                  <wp:posOffset>10795</wp:posOffset>
                </wp:positionV>
                <wp:extent cx="482600" cy="431800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0.85pt;width:38pt;height:34pt" coordorigin="4781,17" coordsize="760,680">
                <v:shape id="shape_0" stroked="f" o:allowincell="f" style="position:absolute;left:4781;top: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113;top:6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3670935</wp:posOffset>
                </wp:positionH>
                <wp:positionV relativeFrom="paragraph">
                  <wp:posOffset>10795</wp:posOffset>
                </wp:positionV>
                <wp:extent cx="482600" cy="431800"/>
                <wp:effectExtent l="0" t="0" r="0" b="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0.85pt;width:38pt;height:34pt" coordorigin="5781,17" coordsize="760,680">
                <v:shape id="shape_0" stroked="f" o:allowincell="f" style="position:absolute;left:5781;top:1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113;top:6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rtl w:val="true"/>
        </w:rPr>
        <w:t xml:space="preserve">= (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)         </w:t>
      </w:r>
      <w:r>
        <w:rPr>
          <w:rtl w:val="true"/>
        </w:rPr>
        <w:t xml:space="preserve">حيث       متجه وحدة مواز لخط الحركة فإذا كان معيار متجه الموضع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قاس بالمتر ، الزمن بالثوانى أوجد متجه مقدار القوة عند نهاية الثانية الرابعة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كرة معدنية كتلتها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جم تتحرك بسرعة ثابتة </w:t>
      </w:r>
      <w:r>
        <w:rPr/>
        <w:t>1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   وسط غبار يلتصق بسطحها بمعدل ثابت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يساوى </w:t>
      </w:r>
      <w:r>
        <w:rPr/>
        <w:t>0.6</w:t>
      </w:r>
      <w:r>
        <w:rPr>
          <w:rtl w:val="true"/>
        </w:rPr>
        <w:t xml:space="preserve"> </w:t>
      </w:r>
      <w:r>
        <w:rPr>
          <w:rtl w:val="true"/>
        </w:rPr>
        <w:t xml:space="preserve">جم فى الثانية أوجد كتلة الكرة و القوة المؤثرة عليها عند أى لحظة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يتحرك جسم تحت تأثير قوتين متعامدتين مقدارهما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[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  <w:rtl w:val="true"/>
        </w:rPr>
        <w:t>خح</w:t>
      </w:r>
      <w:r>
        <w:rPr>
          <w:rFonts w:cs="Traditional Arabic"/>
        </w:rPr>
        <w:t>3</w:t>
      </w:r>
      <w:r>
        <w:rPr>
          <w:rFonts w:cs="Al-KsorZulfiMath"/>
          <w:rtl w:val="true"/>
        </w:rPr>
        <w:t>/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نيوتن أوجد مقدار و إتجاه القوة الثالث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تى تجعل الجسم يتحرك حركة منتظمة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م تحت تأثير قوى مستوية مقاديرها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و قياس الزاوية  بين خط عمل القوة الثانية و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كل من خطى عمل القوتين الأولى و الثالثة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ٍ أثبت أن الجسم يتحرك حركة غير منتظمة ثم أوجد مقدار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 إتجاه القوة الرابعة التى تجعل الجسم يتحرك حركة منتظمة   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زن جندى مظلات و معداته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ث كجم فإذا كانت مقاومة الهواء تتناسب مع مربع سرعته و بلغت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قصى سرعة ل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أوجد المقاومة عندما تكون سرعته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ار كتلته </w:t>
      </w:r>
      <w:r>
        <w:rPr>
          <w:rFonts w:cs="Traditional Arabic"/>
        </w:rPr>
        <w:t>11</w:t>
      </w:r>
      <w:r>
        <w:rPr>
          <w:rFonts w:cs="Al-KsorZulfiMath"/>
        </w:rPr>
        <w:t>۲</w:t>
      </w:r>
      <w:r>
        <w:rPr>
          <w:rtl w:val="true"/>
        </w:rPr>
        <w:t xml:space="preserve"> طن تجره قاطرة بقوة ثابتة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طن فإذا كانت المقاومات الكلية لحركته تتناسب مع مربع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سرعته و كانت المقاومة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الكتلة عندما كانت السرعة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أحسب أقص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سرعة  للقطار          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طن تصعد منحدراً يميل على الأفقى بزاوية جيب قياسها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 xml:space="preserve">و عندما كانت حركتها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نتظمة  كانت مقاومة الطريق تعادل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من وزن السيارة أوجد قوة المحرك عندئذ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>
          <w:rFonts w:cs="Al-KsorZulfiMath"/>
        </w:rPr>
        <w:t>۲</w:t>
      </w:r>
      <w:r>
        <w:rPr>
          <w:rtl w:val="true"/>
        </w:rPr>
        <w:t xml:space="preserve"> طن تهبط بسرعة منتظمة منحدراً يميل على الأفقى بزاوية ظل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&amp;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إذا كانت قو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فرامل تعادل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)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زن طن أوجد مقاومة الطريق بثقل كجم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ار كتلته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طن يتحرك بسرعة منتظمة على منحدر ضد مقاومات تعادل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كتلة فإذا كانت قوة المحركات تساوى </w:t>
      </w:r>
      <w:r>
        <w:rPr>
          <w:rFonts w:cs="Al-KsorZulfiMath"/>
        </w:rPr>
        <w:t>۲</w:t>
      </w:r>
      <w:r>
        <w:rPr>
          <w:rFonts w:cs="Traditional Arabic"/>
        </w:rPr>
        <w:t>100</w:t>
      </w:r>
      <w:r>
        <w:rPr>
          <w:rtl w:val="true"/>
        </w:rPr>
        <w:t xml:space="preserve">  </w:t>
      </w:r>
      <w:r>
        <w:rPr>
          <w:rtl w:val="true"/>
        </w:rPr>
        <w:t>ث كجم  عندما كان القطار صاعداً على المنحدر و تساوى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/>
        <w:t>1100</w:t>
      </w:r>
      <w:r>
        <w:rPr>
          <w:rtl w:val="true"/>
        </w:rPr>
        <w:t xml:space="preserve"> </w:t>
      </w:r>
      <w:r>
        <w:rPr>
          <w:rtl w:val="true"/>
        </w:rPr>
        <w:t xml:space="preserve">ث كجم عندما كان القطار هابطاً على المنحدر أوجد قياس زاوية ميل المنحدر على الأفقى 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سحب جسم بسرعة ثابتة إلى أعلى مستوى يميل على الأفقى بزاوية جيبها 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بواسطة قوة شد تعادل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ث كجم و تميل على المستوى إلى أعلى بزاوية ظل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فإذا كانت مقاومة إحتكاك المستوى تعادل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وزن الجسم أوجد وزن الجسم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مستوى أملس طوله نصف متر يميل على الأفقى بزاوية جيبها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ضع عند قمة المستوى و ترك لينزلق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فى إتجاه أكبر ميل أوجد سرعة الجسم عندما يصل إلى نهاية المستوى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رك جسم كتلته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جم ليهبط تحت تأثير وزنه على خط أكبر ميل لمستوى أملس يميل على الأفقى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زاوية قياسها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ْ أوجد مقدار عجلة الجسم و إذا أثرت على الجسم قوة تعمل فى المستوى الرأسى المار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خط أكبر ميل و تميل على المستوى بزاوية قياسها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ْ إلى أعلى فأستمر فى هبوطه بعجلة تساوى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العجلة السابقة أوجد مقدار القوة بثقل الجرام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مستوى مائل طوله </w:t>
      </w:r>
      <w:r>
        <w:rPr>
          <w:rFonts w:cs="Al-KsorZulfiMath"/>
        </w:rPr>
        <w:t>۲</w:t>
      </w:r>
      <w:r>
        <w:rPr>
          <w:rtl w:val="true"/>
        </w:rPr>
        <w:t xml:space="preserve"> متر و إرتفاعه نصف متر ينتهى بمستوى أفقى نحرك جسم من السكون من قمة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مستوى المائل فى إتجاه خط أكبر ميل ضد مقاومات تعادل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 xml:space="preserve">من وزن الجسم أوجد سرعة الجسم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عند نهاية المستوى المائل  و إذا كانت سرعة الجسم لا تتغير بإنتقاله إلى المستوى الأفقى و يلاقى على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أفقى مقاومة تعادل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من وزنه أوجد أقصى سرعة يتحركها على الأفقى حتى يسكن 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جسم ينزلق من قمة مستوى مائل يميل على الأفقى بزاوية قياسها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ْ ينتهى بمستوى أفقى فإذا كانت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سرعة الجسم لا تتغير بإنتقاله إلى المستوى الأفقى و أن الجسم يلاقى مقاومة على المستوى المائل تعادل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 </w:t>
      </w:r>
      <w:r>
        <w:rPr>
          <w:rtl w:val="true"/>
        </w:rPr>
        <w:t>وزنه وعلى الأفقى تعادل نصف وزنه أثبت أن أقصى مسافة يتحركها الجسم على المستوى الأفقى تعادل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نصف طول المستوى المائل 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طلقت رصاصة كتلتها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جم على هدف ثابت فى إتجاه أفقى بسرعة </w:t>
      </w:r>
      <w:r>
        <w:rPr/>
        <w:t>49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فأخترقته و خرجت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نه بسرعة  </w:t>
      </w:r>
      <w:r>
        <w:rPr>
          <w:rFonts w:cs="Al-KsorZulfiMath"/>
        </w:rPr>
        <w:t>۲</w:t>
      </w:r>
      <w:r>
        <w:rPr>
          <w:rFonts w:cs="Traditional Arabic"/>
        </w:rPr>
        <w:t>8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فإذا كان سمك الهدف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 أوجد المقاومة الثابتة التى لاقتها الرصاصة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ثرت قوة أفقية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ث كجم على جسم ساكن كتلته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كجم موضوع على مستوى أفقى فتحرك ضد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مقاومات </w:t>
      </w:r>
      <w:r>
        <w:rPr>
          <w:rFonts w:cs="Traditional Arabic"/>
        </w:rPr>
        <w:t>16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نيوتن أحسب كمية حركة الجسم بعد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ث من تأثير القوة 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جم سقط من إرتفاع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نحو أرض رخوة فغاص فيها بعجلة منتظمة مسافة </w:t>
      </w:r>
      <w:r>
        <w:rPr>
          <w:rFonts w:cs="Al-KsorZulfiMath"/>
        </w:rPr>
        <w:t>۲</w:t>
      </w:r>
      <w:r>
        <w:rPr>
          <w:rtl w:val="true"/>
        </w:rPr>
        <w:t xml:space="preserve">  سم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حتى سكن أوجد مقاومة الأرض لحركة الجسم علماً بأن سرعة الجسم لم تتغير بإرتطامه بالأرض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طائرة هيلكوبتر كتلته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طن تتحرك رأسياً لأسفل بعجلة منتظمة ضد مقاومات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ث كجم فإذا كانت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قوة رفع الطائرة </w:t>
      </w:r>
      <w:r>
        <w:rPr>
          <w:rFonts w:cs="Traditional Arabic"/>
        </w:rPr>
        <w:t>17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 كجم أوجد عجلة الحركة 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اطرة كتلتها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طن و قوة آلاتها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ث طن تجر عدداً من العربات كتلة كل منها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طن تتحرك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أقصى سرعة أعلى شريط ميله يساوى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ضد  مقاومات تعادل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الكتلة أوج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عدد العربات ، و  مقدار الشد فى سلسلة التوصيل التى تصل القاطرة بباقى القطار  ،   و مقدار الشد فى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سلسلة التوصيل التى تصل العربة الأخيرة بباقى القطار </w:t>
      </w:r>
    </w:p>
    <w:p>
      <w:pPr>
        <w:pStyle w:val="Normal"/>
        <w:jc w:val="left"/>
        <w:rPr/>
      </w:pPr>
      <w:r>
        <w:rPr>
          <w:rFonts w:cs="Al-KsorZulfiMath"/>
        </w:rPr>
        <w:t>۲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قاطرة كتلتها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طن و قوة آلاتها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ث طن تجر عدداً من العربات كتلة كل منها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طن تتحرك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صاعدة بها على شريط  يميل على الأفقى بزاوية جيب قياسها 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ضد  مقاومات تعادل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طن من الكتلة أوجد عدد العربات إذا كانت عجلة الحركة </w:t>
      </w:r>
      <w:r>
        <w:rPr/>
        <w:t>19.6</w:t>
      </w:r>
      <w:r>
        <w:rPr>
          <w:rtl w:val="true"/>
        </w:rPr>
        <w:t xml:space="preserve"> 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وجد قوة ضغط رجل كتلته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كجم يقف على أرض مصعد يتحرك بعجلة منتظمة قدرها 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 xml:space="preserve">        </w:t>
      </w:r>
      <w:r>
        <w:rPr>
          <w:rtl w:val="true"/>
        </w:rPr>
        <w:t xml:space="preserve">و هو صاعد  ثم و هو هابط 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tl w:val="true"/>
        </w:rPr>
        <w:t xml:space="preserve">وضع صندوق كتلته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كجم على أرض مصعد كتلته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 xml:space="preserve">كجم تحرك رأسياً لأسفل بعجلة منتظم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/>
        <w:t>140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أوجد الضغط على أرض المصعد و كذا الشد فى حبل المصعد     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علق جسم فى ميزان زنبركى مثبت فى سقف مصعد فسجل القراءة </w:t>
      </w:r>
      <w:r>
        <w:rPr/>
        <w:t>37.5</w:t>
      </w:r>
      <w:r>
        <w:rPr>
          <w:rtl w:val="true"/>
        </w:rPr>
        <w:t xml:space="preserve"> </w:t>
      </w:r>
      <w:r>
        <w:rPr>
          <w:rtl w:val="true"/>
        </w:rPr>
        <w:t xml:space="preserve">ث كجم عندما كان المصعد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صاعداً بعجلة حـ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، و سجل الميزان القراء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ث كجم عندما كان المصعد هابطاً بعجلة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      </w:t>
      </w:r>
      <w:r>
        <w:rPr>
          <w:rtl w:val="true"/>
        </w:rPr>
        <w:t xml:space="preserve">أوجد كتلة الجسم و العجلة حـ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ضع جسم فى كفة ميزان زنبركى معلق داخل منطاد وعندما كان المنطاد ساكناً سجل الميزان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ث جم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و عندما تحرك المنطاد رأسياً سجل الميزان </w:t>
      </w:r>
      <w:r>
        <w:rPr/>
        <w:t>630</w:t>
      </w:r>
      <w:r>
        <w:rPr>
          <w:rtl w:val="true"/>
        </w:rPr>
        <w:t xml:space="preserve"> </w:t>
      </w:r>
      <w:r>
        <w:rPr>
          <w:rtl w:val="true"/>
        </w:rPr>
        <w:t xml:space="preserve">ث جم أوجد مقدار و إتجاه عجلة المنطاد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بدأ مصعد حركته من السكون ، و أثناء حركته وزن جسم بداخله بميزان زنبركى فكانت قراءة الميزان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/>
        <w:t>3.57</w:t>
      </w:r>
      <w:r>
        <w:rPr>
          <w:rtl w:val="true"/>
        </w:rPr>
        <w:t xml:space="preserve"> </w:t>
      </w:r>
      <w:r>
        <w:rPr>
          <w:rtl w:val="true"/>
        </w:rPr>
        <w:t xml:space="preserve">ث كجم و عندما وضع الجسم فى إحدى كفتى ميزان معتاد تعادل مع صنج كتلتها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 xml:space="preserve">كجم عين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إتجاه حركة المصعد و ما هى سرعته بعد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ثوانى من بدء الحركة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" </w:t>
      </w:r>
      <w:r>
        <w:rPr>
          <w:rtl w:val="true"/>
        </w:rPr>
        <w:t xml:space="preserve">الميزان المعتاد يعين كتل الأجسام أى كتلة الجسم </w:t>
      </w:r>
      <w:r>
        <w:rPr>
          <w:rtl w:val="true"/>
        </w:rPr>
        <w:t xml:space="preserve">= </w:t>
      </w:r>
      <w:r>
        <w:rPr>
          <w:rtl w:val="true"/>
        </w:rPr>
        <w:t xml:space="preserve">كتلة الصنج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الدفع و التصادم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258060</wp:posOffset>
                </wp:positionH>
                <wp:positionV relativeFrom="paragraph">
                  <wp:posOffset>134620</wp:posOffset>
                </wp:positionV>
                <wp:extent cx="482600" cy="431800"/>
                <wp:effectExtent l="0" t="0" r="0" b="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8pt;margin-top:10.6pt;width:38pt;height:34pt" coordorigin="3556,212" coordsize="760,680">
                <v:shape id="shape_0" stroked="f" o:allowincell="f" style="position:absolute;left:3556;top:21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843;top:33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 xml:space="preserve">الدفع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2112010</wp:posOffset>
                </wp:positionH>
                <wp:positionV relativeFrom="paragraph">
                  <wp:posOffset>209550</wp:posOffset>
                </wp:positionV>
                <wp:extent cx="482600" cy="431800"/>
                <wp:effectExtent l="0" t="0" r="0" b="0"/>
                <wp:wrapNone/>
                <wp:docPr id="4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16.5pt;width:38pt;height:34pt" coordorigin="3326,330" coordsize="760,680">
                <v:shape id="shape_0" stroked="f" o:allowincell="f" style="position:absolute;left:3326;top:33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643;top:42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2620010</wp:posOffset>
                </wp:positionH>
                <wp:positionV relativeFrom="paragraph">
                  <wp:posOffset>168275</wp:posOffset>
                </wp:positionV>
                <wp:extent cx="482600" cy="431800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pt;margin-top:13.25pt;width:38pt;height:34pt" coordorigin="4126,265" coordsize="760,680">
                <v:shape id="shape_0" stroked="f" o:allowincell="f" style="position:absolute;left:4126;top:26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413;top:38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 xml:space="preserve">دفع قوة ثابتة       تؤثر على جسم ثابت الكتلة لفترة زمنية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هو متجه حاصل ضرب القوة فى زمن تأثيرها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         =         ×  </w:t>
      </w:r>
      <w:r>
        <w:rPr>
          <w:rFonts w:ascii="ZA-SYMBOLS" w:hAnsi="ZA-SYMBOLS" w:cs="ZA-SYMBOLS"/>
          <w:rtl w:val="true"/>
        </w:rPr>
        <w:t>ن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القياس الجبرى للدفع فى حالة الحركة المستقيمة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</w:t>
      </w:r>
      <w:r>
        <w:rPr>
          <w:rtl w:val="true"/>
        </w:rPr>
        <w:t xml:space="preserve">د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Fonts w:ascii="ZA-SYMBOLS" w:hAnsi="ZA-SYMBOLS" w:cs="ZA-SYMBOLS"/>
          <w:rtl w:val="true"/>
        </w:rPr>
        <w:t>ن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وحدات قياس مقدار الدفع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وحدة قياس مقدار الدفع </w:t>
      </w:r>
      <w:r>
        <w:rPr>
          <w:rtl w:val="true"/>
        </w:rPr>
        <w:t xml:space="preserve">= </w:t>
      </w:r>
      <w:r>
        <w:rPr>
          <w:rtl w:val="true"/>
        </w:rPr>
        <w:t xml:space="preserve">وحدة قياس مقدار القوة </w:t>
      </w:r>
      <w:r>
        <w:rPr>
          <w:rtl w:val="true"/>
        </w:rPr>
        <w:t xml:space="preserve">× </w:t>
      </w:r>
      <w:r>
        <w:rPr>
          <w:rtl w:val="true"/>
        </w:rPr>
        <w:t xml:space="preserve">وحدة قياس الزمن  </w:t>
      </w:r>
    </w:p>
    <w:p>
      <w:pPr>
        <w:pStyle w:val="Normal"/>
        <w:jc w:val="left"/>
        <w:rPr/>
      </w:pPr>
      <w:r>
        <w:rPr>
          <w:rtl w:val="true"/>
        </w:rPr>
        <w:t xml:space="preserve">مثل </w:t>
      </w:r>
      <w:r>
        <w:rPr>
          <w:rtl w:val="true"/>
        </w:rPr>
        <w:t xml:space="preserve">:  </w:t>
      </w:r>
      <w:r>
        <w:rPr>
          <w:rtl w:val="true"/>
        </w:rPr>
        <w:t xml:space="preserve">نيوت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   أو      داي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      أو     ث ك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                أو       ث 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   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أيضاً </w:t>
      </w:r>
      <w:r>
        <w:rPr>
          <w:rtl w:val="true"/>
        </w:rPr>
        <w:t xml:space="preserve">: </w:t>
      </w:r>
      <w:r>
        <w:rPr>
          <w:rtl w:val="true"/>
        </w:rPr>
        <w:t xml:space="preserve">وحدة قياس مقدار الدفع </w:t>
      </w:r>
      <w:r>
        <w:rPr>
          <w:rtl w:val="true"/>
        </w:rPr>
        <w:t xml:space="preserve">= </w:t>
      </w:r>
      <w:r>
        <w:rPr>
          <w:rtl w:val="true"/>
        </w:rPr>
        <w:t xml:space="preserve">وحدة قياس الكتلة </w:t>
      </w:r>
      <w:r>
        <w:rPr>
          <w:rtl w:val="true"/>
        </w:rPr>
        <w:t xml:space="preserve">× </w:t>
      </w:r>
      <w:r>
        <w:rPr>
          <w:rtl w:val="true"/>
        </w:rPr>
        <w:t xml:space="preserve">وحدة قياس السرعة  </w:t>
      </w:r>
    </w:p>
    <w:p>
      <w:pPr>
        <w:pStyle w:val="Normal"/>
        <w:jc w:val="left"/>
        <w:rPr/>
      </w:pPr>
      <w:r>
        <w:rPr>
          <w:rtl w:val="true"/>
        </w:rPr>
        <w:t xml:space="preserve">مثل </w:t>
      </w:r>
      <w:r>
        <w:rPr>
          <w:rtl w:val="true"/>
        </w:rPr>
        <w:t xml:space="preserve">:  </w:t>
      </w:r>
      <w:r>
        <w:rPr>
          <w:rtl w:val="true"/>
        </w:rPr>
        <w:t xml:space="preserve">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  <w:r>
        <w:rPr>
          <w:rtl w:val="true"/>
        </w:rPr>
        <w:t xml:space="preserve">      أو      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القوى الدفعي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هى قوة كبيرة جداً تؤثر فى الجسم فترة زمنية متناهية فى الصغر فتحدث تغيراً محسوساً فى كمية الحركة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حيث يكون مقدار دفعها محدوداً و لا يساوى الصفر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العلاقة بين الدفع و التغير فى كمية الحرك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إذا أثرت قوة ثابتة مقدارها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على جسم كتلته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لفترة متناهية فى الصغر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لتغير فى كمية حركة الجسم </w:t>
      </w:r>
      <w:r>
        <w:rPr>
          <w:rtl w:val="true"/>
        </w:rPr>
        <w:t xml:space="preserve">= </w:t>
      </w:r>
      <w:r>
        <w:rPr>
          <w:rtl w:val="true"/>
        </w:rPr>
        <w:t xml:space="preserve">دفع القوة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أى أن </w:t>
      </w:r>
      <w:r>
        <w:rPr>
          <w:rtl w:val="true"/>
        </w:rPr>
        <w:t xml:space="preserve">:  </w:t>
      </w:r>
      <w:r>
        <w:rPr>
          <w:rtl w:val="true"/>
        </w:rPr>
        <w:t xml:space="preserve">د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2356485</wp:posOffset>
                </wp:positionH>
                <wp:positionV relativeFrom="paragraph">
                  <wp:posOffset>147320</wp:posOffset>
                </wp:positionV>
                <wp:extent cx="482600" cy="431800"/>
                <wp:effectExtent l="0" t="0" r="0" b="0"/>
                <wp:wrapNone/>
                <wp:docPr id="4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5pt;margin-top:11.6pt;width:38pt;height:34pt" coordorigin="3711,232" coordsize="760,680">
                <v:shape id="shape_0" stroked="f" o:allowincell="f" style="position:absolute;left:3711;top:23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998;top:35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2896235</wp:posOffset>
                </wp:positionH>
                <wp:positionV relativeFrom="paragraph">
                  <wp:posOffset>147320</wp:posOffset>
                </wp:positionV>
                <wp:extent cx="482600" cy="431800"/>
                <wp:effectExtent l="0" t="0" r="0" b="29845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11.6pt;width:38pt;height:34pt" coordorigin="4561,232" coordsize="760,680">
                <v:shape id="shape_0" stroked="f" o:allowincell="f" style="position:absolute;left:4561;top:23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818;top:32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3489960</wp:posOffset>
                </wp:positionH>
                <wp:positionV relativeFrom="paragraph">
                  <wp:posOffset>166370</wp:posOffset>
                </wp:positionV>
                <wp:extent cx="482600" cy="431800"/>
                <wp:effectExtent l="0" t="0" r="0" b="29845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13.1pt;width:38pt;height:34pt" coordorigin="5496,262" coordsize="760,680">
                <v:shape id="shape_0" stroked="f" o:allowincell="f" style="position:absolute;left:5496;top:26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768;top:33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ثرت القوة     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      + </w:t>
      </w:r>
      <w:r>
        <w:rPr/>
        <w:t>4</w:t>
      </w:r>
      <w:r>
        <w:rPr>
          <w:rtl w:val="true"/>
        </w:rPr>
        <w:t xml:space="preserve">         </w:t>
      </w:r>
      <w:r>
        <w:rPr>
          <w:rtl w:val="true"/>
        </w:rPr>
        <w:t xml:space="preserve">على جسم لمدة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ثانية أوجد دفع القوة ثم أوجد معيار الدفع فى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ثانيتين علماً بأن معيار القوة مقاساً بالنيوت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31010</wp:posOffset>
                </wp:positionH>
                <wp:positionV relativeFrom="paragraph">
                  <wp:posOffset>175895</wp:posOffset>
                </wp:positionV>
                <wp:extent cx="482600" cy="431800"/>
                <wp:effectExtent l="0" t="0" r="0" b="0"/>
                <wp:wrapNone/>
                <wp:docPr id="4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3.85pt;width:38pt;height:34pt" coordorigin="2726,277" coordsize="760,680">
                <v:shape id="shape_0" stroked="f" o:allowincell="f" style="position:absolute;left:2726;top:27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043;top:36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239010</wp:posOffset>
                </wp:positionH>
                <wp:positionV relativeFrom="paragraph">
                  <wp:posOffset>134620</wp:posOffset>
                </wp:positionV>
                <wp:extent cx="482600" cy="431800"/>
                <wp:effectExtent l="0" t="0" r="0" b="0"/>
                <wp:wrapNone/>
                <wp:docPr id="4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10.6pt;width:38pt;height:34pt" coordorigin="3526,212" coordsize="760,680">
                <v:shape id="shape_0" stroked="f" o:allowincell="f" style="position:absolute;left:3526;top:21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813;top:33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3340735</wp:posOffset>
                </wp:positionH>
                <wp:positionV relativeFrom="paragraph">
                  <wp:posOffset>166370</wp:posOffset>
                </wp:positionV>
                <wp:extent cx="482600" cy="431800"/>
                <wp:effectExtent l="0" t="0" r="0" b="29845"/>
                <wp:wrapNone/>
                <wp:docPr id="4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05pt;margin-top:13.1pt;width:38pt;height:34pt" coordorigin="5261,262" coordsize="760,680">
                <v:shape id="shape_0" stroked="f" o:allowincell="f" style="position:absolute;left:5261;top:26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518;top:35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3934460</wp:posOffset>
                </wp:positionH>
                <wp:positionV relativeFrom="paragraph">
                  <wp:posOffset>185420</wp:posOffset>
                </wp:positionV>
                <wp:extent cx="482600" cy="431800"/>
                <wp:effectExtent l="0" t="0" r="0" b="29845"/>
                <wp:wrapNone/>
                <wp:docPr id="4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8pt;margin-top:14.6pt;width:38pt;height:34pt" coordorigin="6196,292" coordsize="760,680">
                <v:shape id="shape_0" stroked="f" o:allowincell="f" style="position:absolute;left:6196;top:29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468;top:36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4972685</wp:posOffset>
                </wp:positionH>
                <wp:positionV relativeFrom="paragraph">
                  <wp:posOffset>156845</wp:posOffset>
                </wp:positionV>
                <wp:extent cx="482600" cy="431800"/>
                <wp:effectExtent l="0" t="0" r="0" b="29845"/>
                <wp:wrapNone/>
                <wp:docPr id="4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5pt;margin-top:12.35pt;width:38pt;height:34pt" coordorigin="7831,247" coordsize="760,680">
                <v:shape id="shape_0" stroked="f" o:allowincell="f" style="position:absolute;left:7831;top:24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088;top:33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5782310</wp:posOffset>
                </wp:positionH>
                <wp:positionV relativeFrom="paragraph">
                  <wp:posOffset>175895</wp:posOffset>
                </wp:positionV>
                <wp:extent cx="482600" cy="431800"/>
                <wp:effectExtent l="0" t="0" r="0" b="29845"/>
                <wp:wrapNone/>
                <wp:docPr id="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3pt;margin-top:13.85pt;width:38pt;height:34pt" coordorigin="9106,277" coordsize="760,680">
                <v:shape id="shape_0" stroked="f" o:allowincell="f" style="position:absolute;left:9106;top:27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378;top:35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=         ×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</w:t>
      </w:r>
      <w:r>
        <w:rPr>
          <w:rtl w:val="true"/>
        </w:rPr>
        <w:t xml:space="preserve">= ( </w:t>
      </w:r>
      <w:r>
        <w:rPr/>
        <w:t>3</w:t>
      </w:r>
      <w:r>
        <w:rPr>
          <w:rtl w:val="true"/>
        </w:rPr>
        <w:t xml:space="preserve">        +  </w:t>
      </w:r>
      <w:r>
        <w:rPr/>
        <w:t>4</w:t>
      </w:r>
      <w:r>
        <w:rPr>
          <w:rtl w:val="true"/>
        </w:rPr>
        <w:t xml:space="preserve">       )   = 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</w:t>
      </w:r>
      <w:r>
        <w:rPr>
          <w:rtl w:val="true"/>
        </w:rPr>
        <w:t xml:space="preserve">+  </w:t>
      </w:r>
      <w:r>
        <w:rPr/>
        <w:t>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731010</wp:posOffset>
                </wp:positionH>
                <wp:positionV relativeFrom="paragraph">
                  <wp:posOffset>-1270</wp:posOffset>
                </wp:positionV>
                <wp:extent cx="498475" cy="431800"/>
                <wp:effectExtent l="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00" cy="431640"/>
                          <a:chOff x="0" y="0"/>
                          <a:chExt cx="49860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57240"/>
                              <a:ext cx="2005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7">
                                  <a:moveTo>
                                    <a:pt x="316" y="3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1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440" y="38160"/>
                            <a:ext cx="381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760" y="47520"/>
                            <a:ext cx="381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3816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-0.1pt;width:39.2pt;height:34pt" coordorigin="2726,-2" coordsize="784,680">
                <v:group id="shape_0" style="position:absolute;left:2726;top:-2;width:760;height:680">
                  <v:shape id="shape_0" stroked="f" o:allowincell="f" style="position:absolute;left:2726;top:-2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16,37" path="m316,30l0,37l127,0e" stroked="t" o:allowincell="f" style="position:absolute;left:3043;top:88;width:315;height:3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451;top:58;width:59;height:339">
                  <v:line id="shape_0" from="3511,58" to="3511,39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1,58" to="3451,39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1;top:73;width:59;height:339">
                  <v:line id="shape_0" from="2951,73" to="2951,41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1,73" to="2891,41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010535</wp:posOffset>
                </wp:positionH>
                <wp:positionV relativeFrom="paragraph">
                  <wp:posOffset>8255</wp:posOffset>
                </wp:positionV>
                <wp:extent cx="4318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05pt,0.65pt" to="271pt,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2461260</wp:posOffset>
                </wp:positionH>
                <wp:positionV relativeFrom="paragraph">
                  <wp:posOffset>7620</wp:posOffset>
                </wp:positionV>
                <wp:extent cx="8636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0.6pt" to="261.75pt,0.6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>
          <w:rFonts w:cs="Al-TkamolZulfiMath"/>
          <w:rtl w:val="true"/>
        </w:rPr>
        <w:t xml:space="preserve"> </w:t>
      </w:r>
      <w:r>
        <w:rPr>
          <w:rFonts w:cs="Al-KsorZulfiMath"/>
          <w:rtl w:val="true"/>
        </w:rPr>
        <w:t xml:space="preserve"> </w:t>
      </w:r>
      <w:r>
        <w:rPr>
          <w:rFonts w:cs="Al-TkamolZulfiMath"/>
          <w:rtl w:val="true"/>
        </w:rPr>
        <w:t>[</w:t>
      </w:r>
      <w:r>
        <w:rPr/>
        <w:t>9</w:t>
      </w:r>
      <w:r>
        <w:rPr>
          <w:rFonts w:cs="Al-TkamolZulfiMath"/>
          <w:rtl w:val="true"/>
        </w:rPr>
        <w:t xml:space="preserve"> :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rtl w:val="true"/>
        </w:rPr>
        <w:t>:@</w:t>
      </w:r>
      <w:r>
        <w:rPr>
          <w:rFonts w:cs="Al-TkamolZulfiMath"/>
          <w:rtl w:val="true"/>
        </w:rPr>
        <w:t>:</w:t>
      </w:r>
      <w:r>
        <w:rPr>
          <w:rFonts w:cs="Traditional Arabic"/>
          <w:rtl w:val="true"/>
        </w:rPr>
        <w:t>+</w:t>
      </w:r>
      <w:r>
        <w:rPr>
          <w:rFonts w:cs="Al-TkamolZulfiMath"/>
          <w:rtl w:val="true"/>
        </w:rPr>
        <w:t>:::</w:t>
      </w:r>
      <w:r>
        <w:rPr/>
        <w:t>16</w:t>
      </w:r>
      <w:r>
        <w:rPr>
          <w:rFonts w:cs="Al-TkamolZulfiMath"/>
          <w:rtl w:val="true"/>
        </w:rPr>
        <w:t>:: ::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rtl w:val="true"/>
        </w:rPr>
        <w:t>:@</w:t>
      </w:r>
      <w:r>
        <w:rPr>
          <w:rFonts w:cs="Al-TkamolZulfiMath"/>
          <w:rtl w:val="true"/>
        </w:rPr>
        <w:t>:::::::</w:t>
      </w:r>
      <w:r>
        <w:rPr>
          <w:rFonts w:cs="Al-TkamolZulfiMath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نيوت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طن تتحرك بعجلة منتظمة مقدارها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ضد مقاومات تعادل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 كجم عن </w:t>
      </w:r>
      <w:r>
        <w:rPr>
          <w:rtl w:val="true"/>
        </w:rPr>
        <w:t xml:space="preserve">   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كل طن من الكتلة أود قوة المحرك و دفع المحرك فى زمن قدر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وان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                       </w:t>
      </w:r>
      <w:r>
        <w:rPr>
          <w:rFonts w:cs="ZA-SYMBOLS" w:ascii="ZA-SYMBOLS" w:hAnsi="ZA-SYMBOLS"/>
        </w:rPr>
        <w:t>B</w:t>
      </w:r>
      <w:r>
        <w:rPr/>
        <w:t xml:space="preserve">  3 × 1000 × 1.4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0</w:t>
      </w:r>
      <w:r>
        <w:rPr>
          <w:rtl w:val="true"/>
        </w:rPr>
        <w:t xml:space="preserve"> × </w:t>
      </w:r>
      <w:r>
        <w:rPr/>
        <w:t>3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494</w:t>
      </w:r>
      <w:r>
        <w:rPr>
          <w:rtl w:val="true"/>
        </w:rPr>
        <w:t xml:space="preserve"> </w:t>
      </w:r>
      <w:r>
        <w:rPr>
          <w:rtl w:val="true"/>
        </w:rPr>
        <w:t xml:space="preserve">نيوتن                          ، د </w:t>
      </w:r>
      <w:r>
        <w:rPr>
          <w:rtl w:val="true"/>
        </w:rPr>
        <w:t xml:space="preserve">= </w:t>
      </w:r>
      <w:r>
        <w:rPr/>
        <w:t>449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= </w:t>
      </w:r>
      <w:r>
        <w:rPr/>
        <w:t>44940</w:t>
      </w:r>
      <w:r>
        <w:rPr>
          <w:rtl w:val="true"/>
        </w:rPr>
        <w:t xml:space="preserve">  </w:t>
      </w:r>
      <w:r>
        <w:rPr>
          <w:rtl w:val="true"/>
        </w:rPr>
        <w:t xml:space="preserve">نيوت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كرة كتلتها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جم تتحرك أفقياً فى خط مستقيم بسرعة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عندما أصطدمت بحائط رأسى  </w:t>
      </w:r>
      <w:r>
        <w:rPr>
          <w:rtl w:val="true"/>
        </w:rPr>
        <w:t xml:space="preserve">   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6376035</wp:posOffset>
                </wp:positionH>
                <wp:positionV relativeFrom="paragraph">
                  <wp:posOffset>152400</wp:posOffset>
                </wp:positionV>
                <wp:extent cx="1539875" cy="873125"/>
                <wp:effectExtent l="0" t="0" r="9525" b="0"/>
                <wp:wrapNone/>
                <wp:docPr id="4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873000"/>
                          <a:chOff x="0" y="0"/>
                          <a:chExt cx="1539720" cy="873000"/>
                        </a:xfrm>
                      </wpg:grpSpPr>
                      <wps:wsp>
                        <wps:cNvSpPr/>
                        <wps:spPr>
                          <a:xfrm>
                            <a:off x="1539720" y="82440"/>
                            <a:ext cx="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98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984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2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460440" y="1587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2760" cy="43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040" y="27360"/>
                                <a:ext cx="21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45">
                                    <a:moveTo>
                                      <a:pt x="332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5000" y="13032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936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6440" y="6066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44136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per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936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05pt;margin-top:12pt;width:121.2pt;height:68.75pt" coordorigin="10041,240" coordsize="2424,1375">
                <v:line id="shape_0" from="12466,370" to="12466,13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106;top:710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281,710" to="11960,71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041;top:240;width:1404;height:680">
                  <v:line id="shape_0" from="10766,490" to="11445,490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10041;top:240;width:760;height:680">
                    <v:shape id="shape_0" stroked="f" o:allowincell="f" style="position:absolute;left:10041;top:240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32,45" path="m332,45l0,45l105,0e" stroked="t" o:allowincell="f" style="position:absolute;left:10389;top:283;width:331;height:4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11671;top:445;width:760;height:680">
                  <v:shape id="shape_0" stroked="f" o:allowincell="f" style="position:absolute;left:11671;top:44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 xml:space="preserve">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1996;top:460;width:329;height: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1106,1195" to="11785,119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426;top:935;width:760;height:680">
                  <v:shape id="shape_0" stroked="f" o:allowincell="f" style="position:absolute;left:10426;top:93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per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0751;top:950;width:329;height: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 xml:space="preserve">          </w:t>
      </w:r>
      <w:r>
        <w:rPr>
          <w:rtl w:val="true"/>
        </w:rPr>
        <w:t xml:space="preserve">فأرتدت بسرعة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أوجد القياس الجبرى لدفع الحائط على الكرة   </w:t>
      </w:r>
    </w:p>
    <w:p>
      <w:pPr>
        <w:pStyle w:val="Normal"/>
        <w:jc w:val="left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807210</wp:posOffset>
                </wp:positionH>
                <wp:positionV relativeFrom="paragraph">
                  <wp:posOffset>154305</wp:posOffset>
                </wp:positionV>
                <wp:extent cx="482600" cy="431800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3pt;margin-top:12.15pt;width:38pt;height:34pt" coordorigin="2846,243" coordsize="760,680">
                <v:shape id="shape_0" stroked="f" o:allowincell="f" style="position:absolute;left:2846;top:24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163;top:33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فرض      متجه وحدة فى إتجاه حركة إرتداد الكرة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د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د  </w:t>
      </w:r>
      <w:r>
        <w:rPr>
          <w:rtl w:val="true"/>
        </w:rPr>
        <w:t xml:space="preserve">=  </w:t>
      </w:r>
      <w:r>
        <w:rPr/>
        <w:t>700</w:t>
      </w:r>
      <w:r>
        <w:rPr>
          <w:rtl w:val="true"/>
        </w:rPr>
        <w:t xml:space="preserve"> × [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(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) ]  = </w:t>
      </w:r>
      <w:r>
        <w:rPr/>
        <w:t>19600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0000FF"/>
          <w:rtl w:val="true"/>
        </w:rPr>
        <w:t>التصاد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تصادم المباشر للكرات الملساء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إذا تصادمت كرتان ملساوتان فإن مجموع كميتى حركتهما لا تتغير نتيجة التصادم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740535</wp:posOffset>
                </wp:positionH>
                <wp:positionV relativeFrom="paragraph">
                  <wp:posOffset>164465</wp:posOffset>
                </wp:positionV>
                <wp:extent cx="482600" cy="431800"/>
                <wp:effectExtent l="0" t="0" r="0" b="0"/>
                <wp:wrapNone/>
                <wp:docPr id="5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05pt;margin-top:12.95pt;width:38pt;height:34pt" coordorigin="2741,259" coordsize="760,680">
                <v:shape id="shape_0" stroked="f" o:allowincell="f" style="position:absolute;left:2741;top:25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058;top:34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</w:t>
      </w:r>
      <w:r>
        <w:rPr>
          <w:rtl w:val="true"/>
        </w:rPr>
        <w:t xml:space="preserve">مجموع كميتى حركتهما بعد التصادم </w:t>
      </w:r>
      <w:r>
        <w:rPr>
          <w:rtl w:val="true"/>
        </w:rPr>
        <w:t xml:space="preserve">= </w:t>
      </w:r>
      <w:r>
        <w:rPr>
          <w:rtl w:val="true"/>
        </w:rPr>
        <w:t xml:space="preserve">مجموع كميتى حركتهما قبل التصادم </w:t>
      </w:r>
    </w:p>
    <w:p>
      <w:pPr>
        <w:pStyle w:val="Normal"/>
        <w:jc w:val="left"/>
        <w:rPr/>
      </w:pPr>
      <w:r>
        <w:rPr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إذا كان        متجه وحدة يوازى خط المركزين للكرتين لحظة التصادم  ،  كان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،</w:t>
      </w:r>
      <w:r>
        <w:rPr>
          <w:rFonts w:ascii="ZA-SYMBOLS" w:hAnsi="ZA-SYMBOLS" w:cs="ZA-SYMBOLS"/>
          <w:rtl w:val="true"/>
        </w:rPr>
        <w:t xml:space="preserve"> 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ascii="ZA-SYMBOLS" w:hAnsi="ZA-SYMBOLS" w:cs="ZA-SYMBOLS"/>
          <w:rtl w:val="true"/>
        </w:rPr>
        <w:t xml:space="preserve"> 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هى القياسات الجبرية لسرعتى الكرتين قبل و بعد التصادم مباشرة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يجب تحديد إشارة القياس الجبرى لكل السرعات قبل و بعد التصادم حسب إتجاه متجه الوحدة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يجب أن تكون الكتل و السرعات للكرات من نفس الوحدة  </w:t>
      </w:r>
    </w:p>
    <w:p>
      <w:pPr>
        <w:pStyle w:val="Normal"/>
        <w:jc w:val="left"/>
        <w:rPr/>
      </w:pP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كرتان كتلتاهما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جم ،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جم تتحركان فى خط مستقيم و فى إتجاهين متضادين بسرعتين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قدارهما </w:t>
      </w:r>
      <w:r>
        <w:rPr/>
        <w:t>4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،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عندما أصطدمت الكرتان و إرتدت الكرة الأولى بسرعة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أوجد سرعة الكرة الثانية بعد التصادم مباشرة و مقدار دفع إحدى الكرتين على الأخرى لحظة التصادم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5185410</wp:posOffset>
                </wp:positionH>
                <wp:positionV relativeFrom="paragraph">
                  <wp:posOffset>78105</wp:posOffset>
                </wp:positionV>
                <wp:extent cx="2393950" cy="1191895"/>
                <wp:effectExtent l="0" t="0" r="0" b="9144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191960"/>
                          <a:chOff x="0" y="0"/>
                          <a:chExt cx="2394000" cy="1191960"/>
                        </a:xfrm>
                      </wpg:grpSpPr>
                      <wps:wsp>
                        <wps:cNvSpPr txBox="1"/>
                        <wps:spPr>
                          <a:xfrm>
                            <a:off x="0" y="26676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/ ث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212760"/>
                            <a:ext cx="914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/ ث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80" y="0"/>
                            <a:ext cx="2374920" cy="1191960"/>
                          </a:xfrm>
                        </wpg:grpSpPr>
                        <wps:wsp>
                          <wps:cNvSpPr/>
                          <wps:spPr>
                            <a:xfrm>
                              <a:off x="1763280" y="56628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56844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5302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860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00" y="25416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276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240" y="57240"/>
                                  <a:ext cx="20052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" h="37">
                                      <a:moveTo>
                                        <a:pt x="316" y="3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746280"/>
                              <a:ext cx="2374920" cy="445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03120" y="13680"/>
                                <a:ext cx="914400" cy="43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00" y="669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36"/>
                                        <w:szCs w:val="36"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 xml:space="preserve"> !؛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36"/>
                                        <w:szCs w:val="3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8"/>
                                        <w:szCs w:val="28"/>
                                        <w:rFonts w:eastAsia="Times New Roman" w:ascii="ZA-SYMBOLS" w:hAnsi="ZA-SYMBOLS" w:cs="ZA-SYMBOLS"/>
                                        <w:color w:val="auto"/>
                                        <w:lang w:val="en-US" w:bidi="ar-SA"/>
                                      </w:rPr>
                                      <w:t>م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bCs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/ 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3pt;margin-top:6.15pt;width:188.45pt;height:93.85pt" coordorigin="8166,123" coordsize="3769,1877">
                <v:shape id="shape_0" stroked="f" o:allowincell="f" style="position:absolute;left:8166;top:543;width:143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/ ث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6;top:458;width:143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/ ث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96;top:123;width:3739;height:1877">
                  <v:oval id="shape_0" fillcolor="black" stroked="t" o:allowincell="f" style="position:absolute;left:10973;top:1015;width:282;height:282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216;top:1018;width:282;height:282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0841,958" to="11520,958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8196;top:123;width:784;height:680">
                    <v:line id="shape_0" from="8301,523" to="8980,52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8196;top:123;width:760;height:680">
                      <v:shape id="shape_0" stroked="f" o:allowincell="f" style="position:absolute;left:8196;top:123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16,37" path="m316,30l0,37l127,0e" stroked="t" o:allowincell="f" style="position:absolute;left:8513;top:213;width:315;height:36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8196;top:1298;width:3739;height:702">
                    <v:line id="shape_0" from="8196,1298" to="11935,129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091;top:1320;width:1440;height:680">
                      <v:line id="shape_0" from="10771,1425" to="11450,1425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0091;top:1320;width:143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!؛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/ 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6649085</wp:posOffset>
                </wp:positionH>
                <wp:positionV relativeFrom="paragraph">
                  <wp:posOffset>64770</wp:posOffset>
                </wp:positionV>
                <wp:extent cx="431800" cy="0"/>
                <wp:effectExtent l="0" t="38100" r="0" b="3810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5.1pt" to="557.5pt,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300 × </w:t>
      </w:r>
      <w:r>
        <w:rPr/>
        <w:t>–</w:t>
      </w:r>
      <w:r>
        <w:rPr/>
        <w:t xml:space="preserve"> 4 +500 × </w:t>
      </w:r>
      <w:r>
        <w:rPr>
          <w:rFonts w:cs="Al-KsorZulfiMath"/>
        </w:rPr>
        <w:t>۲</w:t>
      </w:r>
      <w:r>
        <w:rPr/>
        <w:t xml:space="preserve"> </w:t>
      </w:r>
      <w:r>
        <w:rPr/>
        <w:t xml:space="preserve"> </w:t>
      </w:r>
      <w:r>
        <w:rPr/>
        <w:t>= 300</w:t>
      </w:r>
      <w:r>
        <w:rPr>
          <w:rtl w:val="true"/>
        </w:rPr>
        <w:t xml:space="preserve"> ×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+ </w:t>
      </w:r>
      <w:r>
        <w:rPr/>
        <w:t>500</w:t>
      </w:r>
      <w:r>
        <w:rPr>
          <w:rtl w:val="true"/>
        </w:rPr>
        <w:t xml:space="preserve"> ×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0.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مقدار دفع إحدى الكرتين على الأخرى </w:t>
      </w:r>
      <w:r>
        <w:rPr>
          <w:rtl w:val="true"/>
        </w:rPr>
        <w:t xml:space="preserve">= </w:t>
      </w:r>
      <w:r>
        <w:rPr>
          <w:rtl w:val="true"/>
        </w:rPr>
        <w:t xml:space="preserve">التغير فى كمية حركة إحدى الكرتين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،  د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(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) = </w:t>
      </w:r>
      <w:r>
        <w:rPr/>
        <w:t>300</w:t>
      </w:r>
      <w:r>
        <w:rPr>
          <w:rtl w:val="true"/>
        </w:rPr>
        <w:t xml:space="preserve"> × [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] = </w:t>
      </w:r>
      <w:r>
        <w:rPr/>
        <w:t>300</w:t>
      </w:r>
      <w:r>
        <w:rPr>
          <w:rtl w:val="true"/>
        </w:rPr>
        <w:t xml:space="preserve"> ×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300</w:t>
      </w:r>
      <w:r>
        <w:rPr>
          <w:rtl w:val="true"/>
        </w:rPr>
        <w:t xml:space="preserve"> ×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= </w:t>
      </w:r>
      <w:r>
        <w:rPr/>
        <w:t>13500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ان كتلتاهم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،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جم يتحركان فى خط مستقيم واحد على مستوى أفقى فى إتجاهين متضادين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صطدمتا عندما كانت سرعتاهما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،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على الترتيب و كونتا جسماً واحداً توقف عن </w:t>
      </w:r>
      <w:r>
        <w:rPr>
          <w:rtl w:val="true"/>
        </w:rPr>
        <w:t xml:space="preserve">   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حركة بعد أن قطع مساف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سم تحت تأثير مقاومة ثابتة أوجد هذه المقاومة بالداين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 (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  بإعتبار إتجاه الحركة الموجب هو إتجاه الجسم الثان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/>
        <w:t xml:space="preserve"> × </w:t>
      </w:r>
      <w:r>
        <w:rPr/>
        <w:t>–</w:t>
      </w:r>
      <w:r>
        <w:rPr/>
        <w:t xml:space="preserve"> 10 + 50 ×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Fonts w:cs="Traditional Arabic"/>
        </w:rPr>
        <w:t xml:space="preserve"> </w:t>
      </w:r>
      <w:r>
        <w:rPr/>
        <w:t>= 7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سرعة الجسم </w:t>
      </w:r>
      <w:r>
        <w:rPr>
          <w:rtl w:val="true"/>
        </w:rPr>
        <w:t xml:space="preserve">"=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           </w:t>
      </w:r>
      <w:r>
        <w:rPr>
          <w:rFonts w:cs="ZA-SYMBOLS" w:ascii="ZA-SYMBOLS" w:hAnsi="ZA-SYMBOLS"/>
        </w:rPr>
        <w:t>B</w:t>
      </w:r>
      <w:r>
        <w:rPr/>
        <w:t xml:space="preserve">  0 = ( 15 )</w:t>
      </w:r>
      <w:r>
        <w:rPr>
          <w:rFonts w:cs="Al-KsorZulfiMath"/>
          <w:vertAlign w:val="superscript"/>
        </w:rPr>
        <w:t xml:space="preserve"> </w:t>
      </w:r>
      <w:r>
        <w:rPr>
          <w:rFonts w:cs="Al-KsorZulfiMath"/>
          <w:vertAlign w:val="superscript"/>
        </w:rPr>
        <w:t>۲</w:t>
      </w:r>
      <w:r>
        <w:rPr/>
        <w:t xml:space="preserve"> </w:t>
      </w:r>
      <w:r>
        <w:rPr/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 حـ  </w:t>
      </w:r>
      <w:r>
        <w:rPr>
          <w:rtl w:val="true"/>
        </w:rPr>
        <w:t xml:space="preserve">× </w:t>
      </w:r>
      <w:r>
        <w:rPr/>
        <w:t>3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>$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حـ 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70</w:t>
      </w:r>
      <w:r>
        <w:rPr>
          <w:rtl w:val="true"/>
        </w:rPr>
        <w:t xml:space="preserve"> ×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>$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cs="Al-KsorZulfiMath"/>
        </w:rPr>
        <w:t>۲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داي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كرة ملساء كتلته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كجم تتحرك فى خط مستقيم بسرعة </w:t>
      </w:r>
      <w:r>
        <w:rPr/>
        <w:t>1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لحقت بكرة أخرى كتلتها 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تتحرك فى نفس الإتجاه بسرعة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فأصطدمت بها و أصبحت سرعة الأولى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فى نفس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5166360</wp:posOffset>
                </wp:positionH>
                <wp:positionV relativeFrom="paragraph">
                  <wp:posOffset>155575</wp:posOffset>
                </wp:positionV>
                <wp:extent cx="2393950" cy="1220470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1220400"/>
                          <a:chOff x="0" y="0"/>
                          <a:chExt cx="2394000" cy="1220400"/>
                        </a:xfrm>
                      </wpg:grpSpPr>
                      <wps:wsp>
                        <wps:cNvSpPr/>
                        <wps:spPr>
                          <a:xfrm>
                            <a:off x="542880" y="8254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94000" cy="122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94000" cy="122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66760"/>
                                <a:ext cx="9144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/ ث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0840" y="244440"/>
                                <a:ext cx="9144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/ ث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82360" y="56628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5684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8480" y="53028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080" y="0"/>
                                <a:ext cx="498600" cy="43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254160"/>
                                  <a:ext cx="43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276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82760" cy="43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ى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01240" y="57240"/>
                                    <a:ext cx="20052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6" h="37">
                                        <a:moveTo>
                                          <a:pt x="316" y="30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12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9080" y="746280"/>
                                <a:ext cx="237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6440" y="788760"/>
                                <a:ext cx="9144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36"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/ ث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03200" y="53640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8pt;margin-top:12.25pt;width:188.45pt;height:96.1pt" coordorigin="8136,245" coordsize="3769,1922">
                <v:line id="shape_0" from="8991,1545" to="9670,154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136;top:245;width:3769;height:1922">
                  <v:group id="shape_0" style="position:absolute;left:8136;top:245;width:3769;height:1922">
                    <v:shape id="shape_0" stroked="f" o:allowincell="f" style="position:absolute;left:8136;top:665;width:143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/ ث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16;top:630;width:143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/ ث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0943;top:1137;width:282;height:28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186;top:1140;width:282;height:28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10811,1080" to="11490,1080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8166;top:245;width:784;height:680">
                      <v:line id="shape_0" from="8271,645" to="8950,645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166;top:245;width:760;height:680">
                        <v:shape id="shape_0" stroked="f" o:allowincell="f" style="position:absolute;left:8166;top:245;width:759;height:67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ى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6,37" path="m316,30l0,37l127,0e" stroked="t" o:allowincell="f" style="position:absolute;left:8483;top:335;width:315;height:36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line id="shape_0" from="8166,1420" to="11905,142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351;top:1487;width:143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/ 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771,1090" to="9450,109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الإتجاه أوجد سرعة الكرة الثانية بعد التصادم مباشرة و مقدار دفع الأولى على الثانية و إذا كان زمن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صادم 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ث أوجد رد الفعل الدفعى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/>
        <w:t xml:space="preserve">  15 × 11 + 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/>
        <w:t xml:space="preserve"> × 5 = 15 × 7 + 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= </w:t>
      </w:r>
      <w:r>
        <w:rPr/>
        <w:t>7.5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، د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× ( </w:t>
      </w:r>
      <w:r>
        <w:rPr/>
        <w:t>7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=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رد الفعل الدفعى </w:t>
      </w:r>
      <w:r>
        <w:rPr>
          <w:rtl w:val="true"/>
        </w:rPr>
        <w:t xml:space="preserve">= </w:t>
      </w:r>
      <w:r>
        <w:rPr>
          <w:rtl w:val="true"/>
        </w:rPr>
        <w:t xml:space="preserve">د </w:t>
      </w:r>
      <w:r>
        <w:rPr>
          <w:rtl w:val="true"/>
        </w:rPr>
        <w:t xml:space="preserve">÷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0</w:t>
      </w:r>
      <w:r>
        <w:rPr>
          <w:rtl w:val="true"/>
        </w:rPr>
        <w:t xml:space="preserve"> ÷ </w:t>
      </w:r>
      <w:r>
        <w:rPr/>
        <w:t>0.1</w:t>
      </w:r>
      <w:r>
        <w:rPr>
          <w:rtl w:val="true"/>
        </w:rPr>
        <w:t xml:space="preserve"> =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تسقط مطرقة من كتلتها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كجم من إرتفاع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سم على عمود من أعمدة الأساس كتلته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فتدفعه فى الأرض مساف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م فإذا تحركا معاً كجسم واحد أحسب مقاومة الأرض بثقل كجم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الحلـــــــــــــــــــــــــــــ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سرعة المطرقة قبل التصادم مباشرة </w:t>
      </w:r>
    </w:p>
    <w:p>
      <w:pPr>
        <w:pStyle w:val="Normal"/>
        <w:jc w:val="left"/>
        <w:rPr>
          <w:rFonts w:cs="Traditional Arabic"/>
        </w:rPr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× </w:t>
      </w:r>
      <w:r>
        <w:rPr/>
        <w:t>0.9</w:t>
      </w:r>
      <w:r>
        <w:rPr>
          <w:rtl w:val="true"/>
        </w:rPr>
        <w:t xml:space="preserve"> = </w:t>
      </w:r>
      <w:r>
        <w:rPr/>
        <w:t>17.64</w:t>
      </w:r>
      <w:r>
        <w:rPr>
          <w:rtl w:val="true"/>
        </w:rPr>
        <w:t xml:space="preserve">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سرعة المشتركة بعد التصاد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/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/>
        <w:t xml:space="preserve"> × 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 xml:space="preserve"> </w:t>
      </w:r>
      <w:r>
        <w:rPr>
          <w:rFonts w:cs="Traditional Arabic"/>
        </w:rPr>
        <w:t>4</w:t>
      </w:r>
      <w:r>
        <w:rPr/>
        <w:t xml:space="preserve"> + 140 × 0 = (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/>
        <w:t xml:space="preserve"> + 140 )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Traditional Arabic"/>
        </w:rPr>
        <w:t>5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</w:t>
      </w:r>
      <w:r>
        <w:rPr>
          <w:rFonts w:cs="ZA-SYMBOLS" w:ascii="ZA-SYMBOLS" w:hAnsi="ZA-SYMBOLS"/>
        </w:rPr>
        <w:t>B</w:t>
      </w:r>
      <w:r>
        <w:rPr/>
        <w:t xml:space="preserve">  0 = (</w:t>
      </w:r>
      <w:r>
        <w:rPr>
          <w:rFonts w:cs="Traditional Arabic"/>
        </w:rPr>
        <w:t>5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 xml:space="preserve"> </w:t>
      </w:r>
      <w:r>
        <w:rPr>
          <w:rFonts w:cs="Al-KsorZulfiMath"/>
        </w:rPr>
        <w:t>۲</w:t>
      </w:r>
      <w:r>
        <w:rPr/>
        <w:t xml:space="preserve"> </w:t>
      </w:r>
      <w:r>
        <w:rPr/>
        <w:t>)</w:t>
      </w:r>
      <w:r>
        <w:rPr>
          <w:rFonts w:cs="Al-KsorZulfiMath"/>
          <w:vertAlign w:val="superscript"/>
        </w:rPr>
        <w:t xml:space="preserve"> </w:t>
      </w:r>
      <w:r>
        <w:rPr>
          <w:rFonts w:cs="Al-KsorZulfiMath"/>
          <w:vertAlign w:val="superscript"/>
        </w:rPr>
        <w:t>۲</w:t>
      </w:r>
      <w:r>
        <w:rPr/>
        <w:t xml:space="preserve"> </w:t>
      </w:r>
      <w:r>
        <w:rPr/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حـ </w:t>
      </w:r>
      <w:r>
        <w:rPr>
          <w:rtl w:val="true"/>
        </w:rPr>
        <w:t xml:space="preserve">× </w:t>
      </w:r>
      <w:r>
        <w:rPr/>
        <w:t>0.18</w:t>
      </w: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7.6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عادلة حركة المجموعة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"/>
        <w:tabs>
          <w:tab w:val="clear" w:pos="709"/>
          <w:tab w:val="left" w:pos="1659" w:leader="none"/>
        </w:tabs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 xml:space="preserve">B   </w:t>
      </w:r>
      <w:r>
        <w:rPr/>
        <w:t xml:space="preserve">   350 ×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–</w:t>
      </w:r>
      <w:r>
        <w:rPr/>
        <w:t xml:space="preserve">  17.64 = 350 × 9.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= ( </w:t>
      </w:r>
      <w:r>
        <w:rPr/>
        <w:t>350</w:t>
      </w:r>
      <w:r>
        <w:rPr>
          <w:rtl w:val="true"/>
        </w:rPr>
        <w:t xml:space="preserve"> ×  </w:t>
      </w:r>
      <w:r>
        <w:rPr>
          <w:rFonts w:cs="Traditional Arabic"/>
        </w:rPr>
        <w:t>44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7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) ÷ </w:t>
      </w:r>
      <w:r>
        <w:rPr/>
        <w:t>9.8</w:t>
      </w:r>
      <w:r>
        <w:rPr>
          <w:rtl w:val="true"/>
        </w:rPr>
        <w:t xml:space="preserve"> =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 xml:space="preserve">ث كجم     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كرتان كتلتاهما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جم ،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>جم تتحركان فى خط مستقيم واحد هو خط أكبر ميل لمستوى أملس يميل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على الأفقى بزاوية جيبها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، الأولى بسرع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عندما صطدمت الثانية و هى تصعد بسرع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فإذا كانت أقصى مسافة أرتدها الأولى قبل أن تسكن لحظياً هى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 xml:space="preserve">سم أوجد سرعة كل كر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بعد التصادم و دفع الكرة الأولى على الكرة الثانية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ندما ترتد الكرة الأولى على المستوى </w:t>
      </w:r>
      <w:r>
        <w:rPr>
          <w:rtl w:val="true"/>
        </w:rPr>
        <w:t xml:space="preserve">" </w:t>
      </w:r>
      <w:r>
        <w:rPr>
          <w:rtl w:val="true"/>
        </w:rPr>
        <w:t xml:space="preserve">تصعد </w:t>
      </w:r>
      <w:r>
        <w:rPr>
          <w:rtl w:val="true"/>
        </w:rPr>
        <w:t xml:space="preserve">"  </w:t>
      </w:r>
      <w:r>
        <w:rPr>
          <w:rtl w:val="true"/>
        </w:rPr>
        <w:t xml:space="preserve">تكون العجلة 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حـ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ء حا هـ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80</w:t>
      </w:r>
      <w:r>
        <w:rPr>
          <w:rtl w:val="true"/>
        </w:rPr>
        <w:t xml:space="preserve"> × </w:t>
      </w:r>
      <w:r>
        <w:rPr/>
        <w:t>0.1</w:t>
      </w:r>
      <w:r>
        <w:rPr>
          <w:rtl w:val="true"/>
        </w:rPr>
        <w:t xml:space="preserve">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</w:t>
      </w:r>
      <w:r>
        <w:rPr>
          <w:rFonts w:cs="ZA-SYMBOLS" w:ascii="ZA-SYMBOLS" w:hAnsi="ZA-SYMBOLS"/>
        </w:rPr>
        <w:t>B</w:t>
      </w:r>
      <w:r>
        <w:rPr/>
        <w:t xml:space="preserve">  0</w:t>
      </w:r>
      <w:r>
        <w:rPr>
          <w:rtl w:val="true"/>
        </w:rPr>
        <w:t xml:space="preserve"> 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 × </w:t>
      </w:r>
      <w:r>
        <w:rPr/>
        <w:t>64</w:t>
      </w: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Traditional Arabic"/>
        </w:rPr>
        <w:t>11</w:t>
      </w:r>
      <w:r>
        <w:rPr>
          <w:rFonts w:cs="Al-KsorZulfiMath"/>
        </w:rPr>
        <w:t>۲</w:t>
      </w:r>
      <w:r>
        <w:rPr>
          <w:rtl w:val="true"/>
        </w:rPr>
        <w:t xml:space="preserve"> سم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وهى سرعة الكرة الأولى بعد التصادم  </w:t>
      </w:r>
      <w:r>
        <w:rPr>
          <w:rtl w:val="true"/>
        </w:rPr>
        <w:t xml:space="preserve">" </w:t>
      </w:r>
      <w:r>
        <w:rPr>
          <w:rtl w:val="true"/>
        </w:rPr>
        <w:t xml:space="preserve">ترتد إلى أعلى المستوى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300 × </w:t>
      </w:r>
      <w:r>
        <w:rPr/>
        <w:t>–</w:t>
      </w:r>
      <w:r>
        <w:rPr/>
        <w:t xml:space="preserve"> 40 +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/>
        <w:t xml:space="preserve"> × 60 = 300 × </w:t>
      </w:r>
      <w:r>
        <w:rPr>
          <w:rFonts w:cs="Traditional Arabic"/>
        </w:rPr>
        <w:t>11</w:t>
      </w:r>
      <w:r>
        <w:rPr>
          <w:rFonts w:cs="Al-KsorZulfiMath"/>
        </w:rPr>
        <w:t>۲</w:t>
      </w:r>
      <w:r>
        <w:rPr/>
        <w:t xml:space="preserve"> </w:t>
      </w:r>
      <w:r>
        <w:rPr/>
        <w:t xml:space="preserve">+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  و هى سرعة الكرة الثانية بعد التصادم  </w:t>
      </w:r>
      <w:r>
        <w:rPr>
          <w:rtl w:val="true"/>
        </w:rPr>
        <w:t xml:space="preserve">" </w:t>
      </w:r>
      <w:r>
        <w:rPr>
          <w:rtl w:val="true"/>
        </w:rPr>
        <w:t xml:space="preserve">ترتد إلى أعلى المستوى </w:t>
      </w:r>
      <w:r>
        <w:rPr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دفع الكرة الأولى على الكرة الثانية </w:t>
      </w:r>
      <w:r>
        <w:rPr>
          <w:rtl w:val="true"/>
        </w:rPr>
        <w:t xml:space="preserve">= </w:t>
      </w:r>
      <w:r>
        <w:rPr>
          <w:rtl w:val="true"/>
        </w:rPr>
        <w:t xml:space="preserve">التغير فى كمية حركة الكرة الثاني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،  د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 </w:t>
      </w:r>
      <w:r>
        <w:rPr>
          <w:rtl w:val="true"/>
        </w:rPr>
        <w:t xml:space="preserve">) 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× (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)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5600</w:t>
      </w:r>
      <w:r>
        <w:rPr>
          <w:rtl w:val="true"/>
        </w:rPr>
        <w:t xml:space="preserve"> </w:t>
      </w:r>
      <w:r>
        <w:rPr>
          <w:rtl w:val="true"/>
        </w:rPr>
        <w:t xml:space="preserve">داي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سم</w:t>
      </w:r>
    </w:p>
    <w:p>
      <w:pPr>
        <w:pStyle w:val="Normal"/>
        <w:jc w:val="center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3810635</wp:posOffset>
                </wp:positionH>
                <wp:positionV relativeFrom="paragraph">
                  <wp:posOffset>173355</wp:posOffset>
                </wp:positionV>
                <wp:extent cx="482600" cy="431800"/>
                <wp:effectExtent l="0" t="0" r="0" b="0"/>
                <wp:wrapNone/>
                <wp:docPr id="5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6660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13.65pt;width:38pt;height:34pt" coordorigin="6001,273" coordsize="760,680">
                <v:shape id="shape_0" stroked="f" o:allowincell="f" style="position:absolute;left:6001;top:27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284;top:3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2216785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5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5pt;margin-top:13.45pt;width:38pt;height:34pt" coordorigin="3491,269" coordsize="760,680">
                <v:shape id="shape_0" stroked="f" o:allowincell="f" style="position:absolute;left:3491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778;top:38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2905760</wp:posOffset>
                </wp:positionH>
                <wp:positionV relativeFrom="paragraph">
                  <wp:posOffset>189865</wp:posOffset>
                </wp:positionV>
                <wp:extent cx="482600" cy="431800"/>
                <wp:effectExtent l="0" t="0" r="0" b="29845"/>
                <wp:wrapNone/>
                <wp:docPr id="5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8pt;margin-top:14.95pt;width:38pt;height:34pt" coordorigin="4576,299" coordsize="760,680">
                <v:shape id="shape_0" stroked="f" o:allowincell="f" style="position:absolute;left:4576;top:2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833;top:38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350260</wp:posOffset>
                </wp:positionH>
                <wp:positionV relativeFrom="paragraph">
                  <wp:posOffset>211455</wp:posOffset>
                </wp:positionV>
                <wp:extent cx="482600" cy="431800"/>
                <wp:effectExtent l="0" t="0" r="0" b="29845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8pt;margin-top:16.65pt;width:38pt;height:34pt" coordorigin="5276,333" coordsize="760,680">
                <v:shape id="shape_0" stroked="f" o:allowincell="f" style="position:absolute;left:5276;top:33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548;top:40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4372610</wp:posOffset>
                </wp:positionH>
                <wp:positionV relativeFrom="paragraph">
                  <wp:posOffset>182880</wp:posOffset>
                </wp:positionV>
                <wp:extent cx="482600" cy="431800"/>
                <wp:effectExtent l="0" t="0" r="0" b="29845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pt;margin-top:14.4pt;width:38pt;height:34pt" coordorigin="6886,288" coordsize="760,680">
                <v:shape id="shape_0" stroked="f" o:allowincell="f" style="position:absolute;left:6886;top:28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143;top:3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5125085</wp:posOffset>
                </wp:positionH>
                <wp:positionV relativeFrom="paragraph">
                  <wp:posOffset>192405</wp:posOffset>
                </wp:positionV>
                <wp:extent cx="482600" cy="431800"/>
                <wp:effectExtent l="0" t="0" r="0" b="29845"/>
                <wp:wrapNone/>
                <wp:docPr id="5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55pt;margin-top:15.15pt;width:38pt;height:34pt" coordorigin="8071,303" coordsize="760,680">
                <v:shape id="shape_0" stroked="f" o:allowincell="f" style="position:absolute;left:8071;top:30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343;top:3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5569585</wp:posOffset>
                </wp:positionH>
                <wp:positionV relativeFrom="paragraph">
                  <wp:posOffset>173355</wp:posOffset>
                </wp:positionV>
                <wp:extent cx="482600" cy="431800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5pt;margin-top:13.65pt;width:38pt;height:34pt" coordorigin="8771,273" coordsize="760,680">
                <v:shape id="shape_0" stroked="f" o:allowincell="f" style="position:absolute;left:8771;top:27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058;top:39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6306185</wp:posOffset>
                </wp:positionH>
                <wp:positionV relativeFrom="paragraph">
                  <wp:posOffset>192405</wp:posOffset>
                </wp:positionV>
                <wp:extent cx="482600" cy="431800"/>
                <wp:effectExtent l="0" t="0" r="0" b="29845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55pt;margin-top:15.15pt;width:38pt;height:34pt" coordorigin="9931,303" coordsize="760,680">
                <v:shape id="shape_0" stroked="f" o:allowincell="f" style="position:absolute;left:9931;top:30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188;top:39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6769735</wp:posOffset>
                </wp:positionH>
                <wp:positionV relativeFrom="paragraph">
                  <wp:posOffset>213995</wp:posOffset>
                </wp:positionV>
                <wp:extent cx="482600" cy="431800"/>
                <wp:effectExtent l="0" t="0" r="0" b="29845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05pt;margin-top:16.85pt;width:38pt;height:34pt" coordorigin="10661,337" coordsize="760,680">
                <v:shape id="shape_0" stroked="f" o:allowincell="f" style="position:absolute;left:10661;top:33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933;top:41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ثرت القوى     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tl w:val="true"/>
        </w:rPr>
        <w:t xml:space="preserve">+        </w:t>
      </w:r>
      <w:r>
        <w:rPr>
          <w:rtl w:val="true"/>
        </w:rPr>
        <w:t xml:space="preserve">،     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      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ب        ،       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ا      </w:t>
      </w:r>
      <w:r>
        <w:rPr>
          <w:rtl w:val="true"/>
        </w:rPr>
        <w:t xml:space="preserve">     </w:t>
      </w:r>
      <w:r>
        <w:rPr>
          <w:rtl w:val="true"/>
        </w:rPr>
        <w:t>–</w:t>
      </w:r>
    </w:p>
    <w:p>
      <w:pPr>
        <w:pStyle w:val="Normal"/>
        <w:jc w:val="left"/>
        <w:rPr>
          <w:rFonts w:cs="Al-KsorZulfiMa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6309360</wp:posOffset>
                </wp:positionH>
                <wp:positionV relativeFrom="paragraph">
                  <wp:posOffset>34925</wp:posOffset>
                </wp:positionV>
                <wp:extent cx="482600" cy="431800"/>
                <wp:effectExtent l="0" t="0" r="0" b="2984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6.8pt;margin-top:2.75pt;width:38pt;height:34pt" coordorigin="9936,55" coordsize="760,680">
                <v:shape id="shape_0" stroked="f" o:allowincell="f" style="position:absolute;left:9936;top:5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193;top:1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6925310</wp:posOffset>
                </wp:positionH>
                <wp:positionV relativeFrom="paragraph">
                  <wp:posOffset>25400</wp:posOffset>
                </wp:positionV>
                <wp:extent cx="482600" cy="431800"/>
                <wp:effectExtent l="0" t="0" r="0" b="29845"/>
                <wp:wrapNone/>
                <wp:docPr id="5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5.3pt;margin-top:2pt;width:38pt;height:34pt" coordorigin="10906,40" coordsize="760,680">
                <v:shape id="shape_0" stroked="f" o:allowincell="f" style="position:absolute;left:10906;top:4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178;top:11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5772785</wp:posOffset>
                </wp:positionH>
                <wp:positionV relativeFrom="paragraph">
                  <wp:posOffset>63500</wp:posOffset>
                </wp:positionV>
                <wp:extent cx="482600" cy="431800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55pt;margin-top:5pt;width:38pt;height:34pt" coordorigin="9091,100" coordsize="760,680">
                <v:shape id="shape_0" stroked="f" o:allowincell="f" style="position:absolute;left:9091;top:10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408;top:19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على جسم لمدة نصف ثانية و كان متجه دفعها على الجسم يعطى من العلاقة     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     </w:t>
      </w:r>
      <w:r>
        <w:rPr>
          <w:rtl w:val="true"/>
        </w:rPr>
        <w:t xml:space="preserve">+ </w:t>
      </w:r>
      <w:r>
        <w:rPr>
          <w:rFonts w:cs="Al-KsorZulfiMath"/>
          <w:rtl w:val="true"/>
        </w:rPr>
        <w:t xml:space="preserve"> 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قيمة كل من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، ب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جسم ساكن كتلته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جم أثرت عليه قوة ثابتة خلال </w:t>
      </w:r>
      <w:r>
        <w:rPr/>
        <w:t>0.04</w:t>
      </w:r>
      <w:r>
        <w:rPr>
          <w:rtl w:val="true"/>
        </w:rPr>
        <w:t xml:space="preserve"> </w:t>
      </w:r>
      <w:r>
        <w:rPr>
          <w:rtl w:val="true"/>
        </w:rPr>
        <w:t xml:space="preserve">ث فكان دفع القوة </w:t>
      </w:r>
      <w:r>
        <w:rPr/>
        <w:t>17.64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أوجد مقدار هذه القوة بثقل الكجم و السرعة التى أكتسبها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حجر أملس كتلته نصف كجم يسقط رأسياً من السكون و بعد ثانيتين أصطدم يسطح سائل و غاص فيه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بسرعة منتظمة </w:t>
      </w:r>
      <w:r>
        <w:rPr/>
        <w:t>5.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فى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ث أوجد الدفع الناتج عن تصادم الحجر مع سطح السائل و إذا كان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زمن التصادم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 الثانية أوجد مقدار القوة الدفعية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جم قذف رأسياً لأعلى بسرعة </w:t>
      </w: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من نقطة تقع أسفل سقف حجرة بمقدا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سم فأصطدم بالسقف و أرتد إلى أرض الحجرة بعد نصف ثانية من الإرتداد أوجد دفع السقف للجس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علماً بأن إرتفاع السقف </w:t>
      </w:r>
      <w:r>
        <w:rPr>
          <w:rFonts w:cs="Traditional Arabic"/>
        </w:rPr>
        <w:t>5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7</w:t>
      </w:r>
      <w:r>
        <w:rPr>
          <w:rFonts w:cs="Al-KsorZulfiMath"/>
        </w:rPr>
        <w:t>۲</w:t>
      </w:r>
      <w:r>
        <w:rPr>
          <w:rtl w:val="true"/>
        </w:rPr>
        <w:t xml:space="preserve"> سم و إذا كان زمن التلامس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ث أوجد القوة الدفعية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ت كرة من المطاط كتلتها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جم من إرتفاع 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>متر عن سطح الأرض فأصطدمت بسطح الأرض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 ارتدت إلى إرتفاع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 xml:space="preserve">متر أوجد مقدار دفع الأرض للكرة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ضعت كرة كتلتها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 xml:space="preserve">جم عند قمة مستوى أملس يميل على الأفقى بزاوية جيبها 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 تركت تتحرك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إبتداء من السكون فى إتجاه خط أكبر ميل و بعد أن تحركت مسافة </w:t>
      </w:r>
      <w:r>
        <w:rPr>
          <w:rFonts w:cs="Al-KsorZulfiMath"/>
        </w:rPr>
        <w:t>۲</w:t>
      </w:r>
      <w:r>
        <w:rPr>
          <w:rtl w:val="true"/>
        </w:rPr>
        <w:t xml:space="preserve"> متر صدمت حاجزاً مثبتاً فى وضع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مودى على المستوى و أرتدت مساف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سم قبل أن تسكن لحظياً أوجد دفع الحاجز على الكرة 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كرة كتلتها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جم تتحرك بسرع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على خط مستقيم أفقى صدمت كرة ساكنة كتل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جم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فأصبحت سرعة الكرة الأولى بعد التصادم مباشرة </w:t>
      </w:r>
      <w:r>
        <w:rPr/>
        <w:t>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فى إتجاه حركتها أوجد مقدار سرعة الكرة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الكرة الثانية بعد التصادم مباشرة و الدفع على الكرة الأولى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كرتان كتلتاهما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جم تتحركان على خط مستقيم أفقى و فى إتجاهين متضادين الأولى بسرعة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Al-KsorZulfiMath"/>
        </w:rPr>
        <w:t>۲</w:t>
      </w:r>
      <w:r>
        <w:rPr>
          <w:rFonts w:cs="Traditional Arabic"/>
        </w:rPr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و الثانية بسرعة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أصطدمتا و أرتدت الثانية بسرعة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أوجد مقدار و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إتجاه الكرة الأولى بعد التصادم مباشرة و إذا كان زمن التلامس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ث أوجد القوة الدفعية بينهما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كرة كتلتها </w:t>
      </w:r>
      <w:r>
        <w:rPr>
          <w:rFonts w:cs="Traditional Arabic"/>
        </w:rPr>
        <w:t>1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كجم تتحرك فى خط مستقيم أفقى بسرعة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أصطدمت بكرة أخرى ساكنة و كونا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جسماً واحداً بعد التصادم و كانت السرعة المشتركة لهما </w:t>
      </w:r>
      <w:r>
        <w:rPr/>
        <w:t>1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أوجد كتلة الكرة الثانية و مقدار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مقاومة الثابتة المؤثرة على الجسم بعد التصادم إذا توقف عن الحركة بعد أن قطع مسافة </w:t>
      </w:r>
      <w:r>
        <w:rPr/>
        <w:t>44.1</w:t>
      </w:r>
      <w:r>
        <w:rPr>
          <w:rtl w:val="true"/>
        </w:rPr>
        <w:t xml:space="preserve"> </w:t>
      </w:r>
      <w:r>
        <w:rPr>
          <w:rtl w:val="true"/>
        </w:rPr>
        <w:t>متر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سقط مطرقة من الحديد كتلتها </w:t>
      </w:r>
      <w:r>
        <w:rPr>
          <w:rFonts w:cs="Traditional Arabic"/>
        </w:rPr>
        <w:t>1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طن من إرتفاع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 xml:space="preserve">سم على عمود من أعمدة الأساس كتلته </w:t>
      </w:r>
      <w:r>
        <w:rPr/>
        <w:t>35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كجم فدكته فى الأرض مساف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سم فإذا تحركت المطرقة و العمود كجسم واحد بعد التصادم أوجد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سرعتهما المشتركة ثم أوجد مقاومة الأرض للعمود بفرض أنها ثابتة 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ضعت كرتان على مستوى أفقى البعد بينهما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سم تحركت الأولى من السكون بعجلة منتظمة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حيث كتلتها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جم و فى نفس اللحظة تحركت الكرة الثانية بسرعة منتظمة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فى نفس إتجاه الكرة الأولى حيث كتل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أثبت أن الكرتين تتصادمان و إذا كونت جسماً واحداً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أوجد سرعته بعد التصادم مباشرة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كرتان كتلتاهما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 xml:space="preserve">جم ،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جم فى خط مستقيم أفقى واحد و فى نفس الإتجاه الأولى الأمامي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سرعة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و الثانية بسرع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أصطدمت الأولى بحاجز ثابت عمودى و أرتدت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لتصطدم الكرة الثانية و ترتد مرة أخرى بسرع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عين سرعة الكرة الثانية بعد التصادم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علماً بأن دفع الحاجز للكرة الأولى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ث 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7077710</wp:posOffset>
                </wp:positionH>
                <wp:positionV relativeFrom="paragraph">
                  <wp:posOffset>139700</wp:posOffset>
                </wp:positionV>
                <wp:extent cx="482600" cy="431800"/>
                <wp:effectExtent l="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3pt;margin-top:11pt;width:38pt;height:34pt" coordorigin="11146,220" coordsize="760,680">
                <v:shape id="shape_0" stroked="f" o:allowincell="f" style="position:absolute;left:11146;top:2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433;top:34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شغـــل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6788785</wp:posOffset>
                </wp:positionH>
                <wp:positionV relativeFrom="paragraph">
                  <wp:posOffset>132715</wp:posOffset>
                </wp:positionV>
                <wp:extent cx="771525" cy="504825"/>
                <wp:effectExtent l="10160" t="635" r="0" b="3810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795">
                              <a:moveTo>
                                <a:pt x="675" y="0"/>
                              </a:moveTo>
                              <a:lnTo>
                                <a:pt x="0" y="795"/>
                              </a:lnTo>
                              <a:lnTo>
                                <a:pt x="1215" y="7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795" path="m675,0l0,795l1215,795e" stroked="t" o:allowincell="f" style="position:absolute;margin-left:534.55pt;margin-top:10.45pt;width:60.7pt;height:39.7pt;mso-wrap-style:none;v-text-anchor:middle;mso-position-horizontal-relative:page">
                <v:fill o:detectmouseclick="t" on="false"/>
                <v:stroke color="black" weight="1908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FF"/>
          <w:rtl w:val="true"/>
        </w:rPr>
        <w:t>تعريف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الشغل المبذول بواسطة قوة ثابتة فى تحريك جسم من موضع إبتدائى إلى موضع  نهائى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2702560</wp:posOffset>
                </wp:positionH>
                <wp:positionV relativeFrom="paragraph">
                  <wp:posOffset>144780</wp:posOffset>
                </wp:positionV>
                <wp:extent cx="482600" cy="431800"/>
                <wp:effectExtent l="0" t="0" r="0" b="0"/>
                <wp:wrapNone/>
                <wp:docPr id="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8pt;margin-top:11.4pt;width:38pt;height:34pt" coordorigin="4256,228" coordsize="760,680">
                <v:shape id="shape_0" stroked="f" o:allowincell="f" style="position:absolute;left:4256;top:2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543;top:34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3258185</wp:posOffset>
                </wp:positionH>
                <wp:positionV relativeFrom="paragraph">
                  <wp:posOffset>192405</wp:posOffset>
                </wp:positionV>
                <wp:extent cx="482600" cy="431800"/>
                <wp:effectExtent l="0" t="0" r="0" b="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55pt;margin-top:15.15pt;width:38pt;height:34pt" coordorigin="5131,303" coordsize="760,680">
                <v:shape id="shape_0" stroked="f" o:allowincell="f" style="position:absolute;left:5131;top:30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463;top:34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tl w:val="true"/>
        </w:rPr>
        <w:t xml:space="preserve">يقدر بحاصل الضرب القياسى لمتجه القوة فى متجه الإزاحة بين هذين الموضعي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7255510</wp:posOffset>
                </wp:positionH>
                <wp:positionV relativeFrom="paragraph">
                  <wp:posOffset>14605</wp:posOffset>
                </wp:positionV>
                <wp:extent cx="482600" cy="431800"/>
                <wp:effectExtent l="0" t="0" r="0" b="0"/>
                <wp:wrapNone/>
                <wp:docPr id="5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.15pt;mso-position-vertical-relative:text;margin-left:5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6788785</wp:posOffset>
                </wp:positionH>
                <wp:positionV relativeFrom="paragraph">
                  <wp:posOffset>154305</wp:posOffset>
                </wp:positionV>
                <wp:extent cx="482600" cy="431800"/>
                <wp:effectExtent l="0" t="0" r="0" b="0"/>
                <wp:wrapNone/>
                <wp:docPr id="5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12.15pt;mso-position-vertical-relative:text;margin-left:5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7490460</wp:posOffset>
                </wp:positionH>
                <wp:positionV relativeFrom="paragraph">
                  <wp:posOffset>33655</wp:posOffset>
                </wp:positionV>
                <wp:extent cx="482600" cy="431800"/>
                <wp:effectExtent l="0" t="0" r="0" b="0"/>
                <wp:wrapNone/>
                <wp:docPr id="5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34pt;mso-wrap-distance-left:9.05pt;mso-wrap-distance-right:9.05pt;mso-wrap-distance-top:0pt;mso-wrap-distance-bottom:0pt;margin-top:2.65pt;mso-position-vertical-relative:text;margin-left:58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7071360</wp:posOffset>
                </wp:positionH>
                <wp:positionV relativeFrom="paragraph">
                  <wp:posOffset>26035</wp:posOffset>
                </wp:positionV>
                <wp:extent cx="482600" cy="431800"/>
                <wp:effectExtent l="0" t="0" r="0" b="0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6.8pt;margin-top:2.05pt;width:38pt;height:34pt" coordorigin="11136,41" coordsize="760,680">
                <v:shape id="shape_0" stroked="f" o:allowincell="f" style="position:absolute;left:11136;top:4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468;top:8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</w:t>
      </w:r>
      <w:r>
        <w:rPr>
          <w:rtl w:val="true"/>
        </w:rPr>
        <w:t xml:space="preserve">=          </w:t>
      </w:r>
      <w:r>
        <w:rPr>
          <w:rFonts w:eastAsia="Aramath" w:cs="Aramath" w:ascii="Aramath" w:hAnsi="Aramath"/>
        </w:rPr>
        <w:t></w:t>
      </w:r>
      <w:r>
        <w:rPr>
          <w:rtl w:val="true"/>
        </w:rPr>
        <w:t xml:space="preserve">          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ف  حتا هـ </w:t>
      </w:r>
    </w:p>
    <w:p>
      <w:pPr>
        <w:pStyle w:val="Normal"/>
        <w:jc w:val="left"/>
        <w:rPr/>
      </w:pPr>
      <w:r>
        <w:rPr>
          <w:color w:val="FF0000"/>
          <w:rtl w:val="true"/>
        </w:rPr>
        <w:t>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كانت </w:t>
      </w:r>
      <w:r>
        <w:rPr>
          <w:rtl w:val="true"/>
        </w:rPr>
        <w:t xml:space="preserve">: </w:t>
      </w:r>
      <w:r>
        <w:rPr>
          <w:rtl w:val="true"/>
        </w:rPr>
        <w:t xml:space="preserve">هـ  حادة كان  الشغل موجباً 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كانت </w:t>
      </w:r>
      <w:r>
        <w:rPr>
          <w:rtl w:val="true"/>
        </w:rPr>
        <w:t xml:space="preserve">:  </w:t>
      </w:r>
      <w:r>
        <w:rPr>
          <w:rtl w:val="true"/>
        </w:rPr>
        <w:t xml:space="preserve">هـ  منفرجة كان الشغل سالباً </w:t>
      </w:r>
      <w:r>
        <w:rPr>
          <w:rtl w:val="true"/>
        </w:rPr>
        <w:t xml:space="preserve">" </w:t>
      </w:r>
      <w:r>
        <w:rPr>
          <w:rtl w:val="true"/>
        </w:rPr>
        <w:t xml:space="preserve">شغل مبذول من المقاومة 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كانت </w:t>
      </w:r>
      <w:r>
        <w:rPr>
          <w:rtl w:val="true"/>
        </w:rPr>
        <w:t xml:space="preserve">: </w:t>
      </w:r>
      <w:r>
        <w:rPr>
          <w:rtl w:val="true"/>
        </w:rPr>
        <w:t xml:space="preserve">هـ   قائمة كان الشغل </w:t>
      </w:r>
      <w:r>
        <w:rPr>
          <w:rtl w:val="true"/>
        </w:rPr>
        <w:t xml:space="preserve">= </w:t>
      </w:r>
      <w:r>
        <w:rPr>
          <w:rtl w:val="true"/>
        </w:rPr>
        <w:t xml:space="preserve">صفراً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تحرك جسم من موضع ثم عاد إلى نفس الموضع فإن الشغل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حدثت للجسم إزاحتين متتاليتين تحت تأثير قوة ما فإن </w:t>
      </w:r>
      <w:r>
        <w:rPr>
          <w:rtl w:val="true"/>
        </w:rPr>
        <w:t xml:space="preserve">: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ش</w:t>
      </w:r>
      <w:r>
        <w:rPr>
          <w:vertAlign w:val="subscript"/>
        </w:rPr>
        <w:t>1</w:t>
      </w:r>
      <w:r>
        <w:rPr>
          <w:rtl w:val="true"/>
        </w:rPr>
        <w:t xml:space="preserve"> +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Fonts w:cs="Al-KsorZulfiMath"/>
          <w:vertAlign w:val="subscript"/>
        </w:rPr>
        <w:t>۲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كانت متجه القوة يوازى متجه الإزاحة و فى إتجاهها فإن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ف   </w:t>
      </w:r>
    </w:p>
    <w:p>
      <w:pPr>
        <w:pStyle w:val="Normal"/>
        <w:numPr>
          <w:ilvl w:val="0"/>
          <w:numId w:val="2"/>
        </w:numPr>
        <w:ind w:left="1140" w:right="0" w:hanging="360"/>
        <w:jc w:val="left"/>
        <w:rPr/>
      </w:pPr>
      <w:r>
        <w:rPr>
          <w:rtl w:val="true"/>
        </w:rPr>
        <w:t xml:space="preserve">إذا تحرك جسم وزنه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على مستوى يميل على الأفقى بزاوية قياسها ى فإن </w:t>
      </w:r>
      <w:r>
        <w:rPr>
          <w:rtl w:val="true"/>
        </w:rPr>
        <w:t>:</w:t>
      </w:r>
    </w:p>
    <w:p>
      <w:pPr>
        <w:pStyle w:val="Normal"/>
        <w:ind w:left="1140" w:right="0" w:hanging="0"/>
        <w:jc w:val="left"/>
        <w:rPr/>
      </w:pP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الشغل المبذول من وزن الجسم  </w:t>
      </w:r>
      <w:r>
        <w:rPr>
          <w:rtl w:val="true"/>
        </w:rPr>
        <w:t xml:space="preserve">= + </w:t>
      </w:r>
      <w:r>
        <w:rPr>
          <w:rtl w:val="true"/>
        </w:rPr>
        <w:t xml:space="preserve">و حا ى ف  </w:t>
      </w:r>
      <w:r>
        <w:rPr>
          <w:rtl w:val="true"/>
        </w:rPr>
        <w:t xml:space="preserve">" </w:t>
      </w:r>
      <w:r>
        <w:rPr>
          <w:rtl w:val="true"/>
        </w:rPr>
        <w:t xml:space="preserve">إذا كان الجسم يتحرك لأسفل </w:t>
      </w:r>
      <w:r>
        <w:rPr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الشغل المبذول من وزن الجسم 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 حا ى ف  </w:t>
      </w:r>
      <w:r>
        <w:rPr>
          <w:rtl w:val="true"/>
        </w:rPr>
        <w:t xml:space="preserve">" </w:t>
      </w:r>
      <w:r>
        <w:rPr>
          <w:rtl w:val="true"/>
        </w:rPr>
        <w:t xml:space="preserve">إذا كان الجسم يتحرك لأعلى </w:t>
      </w:r>
      <w:r>
        <w:rPr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حدات قياس الشغ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80" w:right="0" w:hanging="0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وحدة قياس الشغل </w:t>
      </w:r>
      <w:r>
        <w:rPr>
          <w:rtl w:val="true"/>
        </w:rPr>
        <w:t xml:space="preserve">= </w:t>
      </w:r>
      <w:r>
        <w:rPr>
          <w:rtl w:val="true"/>
        </w:rPr>
        <w:t xml:space="preserve">وحدة قياس قوة </w:t>
      </w:r>
      <w:r>
        <w:rPr>
          <w:rtl w:val="true"/>
        </w:rPr>
        <w:t xml:space="preserve">× </w:t>
      </w:r>
      <w:r>
        <w:rPr>
          <w:rtl w:val="true"/>
        </w:rPr>
        <w:t>وحدة قياس مسافة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وحدات المطلقة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داي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 </w:t>
      </w:r>
      <w:r>
        <w:rPr>
          <w:rtl w:val="true"/>
        </w:rPr>
        <w:t xml:space="preserve">" </w:t>
      </w:r>
      <w:r>
        <w:rPr>
          <w:rtl w:val="true"/>
        </w:rPr>
        <w:t xml:space="preserve">الإرج </w:t>
      </w:r>
      <w:r>
        <w:rPr>
          <w:rtl w:val="true"/>
        </w:rPr>
        <w:t xml:space="preserve">"             </w:t>
      </w:r>
      <w:r>
        <w:rPr>
          <w:rtl w:val="true"/>
        </w:rPr>
        <w:t xml:space="preserve">أو       نيوتن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تر </w:t>
      </w:r>
      <w:r>
        <w:rPr>
          <w:rtl w:val="true"/>
        </w:rPr>
        <w:t xml:space="preserve">" </w:t>
      </w:r>
      <w:r>
        <w:rPr>
          <w:rtl w:val="true"/>
        </w:rPr>
        <w:t xml:space="preserve">الجول </w:t>
      </w:r>
      <w:r>
        <w:rPr>
          <w:rtl w:val="true"/>
        </w:rPr>
        <w:t xml:space="preserve">"     </w:t>
      </w:r>
      <w:r>
        <w:rPr>
          <w:rtl w:val="true"/>
        </w:rPr>
        <w:t xml:space="preserve">الجول </w:t>
      </w:r>
      <w:r>
        <w:rPr>
          <w:rtl w:val="true"/>
        </w:rPr>
        <w:t xml:space="preserve">= </w:t>
      </w:r>
      <w:r>
        <w:rPr>
          <w:vertAlign w:val="superscript"/>
        </w:rPr>
        <w:t>7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إرج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وحدات التثاقلية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تر </w:t>
      </w:r>
      <w:r>
        <w:rPr>
          <w:rtl w:val="true"/>
        </w:rPr>
        <w:t xml:space="preserve">=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 xml:space="preserve">جول       أو ث 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= </w:t>
      </w:r>
      <w:r>
        <w:rPr/>
        <w:t>980</w:t>
      </w:r>
      <w:r>
        <w:rPr>
          <w:rtl w:val="true"/>
        </w:rPr>
        <w:t xml:space="preserve"> </w:t>
      </w:r>
      <w:r>
        <w:rPr>
          <w:rtl w:val="true"/>
        </w:rPr>
        <w:t xml:space="preserve">إرج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3369310</wp:posOffset>
                </wp:positionH>
                <wp:positionV relativeFrom="paragraph">
                  <wp:posOffset>130175</wp:posOffset>
                </wp:positionV>
                <wp:extent cx="482600" cy="431800"/>
                <wp:effectExtent l="0" t="0" r="0" b="0"/>
                <wp:wrapNone/>
                <wp:docPr id="5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10.25pt;width:38pt;height:34pt" coordorigin="5306,205" coordsize="760,680">
                <v:shape id="shape_0" stroked="f" o:allowincell="f" style="position:absolute;left:5306;top:20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593;top:32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893185</wp:posOffset>
                </wp:positionH>
                <wp:positionV relativeFrom="paragraph">
                  <wp:posOffset>156210</wp:posOffset>
                </wp:positionV>
                <wp:extent cx="482600" cy="431800"/>
                <wp:effectExtent l="0" t="0" r="0" b="29845"/>
                <wp:wrapNone/>
                <wp:docPr id="5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5pt;margin-top:12.3pt;width:38pt;height:34pt" coordorigin="6131,246" coordsize="760,680">
                <v:shape id="shape_0" stroked="f" o:allowincell="f" style="position:absolute;left:6131;top:24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388;top:33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4423410</wp:posOffset>
                </wp:positionH>
                <wp:positionV relativeFrom="paragraph">
                  <wp:posOffset>177800</wp:posOffset>
                </wp:positionV>
                <wp:extent cx="482600" cy="431800"/>
                <wp:effectExtent l="0" t="0" r="0" b="29845"/>
                <wp:wrapNone/>
                <wp:docPr id="5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14pt;width:38pt;height:34pt" coordorigin="6966,280" coordsize="760,680">
                <v:shape id="shape_0" stroked="f" o:allowincell="f" style="position:absolute;left:6966;top:2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238;top:35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color w:val="0000FF"/>
        </w:rPr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يتحرك جسم تحت تأثير القوة     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       </w:t>
      </w:r>
      <w:r>
        <w:rPr>
          <w:rtl w:val="true"/>
        </w:rPr>
        <w:t xml:space="preserve">فى خط مستقيم من النقطة </w:t>
      </w:r>
      <w:r>
        <w:rPr>
          <w:rtl w:val="true"/>
        </w:rPr>
        <w:t xml:space="preserve">( </w:t>
      </w:r>
      <w:r>
        <w:rPr>
          <w:rFonts w:cs="Al-KsorZulfiMath"/>
        </w:rPr>
        <w:t>۲</w:t>
      </w:r>
      <w:r>
        <w:rPr>
          <w:rtl w:val="true"/>
        </w:rPr>
        <w:t xml:space="preserve"> ، </w:t>
      </w:r>
      <w:r>
        <w:rPr/>
        <w:t>0</w:t>
      </w:r>
      <w:r>
        <w:rPr>
          <w:rtl w:val="true"/>
        </w:rPr>
        <w:t xml:space="preserve"> )  </w:t>
      </w:r>
      <w:r>
        <w:rPr>
          <w:rtl w:val="true"/>
        </w:rPr>
        <w:t>إلى النقطة</w:t>
      </w: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 xml:space="preserve">أحسب الشغل المبذول من القوة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750060</wp:posOffset>
                </wp:positionH>
                <wp:positionV relativeFrom="paragraph">
                  <wp:posOffset>153670</wp:posOffset>
                </wp:positionV>
                <wp:extent cx="482600" cy="431800"/>
                <wp:effectExtent l="0" t="0" r="0" b="0"/>
                <wp:wrapNone/>
                <wp:docPr id="5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8pt;margin-top:12.1pt;width:38pt;height:34pt" coordorigin="2756,242" coordsize="760,680">
                <v:shape id="shape_0" stroked="f" o:allowincell="f" style="position:absolute;left:2756;top:24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088;top:28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3940810</wp:posOffset>
                </wp:positionH>
                <wp:positionV relativeFrom="paragraph">
                  <wp:posOffset>170180</wp:posOffset>
                </wp:positionV>
                <wp:extent cx="482600" cy="431800"/>
                <wp:effectExtent l="0" t="0" r="0" b="29845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13.4pt;width:38pt;height:34pt" coordorigin="6206,268" coordsize="760,680">
                <v:shape id="shape_0" stroked="f" o:allowincell="f" style="position:absolute;left:6206;top:26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463;top:35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4471035</wp:posOffset>
                </wp:positionH>
                <wp:positionV relativeFrom="paragraph">
                  <wp:posOffset>191770</wp:posOffset>
                </wp:positionV>
                <wp:extent cx="482600" cy="431800"/>
                <wp:effectExtent l="0" t="0" r="0" b="29845"/>
                <wp:wrapNone/>
                <wp:docPr id="5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05pt;margin-top:15.1pt;width:38pt;height:34pt" coordorigin="7041,302" coordsize="760,680">
                <v:shape id="shape_0" stroked="f" o:allowincell="f" style="position:absolute;left:7041;top:30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313;top:37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4032885</wp:posOffset>
                </wp:positionH>
                <wp:positionV relativeFrom="paragraph">
                  <wp:posOffset>213360</wp:posOffset>
                </wp:positionV>
                <wp:extent cx="482600" cy="431800"/>
                <wp:effectExtent l="0" t="0" r="0" b="29845"/>
                <wp:wrapNone/>
                <wp:docPr id="5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16.8pt;width:38pt;height:34pt" coordorigin="6351,336" coordsize="760,680">
                <v:shape id="shape_0" stroked="f" o:allowincell="f" style="position:absolute;left:6351;top:33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608;top:42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4563110</wp:posOffset>
                </wp:positionH>
                <wp:positionV relativeFrom="paragraph">
                  <wp:posOffset>234950</wp:posOffset>
                </wp:positionV>
                <wp:extent cx="482600" cy="431800"/>
                <wp:effectExtent l="0" t="0" r="0" b="29845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18.5pt;width:38pt;height:34pt" coordorigin="7186,370" coordsize="760,680">
                <v:shape id="shape_0" stroked="f" o:allowincell="f" style="position:absolute;left:7186;top:3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458;top:4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2442210</wp:posOffset>
                </wp:positionH>
                <wp:positionV relativeFrom="paragraph">
                  <wp:posOffset>213360</wp:posOffset>
                </wp:positionV>
                <wp:extent cx="482600" cy="431800"/>
                <wp:effectExtent l="0" t="0" r="0" b="29845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3pt;margin-top:16.8pt;width:38pt;height:34pt" coordorigin="3846,336" coordsize="760,680">
                <v:shape id="shape_0" stroked="f" o:allowincell="f" style="position:absolute;left:3846;top:33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103;top:42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972435</wp:posOffset>
                </wp:positionH>
                <wp:positionV relativeFrom="paragraph">
                  <wp:posOffset>234950</wp:posOffset>
                </wp:positionV>
                <wp:extent cx="482600" cy="431800"/>
                <wp:effectExtent l="0" t="0" r="0" b="29845"/>
                <wp:wrapNone/>
                <wp:docPr id="5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05pt;margin-top:18.5pt;width:38pt;height:34pt" coordorigin="4681,370" coordsize="760,680">
                <v:shape id="shape_0" stroked="f" o:allowincell="f" style="position:absolute;left:4681;top:3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953;top:4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 </w:t>
      </w:r>
      <w:r>
        <w:rPr>
          <w:rtl w:val="true"/>
        </w:rPr>
        <w:t xml:space="preserve">=  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>
          <w:rFonts w:cs="Al-KsorZulfiMath"/>
        </w:rPr>
        <w:t>۲</w:t>
      </w:r>
      <w:r>
        <w:rPr>
          <w:rtl w:val="true"/>
        </w:rPr>
        <w:t xml:space="preserve"> ، </w:t>
      </w:r>
      <w:r>
        <w:rPr/>
        <w:t>0</w:t>
      </w:r>
      <w:r>
        <w:rPr>
          <w:rtl w:val="true"/>
        </w:rPr>
        <w:t xml:space="preserve"> ) 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     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(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       ) </w:t>
      </w:r>
      <w:r>
        <w:rPr>
          <w:rFonts w:eastAsia="Aramath" w:cs="Aramath" w:ascii="Aramath" w:hAnsi="Aramath"/>
        </w:rPr>
        <w:t></w:t>
      </w:r>
      <w:r>
        <w:rPr/>
        <w:t xml:space="preserve"> (  </w:t>
      </w:r>
      <w:r>
        <w:rPr/>
        <w:t>–</w:t>
      </w:r>
      <w:r>
        <w:rPr/>
        <w:t xml:space="preserve"> </w:t>
      </w:r>
      <w:r>
        <w:rPr>
          <w:rFonts w:cs="Al-KsorZulfiMath"/>
        </w:rPr>
        <w:t>۲</w:t>
      </w:r>
      <w:r>
        <w:rPr/>
        <w:t xml:space="preserve">       </w:t>
      </w:r>
      <w:r>
        <w:rPr/>
        <w:t xml:space="preserve">+ 3        ) = </w:t>
      </w:r>
      <w:r>
        <w:rPr/>
        <w:t>–</w:t>
      </w:r>
      <w:r>
        <w:rPr/>
        <w:t xml:space="preserve"> 4 + 9 = 5</w:t>
      </w:r>
      <w:r>
        <w:rPr>
          <w:rtl w:val="true"/>
        </w:rPr>
        <w:t xml:space="preserve">  </w:t>
      </w:r>
      <w:r>
        <w:rPr>
          <w:rtl w:val="true"/>
        </w:rPr>
        <w:t xml:space="preserve">وحدة شغ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>
          <w:rFonts w:cs="Al-KsorZulfiMath"/>
        </w:rPr>
        <w:t>۲</w:t>
      </w:r>
      <w:r>
        <w:rPr>
          <w:rtl w:val="true"/>
        </w:rPr>
        <w:t xml:space="preserve"> طن تتحرك على طريق أفقى بعجلة مقدارها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ضد مقاومات تعادل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طن من الكتلة  أوجد الشغل المبذول من محركها إذا كانت السرعة </w:t>
      </w:r>
      <w:r>
        <w:rPr/>
        <w:t>6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إبتداء من السكون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Al-KsorZulfiMath"/>
        </w:rPr>
        <w:t>۲</w:t>
      </w:r>
      <w:r>
        <w:rPr/>
        <w:t xml:space="preserve"> </w:t>
      </w:r>
      <w:r>
        <w:rPr/>
        <w:t xml:space="preserve">× 1000 ×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9.8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Fonts w:cs="Traditional Arabic"/>
        </w:rPr>
        <w:t>439</w:t>
      </w:r>
      <w:r>
        <w:rPr>
          <w:rFonts w:cs="Al-KsorZulfiMath"/>
        </w:rPr>
        <w:t>۲</w:t>
      </w:r>
      <w:r>
        <w:rPr>
          <w:rtl w:val="true"/>
        </w:rPr>
        <w:t xml:space="preserve">  نيوتن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/>
        <w:t xml:space="preserve">  3600 = 0 + </w:t>
      </w:r>
      <w:r>
        <w:rPr>
          <w:rFonts w:cs="Al-KsorZulfiMath"/>
        </w:rPr>
        <w:t>۲</w:t>
      </w:r>
      <w:r>
        <w:rPr/>
        <w:t xml:space="preserve">  </w:t>
      </w:r>
      <w:r>
        <w:rPr/>
        <w:t xml:space="preserve">×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9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ف </w:t>
      </w:r>
      <w:r>
        <w:rPr>
          <w:rtl w:val="true"/>
        </w:rPr>
        <w:t xml:space="preserve">= </w:t>
      </w:r>
      <w:r>
        <w:rPr>
          <w:rFonts w:cs="Traditional Arabic"/>
        </w:rPr>
        <w:t>439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× </w:t>
      </w:r>
      <w:r>
        <w:rPr/>
        <w:t>90</w:t>
      </w:r>
      <w:r>
        <w:rPr>
          <w:rtl w:val="true"/>
        </w:rPr>
        <w:t xml:space="preserve"> =   </w:t>
      </w:r>
      <w:r>
        <w:rPr>
          <w:rFonts w:cs="Traditional Arabic"/>
        </w:rPr>
        <w:t>395</w:t>
      </w:r>
      <w:r>
        <w:rPr>
          <w:rFonts w:cs="Al-KsorZulfiMath"/>
        </w:rPr>
        <w:t>۲</w:t>
      </w:r>
      <w:r>
        <w:rPr>
          <w:rFonts w:cs="Traditional Arabic"/>
        </w:rPr>
        <w:t>80</w:t>
      </w:r>
      <w:r>
        <w:rPr>
          <w:rtl w:val="true"/>
        </w:rPr>
        <w:t xml:space="preserve">     </w:t>
      </w:r>
      <w:r>
        <w:rPr>
          <w:rtl w:val="true"/>
        </w:rPr>
        <w:t xml:space="preserve">جو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طن تصعد منحدراً يميل على الأفقى بزاوية جيبها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 xml:space="preserve">. 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بسرعة منتظمة فإذا كانت قو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حركها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ث كجم و تحركت مسافة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متر أوجد الشغل المبذول من </w:t>
      </w:r>
      <w:r>
        <w:rPr>
          <w:rtl w:val="true"/>
        </w:rPr>
        <w:t xml:space="preserve">: </w:t>
      </w:r>
      <w:r>
        <w:rPr>
          <w:rtl w:val="true"/>
        </w:rPr>
        <w:t>المحرك  ، الجاذبي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،  ضد المقاوم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tl w:val="true"/>
        </w:rPr>
        <w:t xml:space="preserve">الشغل المبذول من قوة المحرك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ف </w:t>
      </w:r>
      <w:r>
        <w:rPr>
          <w:rtl w:val="true"/>
        </w:rPr>
        <w:t xml:space="preserve">= </w:t>
      </w:r>
      <w:r>
        <w:rPr/>
        <w:t>300</w:t>
      </w:r>
      <w:r>
        <w:rPr>
          <w:rtl w:val="true"/>
        </w:rPr>
        <w:t xml:space="preserve"> × </w:t>
      </w:r>
      <w:r>
        <w:rPr/>
        <w:t>400</w:t>
      </w:r>
      <w:r>
        <w:rPr>
          <w:rtl w:val="true"/>
        </w:rPr>
        <w:t xml:space="preserve"> =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4</w:t>
      </w:r>
      <w:r>
        <w:rPr/>
        <w:t>10</w:t>
      </w:r>
      <w:r>
        <w:rPr>
          <w:rtl w:val="true"/>
        </w:rPr>
        <w:t xml:space="preserve"> 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شغل المبذول من قوة الجاذبية </w:t>
      </w:r>
      <w:r>
        <w:rPr>
          <w:rtl w:val="true"/>
        </w:rPr>
        <w:t xml:space="preserve">" </w:t>
      </w:r>
      <w:r>
        <w:rPr>
          <w:rtl w:val="true"/>
        </w:rPr>
        <w:t xml:space="preserve">الوزن </w:t>
      </w:r>
      <w:r>
        <w:rPr>
          <w:rtl w:val="true"/>
        </w:rPr>
        <w:t xml:space="preserve">" 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 حا ى ف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×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 xml:space="preserve">. </w:t>
      </w:r>
      <w:r>
        <w:rPr>
          <w:rFonts w:cs="Traditional Arabic"/>
        </w:rPr>
        <w:t>0</w:t>
      </w:r>
      <w:r>
        <w:rPr>
          <w:rtl w:val="true"/>
        </w:rPr>
        <w:t xml:space="preserve"> × </w:t>
      </w:r>
      <w:r>
        <w:rPr/>
        <w:t>400</w:t>
      </w:r>
      <w:r>
        <w:rPr>
          <w:rtl w:val="true"/>
        </w:rPr>
        <w:t xml:space="preserve">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× </w:t>
      </w:r>
      <w:r>
        <w:rPr>
          <w:vertAlign w:val="superscript"/>
        </w:rPr>
        <w:t>4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سرعة منتظمة و السيارة تصعد المنحدر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ء حا ى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ء حا ى   </w:t>
      </w:r>
      <w:r>
        <w:rPr>
          <w:rtl w:val="true"/>
        </w:rPr>
        <w:t xml:space="preserve">= 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 × </w:t>
      </w:r>
      <w:r>
        <w:rPr/>
        <w:t>1000</w:t>
      </w:r>
      <w:r>
        <w:rPr>
          <w:rtl w:val="true"/>
        </w:rPr>
        <w:t xml:space="preserve"> ×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 xml:space="preserve">. </w:t>
      </w:r>
      <w:r>
        <w:rPr>
          <w:rFonts w:cs="Traditional Arabic"/>
        </w:rPr>
        <w:t>0</w:t>
      </w:r>
      <w:r>
        <w:rPr>
          <w:rtl w:val="true"/>
        </w:rPr>
        <w:t xml:space="preserve"> 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ث كجم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شغل المبذول ضد المقاومة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× </w:t>
      </w:r>
      <w:r>
        <w:rPr/>
        <w:t>400</w:t>
      </w:r>
      <w:r>
        <w:rPr>
          <w:rtl w:val="true"/>
        </w:rPr>
        <w:t xml:space="preserve"> = </w:t>
      </w:r>
      <w:r>
        <w:rPr/>
        <w:t>8</w:t>
      </w:r>
      <w:r>
        <w:rPr>
          <w:rtl w:val="true"/>
        </w:rPr>
        <w:t xml:space="preserve">  × </w:t>
      </w:r>
      <w:r>
        <w:rPr>
          <w:vertAlign w:val="superscript"/>
        </w:rPr>
        <w:t>4</w:t>
      </w:r>
      <w:r>
        <w:rPr/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جم أثرت عليه قوة فحركته من السكون بعجلة منتظمة مقدارها 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ZA-SYMBOLS" w:ascii="ZA-SYMBOLS" w:hAnsi="ZA-SYMBOLS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>أوجد المساف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ى تستطيع فيها هذه القوة أن تبذل شغلاً </w:t>
      </w:r>
      <w:r>
        <w:rPr>
          <w:rtl w:val="true"/>
        </w:rPr>
        <w:t xml:space="preserve">=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ZA-SYMBOLS" w:ascii="ZA-SYMBOLS" w:hAnsi="ZA-SYMBOLS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ف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/>
        <w:t xml:space="preserve">  1800 × 9.8 =  </w:t>
      </w: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× </w:t>
      </w:r>
      <w:r>
        <w:rPr>
          <w:rtl w:val="true"/>
        </w:rPr>
        <w:t xml:space="preserve">ف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840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تتحرك على طريق أفقى حركة منتظمة بسرعة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أوجد الشغل المبذول بواسطة مقاوم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طريق خلال دقيقة واحدة إذا علم أن مقدار قوة جر السيارة </w:t>
      </w:r>
      <w:r>
        <w:rPr>
          <w:rtl w:val="true"/>
        </w:rPr>
        <w:t xml:space="preserve">=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حركة منتظمة  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78710</wp:posOffset>
                </wp:positionH>
                <wp:positionV relativeFrom="paragraph">
                  <wp:posOffset>377825</wp:posOffset>
                </wp:positionV>
                <wp:extent cx="1151890" cy="641350"/>
                <wp:effectExtent l="0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641520"/>
                          <a:chOff x="0" y="0"/>
                          <a:chExt cx="11520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200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520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7 × 1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209520"/>
                              <a:ext cx="108828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7840" y="23508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pt;margin-top:29.75pt;width:90.7pt;height:50.5pt" coordorigin="3746,595" coordsize="1814,1010">
                <v:group id="shape_0" style="position:absolute;left:3746;top:595;width:1814;height:1010">
                  <v:shape id="shape_0" stroked="f" o:allowincell="f" style="position:absolute;left:3746;top:595;width:181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7 × 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6;top:925;width:171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26,965" to="5385,96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، ف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×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8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= </w:t>
      </w:r>
      <w:r>
        <w:rPr/>
        <w:t>15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ش</w:t>
      </w:r>
      <w:r>
        <w:rPr>
          <w:rFonts w:ascii="ZA-SYMBOLS" w:hAnsi="ZA-SYMBOLS" w:cs="ZA-SYMBOLS"/>
          <w:vertAlign w:val="subscript"/>
          <w:rtl w:val="true"/>
        </w:rPr>
        <w:t>م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                      =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Fonts w:cs="Al-KsorZulfiMath"/>
        </w:rPr>
        <w:t>۲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وضع جسم كتلته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عند قمة مستوى مائل إرتفاع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متر فهبط من السكون فى إتجاه خط أكبر ميل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حتى وصل إلى قاعدة المستوى بسرعة </w:t>
      </w:r>
      <w:r>
        <w:rPr/>
        <w:t>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أحسب الشغل المبذول من قوة المقاومة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page">
                  <wp:posOffset>5747385</wp:posOffset>
                </wp:positionH>
                <wp:positionV relativeFrom="paragraph">
                  <wp:posOffset>47625</wp:posOffset>
                </wp:positionV>
                <wp:extent cx="2517775" cy="112712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840" cy="1127160"/>
                          <a:chOff x="0" y="0"/>
                          <a:chExt cx="2517840" cy="1127160"/>
                        </a:xfrm>
                      </wpg:grpSpPr>
                      <wps:wsp>
                        <wps:cNvSpPr/>
                        <wps:spPr>
                          <a:xfrm flipH="1">
                            <a:off x="704880" y="216000"/>
                            <a:ext cx="151128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080" y="441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384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216000"/>
                            <a:ext cx="431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20560"/>
                            <a:ext cx="431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48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2280"/>
                            <a:ext cx="1130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ك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ا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6951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55pt;margin-top:3.75pt;width:198.25pt;height:88.75pt" coordorigin="9051,75" coordsize="3965,1775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0161;top:415;width:2379;height:109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256;top:7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1;top: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181;top:680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446,415" to="12125,75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41,895" to="11220,1234" stroked="t" o:allowincell="f" style="position:absolute;flip: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26;top: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740;width:177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ك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ا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1;top:11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نفرض أن طول المستوى </w:t>
      </w:r>
      <w:r>
        <w:rPr>
          <w:rtl w:val="true"/>
        </w:rPr>
        <w:t xml:space="preserve">= </w:t>
      </w:r>
      <w:r>
        <w:rPr>
          <w:rtl w:val="true"/>
        </w:rPr>
        <w:t xml:space="preserve">ف   متر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و قياس زاوية ميله </w:t>
      </w:r>
      <w:r>
        <w:rPr>
          <w:rtl w:val="true"/>
        </w:rPr>
        <w:t xml:space="preserve">= </w:t>
      </w:r>
      <w:r>
        <w:rPr>
          <w:rtl w:val="true"/>
        </w:rPr>
        <w:t xml:space="preserve">هـ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position w:val="1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vertAlign w:val="subscript"/>
        </w:rPr>
        <w:t>0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</w:t>
      </w:r>
      <w:r>
        <w:rPr>
          <w:rFonts w:cs="ZA-SYMBOLS" w:ascii="ZA-SYMBOLS" w:hAnsi="ZA-SYMBOLS"/>
        </w:rPr>
        <w:t>B</w:t>
      </w:r>
      <w:r>
        <w:rPr/>
        <w:t xml:space="preserve">  64 = 0 +  </w:t>
      </w:r>
      <w:r>
        <w:rPr>
          <w:rFonts w:cs="Al-KsorZulfiMath"/>
        </w:rPr>
        <w:t>۲</w:t>
      </w:r>
      <w:r>
        <w:rPr>
          <w:rtl w:val="true"/>
        </w:rPr>
        <w:t xml:space="preserve">  حـ  ف              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حـ ف </w:t>
      </w:r>
      <w:r>
        <w:rPr>
          <w:rtl w:val="true"/>
        </w:rPr>
        <w:t xml:space="preserve">= </w:t>
      </w:r>
      <w:r>
        <w:rPr>
          <w:rFonts w:cs="Traditional Arabic"/>
        </w:rPr>
        <w:t>3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page">
                  <wp:posOffset>3687445</wp:posOffset>
                </wp:positionH>
                <wp:positionV relativeFrom="paragraph">
                  <wp:posOffset>194310</wp:posOffset>
                </wp:positionV>
                <wp:extent cx="288290" cy="641350"/>
                <wp:effectExtent l="508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641520"/>
                          <a:chOff x="0" y="0"/>
                          <a:chExt cx="28836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83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09520"/>
                              <a:ext cx="272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4280" y="2350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35pt;margin-top:15.3pt;width:22.7pt;height:50.5pt" coordorigin="5807,306" coordsize="454,1010">
                <v:group id="shape_0" style="position:absolute;left:5807;top:306;width:454;height:1010">
                  <v:shape id="shape_0" stroked="f" o:allowincell="f" style="position:absolute;left:5807;top:306;width:45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1;top:636;width:428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77,676" to="6216,6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 xml:space="preserve">،  </w:t>
      </w:r>
      <w:r>
        <w:rPr>
          <w:rFonts w:cs="ZA-SYMBOLS" w:ascii="ZA-SYMBOLS" w:hAnsi="ZA-SYMBOLS"/>
        </w:rPr>
        <w:t>A</w:t>
      </w:r>
      <w:r>
        <w:rPr>
          <w:rFonts w:cs="ZA-SYMBOLS" w:ascii="ZA-SYMBOLS" w:hAnsi="ZA-SYMBOLS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حـ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حا هـ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   بالضرب </w:t>
      </w:r>
      <w:r>
        <w:rPr>
          <w:rtl w:val="true"/>
        </w:rPr>
        <w:t xml:space="preserve">× </w:t>
      </w:r>
      <w:r>
        <w:rPr>
          <w:rtl w:val="true"/>
        </w:rPr>
        <w:t xml:space="preserve">ف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ـ ف  </w:t>
      </w:r>
      <w:r>
        <w:rPr>
          <w:rtl w:val="true"/>
        </w:rPr>
        <w:t xml:space="preserve">= 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 × </w:t>
      </w:r>
      <w:r>
        <w:rPr/>
        <w:t>9.8</w:t>
      </w:r>
      <w:r>
        <w:rPr>
          <w:rtl w:val="true"/>
        </w:rPr>
        <w:t xml:space="preserve">  ×         × </w:t>
      </w:r>
      <w:r>
        <w:rPr>
          <w:rtl w:val="true"/>
        </w:rPr>
        <w:t xml:space="preserve">ف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/>
        <w:t xml:space="preserve">  0.64  = 0.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</w:t>
      </w:r>
      <w:r>
        <w:rPr>
          <w:rtl w:val="true"/>
        </w:rPr>
        <w:t xml:space="preserve">" </w:t>
      </w:r>
      <w:r>
        <w:rPr>
          <w:rtl w:val="true"/>
        </w:rPr>
        <w:t xml:space="preserve">الشغل المبذول من المقاومة </w:t>
      </w:r>
      <w:r>
        <w:rPr>
          <w:rtl w:val="true"/>
        </w:rPr>
        <w:t xml:space="preserve">" = </w:t>
      </w:r>
      <w:r>
        <w:rPr/>
        <w:t>0.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64</w:t>
      </w:r>
      <w:r>
        <w:rPr>
          <w:rtl w:val="true"/>
        </w:rPr>
        <w:t xml:space="preserve"> = 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 xml:space="preserve">جول         </w:t>
      </w:r>
    </w:p>
    <w:p>
      <w:pPr>
        <w:pStyle w:val="Normal"/>
        <w:jc w:val="center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3810635</wp:posOffset>
                </wp:positionH>
                <wp:positionV relativeFrom="paragraph">
                  <wp:posOffset>173355</wp:posOffset>
                </wp:positionV>
                <wp:extent cx="482600" cy="431800"/>
                <wp:effectExtent l="0" t="0" r="0" b="0"/>
                <wp:wrapNone/>
                <wp:docPr id="5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6660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13.65pt;width:38pt;height:34pt" coordorigin="6001,273" coordsize="760,680">
                <v:shape id="shape_0" stroked="f" o:allowincell="f" style="position:absolute;left:6001;top:27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284;top:3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216785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5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55pt;margin-top:13.45pt;width:38pt;height:34pt" coordorigin="3491,269" coordsize="760,680">
                <v:shape id="shape_0" stroked="f" o:allowincell="f" style="position:absolute;left:3491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778;top:38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2791460</wp:posOffset>
                </wp:positionH>
                <wp:positionV relativeFrom="paragraph">
                  <wp:posOffset>189865</wp:posOffset>
                </wp:positionV>
                <wp:extent cx="482600" cy="431800"/>
                <wp:effectExtent l="0" t="0" r="0" b="29845"/>
                <wp:wrapNone/>
                <wp:docPr id="5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8pt;margin-top:14.95pt;width:38pt;height:34pt" coordorigin="4396,299" coordsize="760,680">
                <v:shape id="shape_0" stroked="f" o:allowincell="f" style="position:absolute;left:4396;top:29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653;top:38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3388360</wp:posOffset>
                </wp:positionH>
                <wp:positionV relativeFrom="paragraph">
                  <wp:posOffset>211455</wp:posOffset>
                </wp:positionV>
                <wp:extent cx="482600" cy="431800"/>
                <wp:effectExtent l="0" t="0" r="0" b="29845"/>
                <wp:wrapNone/>
                <wp:docPr id="5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16.65pt;width:38pt;height:34pt" coordorigin="5336,333" coordsize="760,680">
                <v:shape id="shape_0" stroked="f" o:allowincell="f" style="position:absolute;left:5336;top:33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608;top:40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4372610</wp:posOffset>
                </wp:positionH>
                <wp:positionV relativeFrom="paragraph">
                  <wp:posOffset>182880</wp:posOffset>
                </wp:positionV>
                <wp:extent cx="482600" cy="431800"/>
                <wp:effectExtent l="0" t="0" r="0" b="29845"/>
                <wp:wrapNone/>
                <wp:docPr id="5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pt;margin-top:14.4pt;width:38pt;height:34pt" coordorigin="6886,288" coordsize="760,680">
                <v:shape id="shape_0" stroked="f" o:allowincell="f" style="position:absolute;left:6886;top:28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143;top:3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4874260</wp:posOffset>
                </wp:positionH>
                <wp:positionV relativeFrom="paragraph">
                  <wp:posOffset>192405</wp:posOffset>
                </wp:positionV>
                <wp:extent cx="482600" cy="431800"/>
                <wp:effectExtent l="0" t="0" r="0" b="29845"/>
                <wp:wrapNone/>
                <wp:docPr id="5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pt;margin-top:15.15pt;width:38pt;height:34pt" coordorigin="7676,303" coordsize="760,680">
                <v:shape id="shape_0" stroked="f" o:allowincell="f" style="position:absolute;left:7676;top:30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948;top:3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ثرت القوى     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3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 xml:space="preserve">،    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    +         </w:t>
      </w:r>
      <w:r>
        <w:rPr>
          <w:rtl w:val="true"/>
        </w:rPr>
        <w:t xml:space="preserve">على  يتحرك فى خط مستقيم م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3229610</wp:posOffset>
                </wp:positionH>
                <wp:positionV relativeFrom="paragraph">
                  <wp:posOffset>189230</wp:posOffset>
                </wp:positionV>
                <wp:extent cx="482600" cy="431800"/>
                <wp:effectExtent l="0" t="0" r="0" b="0"/>
                <wp:wrapNone/>
                <wp:docPr id="5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pt;margin-top:14.9pt;width:38pt;height:34pt" coordorigin="5086,298" coordsize="760,680">
                <v:shape id="shape_0" stroked="f" o:allowincell="f" style="position:absolute;left:5086;top:29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373;top:4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3794760</wp:posOffset>
                </wp:positionH>
                <wp:positionV relativeFrom="paragraph">
                  <wp:posOffset>215265</wp:posOffset>
                </wp:positionV>
                <wp:extent cx="482600" cy="431800"/>
                <wp:effectExtent l="0" t="0" r="0" b="29845"/>
                <wp:wrapNone/>
                <wp:docPr id="5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8pt;margin-top:16.95pt;width:38pt;height:34pt" coordorigin="5976,339" coordsize="760,680">
                <v:shape id="shape_0" stroked="f" o:allowincell="f" style="position:absolute;left:5976;top:33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233;top:42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4391660</wp:posOffset>
                </wp:positionH>
                <wp:positionV relativeFrom="paragraph">
                  <wp:posOffset>236855</wp:posOffset>
                </wp:positionV>
                <wp:extent cx="482600" cy="431800"/>
                <wp:effectExtent l="0" t="0" r="0" b="29845"/>
                <wp:wrapNone/>
                <wp:docPr id="5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8pt;margin-top:18.65pt;width:38pt;height:34pt" coordorigin="6916,373" coordsize="760,680">
                <v:shape id="shape_0" stroked="f" o:allowincell="f" style="position:absolute;left:6916;top:37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188;top:44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النقط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= (  </w:t>
      </w:r>
      <w:r>
        <w:rPr>
          <w:rFonts w:cs="Al-KsorZulfiMath"/>
        </w:rPr>
        <w:t>۲</w:t>
      </w:r>
      <w:r>
        <w:rPr>
          <w:rtl w:val="true"/>
        </w:rPr>
        <w:t xml:space="preserve"> ،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إلى النقطة ب </w:t>
      </w:r>
      <w:r>
        <w:rPr>
          <w:rtl w:val="true"/>
        </w:rPr>
        <w:t xml:space="preserve">=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0</w:t>
      </w:r>
      <w:r>
        <w:rPr>
          <w:rtl w:val="true"/>
        </w:rPr>
        <w:t xml:space="preserve"> ) </w:t>
      </w:r>
      <w:r>
        <w:rPr>
          <w:rtl w:val="true"/>
        </w:rPr>
        <w:t>أحسب الشغل المحصل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1556385</wp:posOffset>
                </wp:positionH>
                <wp:positionV relativeFrom="paragraph">
                  <wp:posOffset>247015</wp:posOffset>
                </wp:positionV>
                <wp:extent cx="482600" cy="431800"/>
                <wp:effectExtent l="0" t="0" r="0" b="0"/>
                <wp:wrapNone/>
                <wp:docPr id="5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19.45pt;width:38pt;height:34pt" coordorigin="2451,389" coordsize="760,680">
                <v:shape id="shape_0" stroked="f" o:allowincell="f" style="position:absolute;left:2451;top:38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738;top:50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2696210</wp:posOffset>
                </wp:positionH>
                <wp:positionV relativeFrom="paragraph">
                  <wp:posOffset>257175</wp:posOffset>
                </wp:positionV>
                <wp:extent cx="482600" cy="431800"/>
                <wp:effectExtent l="0" t="0" r="0" b="29845"/>
                <wp:wrapNone/>
                <wp:docPr id="5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3pt;margin-top:20.25pt;width:38pt;height:34pt" coordorigin="4246,405" coordsize="760,680">
                <v:shape id="shape_0" stroked="f" o:allowincell="f" style="position:absolute;left:4246;top:40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503;top:49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يتحرك جسم تحت تأثير القوة      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       + </w:t>
      </w:r>
      <w:r>
        <w:rPr/>
        <w:t>4</w:t>
      </w:r>
      <w:r>
        <w:rPr>
          <w:rtl w:val="true"/>
        </w:rPr>
        <w:t xml:space="preserve">         </w:t>
      </w:r>
      <w:r>
        <w:rPr>
          <w:rtl w:val="true"/>
        </w:rPr>
        <w:t xml:space="preserve">و كان متجه موضعه يعطى من العلاقة </w:t>
      </w:r>
      <w:r>
        <w:rPr>
          <w:rtl w:val="true"/>
        </w:rPr>
        <w:t xml:space="preserve">:                     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3537585</wp:posOffset>
                </wp:positionH>
                <wp:positionV relativeFrom="paragraph">
                  <wp:posOffset>6350</wp:posOffset>
                </wp:positionV>
                <wp:extent cx="482600" cy="431800"/>
                <wp:effectExtent l="0" t="0" r="0" b="29845"/>
                <wp:wrapNone/>
                <wp:docPr id="5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0.5pt;width:38pt;height:34pt" coordorigin="5571,10" coordsize="760,680">
                <v:shape id="shape_0" stroked="f" o:allowincell="f" style="position:absolute;left:5571;top:1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843;top:8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915660</wp:posOffset>
                </wp:positionH>
                <wp:positionV relativeFrom="paragraph">
                  <wp:posOffset>254000</wp:posOffset>
                </wp:positionV>
                <wp:extent cx="482600" cy="431800"/>
                <wp:effectExtent l="0" t="0" r="0" b="0"/>
                <wp:wrapNone/>
                <wp:docPr id="5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8pt;margin-top:20pt;width:38pt;height:34pt" coordorigin="9316,400" coordsize="760,680">
                <v:shape id="shape_0" stroked="f" o:allowincell="f" style="position:absolute;left:9316;top:40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603;top:52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page">
                  <wp:posOffset>6480810</wp:posOffset>
                </wp:positionH>
                <wp:positionV relativeFrom="paragraph">
                  <wp:posOffset>260985</wp:posOffset>
                </wp:positionV>
                <wp:extent cx="482600" cy="431800"/>
                <wp:effectExtent l="0" t="0" r="0" b="29845"/>
                <wp:wrapNone/>
                <wp:docPr id="5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0.3pt;margin-top:20.55pt;width:38pt;height:34pt" coordorigin="10206,411" coordsize="760,680">
                <v:shape id="shape_0" stroked="f" o:allowincell="f" style="position:absolute;left:10206;top:4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463;top:50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page">
                  <wp:posOffset>7077710</wp:posOffset>
                </wp:positionH>
                <wp:positionV relativeFrom="paragraph">
                  <wp:posOffset>282575</wp:posOffset>
                </wp:positionV>
                <wp:extent cx="482600" cy="431800"/>
                <wp:effectExtent l="0" t="0" r="0" b="29845"/>
                <wp:wrapNone/>
                <wp:docPr id="5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7.3pt;margin-top:22.25pt;width:38pt;height:34pt" coordorigin="11146,445" coordsize="760,680">
                <v:shape id="shape_0" stroked="f" o:allowincell="f" style="position:absolute;left:11146;top:4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418;top:52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</w:t>
      </w:r>
      <w:r>
        <w:rPr>
          <w:rtl w:val="true"/>
        </w:rPr>
        <w:t xml:space="preserve">= (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+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      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 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أوجد الشغل المبذول من القوة فى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وانى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نتقل جسم من النقطة </w:t>
      </w:r>
      <w:r>
        <w:rPr>
          <w:rtl w:val="true"/>
        </w:rPr>
        <w:t xml:space="preserve">(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إلى النقطة </w:t>
      </w:r>
      <w:r>
        <w:rPr>
          <w:rtl w:val="true"/>
        </w:rPr>
        <w:t xml:space="preserve">(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 xml:space="preserve">تحت تأثير القوة        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       </w:t>
      </w:r>
      <w:r>
        <w:rPr>
          <w:rtl w:val="true"/>
        </w:rPr>
        <w:t xml:space="preserve">+ </w:t>
      </w:r>
      <w:r>
        <w:rPr/>
        <w:t>5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وجد قيمة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إذا كان الشغل المبذول من هذه القوة يساوى </w:t>
      </w:r>
      <w:r>
        <w:rPr/>
        <w:t>11</w:t>
      </w:r>
      <w:r>
        <w:rPr>
          <w:rtl w:val="true"/>
        </w:rPr>
        <w:t xml:space="preserve">  </w:t>
      </w:r>
      <w:r>
        <w:rPr>
          <w:rtl w:val="true"/>
        </w:rPr>
        <w:t>وحدة شغل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page">
                  <wp:posOffset>2045335</wp:posOffset>
                </wp:positionH>
                <wp:positionV relativeFrom="paragraph">
                  <wp:posOffset>25400</wp:posOffset>
                </wp:positionV>
                <wp:extent cx="482600" cy="431800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05pt;margin-top:2pt;width:38pt;height:34pt" coordorigin="3221,40" coordsize="760,680">
                <v:shape id="shape_0" stroked="f" o:allowincell="f" style="position:absolute;left:3221;top:4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553;top:8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2893060</wp:posOffset>
                </wp:positionH>
                <wp:positionV relativeFrom="paragraph">
                  <wp:posOffset>19685</wp:posOffset>
                </wp:positionV>
                <wp:extent cx="482600" cy="431800"/>
                <wp:effectExtent l="0" t="0" r="0" b="29845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pt;margin-top:1.55pt;width:38pt;height:34pt" coordorigin="4556,31" coordsize="760,680">
                <v:shape id="shape_0" stroked="f" o:allowincell="f" style="position:absolute;left:4556;top:3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813;top:12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4271010</wp:posOffset>
                </wp:positionH>
                <wp:positionV relativeFrom="paragraph">
                  <wp:posOffset>31750</wp:posOffset>
                </wp:positionV>
                <wp:extent cx="482600" cy="431800"/>
                <wp:effectExtent l="0" t="0" r="0" b="29845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3pt;margin-top:2.5pt;width:38pt;height:34pt" coordorigin="6726,50" coordsize="760,680">
                <v:shape id="shape_0" stroked="f" o:allowincell="f" style="position:absolute;left:6726;top:5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998;top:12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1515110</wp:posOffset>
                </wp:positionH>
                <wp:positionV relativeFrom="paragraph">
                  <wp:posOffset>238125</wp:posOffset>
                </wp:positionV>
                <wp:extent cx="482600" cy="431800"/>
                <wp:effectExtent l="0" t="0" r="0" b="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18.75pt;width:38pt;height:34pt" coordorigin="2386,375" coordsize="760,680">
                <v:shape id="shape_0" stroked="f" o:allowincell="f" style="position:absolute;left:2386;top:3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673;top:49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2089785</wp:posOffset>
                </wp:positionH>
                <wp:positionV relativeFrom="paragraph">
                  <wp:posOffset>254635</wp:posOffset>
                </wp:positionV>
                <wp:extent cx="482600" cy="431800"/>
                <wp:effectExtent l="0" t="0" r="0" b="2984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pt;margin-top:20.05pt;width:38pt;height:34pt" coordorigin="3292,401" coordsize="760,680">
                <v:shape id="shape_0" stroked="f" o:allowincell="f" style="position:absolute;left:3291;top:40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548;top:49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2677160</wp:posOffset>
                </wp:positionH>
                <wp:positionV relativeFrom="paragraph">
                  <wp:posOffset>266700</wp:posOffset>
                </wp:positionV>
                <wp:extent cx="482600" cy="431800"/>
                <wp:effectExtent l="0" t="0" r="0" b="29845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8pt;margin-top:21pt;width:38pt;height:34pt" coordorigin="4216,420" coordsize="760,680">
                <v:shape id="shape_0" stroked="f" o:allowincell="f" style="position:absolute;left:4216;top:4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488;top:49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كانت      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 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tl w:val="true"/>
        </w:rPr>
        <w:t xml:space="preserve">+ (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)          </w:t>
      </w:r>
      <w:r>
        <w:rPr>
          <w:rtl w:val="true"/>
        </w:rPr>
        <w:t xml:space="preserve">هى إزاحة جسم بواسطة القو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tl w:val="true"/>
        </w:rPr>
        <w:t xml:space="preserve">       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       و علم أن الشغل المبذول خلال ثانيتين من بدء الإزاحة </w:t>
      </w:r>
      <w:r>
        <w:rPr>
          <w:rtl w:val="true"/>
        </w:rPr>
        <w:t xml:space="preserve">=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إرج و معيار القو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بالداين و الزمن بالثانية عين قيمة </w:t>
      </w:r>
      <w:r>
        <w:rPr>
          <w:rFonts w:ascii="ZA-SYMBOLS" w:hAnsi="ZA-SYMBOLS" w:cs="ZA-SYMBOLS"/>
          <w:rtl w:val="true"/>
        </w:rPr>
        <w:t>ا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عامل بناء كتلته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كجم يحمل على كتفه كمية من الطوب صاعداً سلم إرتفاع قمته عن سطح الأرض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إذا بذل شغلاً قدره </w:t>
      </w:r>
      <w:r>
        <w:rPr/>
        <w:t>11760</w:t>
      </w:r>
      <w:r>
        <w:rPr>
          <w:rtl w:val="true"/>
        </w:rPr>
        <w:t xml:space="preserve"> </w:t>
      </w:r>
      <w:r>
        <w:rPr>
          <w:rtl w:val="true"/>
        </w:rPr>
        <w:t xml:space="preserve">جول حتى وصل إلى قمة السلم أوجد كتلة الطوب الذى يحمله 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طن تصعد منحدر يميل على الأفقى بزاوية جيبها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ضد مقاومات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ن الكتلة و بسرعة منتظمة أوجد الشغل المبذول فى صعود السيارة 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على المنحدر لكل م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زن السيارة ، مقاومة الطريق ، قوة المحرك ، محصلة القوى المؤثرة عليها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دة تدفع أمامها عربة بها طفل من السكون على طريق أفقى بقوة قدرها </w:t>
      </w:r>
      <w:r>
        <w:rPr>
          <w:rFonts w:cs="Al-KsorZulfiMath"/>
        </w:rPr>
        <w:t>۲</w:t>
      </w:r>
      <w:r>
        <w:rPr>
          <w:rtl w:val="true"/>
        </w:rPr>
        <w:t xml:space="preserve"> ث كجم و تميل على الأفق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زاوية قياسها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ْ ضد مقاومات </w:t>
      </w:r>
      <w:r>
        <w:rPr/>
        <w:t>0.95</w:t>
      </w:r>
      <w:r>
        <w:rPr>
          <w:rtl w:val="true"/>
        </w:rPr>
        <w:t xml:space="preserve"> </w:t>
      </w:r>
      <w:r>
        <w:rPr>
          <w:rtl w:val="true"/>
        </w:rPr>
        <w:t xml:space="preserve">ث كجم فإذا كانت كتلة العربة و الطفل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جم أوجد الشغل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بذول خلال دقيقة لكل من </w:t>
      </w:r>
      <w:r>
        <w:rPr>
          <w:rtl w:val="true"/>
        </w:rPr>
        <w:t xml:space="preserve">: </w:t>
      </w:r>
      <w:r>
        <w:rPr>
          <w:rtl w:val="true"/>
        </w:rPr>
        <w:t>وزن العربة و الطفل ، قوة السيدة ، مقاومة الطريق ، القوة المحدثة للحركة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ار كتلته </w:t>
      </w:r>
      <w:r>
        <w:rPr>
          <w:rFonts w:cs="Traditional Arabic"/>
        </w:rPr>
        <w:t>6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طن يصعد منحدر يميل على الأفقى بزاوية جيبها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 xml:space="preserve">. 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و بسرعة منتظمة فإذا بذلت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آلاته شغلاً قدره </w:t>
      </w:r>
      <w:r>
        <w:rPr/>
        <w:t>3</w:t>
      </w:r>
      <w:r>
        <w:rPr>
          <w:rtl w:val="true"/>
        </w:rPr>
        <w:t xml:space="preserve"> × </w:t>
      </w:r>
      <w:r>
        <w:rPr>
          <w:vertAlign w:val="superscript"/>
        </w:rPr>
        <w:t>7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حتى وصل إلى قمة المنحدر و كان الشغل المبذول ضد المقاوم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/>
        <w:t>5</w:t>
      </w:r>
      <w:r>
        <w:rPr>
          <w:rtl w:val="true"/>
        </w:rPr>
        <w:t xml:space="preserve"> × </w:t>
      </w:r>
      <w:r>
        <w:rPr>
          <w:vertAlign w:val="superscript"/>
        </w:rPr>
        <w:t>6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أوجد طول المنحدر و مقدار القوة و الشغل المبذول من الجاذبية و المقاومة لكل طن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ن الكتلة 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كجم أثرت عليه قوة حركته من السكون مساف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م</w:t>
      </w:r>
      <w:r>
        <w:rPr>
          <w:rtl w:val="true"/>
        </w:rPr>
        <w:t xml:space="preserve"> فى خط عمل هذه القوة بعجلة منتظم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قدرها </w:t>
      </w:r>
      <w:r>
        <w:rPr/>
        <w:t>3.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أحسب الشغل المبذول بواسطة القوة بثقل الكجم   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إذا علم أن وزن أحد رجال المطافئ يساوى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كجم أحسب المسافة التى يمكن أن يصعدها هذا الرجل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على سلم رأسى عندما يبذل شغلاً مساوياً للشغل المبذول بواسطة وزنه و قدره </w:t>
      </w:r>
      <w:r>
        <w:rPr/>
        <w:t>7644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عربة كتلتها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طن تتحرك على طريق مستقيم أفقى أستخدمت فراملها عندما كانت متحركة بسرعة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فوقفت بعد أن قطعت مسافة </w:t>
      </w:r>
      <w:r>
        <w:rPr>
          <w:rFonts w:cs="Traditional Arabic"/>
        </w:rPr>
        <w:t>5</w:t>
      </w:r>
      <w:r>
        <w:rPr>
          <w:rtl w:val="true"/>
        </w:rPr>
        <w:t xml:space="preserve">.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م</w:t>
      </w:r>
      <w:r>
        <w:rPr>
          <w:rtl w:val="true"/>
        </w:rPr>
        <w:t xml:space="preserve"> </w:t>
      </w:r>
      <w:r>
        <w:rPr>
          <w:rtl w:val="true"/>
        </w:rPr>
        <w:t>أوجد مقدار مقاومة الفرامل بفرض أنها ثابتة و كذلك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شغل المبذول بواسطتها خلال هذه المسافة مقدرة بثقل الكجم   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قذف جسم كتلته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جم رأسياً إلى أعلى بسرعة مقدارها </w:t>
      </w:r>
      <w:r>
        <w:rPr/>
        <w:t>7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أوجد الشغل المبذول بواسطة وزن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هذا الجسم من بدء الحركة حتى وصوله إلى أقصى إرتفاع له و كذا خلال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ثانية من بدء الحركة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مستوى مائل أملس إرتفاعه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سم وضع جسم كتلته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كجم عند قمته فإنزلق فى إتجاه خط أكبر ميل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للمستوى حتى وصل إلى قاعدة المستوى أوجد الشغل المبذول من وزن الجسم خلال هذه المسافة  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طن تتحرك فى إتجاه خط أكبر ميل إلى أعلى منحدر يميل على الأفقى بزاوية جيبها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و كان مقدار قوة محرك السيارة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 xml:space="preserve">ث كجم و مقاومة المستوى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كتلتها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و الشغل المبذول من محصلة القوى المؤثرة على السيارة خلال قطعها مسافة ما </w:t>
      </w:r>
      <w:r>
        <w:rPr>
          <w:rtl w:val="true"/>
        </w:rPr>
        <w:t xml:space="preserve">= </w:t>
      </w:r>
      <w:r>
        <w:rPr/>
        <w:t>750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أحسب هذه المسافة ثم أوجد الشغل المبذول خلالها من قوة المحرك ، قوة المقاومة ،  وزن السيارة</w:t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 xml:space="preserve">القــــــــدر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تعريف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738120</wp:posOffset>
                </wp:positionH>
                <wp:positionV relativeFrom="paragraph">
                  <wp:posOffset>180975</wp:posOffset>
                </wp:positionV>
                <wp:extent cx="720090" cy="641350"/>
                <wp:effectExtent l="0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641520"/>
                          <a:chOff x="0" y="0"/>
                          <a:chExt cx="7200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209520"/>
                              <a:ext cx="6800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1240" y="2635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6pt;margin-top:14.25pt;width:56.7pt;height:50.5pt" coordorigin="4312,285" coordsize="1134,1010">
                <v:group id="shape_0" style="position:absolute;left:4312;top:285;width:1134;height:1010">
                  <v:shape id="shape_0" stroked="f" o:allowincell="f" style="position:absolute;left:4312;top:285;width:113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8;top:615;width:107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87,700" to="5336,7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tl w:val="true"/>
        </w:rPr>
        <w:t xml:space="preserve">القدرة هى المعدل الزمنى لبذل الشغل   أو     هى  الشغل المبذول فى وحدة الزمن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 </w:t>
      </w:r>
      <w:r>
        <w:rPr>
          <w:rtl w:val="true"/>
        </w:rPr>
        <w:t xml:space="preserve">القدرة </w:t>
      </w:r>
      <w:r>
        <w:rPr>
          <w:rtl w:val="true"/>
        </w:rPr>
        <w:t xml:space="preserve">=                        </w:t>
      </w:r>
      <w:r>
        <w:rPr>
          <w:rtl w:val="true"/>
        </w:rPr>
        <w:t xml:space="preserve">و بالتالى </w:t>
      </w:r>
      <w:r>
        <w:rPr>
          <w:rtl w:val="true"/>
        </w:rPr>
        <w:t xml:space="preserve">:    </w:t>
      </w:r>
      <w:r>
        <w:rPr>
          <w:rtl w:val="true"/>
        </w:rPr>
        <w:t xml:space="preserve">القدرة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Fonts w:ascii="ZA-SYMBOLS" w:hAnsi="ZA-SYMBOLS" w:cs="ZA-SYMBOLS"/>
          <w:rtl w:val="true"/>
        </w:rPr>
        <w:t>ع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ملاحظا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عندما  يتحرك جسم بسرعة منتظمة أو بأقصى سرعة له فإن القدرة تكون ثابتة أى أن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القدرة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tl w:val="true"/>
        </w:rPr>
        <w:t xml:space="preserve">السرعة المنتظمة </w:t>
      </w:r>
      <w:r>
        <w:rPr>
          <w:rtl w:val="true"/>
        </w:rPr>
        <w:t xml:space="preserve">" </w:t>
      </w:r>
      <w:r>
        <w:rPr>
          <w:rtl w:val="true"/>
        </w:rPr>
        <w:t xml:space="preserve">أقصى سرعة  له </w:t>
      </w:r>
      <w:r>
        <w:rPr>
          <w:rtl w:val="true"/>
        </w:rPr>
        <w:t xml:space="preserve">" </w:t>
      </w:r>
      <w:r>
        <w:rPr>
          <w:rtl w:val="true"/>
        </w:rPr>
        <w:t xml:space="preserve">التى يتحرك بها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عندما يتحرك جسم بسرعة متغيرة فإن القدرة تكون متغيرة أى أن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القدرة عند أى لحظة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tl w:val="true"/>
        </w:rPr>
        <w:t>السرعة عند هذه اللحظة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عندما تتحرك آلة على خط مستقيم فإن أقصى قدرة لها </w:t>
      </w:r>
      <w:r>
        <w:rPr>
          <w:rtl w:val="true"/>
        </w:rPr>
        <w:t xml:space="preserve">" </w:t>
      </w:r>
      <w:r>
        <w:rPr>
          <w:rtl w:val="true"/>
        </w:rPr>
        <w:t xml:space="preserve">قدرة الآلة </w:t>
      </w:r>
      <w:r>
        <w:rPr>
          <w:rtl w:val="true"/>
        </w:rPr>
        <w:t xml:space="preserve">" </w:t>
      </w:r>
      <w:r>
        <w:rPr>
          <w:rtl w:val="true"/>
        </w:rPr>
        <w:t xml:space="preserve">تكون عندما تتحرك بأقصى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سرعة  و هى السرعة المنتظمة و عندها يكون </w:t>
      </w:r>
      <w:r>
        <w:rPr>
          <w:rtl w:val="true"/>
        </w:rPr>
        <w:t xml:space="preserve">: </w:t>
      </w:r>
      <w:r>
        <w:rPr>
          <w:rtl w:val="true"/>
        </w:rPr>
        <w:t xml:space="preserve">قوة الآلة </w:t>
      </w:r>
      <w:r>
        <w:rPr>
          <w:rtl w:val="true"/>
        </w:rPr>
        <w:t xml:space="preserve">= </w:t>
      </w:r>
      <w:r>
        <w:rPr>
          <w:rtl w:val="true"/>
        </w:rPr>
        <w:t xml:space="preserve">المقاومات الكلية  </w:t>
      </w:r>
    </w:p>
    <w:p>
      <w:pPr>
        <w:pStyle w:val="Normal"/>
        <w:jc w:val="left"/>
        <w:rPr/>
      </w:pPr>
      <w:r>
        <w:rPr>
          <w:color w:val="0000FF"/>
          <w:rtl w:val="true"/>
        </w:rPr>
        <w:t>وحدات قياس القد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 xml:space="preserve">وحدة قياس القدرة </w:t>
      </w:r>
      <w:r>
        <w:rPr>
          <w:rtl w:val="true"/>
        </w:rPr>
        <w:t xml:space="preserve">= </w:t>
      </w:r>
      <w:r>
        <w:rPr>
          <w:rtl w:val="true"/>
        </w:rPr>
        <w:t xml:space="preserve">وحدة قياس الشغل  </w:t>
      </w:r>
      <w:r>
        <w:rPr>
          <w:rtl w:val="true"/>
        </w:rPr>
        <w:t xml:space="preserve">÷  </w:t>
      </w:r>
      <w:r>
        <w:rPr>
          <w:rtl w:val="true"/>
        </w:rPr>
        <w:t xml:space="preserve">وحدة قياس الزمن                 أو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 xml:space="preserve">وحدة قياس القدرة </w:t>
      </w:r>
      <w:r>
        <w:rPr>
          <w:rtl w:val="true"/>
        </w:rPr>
        <w:t xml:space="preserve">= </w:t>
      </w:r>
      <w:r>
        <w:rPr>
          <w:rtl w:val="true"/>
        </w:rPr>
        <w:t xml:space="preserve">وحدة قياس مقدار القوة </w:t>
      </w:r>
      <w:r>
        <w:rPr>
          <w:rtl w:val="true"/>
        </w:rPr>
        <w:t xml:space="preserve">× </w:t>
      </w:r>
      <w:r>
        <w:rPr>
          <w:rtl w:val="true"/>
        </w:rPr>
        <w:t xml:space="preserve">وحدة قياس مقدار السرعة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>الوحدات المطلقة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إرج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= </w:t>
      </w:r>
      <w:r>
        <w:rPr>
          <w:rtl w:val="true"/>
        </w:rPr>
        <w:t xml:space="preserve">داين </w:t>
      </w:r>
      <w:r>
        <w:rPr/>
        <w:t>0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         أو        جول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= </w:t>
      </w:r>
      <w:r>
        <w:rPr>
          <w:rtl w:val="true"/>
        </w:rPr>
        <w:t xml:space="preserve">نيوتن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 xml:space="preserve">الوحدات التثاقلية </w:t>
      </w:r>
      <w:r>
        <w:rPr>
          <w:rtl w:val="true"/>
        </w:rPr>
        <w:t xml:space="preserve">:  </w:t>
      </w:r>
      <w:r>
        <w:rPr>
          <w:rtl w:val="true"/>
        </w:rPr>
        <w:t xml:space="preserve">ث كجم </w:t>
      </w:r>
      <w:r>
        <w:rPr>
          <w:color w:val="0000FF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  </w:t>
      </w: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 xml:space="preserve">الوحدات العملية </w:t>
      </w:r>
      <w:r>
        <w:rPr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 xml:space="preserve">الحصان          أو       الوات         أو         الكيلو وات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حيث </w:t>
      </w:r>
      <w:r>
        <w:rPr>
          <w:rtl w:val="true"/>
        </w:rPr>
        <w:t xml:space="preserve">:  </w:t>
      </w:r>
      <w:r>
        <w:rPr>
          <w:rtl w:val="true"/>
        </w:rPr>
        <w:t xml:space="preserve">ث كجم </w:t>
      </w:r>
      <w:r>
        <w:rPr>
          <w:color w:val="0000FF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  <w:r>
        <w:rPr>
          <w:rtl w:val="true"/>
        </w:rPr>
        <w:t xml:space="preserve">= 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 xml:space="preserve">جول </w:t>
      </w:r>
      <w:r>
        <w:rPr>
          <w:rtl w:val="true"/>
        </w:rPr>
        <w:t xml:space="preserve">/ </w:t>
      </w:r>
      <w:r>
        <w:rPr>
          <w:rtl w:val="true"/>
        </w:rPr>
        <w:t xml:space="preserve">ث   ،  الوات </w:t>
      </w:r>
      <w:r>
        <w:rPr>
          <w:rtl w:val="true"/>
        </w:rPr>
        <w:t xml:space="preserve">= </w:t>
      </w:r>
      <w:r>
        <w:rPr>
          <w:rtl w:val="true"/>
        </w:rPr>
        <w:t xml:space="preserve">جول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  <w:r>
        <w:rPr>
          <w:rtl w:val="true"/>
        </w:rPr>
        <w:t xml:space="preserve">= </w:t>
      </w:r>
      <w:r>
        <w:rPr>
          <w:vertAlign w:val="superscript"/>
        </w:rPr>
        <w:t>7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إرج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  <w:r>
        <w:rPr>
          <w:rtl w:val="true"/>
        </w:rPr>
        <w:t xml:space="preserve">الحصان </w:t>
      </w:r>
      <w:r>
        <w:rPr>
          <w:rtl w:val="true"/>
        </w:rPr>
        <w:t xml:space="preserve">=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>
          <w:color w:val="0000FF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  <w:r>
        <w:rPr>
          <w:rtl w:val="true"/>
        </w:rPr>
        <w:t xml:space="preserve">= </w:t>
      </w:r>
      <w:r>
        <w:rPr/>
        <w:t>735</w:t>
      </w:r>
      <w:r>
        <w:rPr>
          <w:rtl w:val="true"/>
        </w:rPr>
        <w:t xml:space="preserve"> </w:t>
      </w:r>
      <w:r>
        <w:rPr>
          <w:rtl w:val="true"/>
        </w:rPr>
        <w:t xml:space="preserve">وات </w:t>
      </w:r>
      <w:r>
        <w:rPr>
          <w:rtl w:val="true"/>
        </w:rPr>
        <w:t xml:space="preserve">= </w:t>
      </w:r>
      <w:r>
        <w:rPr/>
        <w:t>0.735</w:t>
      </w:r>
      <w:r>
        <w:rPr>
          <w:rtl w:val="true"/>
        </w:rPr>
        <w:t xml:space="preserve"> </w:t>
      </w:r>
      <w:r>
        <w:rPr>
          <w:rtl w:val="true"/>
        </w:rPr>
        <w:t xml:space="preserve">كيلووات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علاقة بين وحدات قياس القدر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3001010</wp:posOffset>
                </wp:positionH>
                <wp:positionV relativeFrom="paragraph">
                  <wp:posOffset>152400</wp:posOffset>
                </wp:positionV>
                <wp:extent cx="698500" cy="431800"/>
                <wp:effectExtent l="0" t="0" r="0" b="0"/>
                <wp:wrapNone/>
                <wp:docPr id="5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12pt;mso-position-vertical-relative:text;margin-left:2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÷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3464560</wp:posOffset>
                </wp:positionH>
                <wp:positionV relativeFrom="paragraph">
                  <wp:posOffset>327025</wp:posOffset>
                </wp:positionV>
                <wp:extent cx="1993900" cy="431800"/>
                <wp:effectExtent l="0" t="0" r="0" b="0"/>
                <wp:wrapNone/>
                <wp:docPr id="5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جول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ث   أ؛   نيوتن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ZA-SYMBOL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34pt;mso-wrap-distance-left:9.05pt;mso-wrap-distance-right:9.05pt;mso-wrap-distance-top:0pt;mso-wrap-distance-bottom:0pt;margin-top:25.75pt;mso-position-vertical-relative:text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جول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ث   أ؛   نيوتن 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ZA-SYMBOLS"/>
                          <w:sz w:val="24"/>
                          <w:sz w:val="24"/>
                          <w:szCs w:val="24"/>
                          <w:rtl w:val="true"/>
                        </w:rPr>
                        <w:t xml:space="preserve">م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1946910</wp:posOffset>
                </wp:positionH>
                <wp:positionV relativeFrom="paragraph">
                  <wp:posOffset>116840</wp:posOffset>
                </wp:positionV>
                <wp:extent cx="1130300" cy="815975"/>
                <wp:effectExtent l="0" t="0" r="0" b="0"/>
                <wp:wrapNone/>
                <wp:docPr id="56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داين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س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ث    </w:t>
                            </w:r>
                            <w:r>
                              <w:rPr>
                                <w:rtl w:val="true"/>
                              </w:rPr>
                              <w:t xml:space="preserve">=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إرج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64.25pt;mso-wrap-distance-left:9.05pt;mso-wrap-distance-right:9.05pt;mso-wrap-distance-top:0pt;mso-wrap-distance-bottom:0pt;margin-top:9.2pt;mso-position-vertical-relative:text;margin-left:1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داين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س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ث    </w:t>
                      </w:r>
                      <w:r>
                        <w:rPr>
                          <w:rtl w:val="true"/>
                        </w:rPr>
                        <w:t xml:space="preserve">=                  </w:t>
                      </w:r>
                      <w:r>
                        <w:rPr>
                          <w:rtl w:val="true"/>
                        </w:rPr>
                        <w:t xml:space="preserve">إرج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4944110</wp:posOffset>
                </wp:positionH>
                <wp:positionV relativeFrom="paragraph">
                  <wp:posOffset>5715</wp:posOffset>
                </wp:positionV>
                <wp:extent cx="698500" cy="431800"/>
                <wp:effectExtent l="0" t="0" r="0" b="0"/>
                <wp:wrapNone/>
                <wp:docPr id="56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÷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0.45pt;mso-position-vertical-relative:text;margin-left:3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÷  </w:t>
                      </w:r>
                      <w:r>
                        <w:rPr>
                          <w:sz w:val="24"/>
                          <w:szCs w:val="24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5518785</wp:posOffset>
                </wp:positionH>
                <wp:positionV relativeFrom="paragraph">
                  <wp:posOffset>123190</wp:posOffset>
                </wp:positionV>
                <wp:extent cx="1130300" cy="431800"/>
                <wp:effectExtent l="0" t="0" r="0" b="0"/>
                <wp:wrapNone/>
                <wp:docPr id="5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ث كج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ZA-SYMBOL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4pt;mso-wrap-distance-left:9.05pt;mso-wrap-distance-right:9.05pt;mso-wrap-distance-top:0pt;mso-wrap-distance-bottom:0pt;margin-top:9.7pt;mso-position-vertical-relative:text;margin-left:43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ث كجم 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ZA-SYMBOLS"/>
                          <w:sz w:val="24"/>
                          <w:sz w:val="24"/>
                          <w:szCs w:val="24"/>
                          <w:rtl w:val="true"/>
                        </w:rPr>
                        <w:t xml:space="preserve">م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287135</wp:posOffset>
                </wp:positionH>
                <wp:positionV relativeFrom="paragraph">
                  <wp:posOffset>21590</wp:posOffset>
                </wp:positionV>
                <wp:extent cx="698500" cy="431800"/>
                <wp:effectExtent l="0" t="0" r="0" b="0"/>
                <wp:wrapNone/>
                <wp:docPr id="56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÷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1.7pt;mso-position-vertical-relative:text;margin-left:49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÷  </w:t>
                      </w:r>
                      <w:r>
                        <w:rPr>
                          <w:sz w:val="24"/>
                          <w:szCs w:val="2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6861810</wp:posOffset>
                </wp:positionH>
                <wp:positionV relativeFrom="paragraph">
                  <wp:posOffset>100965</wp:posOffset>
                </wp:positionV>
                <wp:extent cx="698500" cy="431800"/>
                <wp:effectExtent l="0" t="0" r="0" b="0"/>
                <wp:wrapNone/>
                <wp:docPr id="56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حصان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7.95pt;mso-position-vertical-relative:text;margin-left:5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حصا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3054985</wp:posOffset>
                </wp:positionH>
                <wp:positionV relativeFrom="paragraph">
                  <wp:posOffset>58420</wp:posOffset>
                </wp:positionV>
                <wp:extent cx="431800" cy="0"/>
                <wp:effectExtent l="0" t="38100" r="0" b="3810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4.6pt" to="274.5pt,4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5093335</wp:posOffset>
                </wp:positionH>
                <wp:positionV relativeFrom="paragraph">
                  <wp:posOffset>52070</wp:posOffset>
                </wp:positionV>
                <wp:extent cx="431800" cy="0"/>
                <wp:effectExtent l="0" t="38100" r="0" b="3810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4.1pt" to="435pt,4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6480810</wp:posOffset>
                </wp:positionH>
                <wp:positionV relativeFrom="paragraph">
                  <wp:posOffset>58420</wp:posOffset>
                </wp:positionV>
                <wp:extent cx="431800" cy="0"/>
                <wp:effectExtent l="0" t="38100" r="0" b="3810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4.6pt" to="544.25pt,4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page">
                  <wp:posOffset>7045960</wp:posOffset>
                </wp:positionH>
                <wp:positionV relativeFrom="paragraph">
                  <wp:posOffset>172720</wp:posOffset>
                </wp:positionV>
                <wp:extent cx="5715" cy="315595"/>
                <wp:effectExtent l="37465" t="635" r="3365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497">
                              <a:moveTo>
                                <a:pt x="9" y="4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497" path="m9,497l0,0e" stroked="t" o:allowincell="f" style="position:absolute;margin-left:554.8pt;margin-top:13.6pt;width:0.4pt;height:24.8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5007610</wp:posOffset>
                </wp:positionH>
                <wp:positionV relativeFrom="paragraph">
                  <wp:posOffset>191770</wp:posOffset>
                </wp:positionV>
                <wp:extent cx="1933575" cy="296545"/>
                <wp:effectExtent l="5715" t="5715" r="0" b="266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5" h="467">
                              <a:moveTo>
                                <a:pt x="0" y="0"/>
                              </a:moveTo>
                              <a:lnTo>
                                <a:pt x="3045" y="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5,467" path="m0,0l3045,467e" stroked="t" o:allowincell="f" style="position:absolute;margin-left:394.3pt;margin-top:15.1pt;width:152.2pt;height:23.3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page">
                  <wp:posOffset>6912610</wp:posOffset>
                </wp:positionH>
                <wp:positionV relativeFrom="paragraph">
                  <wp:posOffset>6350</wp:posOffset>
                </wp:positionV>
                <wp:extent cx="863600" cy="431800"/>
                <wp:effectExtent l="0" t="0" r="0" b="0"/>
                <wp:wrapNone/>
                <wp:docPr id="57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÷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.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4pt;mso-wrap-distance-left:9.05pt;mso-wrap-distance-right:9.05pt;mso-wrap-distance-top:0pt;mso-wrap-distance-bottom:0pt;margin-top:0.5pt;mso-position-vertical-relative:text;margin-left:5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÷  </w:t>
                      </w:r>
                      <w:r>
                        <w:rPr>
                          <w:sz w:val="24"/>
                          <w:szCs w:val="24"/>
                        </w:rPr>
                        <w:t>0.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204585</wp:posOffset>
                </wp:positionH>
                <wp:positionV relativeFrom="paragraph">
                  <wp:posOffset>44450</wp:posOffset>
                </wp:positionV>
                <wp:extent cx="698500" cy="431800"/>
                <wp:effectExtent l="0" t="0" r="0" b="0"/>
                <wp:wrapNone/>
                <wp:docPr id="5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3.5pt;mso-position-vertical-relative:text;margin-left:48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sz w:val="24"/>
                          <w:szCs w:val="24"/>
                        </w:rPr>
                        <w:t>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5026660</wp:posOffset>
                </wp:positionH>
                <wp:positionV relativeFrom="paragraph">
                  <wp:posOffset>155575</wp:posOffset>
                </wp:positionV>
                <wp:extent cx="1685925" cy="635"/>
                <wp:effectExtent l="5715" t="38735" r="0" b="3683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5" h="1">
                              <a:moveTo>
                                <a:pt x="0" y="0"/>
                              </a:moveTo>
                              <a:lnTo>
                                <a:pt x="2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5,1" path="m0,0l2655,0e" stroked="t" o:allowincell="f" style="position:absolute;margin-left:395.8pt;margin-top:12.25pt;width:132.7pt;height:0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page">
                  <wp:posOffset>3099435</wp:posOffset>
                </wp:positionH>
                <wp:positionV relativeFrom="paragraph">
                  <wp:posOffset>128905</wp:posOffset>
                </wp:positionV>
                <wp:extent cx="1295400" cy="0"/>
                <wp:effectExtent l="635" t="38100" r="0" b="3810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10.15pt" to="346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page">
                  <wp:posOffset>6718935</wp:posOffset>
                </wp:positionH>
                <wp:positionV relativeFrom="paragraph">
                  <wp:posOffset>46355</wp:posOffset>
                </wp:positionV>
                <wp:extent cx="1130300" cy="431800"/>
                <wp:effectExtent l="0" t="0" r="0" b="0"/>
                <wp:wrapNone/>
                <wp:docPr id="57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كيلو وات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34pt;mso-wrap-distance-left:9.05pt;mso-wrap-distance-right:9.05pt;mso-wrap-distance-top:0pt;mso-wrap-distance-bottom:0pt;margin-top:3.65pt;mso-position-vertical-relative:text;margin-left:5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كيلو وات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page">
                  <wp:posOffset>4432935</wp:posOffset>
                </wp:positionH>
                <wp:positionV relativeFrom="paragraph">
                  <wp:posOffset>-1270</wp:posOffset>
                </wp:positionV>
                <wp:extent cx="647700" cy="431800"/>
                <wp:effectExtent l="0" t="0" r="0" b="0"/>
                <wp:wrapNone/>
                <wp:docPr id="5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4pt;mso-wrap-distance-left:9.05pt;mso-wrap-distance-right:9.05pt;mso-wrap-distance-top:0pt;mso-wrap-distance-bottom:0pt;margin-top:-0.1pt;mso-position-vertical-relative:text;margin-left:34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page">
                  <wp:posOffset>5601335</wp:posOffset>
                </wp:positionH>
                <wp:positionV relativeFrom="paragraph">
                  <wp:posOffset>132080</wp:posOffset>
                </wp:positionV>
                <wp:extent cx="914400" cy="431800"/>
                <wp:effectExtent l="0" t="0" r="0" b="0"/>
                <wp:wrapNone/>
                <wp:docPr id="57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÷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pt;mso-wrap-distance-left:9.05pt;mso-wrap-distance-right:9.05pt;mso-wrap-distance-top:0pt;mso-wrap-distance-bottom:0pt;margin-top:10.4pt;mso-position-vertical-relative:text;margin-left:44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÷  </w:t>
                      </w:r>
                      <w:r>
                        <w:rPr>
                          <w:sz w:val="24"/>
                          <w:szCs w:val="2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3315335</wp:posOffset>
                </wp:positionH>
                <wp:positionV relativeFrom="paragraph">
                  <wp:posOffset>87630</wp:posOffset>
                </wp:positionV>
                <wp:extent cx="698500" cy="431800"/>
                <wp:effectExtent l="0" t="0" r="0" b="0"/>
                <wp:wrapNone/>
                <wp:docPr id="57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4pt;mso-wrap-distance-left:9.05pt;mso-wrap-distance-right:9.05pt;mso-wrap-distance-top:0pt;mso-wrap-distance-bottom:0pt;margin-top:6.9pt;mso-position-vertical-relative:text;margin-left:2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× 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7</w:t>
                      </w: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تسير على طريق أفقى بسرعة منتظمة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ضد مقاومات تعادل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 xml:space="preserve">من وزن السيارة أوجد بالحصان قدرة محرك السيارة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سرعة منتظمة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0.05</w:t>
      </w:r>
      <w:r>
        <w:rPr>
          <w:rtl w:val="true"/>
        </w:rPr>
        <w:t xml:space="preserve"> ×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 = 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قدرة محرك السيارة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0</w:t>
      </w:r>
      <w:r>
        <w:rPr>
          <w:rtl w:val="true"/>
        </w:rPr>
        <w:t xml:space="preserve"> × </w:t>
      </w:r>
      <w:r>
        <w:rPr/>
        <w:t>90</w:t>
      </w:r>
      <w:r>
        <w:rPr>
          <w:rtl w:val="true"/>
        </w:rPr>
        <w:t xml:space="preserve"> ×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8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=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</w:t>
      </w:r>
      <w:r>
        <w:rPr>
          <w:rtl w:val="true"/>
        </w:rPr>
        <w:t xml:space="preserve">= </w:t>
      </w:r>
      <w:r>
        <w:rPr/>
        <w:t>1500</w:t>
      </w:r>
      <w:r>
        <w:rPr>
          <w:rtl w:val="true"/>
        </w:rPr>
        <w:t xml:space="preserve"> ÷ </w:t>
      </w:r>
      <w:r>
        <w:rPr/>
        <w:t>75</w:t>
      </w:r>
      <w:r>
        <w:rPr>
          <w:rtl w:val="true"/>
        </w:rPr>
        <w:t xml:space="preserve"> =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حص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اطرة تجر قطاراً كتلته هو القاطرة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طن ضد مقاومات تعادل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ث كجم لكل طن من الكتلة فإذا كانت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قصى قدرة للقاطرة هى </w:t>
      </w:r>
      <w:r>
        <w:rPr/>
        <w:t>800</w:t>
      </w:r>
      <w:r>
        <w:rPr>
          <w:rtl w:val="true"/>
        </w:rPr>
        <w:t xml:space="preserve"> </w:t>
      </w:r>
      <w:r>
        <w:rPr>
          <w:rtl w:val="true"/>
        </w:rPr>
        <w:t xml:space="preserve">حصان أوجد أقصى سرعة للقطار بالـ  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عند أقصى سرعة  </w:t>
      </w:r>
      <w:r>
        <w:rPr>
          <w:rtl w:val="true"/>
        </w:rPr>
        <w:t xml:space="preserve">: 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 xml:space="preserve">ث كجم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قدرة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</w:t>
      </w:r>
      <w:r>
        <w:rPr>
          <w:rtl w:val="true"/>
        </w:rPr>
        <w:t xml:space="preserve">×  </w:t>
      </w:r>
      <w:r>
        <w:rPr>
          <w:rFonts w:ascii="ZA-SYMBOLS" w:hAnsi="ZA-SYMBOLS" w:cs="ZA-SYMBOLS"/>
          <w:rtl w:val="true"/>
        </w:rPr>
        <w:t>ع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/>
        <w:t xml:space="preserve"> 800 × 75 =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/>
        <w:t xml:space="preserve"> </w:t>
      </w:r>
      <w:r>
        <w:rPr/>
        <w:t xml:space="preserve"> </w:t>
      </w:r>
      <w:r>
        <w:rPr/>
        <w:t>× 100</w:t>
      </w:r>
      <w:r>
        <w:rPr>
          <w:rtl w:val="true"/>
        </w:rPr>
        <w:t xml:space="preserve">  ×  </w:t>
      </w:r>
      <w:r>
        <w:rPr>
          <w:rFonts w:ascii="ZA-SYMBOLS" w:hAnsi="ZA-SYMBOLS" w:cs="ZA-SYMBOLS"/>
          <w:rtl w:val="true"/>
        </w:rPr>
        <w:t>ع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</w:t>
      </w:r>
      <w:r>
        <w:rPr>
          <w:rFonts w:ascii="ZA-SYMBOLS" w:hAnsi="ZA-SYMBOLS" w:cs="ZA-SYMBOLS"/>
          <w:rtl w:val="true"/>
        </w:rPr>
        <w:t xml:space="preserve">ع 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  <w:r>
        <w:rPr>
          <w:rtl w:val="true"/>
        </w:rPr>
        <w:t xml:space="preserve">= </w:t>
      </w:r>
      <w:r>
        <w:rPr/>
        <w:t>50</w:t>
      </w:r>
      <w:r>
        <w:rPr>
          <w:rtl w:val="true"/>
        </w:rPr>
        <w:t xml:space="preserve"> ×  </w:t>
      </w:r>
      <w:r>
        <w:rPr>
          <w:rFonts w:cs="Al-KsorZulfiMath"/>
          <w:rtl w:val="true"/>
        </w:rPr>
        <w:t xml:space="preserve"> *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page">
                  <wp:posOffset>2594610</wp:posOffset>
                </wp:positionH>
                <wp:positionV relativeFrom="paragraph">
                  <wp:posOffset>-76200</wp:posOffset>
                </wp:positionV>
                <wp:extent cx="482600" cy="431800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3pt;margin-top:-6pt;width:38pt;height:34pt" coordorigin="4086,-120" coordsize="760,680">
                <v:shape id="shape_0" stroked="f" o:allowincell="f" style="position:absolute;left:4086;top:-12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373;top: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3159760</wp:posOffset>
                </wp:positionH>
                <wp:positionV relativeFrom="paragraph">
                  <wp:posOffset>-69215</wp:posOffset>
                </wp:positionV>
                <wp:extent cx="482600" cy="431800"/>
                <wp:effectExtent l="0" t="0" r="0" b="29845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8pt;margin-top:-5.45pt;width:38pt;height:34pt" coordorigin="4976,-109" coordsize="760,680">
                <v:shape id="shape_0" stroked="f" o:allowincell="f" style="position:absolute;left:4976;top:-10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233;top:-1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3756660</wp:posOffset>
                </wp:positionH>
                <wp:positionV relativeFrom="paragraph">
                  <wp:posOffset>-47625</wp:posOffset>
                </wp:positionV>
                <wp:extent cx="482600" cy="431800"/>
                <wp:effectExtent l="0" t="0" r="0" b="29845"/>
                <wp:wrapNone/>
                <wp:docPr id="5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8pt;margin-top:-3.75pt;width:38pt;height:34pt" coordorigin="5916,-75" coordsize="760,680">
                <v:shape id="shape_0" stroked="f" o:allowincell="f" style="position:absolute;left:5916;top:-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188;top: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   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ثرت قوة ثابتة       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 xml:space="preserve">        + </w:t>
      </w:r>
      <w:r>
        <w:rPr/>
        <w:t>8</w:t>
      </w:r>
      <w:r>
        <w:rPr>
          <w:rtl w:val="true"/>
        </w:rPr>
        <w:t xml:space="preserve">         </w:t>
      </w:r>
      <w:r>
        <w:rPr>
          <w:rtl w:val="true"/>
        </w:rPr>
        <w:t xml:space="preserve">على جسم كتلته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كجم و كان متجه إزاحة النقطة يعطى من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2175510</wp:posOffset>
                </wp:positionH>
                <wp:positionV relativeFrom="paragraph">
                  <wp:posOffset>20955</wp:posOffset>
                </wp:positionV>
                <wp:extent cx="482600" cy="431800"/>
                <wp:effectExtent l="0" t="0" r="0" b="0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.65pt;width:38pt;height:34pt" coordorigin="3426,33" coordsize="760,680">
                <v:shape id="shape_0" stroked="f" o:allowincell="f" style="position:absolute;left:3426;top:3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758;top:7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2908935</wp:posOffset>
                </wp:positionH>
                <wp:positionV relativeFrom="paragraph">
                  <wp:posOffset>11430</wp:posOffset>
                </wp:positionV>
                <wp:extent cx="482600" cy="431800"/>
                <wp:effectExtent l="0" t="0" r="0" b="29845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05pt;margin-top:0.9pt;width:38pt;height:34pt" coordorigin="4581,18" coordsize="760,680">
                <v:shape id="shape_0" stroked="f" o:allowincell="f" style="position:absolute;left:4581;top:1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838;top:10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4413885</wp:posOffset>
                </wp:positionH>
                <wp:positionV relativeFrom="paragraph">
                  <wp:posOffset>11430</wp:posOffset>
                </wp:positionV>
                <wp:extent cx="482600" cy="431800"/>
                <wp:effectExtent l="0" t="0" r="0" b="2984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5pt;margin-top:0.9pt;width:38pt;height:34pt" coordorigin="6951,18" coordsize="760,680">
                <v:shape id="shape_0" stroked="f" o:allowincell="f" style="position:absolute;left:6951;top:1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223;top:9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العلاقة       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tl w:val="true"/>
        </w:rPr>
        <w:t xml:space="preserve">+ </w:t>
      </w:r>
      <w:r>
        <w:rPr>
          <w:rtl w:val="true"/>
        </w:rPr>
        <w:t xml:space="preserve">ب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       </w:t>
      </w:r>
      <w:r>
        <w:rPr>
          <w:rtl w:val="true"/>
        </w:rPr>
        <w:t xml:space="preserve">حيث القوة مقاسة بالنيوتن و الإزاحة بالمتر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أوجد قيمة كل من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 ،   ب    ثم أحسب القدرة عندما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ث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page">
                  <wp:posOffset>2000885</wp:posOffset>
                </wp:positionH>
                <wp:positionV relativeFrom="paragraph">
                  <wp:posOffset>152400</wp:posOffset>
                </wp:positionV>
                <wp:extent cx="583565" cy="676275"/>
                <wp:effectExtent l="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 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" y="158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5pt;margin-top:12pt;width:45.95pt;height:53.25pt" coordorigin="3151,240" coordsize="919,1065">
                <v:group id="shape_0" style="position:absolute;left:3151;top:240;width:919;height:1065">
                  <v:group id="shape_0" style="position:absolute;left:3151;top:240;width:919;height:1065">
                    <v:shape id="shape_0" stroked="f" o:allowincell="f" style="position:absolute;left:3151;top:240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 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1;top:625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3352;top:711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3417;top:26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page">
                  <wp:posOffset>5623560</wp:posOffset>
                </wp:positionH>
                <wp:positionV relativeFrom="paragraph">
                  <wp:posOffset>139700</wp:posOffset>
                </wp:positionV>
                <wp:extent cx="583565" cy="676275"/>
                <wp:effectExtent l="0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ء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4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8pt;margin-top:11pt;width:45.95pt;height:53.25pt" coordorigin="8856,220" coordsize="919,1065">
                <v:group id="shape_0" style="position:absolute;left:8856;top:220;width:919;height:1065">
                  <v:group id="shape_0" style="position:absolute;left:8856;top:220;width:919;height:1065">
                    <v:shape id="shape_0" stroked="f" o:allowincell="f" style="position:absolute;left:8856;top:220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ء </w:t>
                            </w: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96;top:605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9057;top:691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9107;top:235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page">
                  <wp:posOffset>1591310</wp:posOffset>
                </wp:positionH>
                <wp:positionV relativeFrom="paragraph">
                  <wp:posOffset>92710</wp:posOffset>
                </wp:positionV>
                <wp:extent cx="482600" cy="431800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3pt;margin-top:7.3pt;width:38pt;height:34pt" coordorigin="2506,146" coordsize="760,680">
                <v:shape id="shape_0" stroked="f" o:allowincell="f" style="position:absolute;left:2506;top:14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831;top:16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page">
                  <wp:posOffset>3051810</wp:posOffset>
                </wp:positionH>
                <wp:positionV relativeFrom="paragraph">
                  <wp:posOffset>87630</wp:posOffset>
                </wp:positionV>
                <wp:extent cx="482600" cy="431800"/>
                <wp:effectExtent l="0" t="0" r="0" b="29845"/>
                <wp:wrapNone/>
                <wp:docPr id="5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6.9pt;width:38pt;height:34pt" coordorigin="4806,138" coordsize="760,680">
                <v:shape id="shape_0" stroked="f" o:allowincell="f" style="position:absolute;left:4806;top:1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063;top:22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page">
                  <wp:posOffset>4563110</wp:posOffset>
                </wp:positionH>
                <wp:positionV relativeFrom="paragraph">
                  <wp:posOffset>106680</wp:posOffset>
                </wp:positionV>
                <wp:extent cx="482600" cy="431800"/>
                <wp:effectExtent l="0" t="0" r="0" b="29845"/>
                <wp:wrapNone/>
                <wp:docPr id="5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3pt;margin-top:8.4pt;width:38pt;height:34pt" coordorigin="7186,168" coordsize="760,680">
                <v:shape id="shape_0" stroked="f" o:allowincell="f" style="position:absolute;left:7186;top:16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458;top:24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page">
                  <wp:posOffset>5252085</wp:posOffset>
                </wp:positionH>
                <wp:positionV relativeFrom="paragraph">
                  <wp:posOffset>109855</wp:posOffset>
                </wp:positionV>
                <wp:extent cx="482600" cy="431800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55pt;margin-top:8.65pt;width:38pt;height:34pt" coordorigin="8271,173" coordsize="760,680">
                <v:shape id="shape_0" stroked="f" o:allowincell="f" style="position:absolute;left:8271;top:17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8619;top:216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6391910</wp:posOffset>
                </wp:positionH>
                <wp:positionV relativeFrom="paragraph">
                  <wp:posOffset>87630</wp:posOffset>
                </wp:positionV>
                <wp:extent cx="482600" cy="431800"/>
                <wp:effectExtent l="0" t="0" r="0" b="29845"/>
                <wp:wrapNone/>
                <wp:docPr id="5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3.3pt;margin-top:6.9pt;width:38pt;height:34pt" coordorigin="10066,138" coordsize="760,680">
                <v:shape id="shape_0" stroked="f" o:allowincell="f" style="position:absolute;left:10066;top:1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323;top:22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7128510</wp:posOffset>
                </wp:positionH>
                <wp:positionV relativeFrom="paragraph">
                  <wp:posOffset>106680</wp:posOffset>
                </wp:positionV>
                <wp:extent cx="482600" cy="431800"/>
                <wp:effectExtent l="0" t="0" r="0" b="29845"/>
                <wp:wrapNone/>
                <wp:docPr id="5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1.3pt;margin-top:8.4pt;width:38pt;height:34pt" coordorigin="11226,168" coordsize="760,680">
                <v:shape id="shape_0" stroked="f" o:allowincell="f" style="position:absolute;left:11226;top:16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498;top:24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=            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ا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     </w:t>
      </w:r>
      <w:r>
        <w:rPr>
          <w:rtl w:val="true"/>
        </w:rPr>
        <w:t xml:space="preserve">+ </w:t>
      </w:r>
      <w:r>
        <w:rPr>
          <w:rtl w:val="true"/>
        </w:rPr>
        <w:t xml:space="preserve">ب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 ن</w:t>
      </w:r>
      <w:r>
        <w:rPr>
          <w:rtl w:val="true"/>
        </w:rPr>
        <w:t xml:space="preserve"> </w:t>
      </w:r>
      <w:r>
        <w:rPr>
          <w:rtl w:val="true"/>
        </w:rPr>
        <w:t xml:space="preserve">)             </w:t>
      </w:r>
      <w:r>
        <w:rPr>
          <w:rtl w:val="true"/>
        </w:rPr>
        <w:t xml:space="preserve">،        </w:t>
      </w:r>
      <w:r>
        <w:rPr>
          <w:rtl w:val="true"/>
        </w:rPr>
        <w:t xml:space="preserve">=         =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ا 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ب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1908810</wp:posOffset>
                </wp:positionH>
                <wp:positionV relativeFrom="paragraph">
                  <wp:posOffset>177800</wp:posOffset>
                </wp:positionV>
                <wp:extent cx="482600" cy="431800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3pt;margin-top:14pt;width:38pt;height:34pt" coordorigin="3006,280" coordsize="760,680">
                <v:shape id="shape_0" stroked="f" o:allowincell="f" style="position:absolute;left:3006;top:2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293;top:40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2556510</wp:posOffset>
                </wp:positionH>
                <wp:positionV relativeFrom="paragraph">
                  <wp:posOffset>187325</wp:posOffset>
                </wp:positionV>
                <wp:extent cx="482600" cy="431800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" y="27360"/>
                            <a:ext cx="210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45">
                                <a:moveTo>
                                  <a:pt x="332" y="45"/>
                                </a:moveTo>
                                <a:lnTo>
                                  <a:pt x="0" y="45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3pt;margin-top:14.75pt;width:38pt;height:34pt" coordorigin="4026,295" coordsize="760,680">
                <v:shape id="shape_0" stroked="f" o:allowincell="f" style="position:absolute;left:4026;top:29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2,45" path="m332,45l0,45l105,0e" stroked="t" o:allowincell="f" style="position:absolute;left:4374;top:338;width:331;height:4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5645785</wp:posOffset>
                </wp:positionH>
                <wp:positionV relativeFrom="paragraph">
                  <wp:posOffset>168275</wp:posOffset>
                </wp:positionV>
                <wp:extent cx="482600" cy="431800"/>
                <wp:effectExtent l="0" t="0" r="0" b="29845"/>
                <wp:wrapNone/>
                <wp:docPr id="5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55pt;margin-top:13.25pt;width:38pt;height:34pt" coordorigin="8891,265" coordsize="760,680">
                <v:shape id="shape_0" stroked="f" o:allowincell="f" style="position:absolute;left:8891;top:26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148;top:35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page">
                  <wp:posOffset>6382385</wp:posOffset>
                </wp:positionH>
                <wp:positionV relativeFrom="paragraph">
                  <wp:posOffset>187325</wp:posOffset>
                </wp:positionV>
                <wp:extent cx="482600" cy="431800"/>
                <wp:effectExtent l="0" t="0" r="0" b="29845"/>
                <wp:wrapNone/>
                <wp:docPr id="5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2.55pt;margin-top:14.75pt;width:38pt;height:34pt" coordorigin="10051,295" coordsize="760,680">
                <v:shape id="shape_0" stroked="f" o:allowincell="f" style="position:absolute;left:10051;top:29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323;top:37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page">
                  <wp:posOffset>3975735</wp:posOffset>
                </wp:positionH>
                <wp:positionV relativeFrom="paragraph">
                  <wp:posOffset>168275</wp:posOffset>
                </wp:positionV>
                <wp:extent cx="482600" cy="431800"/>
                <wp:effectExtent l="0" t="0" r="0" b="29845"/>
                <wp:wrapNone/>
                <wp:docPr id="5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05pt;margin-top:13.25pt;width:38pt;height:34pt" coordorigin="6261,265" coordsize="760,680">
                <v:shape id="shape_0" stroked="f" o:allowincell="f" style="position:absolute;left:6261;top:26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518;top:35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page">
                  <wp:posOffset>4626610</wp:posOffset>
                </wp:positionH>
                <wp:positionV relativeFrom="paragraph">
                  <wp:posOffset>187325</wp:posOffset>
                </wp:positionV>
                <wp:extent cx="482600" cy="431800"/>
                <wp:effectExtent l="0" t="0" r="0" b="29845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14.75pt;width:38pt;height:34pt" coordorigin="7286,295" coordsize="760,680">
                <v:shape id="shape_0" stroked="f" o:allowincell="f" style="position:absolute;left:7286;top:29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558;top:37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،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      =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                         </w:t>
      </w:r>
      <w:r>
        <w:rPr>
          <w:rFonts w:cs="ZA-SYMBOLS" w:ascii="ZA-SYMBOLS" w:hAnsi="ZA-SYMBOLS"/>
        </w:rPr>
        <w:t>B</w:t>
      </w:r>
      <w:r>
        <w:rPr/>
        <w:t xml:space="preserve">  6        + 8         =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(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ا 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ب        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page">
                  <wp:posOffset>2239010</wp:posOffset>
                </wp:positionH>
                <wp:positionV relativeFrom="paragraph">
                  <wp:posOffset>260985</wp:posOffset>
                </wp:positionV>
                <wp:extent cx="482600" cy="431800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3pt;margin-top:20.55pt;width:38pt;height:34pt" coordorigin="3526,411" coordsize="760,680">
                <v:shape id="shape_0" stroked="f" o:allowincell="f" style="position:absolute;left:3526;top:4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813;top:53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3410585</wp:posOffset>
                </wp:positionH>
                <wp:positionV relativeFrom="paragraph">
                  <wp:posOffset>251460</wp:posOffset>
                </wp:positionV>
                <wp:extent cx="482600" cy="431800"/>
                <wp:effectExtent l="0" t="0" r="0" b="29845"/>
                <wp:wrapNone/>
                <wp:docPr id="6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5pt;margin-top:19.8pt;width:38pt;height:34pt" coordorigin="5371,396" coordsize="760,680">
                <v:shape id="shape_0" stroked="f" o:allowincell="f" style="position:absolute;left:5371;top:39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628;top:48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page">
                  <wp:posOffset>5347335</wp:posOffset>
                </wp:positionH>
                <wp:positionV relativeFrom="paragraph">
                  <wp:posOffset>260985</wp:posOffset>
                </wp:positionV>
                <wp:extent cx="482600" cy="431800"/>
                <wp:effectExtent l="0" t="0" r="0" b="29845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05pt;margin-top:20.55pt;width:38pt;height:34pt" coordorigin="8421,411" coordsize="760,680">
                <v:shape id="shape_0" stroked="f" o:allowincell="f" style="position:absolute;left:8421;top:4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678;top:50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/>
        <w:t>1.5</w:t>
      </w:r>
      <w:r>
        <w:rPr>
          <w:rtl w:val="true"/>
        </w:rPr>
        <w:t xml:space="preserve">       </w:t>
      </w:r>
      <w:r>
        <w:rPr>
          <w:rtl w:val="true"/>
        </w:rPr>
        <w:t xml:space="preserve">،  ب 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2737485</wp:posOffset>
                </wp:positionH>
                <wp:positionV relativeFrom="paragraph">
                  <wp:posOffset>35560</wp:posOffset>
                </wp:positionV>
                <wp:extent cx="482600" cy="431800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284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55pt;margin-top:2.8pt;width:38pt;height:34pt" coordorigin="4311,56" coordsize="760,680">
                <v:shape id="shape_0" stroked="f" o:allowincell="f" style="position:absolute;left:4311;top:5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643;top:10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page">
                  <wp:posOffset>4061460</wp:posOffset>
                </wp:positionH>
                <wp:positionV relativeFrom="paragraph">
                  <wp:posOffset>-2540</wp:posOffset>
                </wp:positionV>
                <wp:extent cx="482600" cy="431800"/>
                <wp:effectExtent l="0" t="0" r="0" b="29845"/>
                <wp:wrapNone/>
                <wp:docPr id="6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8pt;margin-top:-0.2pt;width:38pt;height:34pt" coordorigin="6396,-4" coordsize="760,680">
                <v:shape id="shape_0" stroked="f" o:allowincell="f" style="position:absolute;left:6396;top:-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668;top:7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page">
                  <wp:posOffset>6861810</wp:posOffset>
                </wp:positionH>
                <wp:positionV relativeFrom="paragraph">
                  <wp:posOffset>6985</wp:posOffset>
                </wp:positionV>
                <wp:extent cx="482600" cy="431800"/>
                <wp:effectExtent l="0" t="0" r="0" b="29845"/>
                <wp:wrapNone/>
                <wp:docPr id="6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3pt;margin-top:0.55pt;width:38pt;height:34pt" coordorigin="10806,11" coordsize="760,680">
                <v:shape id="shape_0" stroked="f" o:allowincell="f" style="position:absolute;left:10806;top:1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078;top:8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 xml:space="preserve">=       </w:t>
      </w:r>
      <w:r>
        <w:rPr>
          <w:rFonts w:eastAsia="Aramath" w:cs="Aramath" w:ascii="Aramath" w:hAnsi="Aramath"/>
        </w:rPr>
        <w:t></w:t>
      </w:r>
      <w:r>
        <w:rPr/>
        <w:t xml:space="preserve">       = [  6        + 8         ] </w:t>
      </w:r>
      <w:r>
        <w:rPr>
          <w:rFonts w:eastAsia="Aramath" w:cs="Aramath" w:ascii="Aramath" w:hAnsi="Aramath"/>
        </w:rPr>
        <w:t></w:t>
      </w:r>
      <w:r>
        <w:rPr>
          <w:rtl w:val="true"/>
        </w:rPr>
        <w:t xml:space="preserve"> [ </w:t>
      </w:r>
      <w:r>
        <w:rPr/>
        <w:t>1.5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>)         ]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page">
                  <wp:posOffset>2347595</wp:posOffset>
                </wp:positionH>
                <wp:positionV relativeFrom="paragraph">
                  <wp:posOffset>172720</wp:posOffset>
                </wp:positionV>
                <wp:extent cx="720090" cy="641350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641520"/>
                          <a:chOff x="0" y="0"/>
                          <a:chExt cx="7200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209520"/>
                              <a:ext cx="6800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11240" y="2635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5pt;margin-top:13.6pt;width:56.7pt;height:50.5pt" coordorigin="3697,272" coordsize="1134,1010">
                <v:group id="shape_0" style="position:absolute;left:3697;top:272;width:1134;height:1010">
                  <v:shape id="shape_0" stroked="f" o:allowincell="f" style="position:absolute;left:3697;top:272;width:113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3;top:602;width:107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72,687" to="4721,68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           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16</w:t>
      </w:r>
      <w:r>
        <w:rPr>
          <w:rFonts w:cs="ZA-SYMBOLS" w:ascii="ZA-SYMBOLS" w:hAnsi="ZA-SYMBOLS"/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القدرة </w:t>
      </w:r>
      <w:r>
        <w:rPr>
          <w:rtl w:val="true"/>
        </w:rPr>
        <w:t xml:space="preserve">=               = </w:t>
      </w:r>
      <w:r>
        <w:rPr/>
        <w:t>5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  </w:t>
      </w:r>
      <w:r>
        <w:rPr>
          <w:rtl w:val="true"/>
        </w:rPr>
        <w:t xml:space="preserve">،   عندما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tl w:val="true"/>
        </w:rPr>
        <w:t xml:space="preserve"> ث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قدرة </w:t>
      </w:r>
      <w:r>
        <w:rPr>
          <w:rtl w:val="true"/>
        </w:rPr>
        <w:t xml:space="preserve">=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 xml:space="preserve">و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تطير طائرة فى مسار أفقى تحت تأثير مقاومة تتناسب مع مربع سرعتها و كان مقدار المقاوم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 xml:space="preserve">ث كجم عندما كانت سرعة الطائرة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و كانت أقصى سرعة للطائرة هى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أوجد قدرة محركات الطائرة بالحصان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3867150</wp:posOffset>
                </wp:positionH>
                <wp:positionV relativeFrom="paragraph">
                  <wp:posOffset>94615</wp:posOffset>
                </wp:positionV>
                <wp:extent cx="654685" cy="647700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47640"/>
                          <a:chOff x="0" y="0"/>
                          <a:chExt cx="65484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0"/>
                              <a:ext cx="578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654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1480" y="29844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7.45pt;width:51.55pt;height:51pt" coordorigin="6090,149" coordsize="1031,1020">
                <v:group id="shape_0" style="position:absolute;left:6090;top:149;width:1031;height:1020">
                  <v:shape id="shape_0" stroked="f" o:allowincell="f" style="position:absolute;left:6210;top:149;width:91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0;top:489;width:103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vertAlign w:val="subscript"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6596;top:619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4371975</wp:posOffset>
                </wp:positionH>
                <wp:positionV relativeFrom="paragraph">
                  <wp:posOffset>40640</wp:posOffset>
                </wp:positionV>
                <wp:extent cx="654685" cy="69532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40" cy="695160"/>
                          <a:chOff x="0" y="0"/>
                          <a:chExt cx="654840" cy="69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4840" cy="69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6320" y="0"/>
                              <a:ext cx="5785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vertAlign w:val="superscript"/>
                                    <w:szCs w:val="30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3520"/>
                              <a:ext cx="654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۲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vertAlign w:val="superscript"/>
                                    <w:szCs w:val="30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4"/>
                                    <w:szCs w:val="30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vertAlign w:val="subscript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3320" y="336600"/>
                            <a:ext cx="29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">
                                <a:moveTo>
                                  <a:pt x="46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3.2pt;width:51.55pt;height:54.75pt" coordorigin="6885,64" coordsize="1031,1095">
                <v:group id="shape_0" style="position:absolute;left:6885;top:64;width:1031;height:1095">
                  <v:shape id="shape_0" stroked="f" o:allowincell="f" style="position:absolute;left:7005;top:64;width:91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vertAlign w:val="superscript"/>
                              <w:szCs w:val="30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5;top:479;width:103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 xml:space="preserve">۲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vertAlign w:val="superscript"/>
                              <w:szCs w:val="30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4"/>
                              <w:szCs w:val="30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vertAlign w:val="subscript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65,1" path="m465,0l0,0e" stroked="t" o:allowincell="f" style="position:absolute;left:7331;top:594;width:4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397500</wp:posOffset>
                </wp:positionH>
                <wp:positionV relativeFrom="paragraph">
                  <wp:posOffset>167640</wp:posOffset>
                </wp:positionV>
                <wp:extent cx="734060" cy="546100"/>
                <wp:effectExtent l="0" t="0" r="0" b="0"/>
                <wp:wrapNone/>
                <wp:docPr id="6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546120"/>
                          <a:chOff x="0" y="0"/>
                          <a:chExt cx="734040" cy="546120"/>
                        </a:xfrm>
                      </wpg:grpSpPr>
                      <wps:wsp>
                        <wps:cNvSpPr txBox="1"/>
                        <wps:spPr>
                          <a:xfrm>
                            <a:off x="155520" y="0"/>
                            <a:ext cx="5785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69912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548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2"/>
                                    <w:vertAlign w:val="subscript"/>
                                    <w:rFonts w:eastAsia="Times New Roman" w:ascii="Times New Roman" w:hAnsi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8"/>
                                    <w:b/>
                                    <w:bCs/>
                                    <w:sz w:val="28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91800"/>
                              <a:ext cx="4413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7">
                                  <a:moveTo>
                                    <a:pt x="695" y="0"/>
                                  </a:move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pt;margin-top:13.2pt;width:57.8pt;height:43.05pt" coordorigin="8500,264" coordsize="1156,861">
                <v:shape id="shape_0" stroked="f" o:allowincell="f" style="position:absolute;left:8745;top:264;width:910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00;top:444;width:1101;height:680">
                  <v:shape id="shape_0" stroked="f" o:allowincell="f" style="position:absolute;left:8500;top:444;width:1030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2"/>
                              <w:vertAlign w:val="subscript"/>
                              <w:rFonts w:eastAsia="Times New Roman" w:ascii="Times New Roman" w:hAnsi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vertAlign w:val="subscript"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8"/>
                              <w:b/>
                              <w:bCs/>
                              <w:sz w:val="28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95,7" path="m695,0l0,7e" stroked="t" o:allowincell="f" style="position:absolute;left:8906;top:589;width:694;height: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6099175</wp:posOffset>
                </wp:positionH>
                <wp:positionV relativeFrom="paragraph">
                  <wp:posOffset>18415</wp:posOffset>
                </wp:positionV>
                <wp:extent cx="813435" cy="70802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708120"/>
                          <a:chOff x="0" y="0"/>
                          <a:chExt cx="813600" cy="70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36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0388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00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perscript"/>
                                    <w:szCs w:val="30"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276120"/>
                              <a:ext cx="80388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300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vertAlign w:val="superscript"/>
                                    <w:szCs w:val="30"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 xml:space="preserve"> 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9680" y="35892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25pt;margin-top:1.45pt;width:64pt;height:55.75pt" coordorigin="9605,29" coordsize="1280,1115">
                <v:group id="shape_0" style="position:absolute;left:9605;top:29;width:1280;height:1115">
                  <v:shape id="shape_0" stroked="f" o:allowincell="f" style="position:absolute;left:9605;top:29;width:1265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00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perscript"/>
                              <w:szCs w:val="30"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 xml:space="preserve"> 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0;top:464;width:1265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300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vertAlign w:val="superscript"/>
                              <w:szCs w:val="30"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 xml:space="preserve"> 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825,594" to="10844,5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 </w:t>
      </w:r>
      <w:r>
        <w:rPr>
          <w:rFonts w:cs="رموز الرياضيات العربية" w:ascii="رموز الرياضيات العربية" w:hAnsi="رموز الرياضيات العربية"/>
        </w:rPr>
        <w:t>ô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</w:t>
      </w:r>
      <w:r>
        <w:rPr>
          <w:rFonts w:cs="ZA-SYMBOLS" w:ascii="ZA-SYMBOLS" w:hAnsi="ZA-SYMBOLS"/>
        </w:rPr>
        <w:t>B</w:t>
      </w:r>
      <w:r>
        <w:rPr/>
        <w:t xml:space="preserve">           =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           =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ZA-SYMBOLS" w:hAnsi="ZA-SYMBOLS" w:cs="ZA-SYMBOL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2473960</wp:posOffset>
                </wp:positionH>
                <wp:positionV relativeFrom="paragraph">
                  <wp:posOffset>228600</wp:posOffset>
                </wp:positionV>
                <wp:extent cx="1243965" cy="70802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800" cy="708120"/>
                          <a:chOff x="0" y="0"/>
                          <a:chExt cx="1243800" cy="70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3800" cy="70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01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50 × 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276120"/>
                              <a:ext cx="123012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5320" y="282600"/>
                            <a:ext cx="99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2">
                                <a:moveTo>
                                  <a:pt x="1570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18pt;width:97.95pt;height:55.75pt" coordorigin="3896,360" coordsize="1959,1115">
                <v:group id="shape_0" style="position:absolute;left:3896;top:360;width:1959;height:1115">
                  <v:shape id="shape_0" stroked="f" o:allowincell="f" style="position:absolute;left:3896;top:360;width:1936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50 × 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8;top:795;width:1936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570,2" path="m1570,0l0,2e" stroked="t" o:allowincell="f" style="position:absolute;left:4172;top:805;width:1569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Fonts w:cs="Al-KsorZulfiMath"/>
          <w:vertAlign w:val="subscript"/>
        </w:rPr>
        <w:t>۲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 xml:space="preserve">ث كجم          عند أقصى سرعة  </w:t>
      </w:r>
      <w:r>
        <w:rPr>
          <w:rFonts w:ascii="ZA-SYMBOLS" w:hAnsi="ZA-SYMBOLS" w:cs="ZA-SYMBOLS"/>
          <w:rtl w:val="true"/>
        </w:rPr>
        <w:t xml:space="preserve">ق    </w:t>
      </w:r>
      <w:r>
        <w:rPr>
          <w:rtl w:val="true"/>
        </w:rPr>
        <w:t>=</w:t>
      </w:r>
      <w:r>
        <w:rPr>
          <w:rFonts w:cs="ZA-SYMBOLS" w:ascii="ZA-SYMBOLS" w:hAnsi="ZA-SYMBOLS"/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قدرة </w:t>
      </w:r>
      <w:r>
        <w:rPr>
          <w:rtl w:val="true"/>
        </w:rPr>
        <w:t xml:space="preserve">=                           ×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8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 = </w:t>
      </w: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 xml:space="preserve">حص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قاطرة كتلتها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طن تجر على مستوى أفقى و فى خط مستقيم قطاراً كتلته </w:t>
      </w:r>
      <w:r>
        <w:rPr>
          <w:rFonts w:cs="Al-KsorZulfiMath"/>
        </w:rPr>
        <w:t>۲</w:t>
      </w:r>
      <w:r>
        <w:rPr>
          <w:rFonts w:cs="Traditional Arabic"/>
        </w:rPr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طن  بسرعة ثابتة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قداره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متر </w:t>
      </w:r>
      <w:r>
        <w:rPr>
          <w:rtl w:val="true"/>
        </w:rPr>
        <w:t xml:space="preserve">/ </w:t>
      </w:r>
      <w:r>
        <w:rPr>
          <w:rtl w:val="true"/>
        </w:rPr>
        <w:t xml:space="preserve">ث و يمكنها أن تجر قطاراً كتلته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طن بنفس السرعة أعلى مستوى يميل على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أفقى بزاوية جيبها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 xml:space="preserve">و فى إتجاه خط أكبر ميل أوجد بثقل الكجم مقدار المقاومة لكل طن بفرض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أنها متساوية فى الحالتين ثم أوجد بالحصان قدرة القاطرة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بفرض أن المقاومة لكل طن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ث كجم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السرعة ثابتة </w:t>
      </w:r>
      <w:r>
        <w:rPr>
          <w:rtl w:val="true"/>
        </w:rPr>
        <w:t xml:space="preserve">" </w:t>
      </w:r>
      <w:r>
        <w:rPr>
          <w:rtl w:val="true"/>
        </w:rPr>
        <w:t xml:space="preserve">منتظمة </w:t>
      </w:r>
      <w:r>
        <w:rPr>
          <w:rtl w:val="true"/>
        </w:rPr>
        <w:t xml:space="preserve">"   </w:t>
      </w:r>
      <w:r>
        <w:rPr>
          <w:rtl w:val="true"/>
        </w:rPr>
        <w:t xml:space="preserve">على الأفقى </w:t>
      </w:r>
      <w:r>
        <w:rPr>
          <w:rtl w:val="true"/>
        </w:rPr>
        <w:t xml:space="preserve">: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3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و على المائل السرعة ثابتة أيضاً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ء حا هـ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 × </w:t>
      </w:r>
      <w:r>
        <w:rPr/>
        <w:t>1000</w:t>
      </w:r>
      <w:r>
        <w:rPr>
          <w:rtl w:val="true"/>
        </w:rPr>
        <w:t xml:space="preserve"> × </w:t>
      </w:r>
      <w:r>
        <w:rPr/>
        <w:t>0.0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+  </w:t>
      </w:r>
      <w:r>
        <w:rPr>
          <w:rFonts w:cs="Al-KsorZulfiMath"/>
        </w:rPr>
        <w:t>۲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 </w:t>
      </w:r>
      <w:r>
        <w:rPr>
          <w:rtl w:val="true"/>
        </w:rPr>
        <w:t xml:space="preserve">                                                                   (</w:t>
      </w:r>
      <w:r>
        <w:rPr>
          <w:rFonts w:cs="Al-KsorZulfiMath"/>
        </w:rPr>
        <w:t>۲</w:t>
      </w:r>
      <w:r>
        <w:rPr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 xml:space="preserve">)  </w:t>
      </w:r>
      <w:r>
        <w:rPr>
          <w:rtl w:val="true"/>
        </w:rPr>
        <w:t xml:space="preserve">ينتج </w:t>
      </w:r>
      <w:r>
        <w:rPr>
          <w:rtl w:val="true"/>
        </w:rPr>
        <w:t xml:space="preserve">:    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300</w:t>
      </w:r>
      <w:r>
        <w:rPr>
          <w:rtl w:val="true"/>
        </w:rPr>
        <w:t xml:space="preserve"> ×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=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قدرة </w:t>
      </w:r>
      <w:r>
        <w:rPr>
          <w:rtl w:val="true"/>
        </w:rPr>
        <w:t xml:space="preserve">= ( </w:t>
      </w:r>
      <w:r>
        <w:rPr/>
        <w:t>6000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)  ÷  </w:t>
      </w:r>
      <w:r>
        <w:rPr/>
        <w:t>75</w:t>
      </w:r>
      <w:r>
        <w:rPr>
          <w:rtl w:val="true"/>
        </w:rPr>
        <w:t xml:space="preserve">  =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 </w:t>
      </w:r>
      <w:r>
        <w:rPr>
          <w:rtl w:val="true"/>
        </w:rPr>
        <w:t xml:space="preserve">حصا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2397760</wp:posOffset>
                </wp:positionH>
                <wp:positionV relativeFrom="paragraph">
                  <wp:posOffset>142875</wp:posOffset>
                </wp:positionV>
                <wp:extent cx="482600" cy="431800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8pt;margin-top:11.25pt;width:38pt;height:34pt" coordorigin="3776,225" coordsize="760,680">
                <v:shape id="shape_0" stroked="f" o:allowincell="f" style="position:absolute;left:3776;top:22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063;top:3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ثرت قوة ثابتة       على جسيم و كان متجه إزاحته يعطى من كدالة فى الزمن العلاق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3378835</wp:posOffset>
                </wp:positionH>
                <wp:positionV relativeFrom="paragraph">
                  <wp:posOffset>17145</wp:posOffset>
                </wp:positionV>
                <wp:extent cx="482600" cy="431800"/>
                <wp:effectExtent l="0" t="0" r="0" b="29845"/>
                <wp:wrapNone/>
                <wp:docPr id="6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1.35pt;width:38pt;height:34pt" coordorigin="5321,27" coordsize="760,680">
                <v:shape id="shape_0" stroked="f" o:allowincell="f" style="position:absolute;left:5321;top:2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578;top:11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4382135</wp:posOffset>
                </wp:positionH>
                <wp:positionV relativeFrom="paragraph">
                  <wp:posOffset>-1905</wp:posOffset>
                </wp:positionV>
                <wp:extent cx="482600" cy="431800"/>
                <wp:effectExtent l="0" t="0" r="0" b="29845"/>
                <wp:wrapNone/>
                <wp:docPr id="6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05pt;margin-top:-0.15pt;width:38pt;height:34pt" coordorigin="6901,-3" coordsize="760,680">
                <v:shape id="shape_0" stroked="f" o:allowincell="f" style="position:absolute;left:6901;top:-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173;top:7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1556385</wp:posOffset>
                </wp:positionH>
                <wp:positionV relativeFrom="paragraph">
                  <wp:posOffset>7620</wp:posOffset>
                </wp:positionV>
                <wp:extent cx="482600" cy="431800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0.6pt;width:38pt;height:34pt" coordorigin="2451,12" coordsize="760,680">
                <v:shape id="shape_0" stroked="f" o:allowincell="f" style="position:absolute;left:2451;top:1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783;top:4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</w:t>
      </w:r>
      <w:r>
        <w:rPr>
          <w:rtl w:val="true"/>
        </w:rPr>
        <w:t xml:space="preserve">=  </w:t>
      </w:r>
      <w:r>
        <w:rPr/>
        <w:t>4</w:t>
      </w:r>
      <w:r>
        <w:rPr>
          <w:rtl w:val="true"/>
        </w:rPr>
        <w:t xml:space="preserve"> (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      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        حيث معيار هذه القوة  بالداين ، ف بالسم ،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زمن بالثانية  و كان الشغل المبذول من هذه القوة خلال الثلاث ثوانى الأولى من الحركة </w:t>
      </w:r>
      <w:r>
        <w:rPr>
          <w:rtl w:val="true"/>
        </w:rPr>
        <w:t xml:space="preserve">= </w:t>
      </w:r>
      <w:r>
        <w:rPr/>
        <w:t>4780</w:t>
      </w:r>
      <w:r>
        <w:rPr>
          <w:rtl w:val="true"/>
        </w:rPr>
        <w:t xml:space="preserve"> </w:t>
      </w:r>
      <w:r>
        <w:rPr>
          <w:rtl w:val="true"/>
        </w:rPr>
        <w:t>إرج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و قدرة هذه القوة بعد ثانيتين من بدء تأثيرها </w:t>
      </w:r>
      <w:r>
        <w:rPr>
          <w:rtl w:val="true"/>
        </w:rPr>
        <w:t xml:space="preserve">= </w:t>
      </w:r>
      <w:r>
        <w:rPr>
          <w:rFonts w:cs="Traditional Arabic"/>
        </w:rPr>
        <w:t>15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إرج </w:t>
      </w:r>
      <w:r>
        <w:rPr>
          <w:rtl w:val="true"/>
        </w:rPr>
        <w:t xml:space="preserve">/ </w:t>
      </w:r>
      <w:r>
        <w:rPr>
          <w:rtl w:val="true"/>
        </w:rPr>
        <w:t xml:space="preserve">ث أوجد معيار هذه القوة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قطار كتلته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طن يتحرك على شريط أفقى بسرعة منتظمة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ضد مقاومات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ث كجم لكل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طن من الكتلة أحسب قدرة آلاته بالحصان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ار كتلته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طن و قدرة آلاته </w:t>
      </w:r>
      <w:r>
        <w:rPr/>
        <w:t>480</w:t>
      </w:r>
      <w:r>
        <w:rPr>
          <w:rtl w:val="true"/>
        </w:rPr>
        <w:t xml:space="preserve"> </w:t>
      </w:r>
      <w:r>
        <w:rPr>
          <w:rtl w:val="true"/>
        </w:rPr>
        <w:t xml:space="preserve">حصان يتحرك أفقياً ضد مقاومات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ث كجم لكل طن من الكتل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أحسب أقصى سرعة له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قطار كتلته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طن و قدرة آلاته </w:t>
      </w:r>
      <w:r>
        <w:rPr>
          <w:rFonts w:cs="Traditional Arabic"/>
        </w:rPr>
        <w:t>39</w:t>
      </w:r>
      <w:r>
        <w:rPr>
          <w:rFonts w:cs="Al-KsorZulfiMath"/>
        </w:rPr>
        <w:t>۲</w:t>
      </w:r>
      <w:r>
        <w:rPr>
          <w:rtl w:val="true"/>
        </w:rPr>
        <w:t xml:space="preserve"> كيلووات على شريط أفقى ضد مقاومات قدرها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 xml:space="preserve">. 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ن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وزن القطار أوجد أقصى سرعة له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تحرك سيارة كتلتها </w:t>
      </w:r>
      <w:r>
        <w:rPr>
          <w:rFonts w:cs="Al-KsorZulfiMath"/>
        </w:rPr>
        <w:t>۲</w:t>
      </w:r>
      <w:r>
        <w:rPr>
          <w:rtl w:val="true"/>
        </w:rPr>
        <w:t xml:space="preserve"> طن و قدرة آلا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صان على طريق أفقى يتناسب فيه مقاومة الطريق طردياً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ع مقدار سرعة السيارة فإذا كانت أقصى سرعة للسيارة </w:t>
      </w:r>
      <w:r>
        <w:rPr/>
        <w:t>90</w:t>
      </w:r>
      <w:r>
        <w:rPr>
          <w:rtl w:val="true"/>
        </w:rPr>
        <w:t xml:space="preserve"> 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>أوجد المقاومة لكل طن من الكتل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ندما تتحرك  السيارة بسرع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بدأت سيارة كتل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طن و قوة آلاتها نصف وزن طن فى التحرك من السكون فى خط مستقيم ع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رض أفقية و كانت المقاومة لحرك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الكتلة أوجد سرعتها بعد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ث و قدر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آلاتها بالحصان عند هذه اللحظة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تحرك شاحنة كتلتها </w:t>
      </w:r>
      <w:r>
        <w:rPr>
          <w:rFonts w:cs="Al-KsorZulfiMath"/>
        </w:rPr>
        <w:t>۲</w:t>
      </w:r>
      <w:r>
        <w:rPr>
          <w:rtl w:val="true"/>
        </w:rPr>
        <w:t xml:space="preserve"> طن و قدرة محرك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حصان على طريق أفقى بأقصى سرعة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>أوجد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قاومة الطريق و إذا حملت بشحنة وزنها </w:t>
      </w:r>
      <w:r>
        <w:rPr/>
        <w:t>475</w:t>
      </w:r>
      <w:r>
        <w:rPr>
          <w:rtl w:val="true"/>
        </w:rPr>
        <w:t xml:space="preserve"> </w:t>
      </w:r>
      <w:r>
        <w:rPr>
          <w:rtl w:val="true"/>
        </w:rPr>
        <w:t xml:space="preserve">ث كجم ثم تحركت صاعدة على منحدر يميل على الأفقى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بزاوية جيب قياس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tl w:val="true"/>
        </w:rPr>
        <w:t xml:space="preserve">  </w:t>
      </w:r>
      <w:r>
        <w:rPr>
          <w:rtl w:val="true"/>
        </w:rPr>
        <w:t>فما هى أقصى سرعة لها علماً بأن مقاومة المنحدر ضعف مقاومة الطريق الأفقى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نقل كتلتها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طن حملت بحجارة كتلتها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طن من قمة منجم أعلى منحدر يميل على الأفقى بزاوية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جيب قياسها </w:t>
      </w:r>
      <w:r>
        <w:rPr/>
        <w:t>0.01</w:t>
      </w:r>
      <w:r>
        <w:rPr>
          <w:rtl w:val="true"/>
        </w:rPr>
        <w:t xml:space="preserve"> </w:t>
      </w:r>
      <w:r>
        <w:rPr>
          <w:rtl w:val="true"/>
        </w:rPr>
        <w:t xml:space="preserve">و تحركت أسفل المنحدر بأقصى سرعة لها </w:t>
      </w:r>
      <w:r>
        <w:rPr>
          <w:rFonts w:cs="Al-KsorZulfiMath"/>
        </w:rPr>
        <w:t>۲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>أوجد قدرة محركها علماً بأن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مقاومة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ث كجم لكل طن من الكتلة و إذا أفرغت حمولتها فأوجد أقصى سرعة تصعد بها أعلى المنحدر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لماً بأن المقاومة ثابتة لكل طن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سير سيارة كتلتها  </w:t>
      </w:r>
      <w:r>
        <w:rPr>
          <w:rFonts w:cs="Traditional Arabic"/>
        </w:rPr>
        <w:t>7</w:t>
      </w:r>
      <w:r>
        <w:rPr>
          <w:rtl w:val="true"/>
        </w:rPr>
        <w:t xml:space="preserve">. </w:t>
      </w:r>
      <w:r>
        <w:rPr>
          <w:rFonts w:cs="Al-KsorZulfiMath"/>
        </w:rPr>
        <w:t>۲</w:t>
      </w:r>
      <w:r>
        <w:rPr>
          <w:rtl w:val="true"/>
        </w:rPr>
        <w:t xml:space="preserve"> طن على طريق أفقى بسرعة ثابتة قدرها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 </w:t>
      </w:r>
      <w:r>
        <w:rPr>
          <w:rtl w:val="true"/>
        </w:rPr>
        <w:t xml:space="preserve">و عندما وصلت إلى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نحدر يميل على الأفقى بزاوية جيبها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 xml:space="preserve">أوقف المحرك فتحركت السيارة إلى أسفل المنحدر بنفس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سرعتها السابقة فى إتجاه خط أكبر ميل فإذا كانت النسبة بين مقدار مقاومة المنحدر لحركة السيارة إلى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قدار مقاومة الطريق الأفقى لها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 كانت هاتين المقاومتين ثابتتين أوجد قدرة محرك السيار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ى يعمل بها على الطريق الأفقى بالحصان 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طار كتلته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طن يتحرك فى إتجاه خط أكبر ميل لمستو يميل على الأفقى بزاوية جيب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1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صاعداً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أقصى سرعة له و قدرها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ضد مقاومات قدرها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ث كجم لكل طن من الكتلة و بعد أن وصل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قطار إلى قمة المستوى فصلت منه العربة الأخيرة و كتلتها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طن حيث هبط القطار على نفس المستوى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بأقصى سرعة و قدرها 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 xml:space="preserve">فإذا كانت المقاومة لكل طن ثابتة أوجد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و قدرة محرك القطار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يارة كتلته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طن و قدرة محركها </w:t>
      </w:r>
      <w:r>
        <w:rPr>
          <w:rFonts w:cs="Traditional Arabic"/>
        </w:rPr>
        <w:t>3</w:t>
      </w:r>
      <w:r>
        <w:rPr>
          <w:rFonts w:cs="Al-KsorZulfiMath"/>
        </w:rPr>
        <w:t>۲</w:t>
      </w:r>
      <w:r>
        <w:rPr>
          <w:rtl w:val="true"/>
        </w:rPr>
        <w:t xml:space="preserve"> حصان تصعد فى إتجاه خط أكبر ميل لمنحدر يميل على الأفقى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بزاوية جيبها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بسرعة  قصوى مقدارها </w:t>
      </w:r>
      <w:r>
        <w:rPr/>
        <w:t>1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أوجد مقدار مقاومة المنحدر لحركة السيارة ثم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أوجد مقدار أقصى سرعة تهبط بها السيارة على نفس المنحدر إذا علم أن مقدار المقاومات تتناسب مع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مقدار هذه السرعات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  <w:rtl w:val="true"/>
        </w:rPr>
        <w:t>الطــــــــاقة</w:t>
      </w:r>
    </w:p>
    <w:p>
      <w:pPr>
        <w:pStyle w:val="Normal"/>
        <w:jc w:val="left"/>
        <w:rPr/>
      </w:pPr>
      <w:r>
        <w:rPr>
          <w:rtl w:val="true"/>
        </w:rPr>
        <w:t xml:space="preserve">الطاقة هى مصدر شغل مبذول 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 xml:space="preserve">طاقة الحركة 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 xml:space="preserve">ط </w:t>
      </w:r>
      <w:r>
        <w:rPr>
          <w:color w:val="0000FF"/>
          <w:rtl w:val="true"/>
        </w:rPr>
        <w:t xml:space="preserve">" 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طاقة حركة جسيم هى نصف حاصل ضرب كتلته فى مربع سرعته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فإذا كانت كتلة الجسيم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و معيار سرعته 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  فإن  </w:t>
      </w:r>
      <w:r>
        <w:rPr>
          <w:rtl w:val="true"/>
        </w:rPr>
        <w:t xml:space="preserve">:    </w:t>
      </w:r>
      <w:r>
        <w:rPr>
          <w:rtl w:val="true"/>
        </w:rPr>
        <w:t xml:space="preserve">ط 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3099435</wp:posOffset>
                </wp:positionH>
                <wp:positionV relativeFrom="paragraph">
                  <wp:posOffset>50165</wp:posOffset>
                </wp:positionV>
                <wp:extent cx="482600" cy="431800"/>
                <wp:effectExtent l="0" t="0" r="0" b="0"/>
                <wp:wrapNone/>
                <wp:docPr id="6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05pt;margin-top:3.95pt;width:38pt;height:34pt" coordorigin="4881,79" coordsize="760,680">
                <v:shape id="shape_0" stroked="f" o:allowincell="f" style="position:absolute;left:4881;top:7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206;top:94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3559810</wp:posOffset>
                </wp:positionH>
                <wp:positionV relativeFrom="paragraph">
                  <wp:posOffset>59055</wp:posOffset>
                </wp:positionV>
                <wp:extent cx="482600" cy="431800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pt;margin-top:4.65pt;width:38pt;height:34pt" coordorigin="5606,93" coordsize="760,680">
                <v:shape id="shape_0" stroked="f" o:allowincell="f" style="position:absolute;left:5606;top:9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5931;top:10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</w:t>
      </w:r>
      <w:r>
        <w:rPr>
          <w:rtl w:val="true"/>
        </w:rPr>
        <w:t xml:space="preserve">أيضاً  </w:t>
      </w:r>
      <w:r>
        <w:rPr>
          <w:rtl w:val="true"/>
        </w:rPr>
        <w:t xml:space="preserve">:  </w:t>
      </w:r>
      <w:r>
        <w:rPr>
          <w:rtl w:val="true"/>
        </w:rPr>
        <w:t xml:space="preserve">ط 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tl w:val="true"/>
        </w:rPr>
        <w:t xml:space="preserve">(       </w:t>
      </w:r>
      <w:r>
        <w:rPr>
          <w:rFonts w:eastAsia="Aramath" w:cs="Aramath" w:ascii="Aramath" w:hAnsi="Aramath"/>
        </w:rPr>
        <w:t></w:t>
      </w:r>
      <w:r>
        <w:rPr>
          <w:rtl w:val="true"/>
        </w:rPr>
        <w:t xml:space="preserve">       )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و حدات قياس طاقة الحركة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وحدة قياس طاقة الحركة هى نفس وحدة قياس الشغل   </w:t>
      </w:r>
      <w:r>
        <w:rPr>
          <w:rtl w:val="true"/>
        </w:rPr>
        <w:t xml:space="preserve">"  </w:t>
      </w:r>
      <w:r>
        <w:rPr>
          <w:rtl w:val="true"/>
        </w:rPr>
        <w:t xml:space="preserve">جول   أو   أرج 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5836920</wp:posOffset>
                </wp:positionH>
                <wp:positionV relativeFrom="paragraph">
                  <wp:posOffset>64135</wp:posOffset>
                </wp:positionV>
                <wp:extent cx="466090" cy="641350"/>
                <wp:effectExtent l="0" t="0" r="0" b="0"/>
                <wp:wrapNone/>
                <wp:docPr id="6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41520"/>
                          <a:chOff x="0" y="0"/>
                          <a:chExt cx="4662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20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2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09520"/>
                              <a:ext cx="4406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1640" y="2635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6pt;margin-top:5.05pt;width:36.7pt;height:50.5pt" coordorigin="9192,101" coordsize="734,1010">
                <v:group id="shape_0" style="position:absolute;left:9192;top:101;width:734;height:1010">
                  <v:shape id="shape_0" stroked="f" o:allowincell="f" style="position:absolute;left:9192;top:101;width:73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6;top:431;width:69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05,516" to="9854,5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rtl w:val="true"/>
        </w:rPr>
        <w:t xml:space="preserve">ملاحظة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معدل التغير الزمنى لطاقة حركة جسم </w:t>
      </w:r>
      <w:r>
        <w:rPr>
          <w:rtl w:val="true"/>
        </w:rPr>
        <w:t xml:space="preserve">= </w:t>
      </w:r>
      <w:r>
        <w:rPr>
          <w:rtl w:val="true"/>
        </w:rPr>
        <w:t xml:space="preserve">قدرة القوة المؤثرة عليه     أى أن </w:t>
      </w:r>
      <w:r>
        <w:rPr>
          <w:rtl w:val="true"/>
        </w:rPr>
        <w:t xml:space="preserve">:            =  </w:t>
      </w:r>
      <w:r>
        <w:rPr>
          <w:rFonts w:ascii="ZA-SYMBOLS" w:hAnsi="ZA-SYMBOLS" w:cs="ZA-SYMBOLS"/>
          <w:rtl w:val="true"/>
        </w:rPr>
        <w:t>ق  ع</w:t>
      </w:r>
      <w:r>
        <w:rPr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 xml:space="preserve">القدرة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 xml:space="preserve">مبدأ الشغل و طاقة الحركة 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التغير فى طاقة جسيم عند إنتقاله من موضع إبتدائى إلى موضع نهائى يساوى الشغل المبذول بواسطة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قوة المؤثرة عليه خلال الإزاحة بين هذين الموضعين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أى أن   </w:t>
      </w:r>
      <w:r>
        <w:rPr>
          <w:rtl w:val="true"/>
        </w:rPr>
        <w:t xml:space="preserve">:       </w:t>
      </w:r>
      <w:r>
        <w:rPr>
          <w:rtl w:val="true"/>
        </w:rPr>
        <w:t xml:space="preserve">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 = </w:t>
      </w:r>
      <w:r>
        <w:rPr>
          <w:rFonts w:cs="ZA-SYMBOLS" w:ascii="ZA-SYMBOLS" w:hAnsi="ZA-SYMBOLS"/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ش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حيث </w:t>
      </w:r>
      <w:r>
        <w:rPr>
          <w:rtl w:val="true"/>
        </w:rPr>
        <w:t xml:space="preserve">: </w:t>
      </w:r>
      <w:r>
        <w:rPr>
          <w:rtl w:val="true"/>
        </w:rPr>
        <w:t>ط</w:t>
      </w:r>
      <w:r>
        <w:rPr>
          <w:vertAlign w:val="subscript"/>
        </w:rPr>
        <w:t>0</w:t>
      </w:r>
      <w:r>
        <w:rPr>
          <w:rtl w:val="true"/>
        </w:rPr>
        <w:t xml:space="preserve">  </w:t>
      </w:r>
      <w:r>
        <w:rPr>
          <w:rtl w:val="true"/>
        </w:rPr>
        <w:t xml:space="preserve">،  ط  هما طاقتا الحركة عند الموضعين الإبتدائى و النهائى على الترتيب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</w:t>
      </w:r>
      <w:r>
        <w:rPr>
          <w:rtl w:val="true"/>
        </w:rPr>
        <w:t xml:space="preserve">،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الشغل المبذول من محصلة القوى المؤثرة على الجسيم خلال الإزاحة بين الموضعين  </w:t>
      </w:r>
      <w:r>
        <w:rPr>
          <w:rFonts w:ascii="ZA-SYMBOLS" w:hAnsi="ZA-SYMBOLS" w:cs="ZA-SYMBOLS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color w:val="FF0000"/>
          <w:rtl w:val="true"/>
        </w:rPr>
        <w:t>نتائج و 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يمكن التعبير عن مبدأ الشغل و الطاقة كالآتى </w:t>
      </w:r>
      <w:r>
        <w:rPr>
          <w:rtl w:val="true"/>
        </w:rPr>
        <w:t xml:space="preserve">: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) =  </w:t>
      </w:r>
      <w:r>
        <w:rPr>
          <w:rFonts w:ascii="ZA-SYMBOLS" w:hAnsi="ZA-SYMBOLS" w:cs="ZA-SYMBOLS"/>
          <w:rtl w:val="true"/>
        </w:rPr>
        <w:t xml:space="preserve">ق   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يراعى أن تكون الوحدات كالآتى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 xml:space="preserve">كجم </w:t>
      </w:r>
      <w:r>
        <w:rPr>
          <w:rtl w:val="true"/>
        </w:rPr>
        <w:t xml:space="preserve">"     </w:t>
      </w:r>
      <w:r>
        <w:rPr>
          <w:rtl w:val="true"/>
        </w:rPr>
        <w:t xml:space="preserve">،   </w:t>
      </w:r>
      <w:r>
        <w:rPr>
          <w:color w:val="FF0000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،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  <w:r>
        <w:rPr>
          <w:rtl w:val="true"/>
        </w:rPr>
        <w:t xml:space="preserve">"     </w:t>
      </w:r>
      <w:r>
        <w:rPr>
          <w:rtl w:val="true"/>
        </w:rPr>
        <w:t xml:space="preserve">،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 xml:space="preserve">نيوتن </w:t>
      </w:r>
      <w:r>
        <w:rPr>
          <w:rtl w:val="true"/>
        </w:rPr>
        <w:t xml:space="preserve">"       </w:t>
      </w:r>
      <w:r>
        <w:rPr>
          <w:rtl w:val="true"/>
        </w:rPr>
        <w:t xml:space="preserve">،    ف </w:t>
      </w:r>
      <w:r>
        <w:rPr>
          <w:rtl w:val="true"/>
        </w:rPr>
        <w:t xml:space="preserve">"  </w:t>
      </w:r>
      <w:r>
        <w:rPr>
          <w:rtl w:val="true"/>
        </w:rPr>
        <w:t xml:space="preserve">متر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            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</w:t>
      </w:r>
      <w:r>
        <w:rPr>
          <w:rtl w:val="true"/>
        </w:rPr>
        <w:t xml:space="preserve">"  </w:t>
      </w:r>
      <w:r>
        <w:rPr>
          <w:rtl w:val="true"/>
        </w:rPr>
        <w:t xml:space="preserve">جم </w:t>
      </w:r>
      <w:r>
        <w:rPr>
          <w:rtl w:val="true"/>
        </w:rPr>
        <w:t xml:space="preserve">"     </w:t>
      </w:r>
      <w:r>
        <w:rPr>
          <w:rtl w:val="true"/>
        </w:rPr>
        <w:t xml:space="preserve">،   </w:t>
      </w:r>
      <w:r>
        <w:rPr>
          <w:color w:val="FF0000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،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color w:val="FF0000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  <w:r>
        <w:rPr>
          <w:rtl w:val="true"/>
        </w:rPr>
        <w:t xml:space="preserve">"    </w:t>
      </w:r>
      <w:r>
        <w:rPr>
          <w:rtl w:val="true"/>
        </w:rPr>
        <w:t xml:space="preserve">،    </w:t>
      </w:r>
      <w:r>
        <w:rPr>
          <w:rFonts w:ascii="ZA-SYMBOLS" w:hAnsi="ZA-SYMBOLS" w:cs="ZA-SYMBOLS"/>
          <w:rtl w:val="true"/>
        </w:rPr>
        <w:t>ق</w:t>
      </w:r>
      <w:r>
        <w:rPr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 xml:space="preserve">داين </w:t>
      </w:r>
      <w:r>
        <w:rPr>
          <w:rtl w:val="true"/>
        </w:rPr>
        <w:t xml:space="preserve">"         </w:t>
      </w:r>
      <w:r>
        <w:rPr>
          <w:rtl w:val="true"/>
        </w:rPr>
        <w:t xml:space="preserve">،    ف </w:t>
      </w:r>
      <w:r>
        <w:rPr>
          <w:rtl w:val="true"/>
        </w:rPr>
        <w:t xml:space="preserve">"  </w:t>
      </w:r>
      <w:r>
        <w:rPr>
          <w:rtl w:val="true"/>
        </w:rPr>
        <w:t xml:space="preserve">سم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إذا تحرك جسيم من وضع ثم عاد إلى نفس الموضع فإن طاقة حركته النهائية </w:t>
      </w:r>
      <w:r>
        <w:rPr>
          <w:rtl w:val="true"/>
        </w:rPr>
        <w:t xml:space="preserve">= </w:t>
      </w:r>
      <w:r>
        <w:rPr>
          <w:rtl w:val="true"/>
        </w:rPr>
        <w:t>طاقة حركته الإبتدائية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* </w:t>
      </w:r>
      <w:r>
        <w:rPr>
          <w:color w:val="0000FF"/>
          <w:rtl w:val="true"/>
        </w:rPr>
        <w:t xml:space="preserve">طاقة الوضع </w:t>
      </w:r>
      <w:r>
        <w:rPr>
          <w:color w:val="0000FF"/>
          <w:rtl w:val="true"/>
        </w:rPr>
        <w:t xml:space="preserve">" </w:t>
      </w:r>
      <w:r>
        <w:rPr>
          <w:rFonts w:eastAsia="Aramath" w:cs="Aramath" w:ascii="Aramath" w:hAnsi="Aramath"/>
          <w:color w:val="0000FF"/>
        </w:rPr>
        <w:t></w:t>
      </w:r>
      <w:r>
        <w:rPr>
          <w:color w:val="0000FF"/>
          <w:rtl w:val="true"/>
        </w:rPr>
        <w:t xml:space="preserve"> "</w:t>
      </w:r>
      <w:r>
        <w:rPr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طاقة الوضع لجسيم عند لحظة زمنية ما هى الشغل المبذول من القوة المؤثرة على الجسيم لو أنها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حركته من الموضع الذى يحتله عند هذه اللحظة الزمنية إلى موضع آخر ثابت على الخط المستقيم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الذى تحدث عليه الحركة و الذى يسمى نقطة الصفر لطاقة الوضع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2127885</wp:posOffset>
                </wp:positionH>
                <wp:positionV relativeFrom="paragraph">
                  <wp:posOffset>163830</wp:posOffset>
                </wp:positionV>
                <wp:extent cx="482600" cy="431800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5pt;margin-top:12.9pt;width:38pt;height:34pt" coordorigin="3351,258" coordsize="760,680">
                <v:shape id="shape_0" stroked="f" o:allowincell="f" style="position:absolute;left:3351;top:25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3676;top:27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2600960</wp:posOffset>
                </wp:positionH>
                <wp:positionV relativeFrom="paragraph">
                  <wp:posOffset>173355</wp:posOffset>
                </wp:positionV>
                <wp:extent cx="482600" cy="431800"/>
                <wp:effectExtent l="0" t="0" r="0" b="0"/>
                <wp:wrapNone/>
                <wp:docPr id="6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ا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 w:val="false"/>
                                  <w:b w:val="false"/>
                                  <w:bCs w:val="false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8pt;margin-top:13.65pt;width:38pt;height:34pt" coordorigin="4096,273" coordsize="760,680">
                <v:shape id="shape_0" stroked="f" o:allowincell="f" style="position:absolute;left:4096;top:27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ا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و</w:t>
                        </w:r>
                        <w:r>
                          <w:rPr>
                            <w:kern w:val="2"/>
                            <w:sz w:val="28"/>
                            <w:szCs w:val="28"/>
                            <w:b w:val="false"/>
                            <w:b w:val="false"/>
                            <w:bCs w:val="false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421;top:28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أى أن </w:t>
      </w:r>
      <w:r>
        <w:rPr>
          <w:rtl w:val="true"/>
        </w:rPr>
        <w:t xml:space="preserve">:  </w:t>
      </w:r>
      <w:r>
        <w:rPr>
          <w:rtl w:val="true"/>
        </w:rPr>
        <w:t xml:space="preserve">إذا كانت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</w:t>
      </w:r>
      <w:r>
        <w:rPr>
          <w:rtl w:val="true"/>
        </w:rPr>
        <w:t xml:space="preserve">نقطة الصفر لطاقة الوضع  فإن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5833110</wp:posOffset>
                </wp:positionH>
                <wp:positionV relativeFrom="paragraph">
                  <wp:posOffset>80010</wp:posOffset>
                </wp:positionV>
                <wp:extent cx="1727200" cy="0"/>
                <wp:effectExtent l="0" t="9525" r="0" b="952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6.3pt" to="595.25pt,6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</w:t>
      </w:r>
      <w:r>
        <w:rPr>
          <w:rFonts w:eastAsia="Aramath" w:cs="Aramath" w:ascii="Aramath" w:hAnsi="Aramath"/>
        </w:rPr>
        <w:t></w:t>
      </w:r>
      <w:r>
        <w:rPr>
          <w:rFonts w:eastAsia="ZA-SYMBOLS"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=        </w:t>
      </w:r>
      <w:r>
        <w:rPr>
          <w:rFonts w:eastAsia="Aramath" w:cs="Aramath" w:ascii="Aramath" w:hAnsi="Aramath"/>
        </w:rPr>
        <w:t>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7077710</wp:posOffset>
                </wp:positionH>
                <wp:positionV relativeFrom="paragraph">
                  <wp:posOffset>13335</wp:posOffset>
                </wp:positionV>
                <wp:extent cx="266700" cy="431800"/>
                <wp:effectExtent l="0" t="0" r="0" b="0"/>
                <wp:wrapNone/>
                <wp:docPr id="6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1.05pt;mso-position-vertical-relative:text;margin-left:55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page">
                  <wp:posOffset>6049010</wp:posOffset>
                </wp:positionH>
                <wp:positionV relativeFrom="paragraph">
                  <wp:posOffset>32385</wp:posOffset>
                </wp:positionV>
                <wp:extent cx="266700" cy="431800"/>
                <wp:effectExtent l="0" t="0" r="0" b="0"/>
                <wp:wrapNone/>
                <wp:docPr id="6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ascii="ZA-SYMBOLS" w:hAnsi="ZA-SYMBOLS" w:cs="ZA-SYMBOLS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4pt;mso-wrap-distance-left:9.05pt;mso-wrap-distance-right:9.05pt;mso-wrap-distance-top:0pt;mso-wrap-distance-bottom:0pt;margin-top:2.55pt;mso-position-vertical-relative:text;margin-left:47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ascii="ZA-SYMBOLS" w:hAnsi="ZA-SYMBOLS" w:cs="ZA-SYMBOLS"/>
                          <w:b w:val="false"/>
                          <w:b w:val="false"/>
                          <w:bCs w:val="false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color w:val="FF0000"/>
          <w:rtl w:val="true"/>
        </w:rPr>
        <w:t>نتائج و ملاحظات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طاقة الوضع عند القطة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 xml:space="preserve">" = </w:t>
      </w:r>
      <w:r>
        <w:rPr>
          <w:rtl w:val="true"/>
        </w:rPr>
        <w:t xml:space="preserve">صفر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التغير فى طاقة الوضع لجسيم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الشغل المبذول بواسطة القوة خلال الحركة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     </w:t>
      </w:r>
      <w:r>
        <w:rPr>
          <w:rFonts w:eastAsia="Aramath" w:cs="Aramath" w:ascii="Aramath" w:hAnsi="Aramath"/>
        </w:rPr>
        <w:t></w:t>
      </w:r>
      <w:r>
        <w:rPr/>
        <w:t xml:space="preserve">  </w:t>
      </w:r>
      <w:r>
        <w:rPr/>
        <w:t>–</w:t>
      </w:r>
      <w:r>
        <w:rPr/>
        <w:t xml:space="preserve">  </w:t>
      </w:r>
      <w:r>
        <w:rPr>
          <w:rFonts w:eastAsia="Aramath" w:cs="Aramath" w:ascii="Aramath" w:hAnsi="Aramath"/>
        </w:rPr>
        <w:t></w:t>
      </w:r>
      <w:r>
        <w:rPr>
          <w:vertAlign w:val="subscript"/>
        </w:rPr>
        <w:t>0</w:t>
      </w:r>
      <w:r>
        <w:rPr>
          <w:rtl w:val="true"/>
        </w:rPr>
        <w:t xml:space="preserve">  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مجموع طاقتى الحركة و الوضع يظل ثابتاً أثناء الحركة    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أى أن </w:t>
      </w:r>
      <w:r>
        <w:rPr>
          <w:rtl w:val="true"/>
        </w:rPr>
        <w:t xml:space="preserve">:    </w:t>
      </w:r>
      <w:r>
        <w:rPr>
          <w:rtl w:val="true"/>
        </w:rPr>
        <w:t xml:space="preserve">ط  </w:t>
      </w:r>
      <w:r>
        <w:rPr>
          <w:rtl w:val="true"/>
        </w:rPr>
        <w:t xml:space="preserve">+ </w:t>
      </w:r>
      <w:r>
        <w:rPr>
          <w:rFonts w:eastAsia="Aramath" w:cs="Aramath" w:ascii="Aramath" w:hAnsi="Aramath"/>
        </w:rPr>
        <w:t></w:t>
      </w:r>
      <w:r>
        <w:rPr>
          <w:rtl w:val="true"/>
        </w:rPr>
        <w:t xml:space="preserve"> =  </w:t>
      </w:r>
      <w:r>
        <w:rPr>
          <w:rtl w:val="true"/>
        </w:rPr>
        <w:t>ط</w:t>
      </w:r>
      <w:r>
        <w:rPr>
          <w:vertAlign w:val="subscript"/>
        </w:rPr>
        <w:t>0</w:t>
      </w:r>
      <w:r>
        <w:rPr>
          <w:rtl w:val="true"/>
        </w:rPr>
        <w:t xml:space="preserve">  + </w:t>
      </w:r>
      <w:r>
        <w:rPr>
          <w:rFonts w:eastAsia="Aramath" w:cs="Aramath" w:ascii="Aramath" w:hAnsi="Aramath"/>
        </w:rPr>
        <w:t></w:t>
      </w:r>
      <w:r>
        <w:rPr>
          <w:vertAlign w:val="subscript"/>
        </w:rPr>
        <w:t>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طاقة الوضع لجسيم كتلته 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على إرتفاع  ل  من سطح الأرض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ل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 xml:space="preserve">" </w:t>
      </w:r>
      <w:r>
        <w:rPr>
          <w:rtl w:val="true"/>
        </w:rPr>
        <w:t xml:space="preserve">حيث </w:t>
      </w:r>
      <w:r>
        <w:rPr>
          <w:rtl w:val="true"/>
        </w:rPr>
        <w:t xml:space="preserve">: </w:t>
      </w:r>
      <w:r>
        <w:rPr>
          <w:rtl w:val="true"/>
        </w:rPr>
        <w:t xml:space="preserve">نقطة الصفر لطاقة الوضع تقع على سطح الأرض </w:t>
      </w:r>
      <w:r>
        <w:rPr>
          <w:rtl w:val="true"/>
        </w:rPr>
        <w:t xml:space="preserve">"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طاقة الوضع لجسيم كتلته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يتحرك على خط أكبر ميل لمستو أملس عندما يكون على إرتفاع  ل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من سطح الأرض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 ل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    </w:t>
      </w:r>
      <w:r>
        <w:rPr>
          <w:color w:val="FF0000"/>
          <w:rtl w:val="true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وحدات طاقة الوضع هى نفس وحدات الشغل و طاقة الحرك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  <w:rtl w:val="true"/>
        </w:rPr>
        <w:t>أمثـــلة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دراجة كتلتها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كجم و طاقة حركتها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أوجد مقدار سرعتها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</w:t>
      </w:r>
      <w:r>
        <w:rPr>
          <w:rtl w:val="true"/>
        </w:rPr>
        <w:t xml:space="preserve">ط 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                  </w:t>
      </w:r>
      <w:r>
        <w:rPr>
          <w:rFonts w:cs="ZA-SYMBOLS" w:ascii="ZA-SYMBOLS" w:hAnsi="ZA-SYMBOLS"/>
        </w:rPr>
        <w:t>B</w:t>
      </w:r>
      <w:r>
        <w:rPr/>
        <w:t xml:space="preserve">  50 × 9.8</w:t>
      </w:r>
      <w:r>
        <w:rPr>
          <w:rtl w:val="true"/>
        </w:rPr>
        <w:t xml:space="preserve"> 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8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.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page">
                  <wp:posOffset>4083685</wp:posOffset>
                </wp:positionH>
                <wp:positionV relativeFrom="paragraph">
                  <wp:posOffset>-1905</wp:posOffset>
                </wp:positionV>
                <wp:extent cx="482600" cy="431800"/>
                <wp:effectExtent l="0" t="0" r="0" b="0"/>
                <wp:wrapNone/>
                <wp:docPr id="6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5pt;margin-top:-0.15pt;width:38pt;height:34pt" coordorigin="6431,-3" coordsize="760,680">
                <v:shape id="shape_0" stroked="f" o:allowincell="f" style="position:absolute;left:6431;top:-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6756;top:12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page">
                  <wp:posOffset>4731385</wp:posOffset>
                </wp:positionH>
                <wp:positionV relativeFrom="paragraph">
                  <wp:posOffset>13970</wp:posOffset>
                </wp:positionV>
                <wp:extent cx="482600" cy="431800"/>
                <wp:effectExtent l="0" t="0" r="0" b="29845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55pt;margin-top:1.1pt;width:38pt;height:34pt" coordorigin="7451,22" coordsize="760,680">
                <v:shape id="shape_0" stroked="f" o:allowincell="f" style="position:absolute;left:7451;top: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708;top:112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page">
                  <wp:posOffset>5388610</wp:posOffset>
                </wp:positionH>
                <wp:positionV relativeFrom="paragraph">
                  <wp:posOffset>13970</wp:posOffset>
                </wp:positionV>
                <wp:extent cx="482600" cy="431800"/>
                <wp:effectExtent l="0" t="0" r="0" b="29845"/>
                <wp:wrapNone/>
                <wp:docPr id="6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.1pt;width:38pt;height:34pt" coordorigin="8486,22" coordsize="760,680">
                <v:shape id="shape_0" stroked="f" o:allowincell="f" style="position:absolute;left:8486;top:2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758;top:9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page">
                  <wp:posOffset>2848610</wp:posOffset>
                </wp:positionH>
                <wp:positionV relativeFrom="paragraph">
                  <wp:posOffset>214630</wp:posOffset>
                </wp:positionV>
                <wp:extent cx="482600" cy="431800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2"/>
                                  <w:vertAlign w:val="subscript"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۲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/>
                                  <w:bCs/>
                                  <w:sz w:val="28"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16.9pt;width:38pt;height:34pt" coordorigin="4486,338" coordsize="760,680">
                <v:shape id="shape_0" stroked="f" o:allowincell="f" style="position:absolute;left:4486;top:33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ع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2"/>
                            <w:vertAlign w:val="subscript"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۲</w:t>
                        </w:r>
                        <w:r>
                          <w:rPr>
                            <w:kern w:val="2"/>
                            <w:b/>
                            <w:szCs w:val="28"/>
                            <w:b/>
                            <w:bCs/>
                            <w:sz w:val="28"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4811;top:353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page">
                  <wp:posOffset>3372485</wp:posOffset>
                </wp:positionH>
                <wp:positionV relativeFrom="paragraph">
                  <wp:posOffset>208280</wp:posOffset>
                </wp:positionV>
                <wp:extent cx="482600" cy="431800"/>
                <wp:effectExtent l="0" t="0" r="0" b="29845"/>
                <wp:wrapNone/>
                <wp:docPr id="6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5pt;margin-top:16.4pt;width:38pt;height:34pt" coordorigin="5311,328" coordsize="760,680">
                <v:shape id="shape_0" stroked="f" o:allowincell="f" style="position:absolute;left:5311;top:328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568;top:4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page">
                  <wp:posOffset>4029710</wp:posOffset>
                </wp:positionH>
                <wp:positionV relativeFrom="paragraph">
                  <wp:posOffset>217805</wp:posOffset>
                </wp:positionV>
                <wp:extent cx="482600" cy="431800"/>
                <wp:effectExtent l="0" t="0" r="0" b="29845"/>
                <wp:wrapNone/>
                <wp:docPr id="6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17.15pt;width:38pt;height:34pt" coordorigin="6346,343" coordsize="760,680">
                <v:shape id="shape_0" stroked="f" o:allowincell="f" style="position:absolute;left:6346;top:34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618;top:418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إذا كانت طاقة حركة جسم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 xml:space="preserve">جم و سرعته      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 xml:space="preserve">       + </w:t>
      </w:r>
      <w:r>
        <w:rPr/>
        <w:t>80</w:t>
      </w:r>
      <w:r>
        <w:rPr>
          <w:rtl w:val="true"/>
        </w:rPr>
        <w:t xml:space="preserve">        </w:t>
      </w:r>
      <w:r>
        <w:rPr>
          <w:rtl w:val="true"/>
        </w:rPr>
        <w:t xml:space="preserve">عند لحظة معينة تساوى طاق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حركة جسم آخر سرعته      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      + </w:t>
      </w:r>
      <w:r>
        <w:rPr/>
        <w:t>17</w:t>
      </w:r>
      <w:r>
        <w:rPr>
          <w:rtl w:val="true"/>
        </w:rPr>
        <w:t xml:space="preserve">         </w:t>
      </w:r>
      <w:r>
        <w:rPr>
          <w:rtl w:val="true"/>
        </w:rPr>
        <w:t xml:space="preserve">عند نفس اللحظة أوجد كتلة الجسم الثانى علماً بأن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معيار السرعة يقاس بالمتر </w:t>
      </w:r>
      <w:r>
        <w:rPr>
          <w:rtl w:val="true"/>
        </w:rPr>
        <w:t xml:space="preserve">/ </w:t>
      </w:r>
      <w:r>
        <w:rPr>
          <w:rtl w:val="true"/>
        </w:rPr>
        <w:t xml:space="preserve">ث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900</w:t>
      </w:r>
      <w:r>
        <w:rPr>
          <w:rtl w:val="true"/>
        </w:rPr>
        <w:t xml:space="preserve"> + </w:t>
      </w:r>
      <w:r>
        <w:rPr/>
        <w:t>6400</w:t>
      </w:r>
      <w:r>
        <w:rPr>
          <w:rtl w:val="true"/>
        </w:rPr>
        <w:t xml:space="preserve"> = </w:t>
      </w:r>
      <w:r>
        <w:rPr/>
        <w:t>7300</w:t>
      </w:r>
      <w:r>
        <w:rPr>
          <w:rtl w:val="true"/>
        </w:rPr>
        <w:t xml:space="preserve">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</w:t>
      </w:r>
      <w:r>
        <w:rPr>
          <w:rtl w:val="true"/>
        </w:rPr>
        <w:t>ط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0.37</w:t>
      </w:r>
      <w:r>
        <w:rPr>
          <w:rtl w:val="true"/>
        </w:rPr>
        <w:t xml:space="preserve"> × </w:t>
      </w:r>
      <w:r>
        <w:rPr/>
        <w:t>7300</w:t>
      </w:r>
      <w:r>
        <w:rPr>
          <w:rtl w:val="true"/>
        </w:rPr>
        <w:t xml:space="preserve">        (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، 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 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1</w:t>
      </w:r>
      <w:r>
        <w:rPr>
          <w:rtl w:val="true"/>
        </w:rPr>
        <w:t xml:space="preserve"> + </w:t>
      </w:r>
      <w:r>
        <w:rPr>
          <w:rFonts w:cs="Al-KsorZulfiMath"/>
        </w:rPr>
        <w:t>۲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70</w:t>
      </w:r>
      <w:r>
        <w:rPr>
          <w:rtl w:val="true"/>
        </w:rPr>
        <w:t xml:space="preserve">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 </w:t>
      </w:r>
      <w:r>
        <w:rPr>
          <w:rtl w:val="true"/>
        </w:rPr>
        <w:t>ط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370</w:t>
      </w:r>
      <w:r>
        <w:rPr>
          <w:rtl w:val="true"/>
        </w:rPr>
        <w:t xml:space="preserve">             (</w:t>
      </w:r>
      <w:r>
        <w:rPr>
          <w:rFonts w:cs="Al-KsorZulfiMath"/>
        </w:rPr>
        <w:t>۲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م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Fonts w:cs="Al-KsorZulfiMath"/>
        </w:rPr>
        <w:t>۲</w:t>
      </w:r>
      <w:r>
        <w:rPr>
          <w:rtl w:val="true"/>
        </w:rPr>
        <w:t xml:space="preserve">)  </w:t>
      </w:r>
      <w:r>
        <w:rPr>
          <w:rtl w:val="true"/>
        </w:rPr>
        <w:t xml:space="preserve">ينتج </w:t>
      </w:r>
      <w:r>
        <w:rPr>
          <w:rtl w:val="true"/>
        </w:rPr>
        <w:t xml:space="preserve">: 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.3</w:t>
      </w:r>
      <w:r>
        <w:rPr>
          <w:rtl w:val="true"/>
        </w:rPr>
        <w:t xml:space="preserve">  </w:t>
      </w:r>
      <w:r>
        <w:rPr>
          <w:rtl w:val="true"/>
        </w:rPr>
        <w:t xml:space="preserve">كجم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5610860</wp:posOffset>
                </wp:positionH>
                <wp:positionV relativeFrom="paragraph">
                  <wp:posOffset>50800</wp:posOffset>
                </wp:positionV>
                <wp:extent cx="482600" cy="431800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8pt;margin-top:4pt;width:38pt;height:34pt" coordorigin="8836,80" coordsize="760,680">
                <v:shape id="shape_0" stroked="f" o:allowincell="f" style="position:absolute;left:8836;top: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168;top:11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6861810</wp:posOffset>
                </wp:positionH>
                <wp:positionV relativeFrom="paragraph">
                  <wp:posOffset>50800</wp:posOffset>
                </wp:positionV>
                <wp:extent cx="482600" cy="431800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.3pt;margin-top:4pt;width:38pt;height:34pt" coordorigin="10806,80" coordsize="760,680">
                <v:shape id="shape_0" stroked="f" o:allowincell="f" style="position:absolute;left:10806;top: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138;top:11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متغير الكتلة يتحرك فى خط مستقيم و يتعين متجه الإزاحة بالعلاقة         </w:t>
      </w:r>
      <w:r>
        <w:rPr>
          <w:rtl w:val="true"/>
        </w:rPr>
        <w:t xml:space="preserve">= (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فإذا كانت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جم أحسب قدرة القوة المؤثرة على الجسم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1848485</wp:posOffset>
                </wp:positionH>
                <wp:positionV relativeFrom="paragraph">
                  <wp:posOffset>147955</wp:posOffset>
                </wp:positionV>
                <wp:extent cx="583565" cy="676275"/>
                <wp:effectExtent l="0" t="0" r="0" b="0"/>
                <wp:wrapNone/>
                <wp:docPr id="6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" cy="676440"/>
                          <a:chOff x="0" y="0"/>
                          <a:chExt cx="583560" cy="6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3560" cy="67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3560" cy="676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 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560" y="244440"/>
                                <a:ext cx="55800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ء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Cs/>
                                      <w:b/>
                                      <w:b/>
                                      <w:rFonts w:eastAsia="Times New Roman" w:ascii="ZA-SYMBOLS" w:hAnsi="ZA-SYMBOLS" w:cs="ZA-SYMBOLS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7800" y="299160"/>
                              <a:ext cx="360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0" h="1">
                                  <a:moveTo>
                                    <a:pt x="490" y="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8840" y="1584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5pt;margin-top:11.65pt;width:45.95pt;height:53.25pt" coordorigin="2911,233" coordsize="919,1065">
                <v:group id="shape_0" style="position:absolute;left:2911;top:233;width:919;height:1065">
                  <v:group id="shape_0" style="position:absolute;left:2911;top:233;width:919;height:1065">
                    <v:shape id="shape_0" stroked="f" o:allowincell="f" style="position:absolute;left:2911;top:233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 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51;top:618;width:878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b/>
                                <w:b/>
                                <w:rFonts w:eastAsia="Times New Roman" w:ascii="ZA-SYMBOLS" w:hAnsi="ZA-SYMBOLS" w:cs="ZA-SYMBOLS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490,1" path="m490,1l0,0e" stroked="t" o:allowincell="f" style="position:absolute;left:3112;top:704;width:566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330,67" path="m330,67l0,60l60,0e" stroked="t" o:allowincell="f" style="position:absolute;left:3177;top:258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1438910</wp:posOffset>
                </wp:positionH>
                <wp:positionV relativeFrom="paragraph">
                  <wp:posOffset>88265</wp:posOffset>
                </wp:positionV>
                <wp:extent cx="482600" cy="431800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6.95pt;width:38pt;height:34pt" coordorigin="2266,139" coordsize="760,680">
                <v:shape id="shape_0" stroked="f" o:allowincell="f" style="position:absolute;left:2266;top:13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2591;top:154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2645410</wp:posOffset>
                </wp:positionH>
                <wp:positionV relativeFrom="paragraph">
                  <wp:posOffset>111760</wp:posOffset>
                </wp:positionV>
                <wp:extent cx="482600" cy="431800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8.8pt;width:38pt;height:34pt" coordorigin="4166,176" coordsize="760,680">
                <v:shape id="shape_0" stroked="f" o:allowincell="f" style="position:absolute;left:4166;top:17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498;top:20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page">
                  <wp:posOffset>2254885</wp:posOffset>
                </wp:positionH>
                <wp:positionV relativeFrom="paragraph">
                  <wp:posOffset>337820</wp:posOffset>
                </wp:positionV>
                <wp:extent cx="466090" cy="641350"/>
                <wp:effectExtent l="0" t="0" r="0" b="0"/>
                <wp:wrapNone/>
                <wp:docPr id="6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00" cy="641520"/>
                          <a:chOff x="0" y="0"/>
                          <a:chExt cx="466200" cy="64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200" cy="64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2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ء 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09520"/>
                              <a:ext cx="44064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ء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eastAsia="Times New Roman" w:ascii="ZA-SYMBOLS" w:hAnsi="ZA-SYMBOLS" w:cs="ZA-SYMBOLS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1640" y="2635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26.6pt;width:36.7pt;height:50.5pt" coordorigin="3551,532" coordsize="734,1010">
                <v:group id="shape_0" style="position:absolute;left:3551;top:532;width:734;height:1010">
                  <v:shape id="shape_0" stroked="f" o:allowincell="f" style="position:absolute;left:3551;top:532;width:73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ء 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5;top:862;width:693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ء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eastAsia="Times New Roman" w:ascii="ZA-SYMBOLS" w:hAnsi="ZA-SYMBOLS" w:cs="ZA-SYMBOLS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64,947" to="4213,94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          </w:t>
      </w:r>
      <w:r>
        <w:rPr>
          <w:rtl w:val="true"/>
        </w:rPr>
        <w:t xml:space="preserve">=            = </w:t>
      </w:r>
      <w:r>
        <w:rPr/>
        <w:t>5</w:t>
      </w:r>
      <w:r>
        <w:rPr>
          <w:rtl w:val="true"/>
        </w:rPr>
        <w:t xml:space="preserve">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ط 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(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tl w:val="true"/>
        </w:rPr>
        <w:t xml:space="preserve"> ) ×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القدرة </w:t>
      </w:r>
      <w:r>
        <w:rPr>
          <w:rtl w:val="true"/>
        </w:rPr>
        <w:t xml:space="preserve">=            =  </w:t>
      </w:r>
      <w:r>
        <w:rPr>
          <w:rFonts w:cs="Al-KsorZulfiMath"/>
          <w:rtl w:val="true"/>
        </w:rPr>
        <w:t xml:space="preserve"> %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>@</w:t>
      </w:r>
      <w:r>
        <w:rPr>
          <w:rFonts w:cs="Al-KsorZulfiMath"/>
          <w:rtl w:val="true"/>
        </w:rPr>
        <w:t>؛</w:t>
      </w:r>
      <w:r>
        <w:rPr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= </w:t>
      </w:r>
      <w:r>
        <w:rPr>
          <w:rFonts w:cs="Al-KsorZulfiMath"/>
          <w:rtl w:val="true"/>
        </w:rPr>
        <w:t xml:space="preserve"> 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وحدة قدرة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 xml:space="preserve">جم يتحرك افقياً بسرع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 أصطدم بحائط رأسى فتغيرت كمية حركته نتيج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للتصادم بمقدار </w:t>
      </w:r>
      <w:r>
        <w:rPr/>
        <w:t>4800</w:t>
      </w:r>
      <w:r>
        <w:rPr>
          <w:rtl w:val="true"/>
        </w:rPr>
        <w:t xml:space="preserve"> </w:t>
      </w:r>
      <w:r>
        <w:rPr>
          <w:rtl w:val="true"/>
        </w:rPr>
        <w:t xml:space="preserve">جم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 أحسب التغير فى طاقة حركته نتيجة التصادم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page">
                  <wp:posOffset>6223635</wp:posOffset>
                </wp:positionH>
                <wp:positionV relativeFrom="paragraph">
                  <wp:posOffset>76835</wp:posOffset>
                </wp:positionV>
                <wp:extent cx="1539875" cy="873125"/>
                <wp:effectExtent l="0" t="0" r="9525" b="0"/>
                <wp:wrapNone/>
                <wp:docPr id="6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873000"/>
                          <a:chOff x="0" y="0"/>
                          <a:chExt cx="1539720" cy="873000"/>
                        </a:xfrm>
                      </wpg:grpSpPr>
                      <wps:wsp>
                        <wps:cNvSpPr/>
                        <wps:spPr>
                          <a:xfrm>
                            <a:off x="1539720" y="82440"/>
                            <a:ext cx="0" cy="64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98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984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9208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460440" y="1587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2760" cy="43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 w:val="false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040" y="27360"/>
                                <a:ext cx="2109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45">
                                    <a:moveTo>
                                      <a:pt x="332" y="45"/>
                                    </a:moveTo>
                                    <a:lnTo>
                                      <a:pt x="0" y="45"/>
                                    </a:lnTo>
                                    <a:lnTo>
                                      <a:pt x="1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5000" y="13032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936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6440" y="60660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440" y="441360"/>
                            <a:ext cx="482760" cy="43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ع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9360"/>
                              <a:ext cx="2095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7">
                                  <a:moveTo>
                                    <a:pt x="330" y="67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.05pt;width:121.2pt;height:68.75pt" coordorigin="9801,121" coordsize="2424,1375">
                <v:line id="shape_0" from="12226,251" to="12226,127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866;top:591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041,591" to="11720,5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801;top:121;width:1404;height:680">
                  <v:line id="shape_0" from="10526,371" to="11205,371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9801;top:121;width:760;height:680">
                    <v:shape id="shape_0" stroked="f" o:allowincell="f" style="position:absolute;left:9801;top:121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 w:val="fals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32,45" path="m332,45l0,45l105,0e" stroked="t" o:allowincell="f" style="position:absolute;left:10149;top:164;width:331;height:44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style="position:absolute;left:11431;top:326;width:760;height:680">
                  <v:shape id="shape_0" stroked="f" o:allowincell="f" style="position:absolute;left:11431;top:32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 xml:space="preserve">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1756;top:341;width:329;height: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0866,1076" to="11545,107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186;top:816;width:760;height:680">
                  <v:shape id="shape_0" stroked="f" o:allowincell="f" style="position:absolute;left:10186;top:816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ع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0,67" path="m330,67l0,60l60,0e" stroked="t" o:allowincell="f" style="position:absolute;left:10511;top:831;width:329;height: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التغير فى كمية الحركة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/>
        <w:t xml:space="preserve">  4800 = 75</w:t>
      </w:r>
      <w:r>
        <w:rPr>
          <w:rtl w:val="true"/>
        </w:rPr>
        <w:t xml:space="preserve"> × [ 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(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) ]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75</w:t>
      </w:r>
      <w:r>
        <w:rPr>
          <w:rtl w:val="true"/>
        </w:rPr>
        <w:t xml:space="preserve"> × </w:t>
      </w:r>
      <w:r>
        <w:rPr/>
        <w:t>1600</w:t>
      </w:r>
      <w:r>
        <w:rPr>
          <w:rtl w:val="true"/>
        </w:rPr>
        <w:t xml:space="preserve"> = </w:t>
      </w:r>
      <w:r>
        <w:rPr/>
        <w:t>60000</w:t>
      </w:r>
      <w:r>
        <w:rPr>
          <w:rtl w:val="true"/>
        </w:rPr>
        <w:t xml:space="preserve">  </w:t>
      </w:r>
      <w:r>
        <w:rPr>
          <w:rtl w:val="true"/>
        </w:rPr>
        <w:t xml:space="preserve">إرج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،  ط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 </w:t>
      </w:r>
      <w:r>
        <w:rPr/>
        <w:t>75</w:t>
      </w:r>
      <w:r>
        <w:rPr>
          <w:rtl w:val="true"/>
        </w:rPr>
        <w:t xml:space="preserve"> × </w:t>
      </w:r>
      <w:r>
        <w:rPr/>
        <w:t>576</w:t>
      </w:r>
      <w:r>
        <w:rPr>
          <w:rtl w:val="true"/>
        </w:rPr>
        <w:t xml:space="preserve"> = </w:t>
      </w:r>
      <w:r>
        <w:rPr>
          <w:rFonts w:cs="Al-KsorZulfiMath"/>
        </w:rPr>
        <w:t>۲</w:t>
      </w:r>
      <w:r>
        <w:rPr>
          <w:rFonts w:cs="Traditional Arabic"/>
        </w:rPr>
        <w:t>160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إرج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تغير فى طاقة الحركة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ط</w:t>
      </w:r>
      <w:r>
        <w:rPr>
          <w:vertAlign w:val="subscript"/>
        </w:rPr>
        <w:t>1</w:t>
      </w:r>
      <w:r>
        <w:rPr>
          <w:rtl w:val="true"/>
        </w:rPr>
        <w:t xml:space="preserve"> =  </w:t>
      </w:r>
      <w:r>
        <w:rPr>
          <w:rFonts w:cs="Al-KsorZulfiMath"/>
        </w:rPr>
        <w:t>۲</w:t>
      </w:r>
      <w:r>
        <w:rPr>
          <w:rFonts w:cs="Traditional Arabic"/>
        </w:rPr>
        <w:t>1600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000</w:t>
      </w:r>
      <w:r>
        <w:rPr>
          <w:rtl w:val="true"/>
        </w:rPr>
        <w:t xml:space="preserve">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38400</w:t>
      </w:r>
      <w:r>
        <w:rPr>
          <w:rtl w:val="true"/>
        </w:rPr>
        <w:t xml:space="preserve">  </w:t>
      </w:r>
      <w:r>
        <w:rPr>
          <w:rtl w:val="true"/>
        </w:rPr>
        <w:t xml:space="preserve">إرج </w:t>
      </w:r>
    </w:p>
    <w:p>
      <w:pPr>
        <w:pStyle w:val="Normal"/>
        <w:jc w:val="left"/>
        <w:rPr/>
      </w:pP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يارة كتلتها </w:t>
      </w:r>
      <w:r>
        <w:rPr>
          <w:rFonts w:cs="Al-KsorZulfiMath"/>
        </w:rPr>
        <w:t>۲</w:t>
      </w:r>
      <w:r>
        <w:rPr>
          <w:rtl w:val="true"/>
        </w:rPr>
        <w:t xml:space="preserve"> طن تعطل محركها عندما كانت سرعتها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فتحركت ضد مقاومات مقدار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ث كجم حتى سكنت أوجد طاقة الحركة السيارة التى فقدتها ثم أوجد المسافة التى تحركتها حتى سكنت   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التغير فى طاقة الحركة </w:t>
      </w:r>
      <w:r>
        <w:rPr>
          <w:rtl w:val="true"/>
        </w:rPr>
        <w:t xml:space="preserve">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ك </w:t>
      </w:r>
      <w:r>
        <w:rPr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0</w:t>
      </w:r>
      <w:r>
        <w:rPr>
          <w:rtl w:val="true"/>
        </w:rPr>
        <w:t xml:space="preserve"> 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 </w:t>
      </w:r>
      <w:r>
        <w:rPr>
          <w:rtl w:val="true"/>
        </w:rPr>
        <w:t xml:space="preserve">) =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00</w:t>
      </w:r>
      <w:r>
        <w:rPr>
          <w:rtl w:val="true"/>
        </w:rPr>
        <w:t xml:space="preserve"> × (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)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9000</w:t>
      </w:r>
      <w:r>
        <w:rPr>
          <w:rtl w:val="true"/>
        </w:rPr>
        <w:t xml:space="preserve"> </w:t>
      </w:r>
      <w:r>
        <w:rPr>
          <w:rtl w:val="true"/>
        </w:rPr>
        <w:t>جول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طاقة الحركة المفقودة </w:t>
      </w:r>
      <w:r>
        <w:rPr>
          <w:rtl w:val="true"/>
        </w:rPr>
        <w:t xml:space="preserve">= </w:t>
      </w:r>
      <w:r>
        <w:rPr/>
        <w:t>49000</w:t>
      </w:r>
      <w:r>
        <w:rPr>
          <w:rtl w:val="true"/>
        </w:rPr>
        <w:t xml:space="preserve"> </w:t>
      </w:r>
      <w:r>
        <w:rPr>
          <w:rtl w:val="true"/>
        </w:rPr>
        <w:t xml:space="preserve">جول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/>
        <w:t>–</w:t>
      </w:r>
      <w:r>
        <w:rPr/>
        <w:t xml:space="preserve"> 49000 = </w:t>
      </w:r>
      <w:r>
        <w:rPr/>
        <w:t>–</w:t>
      </w:r>
      <w:r>
        <w:rPr/>
        <w:t xml:space="preserve"> 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/>
        <w:t xml:space="preserve"> × 9.8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 xml:space="preserve">ف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متراً  </w:t>
      </w:r>
    </w:p>
    <w:p>
      <w:pPr>
        <w:pStyle w:val="Normal"/>
        <w:jc w:val="left"/>
        <w:rPr/>
      </w:pPr>
      <w:r>
        <w:rPr>
          <w:color w:val="FF0000"/>
        </w:rPr>
        <w:t>6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كرتان ملساوتان كتلتاهما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>جم تتحركان فى خط مستقيم فى إتجاهين متضادين تصادمتا عندما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كانت سرعاتهما </w:t>
      </w:r>
      <w:r>
        <w:rPr/>
        <w:t>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،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على الترتيب أحسب طاقة الحركة المفقودة نتيجة التصادم إذا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أرتدت الكرة الأولى عقب التصادم بسرعة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>ك</w:t>
      </w:r>
      <w:r>
        <w:rPr>
          <w:vertAlign w:val="subscript"/>
        </w:rPr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vertAlign w:val="subscript"/>
        </w:rPr>
        <w:t>1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+  </w:t>
      </w:r>
      <w:r>
        <w:rPr>
          <w:rFonts w:ascii="ZA-SYMBOLS" w:hAnsi="ZA-SYMBOLS" w:cs="ZA-SYMBOLS"/>
          <w:rtl w:val="true"/>
        </w:rPr>
        <w:t>ك</w:t>
      </w:r>
      <w:r>
        <w:rPr>
          <w:rFonts w:cs="Al-KsorZulfiMath"/>
          <w:vertAlign w:val="sub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ZA-SYMBOLS" w:ascii="ZA-SYMBOLS" w:hAnsi="ZA-SYMBOLS"/>
        </w:rPr>
        <w:t>B</w:t>
      </w:r>
      <w:r>
        <w:rPr/>
        <w:t xml:space="preserve">  0.1 × 8 </w:t>
      </w:r>
      <w:r>
        <w:rPr/>
        <w:t>–</w:t>
      </w:r>
      <w:r>
        <w:rPr/>
        <w:t xml:space="preserve"> 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 xml:space="preserve"> </w:t>
      </w:r>
      <w:r>
        <w:rPr>
          <w:rFonts w:cs="Traditional Arabic"/>
        </w:rPr>
        <w:t>0</w:t>
      </w:r>
      <w:r>
        <w:rPr/>
        <w:t xml:space="preserve">  ×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/>
        <w:t xml:space="preserve">  </w:t>
      </w:r>
      <w:r>
        <w:rPr/>
        <w:t xml:space="preserve">= 0.1 × </w:t>
      </w:r>
      <w:r>
        <w:rPr>
          <w:rFonts w:cs="Al-KsorZulfiMath"/>
        </w:rPr>
        <w:t>۲</w:t>
      </w:r>
      <w:r>
        <w:rPr/>
        <w:t xml:space="preserve"> </w:t>
      </w:r>
      <w:r>
        <w:rPr/>
        <w:t xml:space="preserve">+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/>
        <w:t>.</w:t>
      </w:r>
      <w:r>
        <w:rPr>
          <w:rFonts w:cs="Traditional Arabic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bscript"/>
        </w:rPr>
        <w:t>۲</w:t>
      </w:r>
      <w:r>
        <w:rPr>
          <w:vertAlign w:val="superscript"/>
          <w:rtl w:val="true"/>
        </w:rPr>
        <w:t>/</w:t>
      </w:r>
      <w:r>
        <w:rPr>
          <w:rtl w:val="true"/>
        </w:rPr>
        <w:t xml:space="preserve">   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و هى سرعة الكرة الثانية بعد التصادم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طاقة الحركة المفقودة </w:t>
      </w:r>
      <w:r>
        <w:rPr>
          <w:rtl w:val="true"/>
        </w:rPr>
        <w:t xml:space="preserve">= </w:t>
      </w:r>
      <w:r>
        <w:rPr>
          <w:rtl w:val="true"/>
        </w:rPr>
        <w:t xml:space="preserve">طاقة الحركة قبل التصادم </w:t>
      </w:r>
      <w:r>
        <w:rPr>
          <w:rtl w:val="true"/>
        </w:rPr>
        <w:t>–</w:t>
      </w:r>
      <w:r>
        <w:rPr>
          <w:rtl w:val="true"/>
        </w:rPr>
        <w:t xml:space="preserve">  طاقة الحركة بعد التصادم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= [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0.1</w:t>
      </w:r>
      <w:r>
        <w:rPr>
          <w:rtl w:val="true"/>
        </w:rPr>
        <w:t xml:space="preserve"> × </w:t>
      </w:r>
      <w:r>
        <w:rPr/>
        <w:t>64</w:t>
      </w:r>
      <w:r>
        <w:rPr>
          <w:rtl w:val="true"/>
        </w:rPr>
        <w:t xml:space="preserve"> +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 × </w:t>
      </w:r>
      <w:r>
        <w:rPr/>
        <w:t>144</w:t>
      </w:r>
      <w:r>
        <w:rPr>
          <w:rtl w:val="true"/>
        </w:rPr>
        <w:t xml:space="preserve"> ]</w:t>
      </w:r>
      <w:r>
        <w:rPr>
          <w:rtl w:val="true"/>
        </w:rPr>
        <w:t xml:space="preserve"> –</w:t>
      </w:r>
      <w:r>
        <w:rPr>
          <w:rtl w:val="true"/>
        </w:rPr>
        <w:t xml:space="preserve"> [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/>
        <w:t>0.1</w:t>
      </w:r>
      <w:r>
        <w:rPr>
          <w:rtl w:val="true"/>
        </w:rPr>
        <w:t xml:space="preserve"> × </w:t>
      </w:r>
      <w:r>
        <w:rPr/>
        <w:t>4</w:t>
      </w:r>
      <w:r>
        <w:rPr>
          <w:rtl w:val="true"/>
        </w:rPr>
        <w:t xml:space="preserve"> +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 × </w:t>
      </w:r>
      <w:r>
        <w:rPr/>
        <w:t>49</w:t>
      </w:r>
      <w:r>
        <w:rPr>
          <w:rtl w:val="true"/>
        </w:rPr>
        <w:t xml:space="preserve"> ]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 xml:space="preserve">= </w:t>
      </w:r>
      <w:r>
        <w:rPr/>
        <w:t>17.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.1</w:t>
      </w:r>
      <w:r>
        <w:rPr>
          <w:rtl w:val="true"/>
        </w:rPr>
        <w:t xml:space="preserve"> =  </w:t>
      </w:r>
      <w:r>
        <w:rPr>
          <w:rFonts w:cs="Traditional Arabic"/>
        </w:rPr>
        <w:t>5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    ج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7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وضع جسم كتلته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عند قمة مستوى مائل إرتفاع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متر فهبط من السكون فى إتجاه خط أكبر ميل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حتى وصل إلى قاعدة المستوى بسرعة </w:t>
      </w:r>
      <w:r>
        <w:rPr/>
        <w:t>8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أحسب الشغل المبذول من قوة المقاومة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page">
                  <wp:posOffset>5617210</wp:posOffset>
                </wp:positionH>
                <wp:positionV relativeFrom="paragraph">
                  <wp:posOffset>47625</wp:posOffset>
                </wp:positionV>
                <wp:extent cx="2517775" cy="112712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840" cy="1127160"/>
                          <a:chOff x="0" y="0"/>
                          <a:chExt cx="2517840" cy="1127160"/>
                        </a:xfrm>
                      </wpg:grpSpPr>
                      <wps:wsp>
                        <wps:cNvSpPr/>
                        <wps:spPr>
                          <a:xfrm flipH="1">
                            <a:off x="704880" y="216000"/>
                            <a:ext cx="1511280" cy="698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080" y="4413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3841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216000"/>
                            <a:ext cx="431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520560"/>
                            <a:ext cx="43164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848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2280"/>
                            <a:ext cx="11304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ك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ا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80" y="69516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pt;margin-top:3.75pt;width:198.25pt;height:88.75pt" coordorigin="8846,75" coordsize="3965,1775">
                <v:shape id="shape_0" fillcolor="white" stroked="t" o:allowincell="f" style="position:absolute;left:9956;top:415;width:2379;height:109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051;top:7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6;top: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76;top:680;width:282;height:282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241,415" to="11920,754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36,895" to="11015,1234" stroked="t" o:allowincell="f" style="position:absolute;flip:y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21;top:7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740;width:177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ك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ء حا 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6;top:117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نفرض أن طول المستوى </w:t>
      </w:r>
      <w:r>
        <w:rPr>
          <w:rtl w:val="true"/>
        </w:rPr>
        <w:t xml:space="preserve">= </w:t>
      </w:r>
      <w:r>
        <w:rPr>
          <w:rtl w:val="true"/>
        </w:rPr>
        <w:t xml:space="preserve">ف   متر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لتغير فى طاقة الحركة </w:t>
      </w:r>
      <w:r>
        <w:rPr>
          <w:rtl w:val="true"/>
        </w:rPr>
        <w:t xml:space="preserve">= </w:t>
      </w:r>
      <w:r>
        <w:rPr>
          <w:rtl w:val="true"/>
        </w:rPr>
        <w:t xml:space="preserve">الشغل المبذول من محصلة القوى 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ء ف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×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0</w:t>
      </w:r>
      <w:r>
        <w:rPr>
          <w:rtl w:val="true"/>
        </w:rPr>
        <w:t xml:space="preserve"> =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</w:t>
      </w:r>
      <w:r>
        <w:rPr>
          <w:rtl w:val="true"/>
        </w:rPr>
        <w:t xml:space="preserve">=  </w:t>
      </w:r>
      <w:r>
        <w:rPr/>
        <w:t>0.9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64</w:t>
      </w:r>
      <w:r>
        <w:rPr>
          <w:rtl w:val="true"/>
        </w:rPr>
        <w:t xml:space="preserve"> = 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 xml:space="preserve">جول           </w:t>
      </w:r>
      <w:r>
        <w:rPr>
          <w:rtl w:val="true"/>
        </w:rPr>
        <w:t xml:space="preserve">" </w:t>
      </w:r>
      <w:r>
        <w:rPr>
          <w:rtl w:val="true"/>
        </w:rPr>
        <w:t xml:space="preserve">تم حل هذا المثال بطريقة أخرى سابقاً </w:t>
      </w:r>
      <w:r>
        <w:rPr>
          <w:rtl w:val="true"/>
        </w:rPr>
        <w:t xml:space="preserve">"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8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نطلقت رصاصة كتل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من بندقية طول ماسورتها متر واحد فإذا كانت قوة ضغط الغاز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>نيوتن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وجد سرعة خروج الرصاصة و إذا أخترقت الرصاصة حاجز سمكه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سم و خرجت منه بسرعة </w:t>
      </w:r>
      <w:r>
        <w:rPr/>
        <w:t>10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أوجد مقاومة الحاجز للرصاصة بالنيوتن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=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=  </w:t>
      </w:r>
      <w:r>
        <w:rPr>
          <w:rFonts w:ascii="ZA-SYMBOLS" w:hAnsi="ZA-SYMBOLS" w:cs="ZA-SYMBOLS"/>
          <w:rtl w:val="true"/>
        </w:rPr>
        <w:t xml:space="preserve">ق </w:t>
      </w:r>
      <w:r>
        <w:rPr>
          <w:rtl w:val="true"/>
        </w:rPr>
        <w:t xml:space="preserve"> ف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×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= </w:t>
      </w:r>
      <w:r>
        <w:rPr/>
        <w:t>1600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      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0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،  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eastAsia="ZA-SYMBOLS" w:cs="ZA-SYMBOLS" w:ascii="ZA-SYMBOLS" w:hAnsi="ZA-SYMBOLS"/>
          <w:rtl w:val="true"/>
        </w:rPr>
        <w:t xml:space="preserve">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× 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 </w:t>
      </w:r>
      <w:r>
        <w:rPr>
          <w:rFonts w:cs="Traditional Arabic"/>
        </w:rPr>
        <w:t>0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×  </w:t>
      </w:r>
      <w:r>
        <w:rPr/>
        <w:t>160000</w:t>
      </w:r>
      <w:r>
        <w:rPr>
          <w:rtl w:val="true"/>
        </w:rPr>
        <w:t xml:space="preserve"> =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0.15</w:t>
      </w:r>
      <w:r>
        <w:rPr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 xml:space="preserve">نيوتن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9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رفع جسم كتلته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كجم من إرتفاع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متراً إلى إرتفاع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متر عن سطح الأرض أوجد التغير فى طاقة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ضعه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تغير فى طاقة الوضع  </w:t>
      </w:r>
      <w:r>
        <w:rPr>
          <w:rtl w:val="true"/>
        </w:rPr>
        <w:t xml:space="preserve">=  </w:t>
      </w:r>
      <w:r>
        <w:rPr>
          <w:rFonts w:eastAsia="Aramath" w:cs="Aramath" w:ascii="Aramath" w:hAnsi="Aramath"/>
        </w:rPr>
        <w:t></w:t>
      </w:r>
      <w:r>
        <w:rPr/>
        <w:t xml:space="preserve">  </w:t>
      </w:r>
      <w:r>
        <w:rPr/>
        <w:t>–</w:t>
      </w:r>
      <w:r>
        <w:rPr/>
        <w:t xml:space="preserve">  </w:t>
      </w:r>
      <w:r>
        <w:rPr>
          <w:rFonts w:eastAsia="Aramath" w:cs="Aramath" w:ascii="Aramath" w:hAnsi="Aramath"/>
        </w:rPr>
        <w:t></w:t>
      </w:r>
      <w:r>
        <w:rPr>
          <w:vertAlign w:val="subscript"/>
        </w:rPr>
        <w:t>0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</w:t>
      </w:r>
      <w:r>
        <w:rPr>
          <w:rtl w:val="true"/>
        </w:rPr>
        <w:t xml:space="preserve">=  </w:t>
      </w:r>
      <w:r>
        <w:rPr/>
        <w:t>4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</w:t>
      </w:r>
      <w:r>
        <w:rPr/>
        <w:t>100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4</w:t>
      </w:r>
      <w:r>
        <w:rPr>
          <w:rtl w:val="true"/>
        </w:rPr>
        <w:t xml:space="preserve"> × </w:t>
      </w:r>
      <w:r>
        <w:rPr/>
        <w:t>9.8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</w:t>
      </w:r>
      <w:r>
        <w:rPr>
          <w:rtl w:val="true"/>
        </w:rPr>
        <w:t xml:space="preserve">=  </w:t>
      </w:r>
      <w:r>
        <w:rPr/>
        <w:t>1568</w:t>
      </w:r>
      <w:r>
        <w:rPr>
          <w:rtl w:val="true"/>
        </w:rPr>
        <w:t xml:space="preserve">   </w:t>
      </w:r>
      <w:r>
        <w:rPr>
          <w:rtl w:val="true"/>
        </w:rPr>
        <w:t xml:space="preserve">جول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page">
                  <wp:posOffset>2232660</wp:posOffset>
                </wp:positionH>
                <wp:positionV relativeFrom="paragraph">
                  <wp:posOffset>-85725</wp:posOffset>
                </wp:positionV>
                <wp:extent cx="482600" cy="431800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pt;margin-top:-6.75pt;width:38pt;height:34pt" coordorigin="3516,-135" coordsize="760,680">
                <v:shape id="shape_0" stroked="f" o:allowincell="f" style="position:absolute;left:3516;top:-13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773;top:-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page">
                  <wp:posOffset>2810510</wp:posOffset>
                </wp:positionH>
                <wp:positionV relativeFrom="paragraph">
                  <wp:posOffset>-28575</wp:posOffset>
                </wp:positionV>
                <wp:extent cx="482600" cy="431800"/>
                <wp:effectExtent l="0" t="0" r="0" b="29845"/>
                <wp:wrapNone/>
                <wp:docPr id="6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3pt;margin-top:-2.25pt;width:38pt;height:34pt" coordorigin="4426,-45" coordsize="760,680">
                <v:shape id="shape_0" stroked="f" o:allowincell="f" style="position:absolute;left:4426;top:-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683;top:4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3486785</wp:posOffset>
                </wp:positionH>
                <wp:positionV relativeFrom="paragraph">
                  <wp:posOffset>-28575</wp:posOffset>
                </wp:positionV>
                <wp:extent cx="482600" cy="431800"/>
                <wp:effectExtent l="0" t="0" r="0" b="29845"/>
                <wp:wrapNone/>
                <wp:docPr id="6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-2.25pt;width:38pt;height:34pt" coordorigin="5491,-45" coordsize="760,680">
                <v:shape id="shape_0" stroked="f" o:allowincell="f" style="position:absolute;left:5491;top:-4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763;top:3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>10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أثرت القوة       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      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       على جسيم فحركته من نقطة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إلى النقطة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ب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أحسب التغير فى كل من طاقة الحركة و طاقة الوضع أثناء الحركة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page">
                  <wp:posOffset>3877310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29845"/>
                <wp:wrapNone/>
                <wp:docPr id="6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3pt;margin-top:13.45pt;width:38pt;height:34pt" coordorigin="6106,269" coordsize="760,680">
                <v:shape id="shape_0" stroked="f" o:allowincell="f" style="position:absolute;left:6106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363;top:35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4477385</wp:posOffset>
                </wp:positionH>
                <wp:positionV relativeFrom="paragraph">
                  <wp:posOffset>161290</wp:posOffset>
                </wp:positionV>
                <wp:extent cx="482600" cy="431800"/>
                <wp:effectExtent l="0" t="0" r="0" b="29845"/>
                <wp:wrapNone/>
                <wp:docPr id="6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55pt;margin-top:12.7pt;width:38pt;height:34pt" coordorigin="7051,254" coordsize="760,680">
                <v:shape id="shape_0" stroked="f" o:allowincell="f" style="position:absolute;left:7051;top:25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323;top:32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1680210</wp:posOffset>
                </wp:positionH>
                <wp:positionV relativeFrom="paragraph">
                  <wp:posOffset>170815</wp:posOffset>
                </wp:positionV>
                <wp:extent cx="482600" cy="431800"/>
                <wp:effectExtent l="0" t="0" r="0" b="0"/>
                <wp:wrapNone/>
                <wp:docPr id="6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3.45pt;width:38pt;height:34pt" coordorigin="2646,269" coordsize="760,680">
                <v:shape id="shape_0" stroked="f" o:allowincell="f" style="position:absolute;left:2646;top:26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2978;top:29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2118360</wp:posOffset>
                </wp:positionH>
                <wp:positionV relativeFrom="paragraph">
                  <wp:posOffset>220345</wp:posOffset>
                </wp:positionV>
                <wp:extent cx="482600" cy="431800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17.35pt;width:38pt;height:34pt" coordorigin="3336,347" coordsize="760,680">
                <v:shape id="shape_0" stroked="f" o:allowincell="f" style="position:absolute;left:3336;top:34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593;top:43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2731135</wp:posOffset>
                </wp:positionH>
                <wp:positionV relativeFrom="paragraph">
                  <wp:posOffset>258445</wp:posOffset>
                </wp:positionV>
                <wp:extent cx="482600" cy="431800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0.35pt;width:38pt;height:34pt" coordorigin="4301,407" coordsize="760,680">
                <v:shape id="shape_0" stroked="f" o:allowincell="f" style="position:absolute;left:4301;top:40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633;top:43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        </w:t>
      </w:r>
      <w:r>
        <w:rPr>
          <w:rtl w:val="true"/>
        </w:rPr>
        <w:t xml:space="preserve">= (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) =  </w:t>
      </w:r>
      <w:r>
        <w:rPr/>
        <w:t>4</w:t>
      </w:r>
      <w:r>
        <w:rPr>
          <w:rtl w:val="true"/>
        </w:rPr>
        <w:t xml:space="preserve">       +  </w:t>
      </w:r>
      <w:r>
        <w:rPr/>
        <w:t>3</w:t>
      </w:r>
      <w:r>
        <w:rPr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ascii="ZA-SYMBOLS" w:hAnsi="ZA-SYMBOLS" w:cs="ZA-SYMBOLS"/>
          <w:rtl w:val="true"/>
        </w:rPr>
        <w:t>ش</w:t>
      </w:r>
      <w:r>
        <w:rPr>
          <w:rtl w:val="true"/>
        </w:rPr>
        <w:t xml:space="preserve">  </w:t>
      </w:r>
      <w:r>
        <w:rPr>
          <w:rtl w:val="true"/>
        </w:rPr>
        <w:t xml:space="preserve">=        </w:t>
      </w:r>
      <w:r>
        <w:rPr>
          <w:rFonts w:eastAsia="Aramath" w:cs="Aramath" w:ascii="Aramath" w:hAnsi="Aramath"/>
        </w:rPr>
        <w:t></w:t>
      </w:r>
      <w:r>
        <w:rPr/>
        <w:t xml:space="preserve">          =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/>
        <w:t xml:space="preserve"> </w:t>
      </w:r>
      <w:r>
        <w:rPr/>
        <w:t>–</w:t>
      </w:r>
      <w:r>
        <w:rPr/>
        <w:t xml:space="preserve"> 36 =  </w:t>
      </w:r>
      <w:r>
        <w:rPr/>
        <w:t>–</w:t>
      </w:r>
      <w:r>
        <w:rPr/>
        <w:t xml:space="preserve"> 16</w:t>
      </w:r>
      <w:r>
        <w:rPr>
          <w:rtl w:val="true"/>
        </w:rPr>
        <w:t xml:space="preserve">  </w:t>
      </w:r>
      <w:r>
        <w:rPr>
          <w:rtl w:val="true"/>
        </w:rPr>
        <w:t xml:space="preserve">جول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تغير فى طاقة الحركة </w:t>
      </w:r>
      <w:r>
        <w:rPr>
          <w:rtl w:val="true"/>
        </w:rPr>
        <w:t xml:space="preserve">=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 xml:space="preserve">جول          ،     التغير فى طاقة الوضع </w:t>
      </w:r>
      <w:r>
        <w:rPr>
          <w:rtl w:val="true"/>
        </w:rPr>
        <w:t xml:space="preserve">=  </w:t>
      </w:r>
      <w:r>
        <w:rPr/>
        <w:t>16</w:t>
      </w:r>
      <w:r>
        <w:rPr>
          <w:rtl w:val="true"/>
        </w:rPr>
        <w:t xml:space="preserve">  </w:t>
      </w:r>
      <w:r>
        <w:rPr>
          <w:rtl w:val="true"/>
        </w:rPr>
        <w:t>ج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color w:val="FF0000"/>
        </w:rPr>
        <w:t>11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مستوى مائل أملس قاعدته على سطح الأرض قذف جسم كتلته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جم من أسفل نقطة للمستوى و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سرعة </w:t>
      </w:r>
      <w:r>
        <w:rPr/>
        <w:t>14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لأعلى أوجد طاقة الوضع للجسم عندما تصبح سرعته </w:t>
      </w:r>
      <w:r>
        <w:rPr/>
        <w:t>3.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 ثم أوجد إرتفاع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الجسم عن سطح الأرض عندئذ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tl w:val="true"/>
        </w:rPr>
        <w:t xml:space="preserve">ط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</w:rPr>
        <w:t>0</w:t>
      </w:r>
      <w:r>
        <w:rPr>
          <w:rtl w:val="true"/>
        </w:rPr>
        <w:t xml:space="preserve">  =  </w:t>
      </w:r>
      <w:r>
        <w:rPr>
          <w:rFonts w:eastAsia="Aramath" w:cs="Aramath" w:ascii="Aramath" w:hAnsi="Aramath"/>
        </w:rPr>
        <w:t></w:t>
      </w:r>
      <w:r>
        <w:rPr>
          <w:vertAlign w:val="subscript"/>
        </w:rPr>
        <w:t>0</w:t>
      </w:r>
      <w:r>
        <w:rPr/>
        <w:t xml:space="preserve">  </w:t>
      </w:r>
      <w:r>
        <w:rPr/>
        <w:t>–</w:t>
      </w:r>
      <w:r>
        <w:rPr/>
        <w:t xml:space="preserve">  </w:t>
      </w:r>
      <w:r>
        <w:rPr>
          <w:rFonts w:eastAsia="Aramath" w:cs="Aramath" w:ascii="Aramath" w:hAnsi="Aramath"/>
        </w:rPr>
        <w:t>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eastAsia="ZA-SYMBOLS" w:cs="ZA-SYMBOLS" w:ascii="ZA-SYMBOLS" w:hAnsi="ZA-SYMBOLS"/>
          <w:rtl w:val="true"/>
        </w:rPr>
        <w:t xml:space="preserve">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 </w:t>
      </w:r>
      <w:r>
        <w:rPr/>
        <w:t>0.4</w:t>
      </w:r>
      <w:r>
        <w:rPr>
          <w:rtl w:val="true"/>
        </w:rPr>
        <w:t xml:space="preserve"> × ( </w:t>
      </w:r>
      <w:r>
        <w:rPr/>
        <w:t>3.5</w:t>
      </w:r>
      <w:r>
        <w:rPr>
          <w:rtl w:val="true"/>
        </w:rPr>
        <w:t xml:space="preserve"> )</w:t>
      </w:r>
      <w:r>
        <w:rPr>
          <w:rFonts w:cs="Al-KsorZulfiMath"/>
          <w:vertAlign w:val="superscript"/>
          <w:rtl w:val="true"/>
        </w:rPr>
        <w:t xml:space="preserve"> 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×  </w:t>
      </w:r>
      <w:r>
        <w:rPr/>
        <w:t>0.4</w:t>
      </w:r>
      <w:r>
        <w:rPr>
          <w:rtl w:val="true"/>
        </w:rPr>
        <w:t xml:space="preserve"> × ( </w:t>
      </w:r>
      <w:r>
        <w:rPr/>
        <w:t>14</w:t>
      </w:r>
      <w:r>
        <w:rPr>
          <w:rtl w:val="true"/>
        </w:rPr>
        <w:t xml:space="preserve"> )</w:t>
      </w:r>
      <w:r>
        <w:rPr>
          <w:rFonts w:cs="Al-KsorZulfiMath"/>
          <w:vertAlign w:val="superscript"/>
          <w:rtl w:val="true"/>
        </w:rPr>
        <w:t xml:space="preserve"> 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eastAsia="Aramath" w:cs="Aramath" w:ascii="Aramath" w:hAnsi="Aramath"/>
        </w:rPr>
        <w:t>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B</w:t>
      </w:r>
      <w:r>
        <w:rPr/>
        <w:t xml:space="preserve">   </w:t>
      </w:r>
      <w:r>
        <w:rPr>
          <w:rFonts w:eastAsia="Aramath" w:cs="Aramath" w:ascii="Aramath" w:hAnsi="Aramath"/>
        </w:rPr>
        <w:t></w:t>
      </w:r>
      <w:r>
        <w:rPr/>
        <w:t xml:space="preserve">  =  36.75</w:t>
      </w:r>
      <w:r>
        <w:rPr>
          <w:rtl w:val="true"/>
        </w:rPr>
        <w:t xml:space="preserve">  </w:t>
      </w:r>
      <w:r>
        <w:rPr>
          <w:rtl w:val="true"/>
        </w:rPr>
        <w:t xml:space="preserve">جول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Fonts w:cs="ZA-SYMBOLS" w:ascii="ZA-SYMBOLS" w:hAnsi="ZA-SYMBOLS"/>
        </w:rPr>
        <w:t>A</w:t>
      </w:r>
      <w:r>
        <w:rPr/>
        <w:t xml:space="preserve">  </w:t>
      </w:r>
      <w:r>
        <w:rPr>
          <w:rFonts w:eastAsia="Aramath" w:cs="Aramath" w:ascii="Aramath" w:hAnsi="Aramath"/>
        </w:rPr>
        <w:t></w:t>
      </w:r>
      <w:r>
        <w:rPr>
          <w:rtl w:val="true"/>
        </w:rPr>
        <w:t xml:space="preserve">  =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ء ف               </w:t>
      </w:r>
      <w:r>
        <w:rPr>
          <w:rFonts w:cs="ZA-SYMBOLS" w:ascii="ZA-SYMBOLS" w:hAnsi="ZA-SYMBOLS"/>
        </w:rPr>
        <w:t>B</w:t>
      </w:r>
      <w:r>
        <w:rPr/>
        <w:t xml:space="preserve">  36.75 = 0.4 × 9.8</w:t>
      </w:r>
      <w:r>
        <w:rPr>
          <w:rtl w:val="true"/>
        </w:rPr>
        <w:t xml:space="preserve"> </w:t>
      </w:r>
      <w:r>
        <w:rPr>
          <w:rtl w:val="true"/>
        </w:rPr>
        <w:t xml:space="preserve">ف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9.375</w:t>
      </w:r>
      <w:r>
        <w:rPr>
          <w:rtl w:val="true"/>
        </w:rPr>
        <w:t xml:space="preserve"> </w:t>
      </w:r>
      <w:r>
        <w:rPr>
          <w:rtl w:val="true"/>
        </w:rPr>
        <w:t xml:space="preserve">متر  </w:t>
      </w:r>
    </w:p>
    <w:p>
      <w:pPr>
        <w:pStyle w:val="Normal"/>
        <w:jc w:val="left"/>
        <w:rPr/>
      </w:pPr>
      <w:r>
        <w:rPr>
          <w:rFonts w:cs="Traditional Arabic"/>
          <w:color w:val="FF0000"/>
        </w:rPr>
        <w:t>1</w:t>
      </w:r>
      <w:r>
        <w:rPr>
          <w:rFonts w:cs="Al-KsorZulfiMath"/>
          <w:color w:val="FF0000"/>
        </w:rPr>
        <w:t>۲</w:t>
      </w:r>
      <w:r>
        <w:rPr>
          <w:color w:val="FF0000"/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مستوى مائل خشن قذف عليه من قاعدته جسم إلى أعلى فى إتجاه خط أكبر ميل فسكن بعد أن أكتسب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طاقة وضع قدرها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ث كجم و عندما عاد الجسم إلى قاعدة المستوى كانت طاقة حركته تساوى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أوجد طاقة حركة الجسم عند قذفه و إذا كان أقصى إرتفاع للجسم عن المستوى الأفقى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المار بقاعدة المستوى هو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و كانت مقاومة  الحرك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ث كجم أوجد ميل المستوى ، السرعة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page">
                  <wp:posOffset>5464810</wp:posOffset>
                </wp:positionH>
                <wp:positionV relativeFrom="paragraph">
                  <wp:posOffset>165100</wp:posOffset>
                </wp:positionV>
                <wp:extent cx="2517775" cy="1181100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840" cy="1181160"/>
                          <a:chOff x="0" y="0"/>
                          <a:chExt cx="2517840" cy="118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7840" cy="112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04880" y="216000"/>
                              <a:ext cx="1511280" cy="6984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5080" y="44136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52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2520" y="38412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1000" y="216000"/>
                              <a:ext cx="4316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080" y="520560"/>
                              <a:ext cx="4316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848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2280"/>
                              <a:ext cx="113040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 xml:space="preserve">ك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ء حا 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880" y="69516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440" y="749160"/>
                            <a:ext cx="266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9560" y="9360"/>
                            <a:ext cx="266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 w:val="false"/>
                                  <w:bCs w:val="false"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pt;margin-top:13pt;width:198.25pt;height:93pt" coordorigin="8606,260" coordsize="3965,1860">
                <v:group id="shape_0" style="position:absolute;left:8606;top:260;width:3965;height:1775">
                  <v:shape id="shape_0" stroked="t" o:allowincell="f" style="position:absolute;left:9716;top:600;width:2379;height:1099;flip:x;mso-wrap-style:none;v-text-anchor:middle;mso-position-horizontal-relative:page" type="_x0000_t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1811;top:95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96;top:26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0736;top:865;width:282;height:282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1001,600" to="11680,939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96,1080" to="10775,1419" stroked="t" o:allowincell="f" style="position:absolute;flip:y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281;top:260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6;top:925;width:177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 xml:space="preserve">ك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>ء حا 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6;top:1355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331;top:1440;width:41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1;top:275;width:41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 w:val="false"/>
                            <w:bCs w:val="false"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tl w:val="true"/>
        </w:rPr>
        <w:t xml:space="preserve">التى قذف بها </w:t>
      </w:r>
    </w:p>
    <w:p>
      <w:pPr>
        <w:pStyle w:val="Normal"/>
        <w:jc w:val="left"/>
        <w:rPr/>
      </w:pPr>
      <w:r>
        <w:rPr>
          <w:color w:val="0000FF"/>
          <w:rtl w:val="true"/>
        </w:rPr>
        <w:t>الحلـــــــــــــــــــــــــــــ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ند الهبوط    </w:t>
      </w:r>
      <w:r>
        <w:rPr>
          <w:rtl w:val="true"/>
        </w:rPr>
        <w:t xml:space="preserve">"  </w:t>
      </w:r>
      <w:r>
        <w:rPr>
          <w:rtl w:val="true"/>
        </w:rPr>
        <w:t xml:space="preserve">الجسم يسكن عند </w:t>
      </w:r>
      <w:r>
        <w:rPr>
          <w:rFonts w:ascii="ZA-SYMBOLS" w:hAnsi="ZA-SYMBOLS" w:cs="ZA-SYMBOLS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 ط</w:t>
      </w:r>
      <w:r>
        <w:rPr>
          <w:vertAlign w:val="subscript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ء حا هـ ف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/>
        <w:t>0</w:t>
      </w:r>
      <w:r>
        <w:rPr>
          <w:rtl w:val="true"/>
        </w:rPr>
        <w:t xml:space="preserve">    =  </w:t>
      </w:r>
      <w:r>
        <w:rPr>
          <w:rFonts w:eastAsia="Aramath" w:cs="Aramath" w:ascii="Aramath" w:hAnsi="Aramath"/>
        </w:rPr>
        <w:t></w:t>
      </w:r>
      <w:r>
        <w:rPr>
          <w:rFonts w:cs="ZA-SYMBOLS" w:ascii="ZA-SYMBOLS" w:hAnsi="ZA-SYMBOLS"/>
          <w:vertAlign w:val="subscript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ش</w:t>
      </w:r>
      <w:r>
        <w:rPr>
          <w:rFonts w:ascii="ZA-SYMBOLS" w:hAnsi="ZA-SYMBOLS" w:cs="ZA-SYMBOLS"/>
          <w:vertAlign w:val="subscript"/>
          <w:rtl w:val="true"/>
        </w:rPr>
        <w:t xml:space="preserve"> م</w:t>
      </w:r>
      <w:r>
        <w:rPr>
          <w:rtl w:val="true"/>
        </w:rPr>
        <w:t xml:space="preserve">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5474335</wp:posOffset>
                </wp:positionH>
                <wp:positionV relativeFrom="paragraph">
                  <wp:posOffset>186055</wp:posOffset>
                </wp:positionV>
                <wp:extent cx="2743200" cy="1155700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155600"/>
                          <a:chOff x="0" y="0"/>
                          <a:chExt cx="2743200" cy="1155600"/>
                        </a:xfrm>
                      </wpg:grpSpPr>
                      <wps:wsp>
                        <wps:cNvSpPr txBox="1"/>
                        <wps:spPr>
                          <a:xfrm>
                            <a:off x="965160" y="64764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43200" cy="11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"/>
                              <a:ext cx="2743200" cy="91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62240" y="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4240" y="263520"/>
                                <a:ext cx="48276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ZA-SYMBOLS" w:hAnsi="ZA-SYMBOLS" w:eastAsia="Times New Roman" w:cs="ZA-SYMBOLS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39680"/>
                                <a:ext cx="2743200" cy="77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30240" y="0"/>
                                  <a:ext cx="1511280" cy="69840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440" y="225720"/>
                                  <a:ext cx="48276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77880" y="168480"/>
                                  <a:ext cx="17964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5000" y="235080"/>
                                  <a:ext cx="43164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5480" y="343080"/>
                                  <a:ext cx="43164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6320"/>
                                  <a:ext cx="11304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ascii="ZA-SYMBOLS" w:hAnsi="ZA-SYMBOLS" w:eastAsia="Times New Roman" w:cs="ZA-SYMBOLS"/>
                                        <w:color w:val="auto"/>
                                        <w:lang w:val="en-US" w:bidi="ar-SA"/>
                                      </w:rPr>
                                      <w:t xml:space="preserve">ك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/>
                                        <w:bCs/>
                                        <w:rFonts w:eastAsia="Times New Roman" w:ascii="Times New Roman" w:hAnsi="Times New Roman" w:cs="Times New Roman"/>
                                        <w:color w:val="auto"/>
                                        <w:lang w:val="en-US" w:bidi="ar-SA"/>
                                      </w:rPr>
                                      <w:t>ء حا 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04880" y="723960"/>
                              <a:ext cx="266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4280" y="0"/>
                              <a:ext cx="266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 w:val="false"/>
                                    <w:bCs w:val="false"/>
                                    <w:rFonts w:ascii="ZA-SYMBOLS" w:hAnsi="ZA-SYMBOLS" w:eastAsia="Times New Roman" w:cs="ZA-SYMBOLS"/>
                                    <w:color w:val="auto"/>
                                    <w:lang w:val="en-US" w:bidi="ar-SA"/>
                                  </w:rPr>
                                  <w:t>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05pt;margin-top:14.65pt;width:216pt;height:91pt" coordorigin="8621,293" coordsize="4320,1820">
                <v:shape id="shape_0" stroked="f" o:allowincell="f" style="position:absolute;left:10141;top:131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21;top:293;width:4320;height:1820">
                  <v:group id="shape_0" style="position:absolute;left:8621;top:338;width:4320;height:1445">
                    <v:shape id="shape_0" stroked="f" o:allowincell="f" style="position:absolute;left:10766;top:338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71;top:753;width:759;height:67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ZA-SYMBOLS" w:hAnsi="ZA-SYMBOLS" w:eastAsia="Times New Roman" w:cs="ZA-SYMBOLS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621;top:558;width:4320;height:1225">
                      <v:shape id="shape_0" stroked="t" o:allowincell="f" style="position:absolute;left:10086;top:558;width:2379;height:1099;flip:x;mso-wrap-style:none;v-text-anchor:middle;mso-position-horizontal-relative:page" type="_x0000_t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12180;top:913;width:75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1106;top:823;width:282;height:282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0676,928" to="11355,1267" stroked="t" o:allowincell="f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10346,1098" to="11025,1437" stroked="t" o:allowincell="f" style="position:absolute;flip:y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621;top:1103;width:1779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ك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ء حا 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731;top:1433;width:41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75;top:293;width:41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 w:val="false"/>
                              <w:bCs w:val="false"/>
                              <w:rFonts w:ascii="ZA-SYMBOLS" w:hAnsi="ZA-SYMBOLS" w:eastAsia="Times New Roman" w:cs="ZA-SYMBOLS"/>
                              <w:color w:val="auto"/>
                              <w:lang w:val="en-US" w:bidi="ar-SA"/>
                            </w:rPr>
                            <w:t>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  <w:r>
        <w:rPr>
          <w:rFonts w:ascii="ZA-SYMBOLS" w:hAnsi="ZA-SYMBOLS" w:cs="ZA-SYMBOLS"/>
          <w:vertAlign w:val="subscript"/>
          <w:rtl w:val="true"/>
        </w:rPr>
        <w:t xml:space="preserve"> م</w:t>
      </w:r>
      <w:r>
        <w:rPr>
          <w:rtl w:val="true"/>
        </w:rPr>
        <w:t xml:space="preserve"> </w:t>
      </w:r>
      <w:r>
        <w:rPr>
          <w:rtl w:val="true"/>
        </w:rPr>
        <w:t xml:space="preserve">=   </w:t>
      </w:r>
      <w:r>
        <w:rPr>
          <w:rFonts w:eastAsia="Aramath" w:cs="Aramath" w:ascii="Aramath" w:hAnsi="Aramath"/>
        </w:rPr>
        <w:t></w:t>
      </w:r>
      <w:r>
        <w:rPr>
          <w:rFonts w:cs="ZA-SYMBOLS" w:ascii="ZA-SYMBOLS" w:hAnsi="ZA-SYMBOLS"/>
          <w:vertAlign w:val="subscript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 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rtl w:val="true"/>
        </w:rPr>
        <w:t xml:space="preserve">= 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 = </w:t>
      </w:r>
      <w:r>
        <w:rPr/>
        <w:t>84</w:t>
      </w:r>
      <w:r>
        <w:rPr>
          <w:rtl w:val="true"/>
        </w:rPr>
        <w:t xml:space="preserve">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عند الهبوط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ء حا هـ ف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0</w:t>
      </w:r>
      <w:r>
        <w:rPr>
          <w:rtl w:val="true"/>
        </w:rPr>
        <w:t xml:space="preserve">  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ء حا هـ ف 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eastAsia="Aramath" w:cs="Aramath" w:ascii="Aramath" w:hAnsi="Aramath"/>
        </w:rPr>
        <w:t></w:t>
      </w:r>
      <w:r>
        <w:rPr>
          <w:rFonts w:cs="ZA-SYMBOLS" w:ascii="ZA-SYMBOLS" w:hAnsi="ZA-SYMBOLS"/>
          <w:vertAlign w:val="subscript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 xml:space="preserve">+  </w:t>
      </w:r>
      <w:r>
        <w:rPr>
          <w:rFonts w:ascii="ZA-SYMBOLS" w:hAnsi="ZA-SYMBOLS" w:cs="ZA-SYMBOLS"/>
          <w:rtl w:val="true"/>
        </w:rPr>
        <w:t>ش</w:t>
      </w:r>
      <w:r>
        <w:rPr>
          <w:rFonts w:ascii="ZA-SYMBOLS" w:hAnsi="ZA-SYMBOLS" w:cs="ZA-SYMBOLS"/>
          <w:vertAlign w:val="subscript"/>
          <w:rtl w:val="true"/>
        </w:rPr>
        <w:t xml:space="preserve"> م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41</w:t>
      </w:r>
      <w:r>
        <w:rPr>
          <w:rtl w:val="true"/>
        </w:rPr>
        <w:t xml:space="preserve"> + </w:t>
      </w:r>
      <w:r>
        <w:rPr/>
        <w:t>84</w:t>
      </w:r>
      <w:r>
        <w:rPr>
          <w:rtl w:val="true"/>
        </w:rPr>
        <w:t xml:space="preserve"> = </w:t>
      </w:r>
      <w:r>
        <w:rPr>
          <w:rFonts w:cs="Traditional Arabic"/>
        </w:rPr>
        <w:t>5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>ث كجم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page">
                  <wp:posOffset>3886835</wp:posOffset>
                </wp:positionH>
                <wp:positionV relativeFrom="paragraph">
                  <wp:posOffset>178435</wp:posOffset>
                </wp:positionV>
                <wp:extent cx="482600" cy="647700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647640"/>
                          <a:chOff x="0" y="0"/>
                          <a:chExt cx="482760" cy="647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760" cy="647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2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۲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0" y="216000"/>
                              <a:ext cx="266760" cy="43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4760" y="263520"/>
                            <a:ext cx="30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">
                                <a:moveTo>
                                  <a:pt x="485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05pt;margin-top:14.05pt;width:38pt;height:51.05pt" coordorigin="6121,281" coordsize="760,1021">
                <v:group id="shape_0" style="position:absolute;left:6121;top:281;width:760;height:1021">
                  <v:shape id="shape_0" stroked="f" o:allowincell="f" style="position:absolute;left:6121;top:281;width:75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۲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1;top:621;width:419;height:6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485,2" path="m485,0l0,2e" stroked="t" o:allowincell="f" style="position:absolute;left:6286;top:696;width:484;height: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ش</w:t>
      </w:r>
      <w:r>
        <w:rPr>
          <w:rFonts w:ascii="ZA-SYMBOLS" w:hAnsi="ZA-SYMBOLS" w:cs="ZA-SYMBOLS"/>
          <w:vertAlign w:val="subscript"/>
          <w:rtl w:val="true"/>
        </w:rPr>
        <w:t xml:space="preserve"> م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ف               </w:t>
      </w:r>
      <w:r>
        <w:rPr>
          <w:rFonts w:cs="ZA-SYMBOLS" w:ascii="ZA-SYMBOLS" w:hAnsi="ZA-SYMBOLS"/>
        </w:rPr>
        <w:t>B</w:t>
      </w:r>
      <w:r>
        <w:rPr/>
        <w:t xml:space="preserve">  84 × 9.8 =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/>
        <w:t xml:space="preserve"> </w:t>
      </w:r>
      <w:r>
        <w:rPr/>
        <w:t>× 9.8</w:t>
      </w:r>
      <w:r>
        <w:rPr>
          <w:rtl w:val="true"/>
        </w:rPr>
        <w:t xml:space="preserve"> </w:t>
      </w:r>
      <w:r>
        <w:rPr>
          <w:rtl w:val="true"/>
        </w:rPr>
        <w:t xml:space="preserve">ف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p>
      <w:pPr>
        <w:pStyle w:val="Normal"/>
        <w:jc w:val="left"/>
        <w:rPr>
          <w:rFonts w:cs="Al-KsorZulfiMath"/>
        </w:rPr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 xml:space="preserve">متر          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حا هـ </w:t>
      </w:r>
      <w:r>
        <w:rPr>
          <w:rtl w:val="true"/>
        </w:rPr>
        <w:t xml:space="preserve">= </w:t>
      </w:r>
      <w:r>
        <w:rPr>
          <w:rtl w:val="true"/>
        </w:rPr>
        <w:t xml:space="preserve"> </w:t>
      </w:r>
      <w:r>
        <w:rPr>
          <w:rtl w:val="true"/>
        </w:rPr>
        <w:t xml:space="preserve">         = </w:t>
      </w:r>
      <w:r>
        <w:rPr/>
        <w:t>0.3</w:t>
      </w:r>
      <w:r>
        <w:rPr>
          <w:rFonts w:cs="Al-KsorZulfiMath"/>
          <w:rtl w:val="true"/>
        </w:rPr>
        <w:t xml:space="preserve"> </w:t>
      </w:r>
    </w:p>
    <w:p>
      <w:pPr>
        <w:pStyle w:val="Normal"/>
        <w:jc w:val="left"/>
        <w:rPr>
          <w:rFonts w:cs="Al-KsorZulfiMath"/>
        </w:rPr>
      </w:pPr>
      <w:r>
        <w:rPr>
          <w:rFonts w:cs="Al-KsorZulfiMath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</w:t>
      </w:r>
      <w:r>
        <w:rPr>
          <w:rFonts w:ascii="ZA-SYMBOLS" w:hAnsi="ZA-SYMBOLS" w:cs="ZA-SYMBOLS"/>
          <w:vertAlign w:val="subscript"/>
          <w:rtl w:val="true"/>
        </w:rPr>
        <w:t>ا</w:t>
      </w:r>
      <w:r>
        <w:rPr>
          <w:vertAlign w:val="subscript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ascii="ZA-SYMBOLS" w:hAnsi="ZA-SYMBOLS" w:cs="ZA-SYMBOLS"/>
          <w:rtl w:val="true"/>
        </w:rPr>
        <w:t xml:space="preserve">ك  </w:t>
      </w:r>
      <w:r>
        <w:rPr>
          <w:rtl w:val="true"/>
        </w:rPr>
        <w:t xml:space="preserve">ء ل            </w:t>
      </w:r>
      <w:r>
        <w:rPr>
          <w:rFonts w:cs="ZA-SYMBOLS" w:ascii="ZA-SYMBOLS" w:hAnsi="ZA-SYMBOLS"/>
        </w:rPr>
        <w:t>B</w:t>
      </w:r>
      <w:r>
        <w:rPr/>
        <w:t xml:space="preserve">  441 × 9.8</w:t>
      </w:r>
      <w:r>
        <w:rPr>
          <w:rtl w:val="true"/>
        </w:rPr>
        <w:t xml:space="preserve">  =  </w:t>
      </w:r>
      <w:r>
        <w:rPr>
          <w:rFonts w:ascii="ZA-SYMBOLS" w:hAnsi="ZA-SYMBOLS" w:cs="ZA-SYMBOLS"/>
          <w:rtl w:val="true"/>
        </w:rPr>
        <w:t xml:space="preserve">ك   </w:t>
      </w:r>
      <w:r>
        <w:rPr>
          <w:rtl w:val="true"/>
        </w:rPr>
        <w:t xml:space="preserve">×  </w:t>
      </w:r>
      <w:r>
        <w:rPr/>
        <w:t>9.8</w:t>
      </w:r>
      <w:r>
        <w:rPr>
          <w:rtl w:val="true"/>
        </w:rPr>
        <w:t xml:space="preserve"> ×  </w:t>
      </w:r>
      <w:r>
        <w:rPr>
          <w:rFonts w:cs="Traditional Arabic"/>
        </w:rPr>
        <w:t>1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>
          <w:rtl w:val="true"/>
        </w:rPr>
        <w:t xml:space="preserve">  </w:t>
      </w:r>
      <w:r>
        <w:rPr>
          <w:rtl w:val="true"/>
        </w:rPr>
        <w:t xml:space="preserve">كج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A</w:t>
      </w:r>
      <w:r>
        <w:rPr>
          <w:rtl w:val="true"/>
        </w:rPr>
        <w:t xml:space="preserve">   </w:t>
      </w:r>
      <w:r>
        <w:rPr>
          <w:rtl w:val="true"/>
        </w:rPr>
        <w:t>ط</w:t>
      </w:r>
      <w:r>
        <w:rPr>
          <w:vertAlign w:val="subscript"/>
          <w:rtl w:val="true"/>
        </w:rPr>
        <w:t xml:space="preserve"> ب  </w:t>
      </w:r>
      <w:r>
        <w:rPr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 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cs="ZA-SYMBOLS" w:ascii="ZA-SYMBOLS" w:hAnsi="ZA-SYMBOLS"/>
        </w:rPr>
        <w:t>B</w:t>
      </w:r>
      <w:r>
        <w:rPr/>
        <w:t xml:space="preserve">  </w:t>
      </w:r>
      <w:r>
        <w:rPr>
          <w:rFonts w:cs="Traditional Arabic"/>
        </w:rPr>
        <w:t>5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/>
        <w:t xml:space="preserve"> × 9.8</w:t>
      </w:r>
      <w:r>
        <w:rPr>
          <w:rtl w:val="true"/>
        </w:rPr>
        <w:t xml:space="preserve"> =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 × 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Fonts w:cs="Al-KsorZulfiMath"/>
          <w:vertAlign w:val="superscript"/>
        </w:rPr>
        <w:t>۲</w:t>
      </w:r>
      <w:r>
        <w:rPr>
          <w:rFonts w:ascii="ZA-SYMBOLS" w:hAnsi="ZA-SYMBOLS" w:cs="ZA-SYMBOLS"/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ع</w:t>
      </w:r>
      <w:r>
        <w:rPr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و هى السرعة التى قذف بها </w:t>
      </w:r>
    </w:p>
    <w:p>
      <w:pPr>
        <w:pStyle w:val="Normal"/>
        <w:jc w:val="center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5744210</wp:posOffset>
                </wp:positionH>
                <wp:positionV relativeFrom="paragraph">
                  <wp:posOffset>177800</wp:posOffset>
                </wp:positionV>
                <wp:extent cx="482600" cy="431800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3pt;margin-top:14pt;width:38pt;height:34pt" coordorigin="9046,280" coordsize="760,680">
                <v:shape id="shape_0" stroked="f" o:allowincell="f" style="position:absolute;left:9046;top:280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333;top:400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6909435</wp:posOffset>
                </wp:positionH>
                <wp:positionV relativeFrom="paragraph">
                  <wp:posOffset>187325</wp:posOffset>
                </wp:positionV>
                <wp:extent cx="482600" cy="431800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60" y="763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05pt;margin-top:14.75pt;width:38pt;height:34pt" coordorigin="10881,295" coordsize="760,680">
                <v:shape id="shape_0" stroked="f" o:allowincell="f" style="position:absolute;left:10881;top:295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1168;top:415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rtl w:val="true"/>
        </w:rPr>
        <w:t xml:space="preserve">تمـــــــــــــارين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color w:val="0000FF"/>
          <w:rtl w:val="true"/>
        </w:rPr>
        <w:t xml:space="preserve">  </w:t>
      </w:r>
      <w:r>
        <w:rPr>
          <w:rtl w:val="true"/>
        </w:rPr>
        <w:t xml:space="preserve">جسم متغير الكتلة يتحرك فى خط مستقيم و يتعين متجه الموضع  بالعلاقة         </w:t>
      </w:r>
      <w:r>
        <w:rPr>
          <w:rtl w:val="true"/>
        </w:rPr>
        <w:t xml:space="preserve">= ( </w:t>
      </w:r>
      <w:r>
        <w:rPr/>
        <w:t>6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7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5210810</wp:posOffset>
                </wp:positionH>
                <wp:positionV relativeFrom="paragraph">
                  <wp:posOffset>365760</wp:posOffset>
                </wp:positionV>
                <wp:extent cx="482600" cy="431800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9360"/>
                            <a:ext cx="209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67">
                                <a:moveTo>
                                  <a:pt x="330" y="67"/>
                                </a:moveTo>
                                <a:lnTo>
                                  <a:pt x="0" y="6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3pt;margin-top:28.8pt;width:38pt;height:34pt" coordorigin="8206,576" coordsize="760,680">
                <v:shape id="shape_0" stroked="f" o:allowincell="f" style="position:absolute;left:8206;top:57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0,67" path="m330,67l0,60l60,0e" stroked="t" o:allowincell="f" style="position:absolute;left:8531;top:591;width:329;height: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page">
                  <wp:posOffset>5858510</wp:posOffset>
                </wp:positionH>
                <wp:positionV relativeFrom="paragraph">
                  <wp:posOffset>343535</wp:posOffset>
                </wp:positionV>
                <wp:extent cx="482600" cy="431800"/>
                <wp:effectExtent l="0" t="0" r="0" b="29845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7.05pt;width:38pt;height:34pt" coordorigin="9226,541" coordsize="760,680">
                <v:shape id="shape_0" stroked="f" o:allowincell="f" style="position:absolute;left:9226;top:54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483;top:631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page">
                  <wp:posOffset>6620510</wp:posOffset>
                </wp:positionH>
                <wp:positionV relativeFrom="paragraph">
                  <wp:posOffset>362585</wp:posOffset>
                </wp:positionV>
                <wp:extent cx="482600" cy="431800"/>
                <wp:effectExtent l="0" t="0" r="0" b="29845"/>
                <wp:wrapNone/>
                <wp:docPr id="6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3pt;margin-top:28.55pt;width:38pt;height:34pt" coordorigin="10426,571" coordsize="760,680">
                <v:shape id="shape_0" stroked="f" o:allowincell="f" style="position:absolute;left:10426;top:571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698;top:646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فإذا كانت </w:t>
      </w:r>
      <w:r>
        <w:rPr>
          <w:rFonts w:ascii="ZA-SYMBOLS" w:hAnsi="ZA-SYMBOLS" w:cs="ZA-SYMBOLS"/>
          <w:rtl w:val="true"/>
        </w:rPr>
        <w:t>ك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cs="Al-KsorZulfiMath"/>
          <w:rtl w:val="true"/>
        </w:rPr>
        <w:t xml:space="preserve"> 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جم أحسب قدرة القوة المؤثرة على الجسم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جسم كتلته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جم  أحسب طاقة حركته عندما تكون سرعته هى </w:t>
      </w:r>
      <w:r>
        <w:rPr>
          <w:rtl w:val="true"/>
        </w:rPr>
        <w:t xml:space="preserve">:      =  </w:t>
      </w:r>
      <w:r>
        <w:rPr/>
        <w:t>75</w:t>
      </w:r>
      <w:r>
        <w:rPr>
          <w:rtl w:val="true"/>
        </w:rPr>
        <w:t xml:space="preserve">        +  </w:t>
      </w:r>
      <w:r>
        <w:rPr/>
        <w:t>40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و إذا كانت طاقة حركة هذا الجسم تساوى ضعف طاقة حركة جسم آخر كتلته  </w:t>
      </w:r>
      <w:r>
        <w:rPr>
          <w:rFonts w:cs="Traditional Arabic"/>
        </w:rPr>
        <w:t>9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8</w:t>
      </w:r>
      <w:r>
        <w:rPr>
          <w:rtl w:val="true"/>
        </w:rPr>
        <w:t xml:space="preserve"> </w:t>
      </w:r>
      <w:r>
        <w:rPr>
          <w:rtl w:val="true"/>
        </w:rPr>
        <w:t>كجم أحسب مقدار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سرعة الجسم الآخر علماً بأن معيار السرعة بالمتر </w:t>
      </w:r>
      <w:r>
        <w:rPr>
          <w:rtl w:val="true"/>
        </w:rPr>
        <w:t xml:space="preserve">/ </w:t>
      </w:r>
      <w:r>
        <w:rPr>
          <w:rtl w:val="true"/>
        </w:rPr>
        <w:t xml:space="preserve">ث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page">
                  <wp:posOffset>4048760</wp:posOffset>
                </wp:positionH>
                <wp:positionV relativeFrom="paragraph">
                  <wp:posOffset>23495</wp:posOffset>
                </wp:positionV>
                <wp:extent cx="482600" cy="431800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908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pt;margin-top:1.85pt;width:38pt;height:34pt" coordorigin="6376,37" coordsize="760,680">
                <v:shape id="shape_0" stroked="f" o:allowincell="f" style="position:absolute;left:6376;top:3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708;top:6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page">
                  <wp:posOffset>5458460</wp:posOffset>
                </wp:positionH>
                <wp:positionV relativeFrom="paragraph">
                  <wp:posOffset>4445</wp:posOffset>
                </wp:positionV>
                <wp:extent cx="482600" cy="431800"/>
                <wp:effectExtent l="0" t="0" r="0" b="29845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8pt;margin-top:0.35pt;width:38pt;height:34pt" coordorigin="8596,7" coordsize="760,680">
                <v:shape id="shape_0" stroked="f" o:allowincell="f" style="position:absolute;left:8596;top:7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8853;top:9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page">
                  <wp:posOffset>6322060</wp:posOffset>
                </wp:positionH>
                <wp:positionV relativeFrom="paragraph">
                  <wp:posOffset>33020</wp:posOffset>
                </wp:positionV>
                <wp:extent cx="482600" cy="431800"/>
                <wp:effectExtent l="0" t="0" r="0" b="29845"/>
                <wp:wrapNone/>
                <wp:docPr id="6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8pt;margin-top:2.6pt;width:38pt;height:34pt" coordorigin="9956,52" coordsize="760,680">
                <v:shape id="shape_0" stroked="f" o:allowincell="f" style="position:absolute;left:9956;top:52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10228;top:127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م فى خط مستقيم و متجه إزاحته        </w:t>
      </w:r>
      <w:r>
        <w:rPr>
          <w:rtl w:val="true"/>
        </w:rPr>
        <w:t xml:space="preserve">=  (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</w:t>
      </w:r>
      <w:r>
        <w:rPr>
          <w:rtl w:val="true"/>
        </w:rPr>
        <w:t xml:space="preserve">)         +  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ن </w:t>
      </w:r>
      <w:r>
        <w:rPr>
          <w:rtl w:val="true"/>
        </w:rPr>
        <w:t xml:space="preserve">          </w:t>
      </w:r>
      <w:r>
        <w:rPr>
          <w:rtl w:val="true"/>
        </w:rPr>
        <w:t xml:space="preserve">" </w:t>
      </w:r>
      <w:r>
        <w:rPr>
          <w:rtl w:val="true"/>
        </w:rPr>
        <w:t>بالمتر ،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بالثانية </w:t>
      </w:r>
      <w:r>
        <w:rPr>
          <w:rtl w:val="true"/>
        </w:rPr>
        <w:t xml:space="preserve">" </w:t>
      </w:r>
      <w:r>
        <w:rPr>
          <w:rtl w:val="true"/>
        </w:rPr>
        <w:t xml:space="preserve">أوجد كتلة الجسم إذا علم أن طاقة حركته عند </w:t>
      </w:r>
      <w:r>
        <w:rPr>
          <w:rFonts w:ascii="ZA-SYMBOLS" w:hAnsi="ZA-SYMBOLS" w:cs="ZA-SYMBOLS"/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هى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 xml:space="preserve">جول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تحرك جسم ثابت الكتلة فى خط مستقيم فإذا كان مقدار كمية حركته فى لحظة ما </w:t>
      </w:r>
      <w:r>
        <w:rPr>
          <w:rtl w:val="true"/>
        </w:rPr>
        <w:t xml:space="preserve">= </w:t>
      </w:r>
      <w:r>
        <w:rPr>
          <w:rFonts w:cs="Traditional Arabic"/>
        </w:rPr>
        <w:t>11</w:t>
      </w:r>
      <w:r>
        <w:rPr>
          <w:rFonts w:cs="Al-KsorZulfiMath"/>
        </w:rPr>
        <w:t>۲</w:t>
      </w:r>
      <w:r>
        <w:rPr>
          <w:rtl w:val="true"/>
        </w:rPr>
        <w:t xml:space="preserve">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   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و طاقة حركته عند نفس اللحظة </w:t>
      </w:r>
      <w:r>
        <w:rPr>
          <w:rtl w:val="true"/>
        </w:rPr>
        <w:t xml:space="preserve">=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  اوجد كتلة الجسم و مقدار سرعته عندئذ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طلق مدفع مثبت قذيفة كتلته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جم بسرعة مقدارها </w:t>
      </w:r>
      <w:r>
        <w:rPr>
          <w:rFonts w:cs="Al-KsorZulfiMath"/>
        </w:rPr>
        <w:t>۲</w:t>
      </w:r>
      <w:r>
        <w:rPr>
          <w:rFonts w:cs="Traditional Arabic"/>
        </w:rPr>
        <w:t>8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فى الإتجاه الأفقى نحو دبابة متحركة      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فى نفس الخط المستقيم بسرعة </w:t>
      </w:r>
      <w:r>
        <w:rPr>
          <w:rFonts w:cs="Traditional Arabic"/>
        </w:rPr>
        <w:t>7</w:t>
      </w:r>
      <w:r>
        <w:rPr>
          <w:rFonts w:cs="Al-KsorZulfiMath"/>
        </w:rPr>
        <w:t>۲</w:t>
      </w:r>
      <w:r>
        <w:rPr>
          <w:rtl w:val="true"/>
        </w:rPr>
        <w:t xml:space="preserve"> 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  <w:r>
        <w:rPr>
          <w:rtl w:val="true"/>
        </w:rPr>
        <w:t>فأصابها أحسب طاقة حركة القذيفة بالنسبة للدبابة إذا كانت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الدبابة تتحرك فى نفس إتجاه القذيفة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ذف جسم كتلته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جم  فى إتجاه خط أكبر ميل لمستو أملس يميل على الأفقى بزاوية قياسها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ْ إلى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أعلى و بعد مرور ثانيتين وجد أن طاقة حركته </w:t>
      </w:r>
      <w:r>
        <w:rPr>
          <w:rtl w:val="true"/>
        </w:rPr>
        <w:t xml:space="preserve">= </w:t>
      </w:r>
      <w:r>
        <w:rPr>
          <w:rFonts w:cs="Al-KsorZulfiMath"/>
        </w:rPr>
        <w:t>۲۲</w:t>
      </w:r>
      <w:r>
        <w:rPr>
          <w:rFonts w:cs="Traditional Arabic"/>
        </w:rPr>
        <w:t>5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أوجد مقدار السرعة التى قذف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بها و مقدار ما فقده من طاقة خلال هذه المدة  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ت كرة كتلتها </w:t>
      </w:r>
      <w:r>
        <w:rPr>
          <w:rFonts w:cs="Traditional Arabic"/>
        </w:rPr>
        <w:t>3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جم  من إرتفاع </w:t>
      </w:r>
      <w:r>
        <w:rPr/>
        <w:t>8.1</w:t>
      </w:r>
      <w:r>
        <w:rPr>
          <w:rtl w:val="true"/>
        </w:rPr>
        <w:t xml:space="preserve"> </w:t>
      </w:r>
      <w:r>
        <w:rPr>
          <w:rtl w:val="true"/>
        </w:rPr>
        <w:t xml:space="preserve">متر عن سطح أرض أفقية فأصطدمت بسطحها ثم أرتدت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رأسياً إلى أعلى مسافة </w:t>
      </w:r>
      <w:r>
        <w:rPr/>
        <w:t>3.6</w:t>
      </w:r>
      <w:r>
        <w:rPr>
          <w:rtl w:val="true"/>
        </w:rPr>
        <w:t xml:space="preserve"> </w:t>
      </w:r>
      <w:r>
        <w:rPr>
          <w:rtl w:val="true"/>
        </w:rPr>
        <w:t xml:space="preserve">متر قبل أن تسكن أحسب طاقة حركة الكرة لحظة وصولها إلى سطح الأرض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 كذلك لحظة مغادرتها لسطح الأرض و من ثم أحسب التغير فى طاقة حركتها نتيجة التصادم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كرة كتلته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كجم تتحرك فى خط مستقيم أفقى بسرعة  </w:t>
      </w:r>
      <w:r>
        <w:rPr/>
        <w:t>5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صدمت كرة أخرى كتلتها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كجم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تتحرك فى نفس الخط المستقيم و فى إتجاه مضاد لإتجاه الكرة الأولى بسرعة </w:t>
      </w:r>
      <w:r>
        <w:rPr/>
        <w:t>7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 فإذا تحركت الكرتان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كجسم واحد أوجد مقدار السرعة المشتركة لهما بعد التصادم و طاقة الحركة المفقودة نتيجة التصادم          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تحرك كرة كتلته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جم فى خط مستقيم بسرعة منتظمة قدرها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و بعد ثانيتين من مرورها 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بموضع معين تحركت كرة أخرى كتلتها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م من هذا الموضع فى نفس إتجاه الكرة الأولى بسرعة إبتدائية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 xml:space="preserve">ث و عجلة منتظمة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سم </w:t>
      </w:r>
      <w:r>
        <w:rPr>
          <w:rtl w:val="true"/>
        </w:rPr>
        <w:t xml:space="preserve">/ </w:t>
      </w:r>
      <w:r>
        <w:rPr>
          <w:rtl w:val="true"/>
        </w:rPr>
        <w:t>ث</w:t>
      </w:r>
      <w:r>
        <w:rPr>
          <w:rFonts w:cs="Al-KsorZulfiMath"/>
          <w:vertAlign w:val="superscript"/>
        </w:rPr>
        <w:t>۲</w:t>
      </w:r>
      <w:r>
        <w:rPr>
          <w:rtl w:val="true"/>
        </w:rPr>
        <w:t xml:space="preserve"> أثبت أن الكرتان تصطدمان و إذا كونت الكرتان بعد التصادم جسماً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واحداً عين مقدار سرعته بعد التصادم مباشرة و أوجد طاقة الحركة المفقودة نتيجة التصادم    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طلقت قذيفة كتلتها  </w:t>
      </w:r>
      <w:r>
        <w:rPr>
          <w:rFonts w:cs="Al-KsorZulfiMath"/>
        </w:rPr>
        <w:t>۲</w:t>
      </w:r>
      <w:r>
        <w:rPr>
          <w:rtl w:val="true"/>
        </w:rPr>
        <w:t xml:space="preserve"> كجم بسرعة </w:t>
      </w:r>
      <w:r>
        <w:rPr>
          <w:rFonts w:cs="Al-KsorZulfiMath"/>
        </w:rPr>
        <w:t>۲</w:t>
      </w:r>
      <w:r>
        <w:rPr>
          <w:rFonts w:cs="Traditional Arabic"/>
        </w:rPr>
        <w:t>1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على هدف مكون من طبقتين الأولى سمكه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م و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ثانية سمكها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سم فأخترقت الأولى و أسترات فى الثانية فإذا كانت مقاومة الأولى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ث طن و مقاومة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ثانية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>ث طن  أوجد المسافة التى غاصتها الرصاصة فى الطبقة الثانية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ضع جسم كتلته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 xml:space="preserve">جم عند قمة مستوى مائل ترتفع عن قاعدته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 xml:space="preserve">متر فهبط على المستوى من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سكون حتى وصل إلى قاعدة المستوى بسرعة </w:t>
      </w:r>
      <w:r>
        <w:rPr/>
        <w:t>1</w:t>
      </w:r>
      <w:r>
        <w:rPr>
          <w:rtl w:val="true"/>
        </w:rPr>
        <w:t xml:space="preserve"> 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أوجد الشغل الذى بذلته المقاومة بفرض أنها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ثابتة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يهبط جسم من السكون على خط أكبر ميل لمستو أملس مائل طوله </w:t>
      </w: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متر و إرتفاعه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متار فإذا بدأ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جسم من أعلى نقطة فى المستوى أوجد سرعته عندما يصل إلى قاعدة المستوى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يهبط جسم من السكون على خط أكبر ميل لمستو أملس مائل طوله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متر و إرتفاع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متار فإذا بدأ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الجسم من أعلى نقطة فى المستوى أوجد طاقة حركته عندما يصل إلى قاعدة المستوى إذا علم أن كتلته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كجم و مقدار مقاومة حركته </w:t>
      </w:r>
      <w:r>
        <w:rPr>
          <w:rFonts w:cs="Traditional Arabic"/>
        </w:rPr>
        <w:t>5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Al-KsorZulfiMath"/>
        </w:rPr>
        <w:t>۲</w:t>
      </w:r>
      <w:r>
        <w:rPr>
          <w:rtl w:val="true"/>
        </w:rPr>
        <w:t xml:space="preserve">  ث كج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دراجة تتحرك على طريق أفقى مستقيم من السكون بعجلة منتظمة و بعد أن قطع بها الراكب مسافة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Fonts w:cs="Traditional Arabic"/>
        </w:rPr>
        <w:t>3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تراً مستخدماً ساقيه فى تحريكها أصبحت طاقة حركة الدراجة و الراكب معاً </w:t>
      </w:r>
      <w:r>
        <w:rPr/>
        <w:t>160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و عندئذ أوقف الراكب حركة ساقيه فأصبحت طاقة حركتهما </w:t>
      </w:r>
      <w:r>
        <w:rPr/>
        <w:t>1150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 xml:space="preserve">م </w:t>
      </w:r>
      <w:r>
        <w:rPr>
          <w:rtl w:val="true"/>
        </w:rPr>
        <w:t xml:space="preserve"> بعد قطع مسافة </w:t>
      </w:r>
      <w:r>
        <w:rPr/>
        <w:t>150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متراً أخرى أحسب مقدار القوة المحركة للدراجة و مقدار المقاومة لها بفرض ثبوت كل منهما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موضوع عند قمة مستو مائل يصنع زاوية قياسها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ْ مع الأفقى فإذا كان طول المستوى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متر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و ترك الجسم لينزلق فى إتجاه خط أكبر ميل للمستوى و أصبحت طاقة حركته عند قاعدة المستوى  </w:t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  <w:r>
        <w:rPr/>
        <w:t>4.41</w:t>
      </w:r>
      <w:r>
        <w:rPr>
          <w:rtl w:val="true"/>
        </w:rPr>
        <w:t xml:space="preserve">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و أستمر الجسم بعد ذلك فى الحركة على مستوى أفقى تحت تأثير نفس مقاومة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المستوى المائل ثم سكن بعد أن قطع مساف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سم على المستوى الأفقى فإذا علم أن الجسم فقد 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Fonts w:cs="Times New Roman"/>
          <w:rtl w:val="true"/>
        </w:rPr>
        <w:t xml:space="preserve"> </w:t>
      </w:r>
      <w:r>
        <w:rPr>
          <w:rFonts w:cs="Al-KsorZulfiMath"/>
          <w:rtl w:val="true"/>
        </w:rPr>
        <w:t>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 </w:t>
      </w:r>
      <w:r>
        <w:rPr>
          <w:rtl w:val="true"/>
        </w:rPr>
        <w:t>طاقة  حركته عند إنتقاله من المستوى المائل إلى المستوى الأفقى أحسب مقدار المقاومة و كتلة</w:t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 xml:space="preserve">الجسم 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 جسم كتلته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كجم من إرتفاع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متر عن سطح أرض رخوة فغاص فيها مسافة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سم حتى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>سكن أوجد مقاومة الأرض لحركته بفرض أنها ثابتة بوحدة ث كجم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قط جسم كتلته </w:t>
      </w:r>
      <w:r>
        <w:rPr>
          <w:rFonts w:cs="Al-KsorZulfiMath"/>
        </w:rPr>
        <w:t>۲</w:t>
      </w:r>
      <w:r>
        <w:rPr>
          <w:rFonts w:cs="Traditional Arabic"/>
        </w:rPr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جم من إرتفاع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 xml:space="preserve">متر أوجد بالجول طاقة  وضعه بعد أن يقطع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متار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هبط جسم كتلته </w:t>
      </w:r>
      <w:r>
        <w:rPr>
          <w:rFonts w:cs="Al-KsorZulfiMath"/>
        </w:rPr>
        <w:t>۲</w:t>
      </w:r>
      <w:r>
        <w:rPr>
          <w:rtl w:val="true"/>
        </w:rPr>
        <w:t xml:space="preserve"> كجم مساف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م على خط أكبر ميل لمستوى أملس يميل على الأفقى بزاوية جيبها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2258060</wp:posOffset>
                </wp:positionH>
                <wp:positionV relativeFrom="paragraph">
                  <wp:posOffset>211455</wp:posOffset>
                </wp:positionV>
                <wp:extent cx="482600" cy="431800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8pt;margin-top:16.65pt;width:38pt;height:34pt" coordorigin="3556,333" coordsize="760,680">
                <v:shape id="shape_0" stroked="f" o:allowincell="f" style="position:absolute;left:3556;top:333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3813;top:423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  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</w:t>
      </w:r>
      <w:r>
        <w:rPr>
          <w:rtl w:val="true"/>
        </w:rPr>
        <w:t xml:space="preserve">   </w:t>
      </w:r>
      <w:r>
        <w:rPr>
          <w:rtl w:val="true"/>
        </w:rPr>
        <w:t xml:space="preserve">أحسب التغير فى طاقة وضعه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2861310</wp:posOffset>
                </wp:positionH>
                <wp:positionV relativeFrom="paragraph">
                  <wp:posOffset>-3810</wp:posOffset>
                </wp:positionV>
                <wp:extent cx="482600" cy="431800"/>
                <wp:effectExtent l="0" t="0" r="0" b="29845"/>
                <wp:wrapNone/>
                <wp:docPr id="6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pt;margin-top:-0.3pt;width:38pt;height:34pt" coordorigin="4506,-6" coordsize="760,680">
                <v:shape id="shape_0" stroked="f" o:allowincell="f" style="position:absolute;left:4506;top:-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763;top:8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3464560</wp:posOffset>
                </wp:positionH>
                <wp:positionV relativeFrom="paragraph">
                  <wp:posOffset>-3810</wp:posOffset>
                </wp:positionV>
                <wp:extent cx="482600" cy="431800"/>
                <wp:effectExtent l="0" t="0" r="0" b="29845"/>
                <wp:wrapNone/>
                <wp:docPr id="6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pt;margin-top:-0.3pt;width:38pt;height:34pt" coordorigin="5456,-6" coordsize="760,680">
                <v:shape id="shape_0" stroked="f" o:allowincell="f" style="position:absolute;left:5456;top:-6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728;top:6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أثرت القوة      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        + </w:t>
      </w:r>
      <w:r>
        <w:rPr>
          <w:rFonts w:cs="Al-KsorZulfiMath"/>
        </w:rPr>
        <w:t>۲</w:t>
      </w:r>
      <w:r>
        <w:rPr>
          <w:rtl w:val="true"/>
        </w:rPr>
        <w:t xml:space="preserve">         على جسم  فحركته من موضع لآخر فى ثانيتين و كان متجه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3013710</wp:posOffset>
                </wp:positionH>
                <wp:positionV relativeFrom="paragraph">
                  <wp:posOffset>8890</wp:posOffset>
                </wp:positionV>
                <wp:extent cx="482600" cy="431800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3pt;margin-top:0.7pt;width:38pt;height:34pt" coordorigin="4746,14" coordsize="760,680">
                <v:shape id="shape_0" stroked="f" o:allowincell="f" style="position:absolute;left:4746;top:1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5003;top:10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4356735</wp:posOffset>
                </wp:positionH>
                <wp:positionV relativeFrom="paragraph">
                  <wp:posOffset>12065</wp:posOffset>
                </wp:positionV>
                <wp:extent cx="482600" cy="431800"/>
                <wp:effectExtent l="0" t="0" r="0" b="29845"/>
                <wp:wrapNone/>
                <wp:docPr id="6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05pt;margin-top:0.95pt;width:38pt;height:34pt" coordorigin="6861,19" coordsize="760,680">
                <v:shape id="shape_0" stroked="f" o:allowincell="f" style="position:absolute;left:6861;top:1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7118;top:10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5782310</wp:posOffset>
                </wp:positionH>
                <wp:positionV relativeFrom="paragraph">
                  <wp:posOffset>12065</wp:posOffset>
                </wp:positionV>
                <wp:extent cx="482600" cy="431800"/>
                <wp:effectExtent l="0" t="0" r="0" b="29845"/>
                <wp:wrapNone/>
                <wp:docPr id="6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>س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4752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3pt;margin-top:0.95pt;width:38pt;height:34pt" coordorigin="9106,19" coordsize="760,680">
                <v:shape id="shape_0" stroked="f" o:allowincell="f" style="position:absolute;left:9106;top:1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>س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9378;top:9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2591435</wp:posOffset>
                </wp:positionH>
                <wp:positionV relativeFrom="paragraph">
                  <wp:posOffset>199390</wp:posOffset>
                </wp:positionV>
                <wp:extent cx="482600" cy="431800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05pt;margin-top:15.7pt;width:38pt;height:34pt" coordorigin="4081,314" coordsize="760,680">
                <v:shape id="shape_0" stroked="f" o:allowincell="f" style="position:absolute;left:4081;top:314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4338;top:404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3839210</wp:posOffset>
                </wp:positionH>
                <wp:positionV relativeFrom="paragraph">
                  <wp:posOffset>227965</wp:posOffset>
                </wp:positionV>
                <wp:extent cx="482600" cy="431800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31640"/>
                          <a:chOff x="0" y="0"/>
                          <a:chExt cx="482760" cy="43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27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ZA-SYMBOLS" w:hAnsi="ZA-SYMBOLS" w:eastAsia="Times New Roman" w:cs="ZA-SYMBOLS"/>
                                  <w:color w:val="auto"/>
                                  <w:lang w:val="en-US" w:bidi="ar-SA"/>
                                </w:rPr>
                                <w:t xml:space="preserve">  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080" y="57240"/>
                            <a:ext cx="2005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7">
                                <a:moveTo>
                                  <a:pt x="316" y="30"/>
                                </a:moveTo>
                                <a:lnTo>
                                  <a:pt x="0" y="37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3pt;margin-top:17.95pt;width:38pt;height:34pt" coordorigin="6046,359" coordsize="760,680">
                <v:shape id="shape_0" stroked="f" o:allowincell="f" style="position:absolute;left:6046;top:359;width:759;height:6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ZA-SYMBOLS" w:hAnsi="ZA-SYMBOLS" w:eastAsia="Times New Roman" w:cs="ZA-SYMBOLS"/>
                            <w:color w:val="auto"/>
                            <w:lang w:val="en-US" w:bidi="ar-SA"/>
                          </w:rPr>
                          <w:t xml:space="preserve">  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6,37" path="m316,30l0,37l127,0e" stroked="t" o:allowincell="f" style="position:absolute;left:6303;top:449;width:315;height: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الموضع يتعين من العلاقة         </w:t>
      </w:r>
      <w:r>
        <w:rPr>
          <w:rtl w:val="true"/>
        </w:rPr>
        <w:t xml:space="preserve">=  (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3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 )        +  ( </w:t>
      </w:r>
      <w:r>
        <w:rPr/>
        <w:t>3</w:t>
      </w:r>
      <w:r>
        <w:rPr>
          <w:rtl w:val="true"/>
        </w:rPr>
        <w:t xml:space="preserve"> </w:t>
      </w:r>
      <w:r>
        <w:rPr>
          <w:rFonts w:cs="ZA-SYMBOLS" w:ascii="ZA-SYMBOLS" w:hAnsi="ZA-SYMBOLS"/>
          <w:rtl w:val="true"/>
        </w:rPr>
        <w:t xml:space="preserve"> </w:t>
      </w:r>
      <w:r>
        <w:rPr>
          <w:rFonts w:ascii="ZA-SYMBOLS" w:hAnsi="ZA-SYMBOLS" w:cs="ZA-SYMBOLS"/>
          <w:rtl w:val="true"/>
        </w:rPr>
        <w:t>ن</w:t>
      </w:r>
      <w:r>
        <w:rPr>
          <w:rFonts w:cs="Al-KsorZulfiMath"/>
          <w:vertAlign w:val="superscript"/>
        </w:rPr>
        <w:t>۲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Fonts w:cs="ZA-SYMBOLS" w:ascii="ZA-SYMBOLS" w:hAnsi="ZA-SYMBOLS"/>
          <w:rtl w:val="true"/>
        </w:rPr>
        <w:t xml:space="preserve"> </w:t>
      </w:r>
      <w:r>
        <w:rPr>
          <w:rtl w:val="true"/>
        </w:rPr>
        <w:t xml:space="preserve"> )          </w:t>
      </w:r>
      <w:r>
        <w:rPr>
          <w:rtl w:val="true"/>
        </w:rPr>
        <w:t>أحسب التغير فى طاقة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وضع حيث معيار        بالنيوتن ، معيار         بالمتر و الزمن بالثانية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l-KsorZulfiMath"/>
        </w:rPr>
        <w:t>۲</w:t>
      </w:r>
      <w:r>
        <w:rPr>
          <w:rFonts w:cs="Traditional Arabic"/>
        </w:rPr>
        <w:t>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قذف جسم كتلته  </w:t>
      </w:r>
      <w:r>
        <w:rPr>
          <w:rFonts w:cs="Al-KsorZulfiMath"/>
        </w:rPr>
        <w:t>۲</w:t>
      </w:r>
      <w:r>
        <w:rPr>
          <w:rtl w:val="true"/>
        </w:rPr>
        <w:t xml:space="preserve"> كجم رأسياً لأعلى بسرعة </w:t>
      </w:r>
      <w:r>
        <w:rPr/>
        <w:t>49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و بعد فترة زمنية أصبحت طاقة حركته </w:t>
      </w:r>
      <w:r>
        <w:rPr>
          <w:rFonts w:cs="Al-KsorZulfiMath"/>
        </w:rPr>
        <w:t>۲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88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أوجد طاقة وضعه عندئذ و الزمن اللازم لذلك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ولد كتلته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كجم يصعد من الطابق الثالث إلى الطابق العاشر مستخدماً مصعد كهربائى أحسب طاقة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وضع المكتسبة إذا علم أن إرتفاع الطابق يساو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أمتار </w:t>
      </w:r>
    </w:p>
    <w:p>
      <w:pPr>
        <w:pStyle w:val="Normal"/>
        <w:jc w:val="left"/>
        <w:rPr/>
      </w:pPr>
      <w:r>
        <w:rPr>
          <w:rFonts w:cs="Al-KsorZulfiMath"/>
        </w:rPr>
        <w:t>۲۲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رجل كتلته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كجم يصعد على مستوى مائل فى إتجاه خط أكبر ميل بسرعة منتظمة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 xml:space="preserve">كم </w:t>
      </w:r>
      <w:r>
        <w:rPr>
          <w:rtl w:val="true"/>
        </w:rPr>
        <w:t xml:space="preserve">/ </w:t>
      </w:r>
      <w:r>
        <w:rPr>
          <w:rFonts w:eastAsia="Aramath" w:cs="Aramath" w:ascii="Aramath" w:hAnsi="Aramath"/>
        </w:rPr>
        <w:t>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مبتدءاً من قاعدة المستوى ليصل إلى قمة المستوى بعد دقيقتين فإذا كانت طاقة وضعه عند قمة المستوى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/>
        <w:t>1050</w:t>
      </w:r>
      <w:r>
        <w:rPr>
          <w:rtl w:val="true"/>
        </w:rPr>
        <w:t xml:space="preserve">  </w:t>
      </w:r>
      <w:r>
        <w:rPr>
          <w:rtl w:val="true"/>
        </w:rPr>
        <w:t xml:space="preserve">ث كجم </w:t>
      </w:r>
      <w:r>
        <w:rPr/>
        <w:t>0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 أوجد قياس زاوية ميل المستوى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جسم كتلت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كجم قذف بسرعة </w:t>
      </w:r>
      <w:r>
        <w:rPr/>
        <w:t>5.6</w:t>
      </w:r>
      <w:r>
        <w:rPr>
          <w:rtl w:val="true"/>
        </w:rPr>
        <w:t xml:space="preserve"> </w:t>
      </w:r>
      <w:r>
        <w:rPr>
          <w:rFonts w:ascii="ZA-SYMBOLS" w:hAnsi="ZA-SYMBOLS" w:cs="ZA-SYMBOLS"/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ث  إلى أعلى مستوى مائل خشن إلى إرتفاع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سم أوجد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شغل المبذول ضد المقاومة ثم أوجد طاقة حركة الجسم عندما يعود إلى نقطة القذف و من ذلك أوجد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سرعة الجسم عند تلك النقطة إذا كانت المسافة التى قطعها على المستوى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سم أوجد مقدار قوة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مقاومة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ترك صندوق ينزلق من قمة مستوى مائل على خط أكبر ميل طوله </w:t>
      </w:r>
      <w:r>
        <w:rPr>
          <w:rFonts w:cs="Al-KsorZulfiMath"/>
        </w:rPr>
        <w:t>۲</w:t>
      </w:r>
      <w:r>
        <w:rPr>
          <w:rFonts w:cs="Traditional Arabic"/>
        </w:rPr>
        <w:t>00</w:t>
      </w:r>
      <w:r>
        <w:rPr>
          <w:rtl w:val="true"/>
        </w:rPr>
        <w:t xml:space="preserve"> </w:t>
      </w:r>
      <w:r>
        <w:rPr>
          <w:rtl w:val="true"/>
        </w:rPr>
        <w:t>متر و يميل على الأفقى بزاوية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جيبها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 xml:space="preserve">و ينتهى بمستوى أفقى عند قاعدته فإذا كان الصندوق يفقد نصف سرعته عند إنتقاله من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المستوى المائل إلى المستوى الأفقى و مقدار المقاومة على كل من المستويين ثابتة و تساوى </w:t>
      </w:r>
      <w:r>
        <w:rPr>
          <w:rtl w:val="true"/>
        </w:rPr>
        <w:t xml:space="preserve">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0</w:t>
      </w:r>
      <w:r>
        <w:rPr>
          <w:rFonts w:cs="Al-KsorZulfiMath"/>
          <w:rtl w:val="true"/>
        </w:rPr>
        <w:t xml:space="preserve"> 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من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rtl w:val="true"/>
        </w:rPr>
        <w:t xml:space="preserve">وزن الصندوق أوجد المسافة التى يتحركها الصندوق على المستوى الأفقى قبل أن يسكن  </w:t>
      </w:r>
    </w:p>
    <w:p>
      <w:pPr>
        <w:pStyle w:val="Normal"/>
        <w:jc w:val="left"/>
        <w:rPr/>
      </w:pPr>
      <w:r>
        <w:rPr>
          <w:rFonts w:cs="Al-KsorZulfiMath"/>
        </w:rPr>
        <w:t>۲</w:t>
      </w:r>
      <w:r>
        <w:rPr>
          <w:rFonts w:cs="Traditional Arabic"/>
        </w:rPr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بندول بسيط يتكون من خيط طوله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 xml:space="preserve">سم و يحمل فى طرفه جسم كتلته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 xml:space="preserve">جم الزاوية بين وضع 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بندول عند بداية المسار و وضعه عند منتصف المسار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ْ أوجد طاقة الوضع المفقودة نتيجة إنتقال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الجسم من بداية المسار إلى منتصفه ثم أوجد سرعة الجسم عند منتصف المسا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992" w:gutter="0" w:header="709" w:top="1358" w:footer="709" w:bottom="1019"/>
      <w:pgBorders w:display="allPages" w:offsetFrom="text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ZA-SYMBOLS">
    <w:charset w:val="00"/>
    <w:family w:val="swiss"/>
    <w:pitch w:val="variable"/>
  </w:font>
  <w:font w:name="Aramath">
    <w:charset w:val="02"/>
    <w:family w:val="script"/>
    <w:pitch w:val="variable"/>
  </w:font>
  <w:font w:name="رموز الرياضيات العربية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الديناميكا                                                                                     للمرحلة الثانية من الثانوية العام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ff99" stroked="f" o:allowincell="f" style="position:absolute;margin-left:-33.2pt;margin-top:302pt;width:561.1pt;height:10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حمد الشنتورى" trim="t" style="font-family:&quot;Times New Roman&quot;;font-size:1pt"/>
          <v:fill o:detectmouseclick="t" type="solid" color2="#000066" opacity="0.5"/>
          <v:stroke color="#3465a4" joinstyle="round" endcap="flat"/>
          <w10:wrap type="none"/>
        </v:shape>
      </w:pict>
    </w:r>
    <w:r>
      <w:rPr>
        <w:color w:val="0000FF"/>
        <w:rtl w:val="true"/>
      </w:rPr>
      <w:t>أحمد الشنتوري</w:t>
    </w:r>
    <w:r>
      <w:rPr>
        <w:rtl w:val="true"/>
      </w:rPr>
      <w:t xml:space="preserve">                                                      </w:t>
    </w:r>
    <w:r>
      <w:rPr/>
      <w:t>a_shantory2007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0E0E0" w:val="clear"/>
      <w:ind w:left="0" w:right="0" w:hanging="0"/>
      <w:jc w:val="left"/>
      <w:outlineLvl w:val="0"/>
    </w:pPr>
    <w:rPr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24" w:right="-794" w:hanging="0"/>
      <w:jc w:val="left"/>
      <w:outlineLvl w:val="1"/>
    </w:pPr>
    <w:rPr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24" w:right="-794" w:hanging="0"/>
      <w:jc w:val="left"/>
      <w:outlineLvl w:val="2"/>
    </w:pPr>
    <w:rPr>
      <w:sz w:val="28"/>
      <w:szCs w:val="28"/>
      <w:u w:val="single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794" w:hanging="0"/>
      <w:jc w:val="left"/>
      <w:outlineLvl w:val="3"/>
    </w:pPr>
    <w:rPr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24" w:right="-1276" w:hanging="0"/>
      <w:jc w:val="left"/>
      <w:outlineLvl w:val="4"/>
    </w:pPr>
    <w:rPr>
      <w:sz w:val="28"/>
      <w:szCs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28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4"/>
      <w:lang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  <w:color w:val="CC00CC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CC00CC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CC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C00FF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CC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CC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CC00FF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CC00FF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>
      <w:rFonts w:ascii="Wingdings" w:hAnsi="Wingdings" w:cs="Wingdings"/>
      <w:color w:val="00CC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2">
    <w:name w:val=" Char Char2"/>
    <w:qFormat/>
    <w:rPr>
      <w:rFonts w:ascii="Tahoma" w:hAnsi="Tahoma" w:cs="Tahoma"/>
      <w:b/>
      <w:bCs/>
      <w:sz w:val="16"/>
      <w:szCs w:val="16"/>
      <w:lang w:val="en-US" w:eastAsia="en-US" w:bidi="ar-EG"/>
    </w:rPr>
  </w:style>
  <w:style w:type="character" w:styleId="CharChar1">
    <w:name w:val=" Char Char1"/>
    <w:qFormat/>
    <w:rPr>
      <w:b/>
      <w:bCs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 w:bidi="ar-EG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>
      <w:sz w:val="20"/>
      <w:lang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cs="Arial"/>
      <w:b w:val="false"/>
      <w:bCs w:val="false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15:00Z</dcterms:created>
  <dc:creator>أحمد الشنتورى</dc:creator>
  <dc:description/>
  <cp:keywords>ديناميكا</cp:keywords>
  <dc:language>en-US</dc:language>
  <cp:lastModifiedBy>اللشنتورى</cp:lastModifiedBy>
  <dcterms:modified xsi:type="dcterms:W3CDTF">2010-08-03T20:48:00Z</dcterms:modified>
  <cp:revision>3692</cp:revision>
  <dc:subject>جبر المرحلة الثانية للثانوية العامة</dc:subject>
  <dc:title>ديناميكا 3 ث</dc:title>
</cp:coreProperties>
</file>