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NI-Times" w:hAnsi="VNI-Times" w:cs="VNI-Times"/>
          <w:b/>
          <w:b/>
          <w:sz w:val="32"/>
          <w:szCs w:val="32"/>
          <w:u w:val="thick"/>
        </w:rPr>
      </w:pPr>
      <w:r>
        <w:rPr>
          <w:rFonts w:cs="VNI-Times" w:ascii="VNI-Times" w:hAnsi="VNI-Times"/>
          <w:b/>
          <w:sz w:val="32"/>
          <w:szCs w:val="32"/>
          <w:u w:val="thick"/>
        </w:rPr>
        <w:t>DANH SAÙCH CAÙC THOÂNG SOÁ BIEÁN TAÀN VFD – B</w:t>
      </w:r>
    </w:p>
    <w:p>
      <w:pPr>
        <w:pStyle w:val="Normal"/>
        <w:rPr/>
      </w:pPr>
      <w:r>
        <w:rPr/>
        <w:t xml:space="preserve">Nhoùm 0: 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8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oâng so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 xml:space="preserve">Giaûi thích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Daûi ñaë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Maëc ñònh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Maõ nhaän daïng cuûa bieán taà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hæ ñoï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##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Hieån thò doøng danh ñòn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hæ ñoï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##.#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Reset thoâng so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: Khoaù baøn phím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 xml:space="preserve">10: Reset thoâng soá veà maëc ñòn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 xml:space="preserve">Choïn trang hieån thò khi khôûi ñoäng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F (taàn soá ñaët 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H (taàn soá ñaàu ra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U (do ngöôøi söû duïng caøi ñaët 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Hieån thò nhieàu chöùc naê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: Chaïy thuaän /ngöôï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-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aùc hieån thò cuûa hieån thò ña chöùc naê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Hieån thò doøng ñieän ñaàu ra (A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Hieån thò giaù trò ñeám (C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Hieån thò quaù trình hoaït ñoäng (1.tt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Hieån thò ñieän aùp DC (U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: Hieån thò ñieän aùp ñaàu ra (E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: Heä soá coâng suaát ñaàu ra (n.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: Hieån thò coâng suaát ñaàu ra (kW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: Hieån thò toác ñoä thöïc Motor (HU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: Hieån thò giaù trò ñònh löôïng löïc caêng (t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9: Hieån thò giaù trò PG/10ms (G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: Hieån thò giaù trò hoài tieáp tuyeán tính (b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1: Hieån thò tæ teä phaàn traêm giaù trò ñaàu vaøo ñieàu khieån toác ñoä baèng ñieän aùp AVI (U1.) (%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2: Hieån thò tæ teä phaàn traêm giaù trò ñaàu vaøo ñieàu khieån toác ñoä baèng doøng ñieän ACI (U2.) (%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3: Hieån thò tæ teä phaàn traêm giaù trò ñaàu vaøo ñieàu khieån toác ñoä phuï AUI (U3.)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-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Heä soá ngöôøi söû duïng ñònh nghó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1 tôùi 1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.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-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Phieân baûn phaàn meà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hæ ñoï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#.##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-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iaûi maõ maät ma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 tôùi 65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-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 xml:space="preserve">Nhaäp maät ma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 tôùi 65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-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Phöông phaùp ñieàu khieå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Ñieàu khieån V/F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Ñieàu khieån V/F  + P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Ñieåu khieån Vector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Ñieàu khieån Vector + P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-10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Döï tröõ</w:t>
            </w:r>
          </w:p>
        </w:tc>
      </w:tr>
    </w:tbl>
    <w:p>
      <w:pPr>
        <w:pStyle w:val="Normal"/>
        <w:rPr>
          <w:rFonts w:ascii="VNI-Times" w:hAnsi="VNI-Times" w:cs="VNI-Times"/>
          <w:sz w:val="22"/>
          <w:szCs w:val="22"/>
        </w:rPr>
      </w:pPr>
      <w:r>
        <w:rPr>
          <w:rFonts w:cs="VNI-Times" w:ascii="VNI-Times" w:hAnsi="VNI-Times"/>
          <w:sz w:val="22"/>
          <w:szCs w:val="22"/>
        </w:rPr>
      </w:r>
    </w:p>
    <w:p>
      <w:pPr>
        <w:pStyle w:val="Normal"/>
        <w:rPr/>
      </w:pPr>
      <w:r>
        <w:rPr/>
        <w:t xml:space="preserve">Nhoùm 1: Caùc thoâng soá cô baûn 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8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oâng so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 xml:space="preserve">Giaûi thích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Daûi ñaë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Maëc ñònh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ñaàu ra lôùn nhaát Fmax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50.00 tôùi 400.00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60.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ñieän aùp lôùn nhaát (Fbas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10 tôùi 400.00 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60.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ieän aùp ñaàu ra lôùn nhaát (Vmax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Loaïi 230V: 0.1V tôùi 255.0V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Loaïi 460V: 0.1V tôùi 510.0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20.0</w:t>
            </w:r>
          </w:p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440.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ieåm taàn soá trung bình (Fmid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10 tôùi 400.0 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ieåm ñieän aùp trung bìn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Loaïi 230V: 0.1V tôùi 255.0V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Loaïi 460V: 0.1V tôùi 510.0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.7</w:t>
            </w:r>
          </w:p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ñaàu ra nhoû nhaát (Fmin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10 tôùi 400.00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ieän aùp ñaàu ra nhoû nhaát (Vmin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Loaïi 230V: 0.1V tôùi 255.0V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Loaïi 460V: 0.1V tôùi 510.0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.7</w:t>
            </w:r>
          </w:p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iôùi haïn taàn soá treâ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 tôùi 1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iôùi haïn taàn soá döôù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 tôùi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taêng toác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1 tôùi 3600.0 giaâ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.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giaûm toác 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1 tôùi 3600.0 giaâ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.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taêng toác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1 tôùi 3600.0 giaâ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.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giaûm toác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1 tôùi 3600.0 giaâ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.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taêng toác nhaán chaïy thö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1 tôùi 3600.00 giaâ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chaïy thö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10 tôùi 400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6.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êng toác/giaûm toác töï ñoä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Taêng toác vaø giaûm toác theo ñöôøng thaú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Taêng toác töï ñoäng, giaûm toác theo ñöôøng thaú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Taêng toác theo ñöôøng thaúng, Giaûm toác töï ñoä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Taêng toác/giaûm toác töï ñoä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: Taêng toác/giaûm toác töï ñoäng (Tham chieáu theo thoâng soá töø P01-09 tôùi 01-12 vaø 01-18 tôùi 01-2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êng toác theo ñaëc tính hình chöõ 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 tôùi 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iaûm toác theo ñaëc tính hình chöõ 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 tôùi 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taêng toác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1 tôùi 3600.0 giaâ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.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giaûm toác 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1 tôùi 3600.0 giaâ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.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taêng toác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1 tôùi 3600.0 giaâ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.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giaûm toác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1 tôùi 3600.0 giaâ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.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giaûm toác nhaán chaïy thö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1 tôùi 3600.0 giaâ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-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ôn vò cho thôøi gian taêng toác/giaûm toá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Ñôn vò : 1 giaây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Ñôn vò : 0.1 giaây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Ñôn vò : 0.01 giaâ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</w:t>
            </w:r>
          </w:p>
        </w:tc>
      </w:tr>
    </w:tbl>
    <w:p>
      <w:pPr>
        <w:pStyle w:val="Normal"/>
        <w:rPr>
          <w:rFonts w:ascii="VNI-Times" w:hAnsi="VNI-Times" w:cs="VNI-Times"/>
          <w:sz w:val="22"/>
          <w:szCs w:val="22"/>
        </w:rPr>
      </w:pPr>
      <w:r>
        <w:rPr>
          <w:rFonts w:cs="VNI-Times" w:ascii="VNI-Times" w:hAnsi="VNI-Times"/>
          <w:sz w:val="22"/>
          <w:szCs w:val="22"/>
        </w:rPr>
      </w:r>
    </w:p>
    <w:p>
      <w:pPr>
        <w:pStyle w:val="Normal"/>
        <w:rPr/>
      </w:pPr>
      <w:r>
        <w:rPr/>
        <w:t>Nhoùm 2: Thoâng soá phöông phaùp hoaït ñoäng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8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oâng so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iaûi thí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Daûi ñaë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Maëc ñònh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Phöông phaùp ñieàu khieån taàn so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Ñieàu khieån baèng phím treân baøn phím hoaëc phím leân/xuoáng ngoaøi cuûa ñaàu vaøo ña chöùc naê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Ñieàu khieån baèng ñaàu vaøo ñieän aùp (0 tôùi 10V) AVI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Ñieàu khieån  baèng ñaàu vaøo doøng ñieän (4 tôùi 20mA) ACI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Ñieàu khieån baèng boä phaân aùp (-10 tôùi +10VDC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: Ñieàu khieån baèng giao dieän truyeàn thoâng RS-485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: Ñieàu khieån baèng giao dieän truyeàn thoâng RS-485. Khoâng ghi laïi taàn soá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: Keát hôïp ñieàu khieån baèng taàn soá chính vaø phuï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Phöông phaùp hoaït ñoä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Ñieàu khieån baèng baøn phím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Ñieàu khieån baèng nuùt nhaán ngoaøi, coù theå döøng baèng phím STOP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Ñieàu khieån baèng nuùt nhaán ngoaøi, Khoâng theå döøng baèng phím STOP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Ñieàu khieån baèng giao dieän truyeàn thoâng RS-485, coù theå döøng baèng phím STOP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: Ñieàu khieån baèng giao dieän truyeàn thoâng RS-485, khoâng theå döøng baèng phím ST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Phöông phaùp döø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Haõm döøng; E.F. döøng töï do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Döøng töï do; E.F. döøng töï do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Haõm döøng; E.F. haõm döø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Döøng töï do; E.F. haõm döø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-0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mang PW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~5HP: 01-15K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7.5HP: 01-15K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30~60HP: 01-09K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75-100HP: 01-09K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-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ieàu khieån chieàu quay mot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Coù theå quay thuaän/ngöôïc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Khoâng theå quay ngöôïc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Khoâng theå quay thuaä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-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heá ñoä ñieàu khieån hoaït ñoäng 2 daây/3 daâ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Thuaän/döøng, Ngöôïc/döø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Thuaän/Ngöôïc, Chaïy/döø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Hoaït ñoäng 3 daâ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-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Khoaù chöùc naêng töï khôûi ñoä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Coù theå töï khôûi ñoä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Khoâng theå töï khôûi ñoä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-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Maát tín hieäu AC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Giaûm veà 0 Hz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Döøng ngay töùc thì vaø hieån thò EF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Tieáp töïc hoaït ñoäng baèng taàn soá sau cuø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-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heá ñoä phím Leân/xuoá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Cô baûn treân thôøi gian taêng toác/giaûm toác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Toác ñoä haèng so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-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oác ñoä taêng toác/giaûm toác cuûa phím leân/xuoáng vôùi toác ñoä haèng so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1~1.00Hz/mgiaâ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-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Phöông phaùp ñieàu chænh taàn soá chín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Baèng baøn phím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Baèng ñieän aùp 0 tôùi 10V töø AVI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Baèng 4 tôùi 20mA töø ACI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Baèng boä phaân aùp -10 tôùi +10VDC töø AUI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: Baèng giao dieän truyeàn thoâng RS-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Phöông phaùp ñieàu khieån taàn soá phu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Baèng baøn phím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Baèng ñieän aùp 0 tôùi 10V töø AVI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Baèng 4 tôùi 20mA töø ACI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Baèng boä phaân aùp -10 tôùi +10VDC töø AUI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: Baèng giao dieän truyeàn thoâng RS-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-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Keát hôïp ñieàu khieån taàn soá  baèng ñieàu khieån taàn soá chính vaø phu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Taàn soá chính + taàn soá phuï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Taàn soá chính - taàn soá phuï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-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Phöông phaùp ñieàu chænh taàn soá thöù ha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Ñieàu khieån baèng phím treân baøn phím hoaëc phím leân/xuoáng ngoaøi cuûa ñaàu vaøo ña chöùc naê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Ñieàu khieån baèng ñaàu vaøo ñieän aùp (0 tôùi 10V) AVI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Ñieàu khieån  baèng ñaàu vaøo doøng ñieän (4 tôùi 20mA) ACI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Ñieàu khieån baèng boä phaân aùp (-10 tôùi +10VDC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: Ñieàu khieån baèng giao dieän truyeàn thoâng RS-485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: Ñieàu khieån baèng giao dieän truyeàn thoâng RS-485. Khoâng ghi laïi taàn soá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: Keát hôïp ñieàu khieån baèng taàn soá chính vaø phuï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-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Phöông phaùp ñöa vaøo leänh hoaït ñoäng thöù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Ñieàu khieån baèng baøn phím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Ñieàu khieån baèng nuùt nhaán ngoaøi, coù theå döøng baèng phím STOP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Ñieàu khieån baèng nuùt nhaán ngoaøi, Khoâng theå döøng baèng phím STOP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Ñieàu khieån baèng giao dieän truyeàn thoâng RS-485, coù theå döøng baèng phím STOP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: Ñieàu khieån baèng giao dieän truyeàn thoâng RS-485, khoâng theå döøng baèng phím ST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-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Leänh ñieàu khieån taàn soá baèng baøn phí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~400.0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60.00</w:t>
            </w:r>
          </w:p>
        </w:tc>
      </w:tr>
    </w:tbl>
    <w:p>
      <w:pPr>
        <w:pStyle w:val="Normal"/>
        <w:rPr>
          <w:rFonts w:ascii="VNI-Times" w:hAnsi="VNI-Times" w:cs="VNI-Times"/>
          <w:sz w:val="22"/>
          <w:szCs w:val="22"/>
        </w:rPr>
      </w:pPr>
      <w:r>
        <w:rPr>
          <w:rFonts w:cs="VNI-Times" w:ascii="VNI-Times" w:hAnsi="VNI-Times"/>
          <w:sz w:val="22"/>
          <w:szCs w:val="22"/>
        </w:rPr>
      </w:r>
    </w:p>
    <w:p>
      <w:pPr>
        <w:pStyle w:val="Normal"/>
        <w:rPr/>
      </w:pPr>
      <w:r>
        <w:rPr/>
        <w:t>Nhoùm 3: Thoâng soá chöùc naêng ñaàu ra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48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oâng so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 xml:space="preserve">Giaûi thích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Daûi ñaë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Maëc ñòn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-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öïc ñaàu ra ña chöùc naêng (Relay Outpu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Khoâng söû duï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Bieán taàn hoaït ñoä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Taàn soá chính ñaït tôùi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Toác ñoä baèng 0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: Nhaän bieát` quaù momen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: Chæ thò Base-Block (B.B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: Chæ thò ñieän aùp thaáp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: Cheá ñoä hoaït ñoäng bieán taàn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: Chæ thò loãi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9: Taàn soá caàn thieát 1 ñaït tôùi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: Chaïy chöông trình PLC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1: Hoaøn thaønh böôùc chöông trình PLC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2: Hoaøn thaønh chöông trình PLC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 xml:space="preserve">13: Ngöng taïm thôøi chöông trình hoaït ñoäng PLC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aàu ra ña chöùc naêng MO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-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aàu ra ña chöùc naêng MO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-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aàu ra ña chöùc naêng MO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-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aït tôùi taàn soá caàn thieát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-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 xml:space="preserve">Tín hieäu ñaàu ra tuyeán tính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Taàn soá ñaàu ra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Doøng ñieän ñaàu ra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Ñieän aùp ñaàu ra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Leänh ñieàu khieån taàn soá ñaàu ra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: Toác ñoä motor ñaàu ra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: Heä soá coâng suaát taû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-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ieåm lôùn nhaát ñaàu ra tuyeán tính ñaït tôù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 tôùi 2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Heä soá nhaân ñaàu ra so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 tôùi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-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iaù trò ñeám cöïc vaø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 tôùi 6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-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iaù trò ñeám ban ñaà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 tôùi 6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-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caàn thieát 2 ñaït tôù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EF hoaït ñoäng khi giaù trò ñeám ban ñaàu ñaït tôù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Khoâng coù chöùc naê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Giaù trò ñeám ban ñaàu ñaït tôùi EF hoaït ñoä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-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ieàu khieån quaï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Luoân luoân chaïy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Taét nguoàn moät phuùt, quaït taét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Bieán taàn chaïy quaït chaïy, döøng quaït döø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Nhieät ñoä ban ñaàu ñaït tôùi, quaït baét ñaàu chaï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</w:tbl>
    <w:p>
      <w:pPr>
        <w:pStyle w:val="Normal"/>
        <w:rPr>
          <w:rFonts w:ascii="VNI-Times" w:hAnsi="VNI-Times" w:cs="VNI-Times"/>
          <w:sz w:val="22"/>
          <w:szCs w:val="22"/>
        </w:rPr>
      </w:pPr>
      <w:r>
        <w:rPr>
          <w:rFonts w:cs="VNI-Times" w:ascii="VNI-Times" w:hAnsi="VNI-Times"/>
          <w:sz w:val="22"/>
          <w:szCs w:val="22"/>
        </w:rPr>
      </w:r>
    </w:p>
    <w:p>
      <w:pPr>
        <w:pStyle w:val="Normal"/>
        <w:rPr/>
      </w:pPr>
      <w:r>
        <w:rPr/>
        <w:t>Nhoùm 4: Thoâng soá chöùc naêng ñaàu vaøo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43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oâng so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iaûi thí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Daûi th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Maëc ñòn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ieåm goác ñaàu vaøo aùp A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~100.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hieàu nghieâng A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Heä soá nghieâng döô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Heä soá nghieâng aâ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ieåm ñænh ñaàu vaøo aùp (AV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 tôùi 2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Heä soá nghieâng aâm, motor coù theå quay ñaû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Heä soá aâm khoâng coù taùc duï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Heä soá aâm, motor quay ñaûo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Heä soá aâm, motor khoâng quay ñaû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aàu vaøo ña chöùc naêng 1 (MI0, MI1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Thoâng soá khoâng coù taùc duï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Leänh chaïy toác ñoä 1 trong cheá ñoä chaïy ña toác ñoä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Leänh chaïy toác ñoä 2 trong cheá ñoä chaïy ña toác ñoä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Leänh chaïy toác ñoä 3 trong cheá ñoä chaïy ña toác ñoä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: Leänh chaïy toác ñoä 4 trong cheá ñoä chaïy ña toác ñoä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: Reset ngoaøi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: Khoâng cho pheùp toác ñoä taêng/giaûm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: Choïn thôøi gian taêng/giaûm 1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: Choïn thôøi gian taêng/giaûm 2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9: Base Block ngoaøi (NO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: Base Block ngoaøi (NC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1: Taêng taàn soá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2: Giaûm taàn soá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3: Reset boä ñeám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4: Chaïy chöông trình PLC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5: Ngöng taïm thôøi chöông trình PLC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6: Loãi ñaàu ra motor phuï soá 1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7: Loãi ñaàu ra motor phuï soá 2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8: Loãi ñaàu ra motor phuï soá 3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9: Döøng khaån (NO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0: Döøng khaån (NC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1: Choïn ñieàu khieån taàn soá chính baèng AVI/ACI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2: Choïn ñieàu khieån taàn soá chính baèng AVI/AUI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3: Choïn ñieàu khieån hoaït ñoäng baèng baøn phím hoaëc coâng taéc ngoaøi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4: Cheá ñoä taêng/giaûm töï ñoäng khoâng coù taùc duï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5: Döøng cöôõng böùc (NO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6: Döøng cöôõng böùc (NC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7: Khoaù thoâng soá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8: Chöùc naêng PID khoâng coù taùc duï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9: Leänh Fwd/Rev ôû cheá ñoä chaïy thöû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30: Reset ngoaøi (NC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31: Leänh ñieàu khieån taàn soá thöù 2 coù taùc duï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32: Leänh ñieàu khieån hoaït ñoâng thöù 2 coù taùc duï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33: PLC chaïy moät böôùc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34: Ñaàu vaøo caûm bieán töø cho chöùc naêng ñieàu khieån phuï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35: Döøng caét nguoàn ñaàu ra (NO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36: Döøng caét nguoàn ñaàu ra (NC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Khoâng coù chuùc naê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aàu vaøo ña chöùc naêng 2 (MI2)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aàu vaøo ña chöùc naêng 3 (MI3)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aàu vaøo ña chöùc naêng 4 (MI4)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aàu vaøo ña chöùc naêng 5 (MI5)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4-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aàu vaøo ña chöùc naêng 6 (MI6)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Haèng soá thôøi gian ñaàu vaø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 tôùi 20 ms (*2m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ieåm goác ñaàu vaøo doøng AC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~ 100.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hieàu nghieâng AC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Heä soánghieâng döô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Heä soánghieâng aâ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ieåm ñænh ñaàu vaøo doøng AC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 tôùi 2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Heä soá nghieâng ACI, Motor coù theå quay ñaû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Heä soá aâm khoâng coù taùc duï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Heä soá nghieâng, Motor coù theå quay ñaûo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Heä soá nghieâng, Motor khoâng quay ñaû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ieåm goác ñaàu vaøo doøng AU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~ 100.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hieàu nghieâng AU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Heä soá nghieâng döô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Heä soá nghieâng aâ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ieåm ñænh ñaàu vaøo doøng AU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 tôùi 2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Heä soá nghieâng AUI, Motor coù theå quay ñaû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Heä soá aâm khoâng coù taùc duï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Heä soá nghieâng, Motor coù theå quay ñaûo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Heä soá nghieâng, Motor khoâng quay ñaû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reã ñaàu vaøo aùp A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10.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reã ñaàu vaøo doøng AC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10.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reã ñaàu vaøo tuyeán phuï AU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10.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oä phaân giaûi taàn soá töông öùng ñaàu vaøo tuyeá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0.01Hz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0.1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Heä soá raêng cho chöùc naêng ñieàu khieån phuï ñôn giaû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4~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Heä soá goùc cho chöùc naêng ñieàu chænh phuï ñôn giaû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~ 36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8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-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ûn giaûm toác cho chöùc naêng ñieàu khieån phuï ñôn giaû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~ 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</w:tbl>
    <w:p>
      <w:pPr>
        <w:pStyle w:val="Normal"/>
        <w:rPr>
          <w:rFonts w:ascii="VNI-Times" w:hAnsi="VNI-Times" w:cs="VNI-Times"/>
          <w:sz w:val="22"/>
          <w:szCs w:val="22"/>
        </w:rPr>
      </w:pPr>
      <w:r>
        <w:rPr>
          <w:rFonts w:cs="VNI-Times" w:ascii="VNI-Times" w:hAnsi="VNI-Times"/>
          <w:sz w:val="22"/>
          <w:szCs w:val="22"/>
        </w:rPr>
      </w:r>
    </w:p>
    <w:p>
      <w:pPr>
        <w:pStyle w:val="Normal"/>
        <w:rPr/>
      </w:pPr>
      <w:r>
        <w:rPr/>
        <w:t>Nhoùm 5: Ña toác ñoä vaø thoâng soá PL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414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oâng so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iaûi th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aøi ñaë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Maëc ñòn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toác ñoä böôùc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toác ñoä böôùc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toác ñoä böôùc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toác ñoä böôùc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toác ñoä böôùc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toác ñoä böôùc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toác ñoä böôùc 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toác ñoä böôùc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toác ñoä böôùc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toác ñoä böôùc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toác ñoä böôùc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toác ñoä böôùc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toác ñoä böôùc 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toác ñoä böôùc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heá ñoä PL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Hoaït ñoâng PLC khoâng coù taùc duï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Chöông trình PLC thöïc hieän 1 laàn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Chöông trình PLC thöïc hieän lieân tuïc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Thöïc hieän 1 voøng chöông trình töøng böôùc töøng böôùc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: Voøng chöông trình thöïc hieän lieân tuïc töøng böôùc töøng böôù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höông trình PLC thöïc hieän quay thuaän/ñaû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 tôùi 32767 (00: FWD  01: REV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Khoaûng thôøi gian chaïy böôùc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655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Khoaûng thôøi gian chaïy böôùc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655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Khoaûng thôøi gian chaïy böôùc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655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Khoaûng thôøi gian chaïy böôùc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655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Khoaûng thôøi gian chaïy böôùc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655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Khoaûng thôøi gian chaïy böôùc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655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Khoaûng thôøi gian chaïy böôùc 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655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Khoaûng thôøi gian chaïy böôùc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655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Khoaûng thôøi gian chaïy böôùc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655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Khoaûng thôøi gian chaïy böôùc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655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Khoaûng thôøi gian chaïy böôùc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655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Khoaûng thôøi gian chaïy böôùc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655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Khoaûng thôøi gian chaïy böôùc 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655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Khoaûng thôøi gian chaïy böôùc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655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Khoaûng thôøi gian chaïy böôùc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655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ôn vò ñaët thôøi g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1 giaây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0.1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-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Khoaûng nhaûy taàn so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~ 400.0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</w:tbl>
    <w:p>
      <w:pPr>
        <w:pStyle w:val="Normal"/>
        <w:rPr>
          <w:rFonts w:ascii="VNI-Times" w:hAnsi="VNI-Times" w:cs="VNI-Times"/>
          <w:b/>
          <w:b/>
          <w:i/>
          <w:i/>
          <w:sz w:val="22"/>
          <w:szCs w:val="22"/>
          <w:u w:val="single"/>
        </w:rPr>
      </w:pPr>
      <w:r>
        <w:rPr>
          <w:rFonts w:cs="VNI-Times" w:ascii="VNI-Times" w:hAnsi="VNI-Time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  <w:t>Nhoùm 6 Nhoùm thoâng soá baûo veä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43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oâng so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iaûi thí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aøi ñaë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Maëc ñòn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-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hoáng quaù aùp khi giaûm toá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330V ~ 410V*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: Khoâng ngaên caûn giaûm toác khi quaù aù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390*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hoáng quaù doøng khi taêng toá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0 tôùi 2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-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hoáng quaù doøng khi hoaït ñoäng bình thöôø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0 tôùi 2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-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heá ñoä quaù moâm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Khoâng coù taùc duï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Khoâng cho pheùp chuyeån cheá ñoä trong khi ñang hoaït ñoäng ôû toác ñoä coá ñònh vaø vaãn tieáp tuïc cho ñeán khi ñaït ñeán OL1 hoaëc OL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Khoâng cho pheùp chuyeån cheá ñoä trong khi ñang hoaït ñoäng ôû toác ñoä coá ñònh vaø sau leänh taïm ngö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Khoâng cho pheùp chuyeån cheá ñoä trong khi ñang taêng toác cho ñeán khi ñaït ñeán OL1 hoaëc 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: Khoâng cho pheùp chuyeån cheá ñoä trong khi ñang taêng toác vaø sau khi quaù moâm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-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Khaû naêng quaù mom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0 tôùi 2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-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taùc ñoäng khi quaù mom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1 tôùi 60.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-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Löïa choïn role nhieät cho mot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Motor thöôø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Ñoäng cô ñaëc bieät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Khoâng cho pheù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 xml:space="preserve">Ñaëc tính nhieät ñieän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30 tôùi 6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60</w:t>
            </w:r>
          </w:p>
        </w:tc>
      </w:tr>
      <w:tr>
        <w:trPr>
          <w:trHeight w:val="14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-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hi loãi hieän taïi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khoâng coù loãi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Quaù doøng (oc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Quaù aùp (ov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Quaù nhieät (oH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: Quaù taûi (oL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: Quaù taûi (oL1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: Loãi thieát bò ngoaïi vi (EF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: Baûo veä IGBT ä (occ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: CPU bò hoûng (cF3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9: Phaàn cöùng bò hoûng (HPF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: Quaù doøng khi taêng toác (ocA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1: Quaù doøng khi giaûm toác (ocd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2: Quaù doøng khi ôû traïng thaùi oån ñònh (ocn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3: Loãi noái ñaát (GFF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4: Lv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5: CF1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6: CF2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7: Khoái cô baûn (b.b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8: oL2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9: CFA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 xml:space="preserve">20: maõ 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 xml:space="preserve">21: EF1 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2: PHL (maát pha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3: cEF (Ñaït tôùi giaù trò ñeám ban ñaàu, EF hoaït ñoäng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4: Lc (Thaáp doøng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5: AnLEr (loãi tín hieäu phaûn hoài töông töï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6: PGErr (loãi tín hieäu phaûn hoài PG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>
          <w:trHeight w:val="15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-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hi loãi thöù hai gaàn nhaát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</w:tr>
      <w:tr>
        <w:trPr>
          <w:trHeight w:val="21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-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hi loãi thöù 3 gaàn nhaát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hi loãi thöù tö gaàn nhaát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-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Möùc nhaän bieát thaáp doø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 ~ 100% (00: Khoâng coù taùc duï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-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taùc ñoäng khi quaù doø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1 ~ 3600.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-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ình traïng bieán taàn khi xaûy ra thaáp doø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Caûnh baùo vaø vaãn hoaït ñoä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Caûnh baùo vaø haõm döø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Caûnh baùo vaø döøng töï do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Caûnh baùo, sau khi döøng töï do, chaïy laïi sau khoaûng thôøi gian ñaët thoâng soá 06 ~ 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-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chaïy laïi khi nhaän bieát thaáp doø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 ~ 600 phuù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-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Möùc nhaän bieát thaáp aù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20VDC ~ 300VDC *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: Khoâng coù taùc duï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-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taùc ñoäng khi thaáp aù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5 ~ 3600.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6-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Döï trö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NI-Times" w:hAnsi="VNI-Times" w:cs="VNI-Times"/>
          <w:sz w:val="22"/>
          <w:szCs w:val="22"/>
        </w:rPr>
      </w:pPr>
      <w:r>
        <w:rPr>
          <w:rFonts w:cs="VNI-Times" w:ascii="VNI-Times" w:hAnsi="VNI-Times"/>
          <w:sz w:val="22"/>
          <w:szCs w:val="22"/>
        </w:rPr>
      </w:r>
    </w:p>
    <w:p>
      <w:pPr>
        <w:pStyle w:val="Normal"/>
        <w:rPr/>
      </w:pPr>
      <w:r>
        <w:rPr/>
        <w:t>Nhoùm 7: Nhoùm thoâng soá mo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43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oâng so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iaûi thí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aøi ñaë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Maëc ñòn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-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Doøng ñieän danh ñònh mot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30 tôùi 12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Doøng khoâng taûi mot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 tôùi 9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-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Buø mom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-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Buø heä soá tröôï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-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Soá cöïc mot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 tôùi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-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öï ñieàu chænh thoâng soá mot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Khoâng coù taùc duï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Töï ñoäng ñieàu chænh thoâng soá R1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Töï ñoäng ñieàu thoâng soá R1 + Khoâng taûi thöï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-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ieän trôû motor R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 ~ 65535 m</w:t>
            </w:r>
            <w:r>
              <w:rPr>
                <w:rFonts w:cs="Rockwell Condensed;Bookman Old Style" w:ascii="Rockwell Condensed;Bookman Old Style" w:hAnsi="Rockwell Condensed;Bookman Old Style"/>
                <w:sz w:val="22"/>
                <w:szCs w:val="22"/>
              </w:rPr>
              <w:t>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Döï trö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-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Heä soá tröôït danh ñòn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20.0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3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-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iôùi haïn buø tröôï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 tôùi 2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-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Döï trö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Döï trö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-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Haèng soá thôøi gian buø mom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1 ~ 10.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-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NI-Times" w:ascii="VNI-Times" w:hAnsi="VNI-Times"/>
                <w:sz w:val="22"/>
                <w:szCs w:val="22"/>
              </w:rPr>
              <w:t>Haèng soá thôøi gian buø mom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5 ~ 10.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-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oång thôøi gian hoaït ñoäng mot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 tôùi 1439 phuù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7-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oång soá ngaøy hoaït ñoäng mot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 tôùi 65535 ngaø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</w:tbl>
    <w:p>
      <w:pPr>
        <w:pStyle w:val="Normal"/>
        <w:rPr>
          <w:rFonts w:ascii="VNI-Times" w:hAnsi="VNI-Times" w:cs="VNI-Times"/>
          <w:sz w:val="22"/>
          <w:szCs w:val="22"/>
        </w:rPr>
      </w:pPr>
      <w:r>
        <w:rPr>
          <w:rFonts w:cs="VNI-Times" w:ascii="VNI-Times" w:hAnsi="VNI-Times"/>
          <w:sz w:val="22"/>
          <w:szCs w:val="22"/>
        </w:rPr>
      </w:r>
    </w:p>
    <w:p>
      <w:pPr>
        <w:pStyle w:val="Normal"/>
        <w:rPr/>
      </w:pPr>
      <w:r>
        <w:rPr/>
        <w:t>Nhoùm 8: Nhoùm thoâng soá ñaëc bieät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43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oâng so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iaûi thí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aøi ñaë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Maëc ñòn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heá ñoä haõm doøng D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 tôùi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haõm DC khi khôûi ñoä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60.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haõm DC khi döø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60.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ieåm khôûi ñoäng cho haõm D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  <w:highlight w:val="yellow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  <w:highlight w:val="yellow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raïng thaùi bieán taàn khi maát nguoàn töùc thôøi vaø coù trôû laï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Ngöøng hoaït ñoä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  Tieáp tuïc hoaït ñoäng vôùi taàn soá  baèng taàn soá chính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  <w:highlight w:val="yellow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Tieáp tuïc hoaït ñoâng vôùi taàn soá baèng taàn soá ñaàu ra nhoû nhaá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cho pheùp coâng suaát giaûm toái ñ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1 tôùi 5.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.0</w:t>
            </w:r>
          </w:p>
        </w:tc>
      </w:tr>
      <w:tr>
        <w:trPr>
          <w:trHeight w:val="6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  <w:highlight w:val="yellow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  <w:highlight w:val="yellow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ñeå toác ñoä ñaït tôùi khi maát nguoàn töùc thôøi vaø coù trôû laï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  <w:highlight w:val="yellow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1 tôùi 5.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iôùi haïn doøng cho khaûo saùt toác ñoä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30 tôùi 2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nhaûy caän treân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nhaûy caän döôùi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nhaûy caän treân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nhaûy caän döôùi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nhaûy caän treân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nhaûy caän döôùi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400.0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öï ñoäng khôûi ñoäng laïi sau loã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 tôùi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 xml:space="preserve">Töï ñoäng tieát kieäm naêng löôïng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Khoâng coù chöùc naê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Töï ñoâng ñieàu chænh ñaàu ra theo taûi ñeå tieát kieäm naêng löôï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höùc naêng AV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Chöùc naêng cho pheùp AVR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Chöùc naêng laøm maát khaû naêng AVR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Chöùc naêng laøm maát khaû naêng AVR khi taêng toá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>
          <w:trHeight w:val="4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17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aøi ñaët chöông trình cho caáp ñoä haõ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230V: 370 – 430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380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460V: 740 – 860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7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oác ñoä cô sô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Toác ñoä khaûo saùt khôûi ñoäng vôùi taàn soá yeâu caàu sau cuø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Khôûi ñoäng vôùi taàn soá ngoõ ra thaáp nhaá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oác ñoä tham chieâuù khi khôûi ñoä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Khoâng coù taùc duï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 xml:space="preserve">01: Toác ñoä tham chieáu cho pheùp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tham chieáu khi khôûi ñoä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Taàn soá caøi ñaët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Taàn soá laøm vieäc toái ña (01-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töï ñoäng chaïy laïi baùo loãi vaø ñaõ reset loã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 tôùi 600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8-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Heä soá buø cho tính khoâng oån ñònh cuûa ñoäng c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~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</w:tbl>
    <w:p>
      <w:pPr>
        <w:pStyle w:val="Normal"/>
        <w:rPr>
          <w:rFonts w:ascii="VNI-Times" w:hAnsi="VNI-Times" w:cs="VNI-Times"/>
          <w:sz w:val="22"/>
          <w:szCs w:val="22"/>
        </w:rPr>
      </w:pPr>
      <w:r>
        <w:rPr>
          <w:rFonts w:cs="VNI-Times" w:ascii="VNI-Times" w:hAnsi="VNI-Times"/>
          <w:sz w:val="22"/>
          <w:szCs w:val="22"/>
        </w:rPr>
      </w:r>
    </w:p>
    <w:p>
      <w:pPr>
        <w:pStyle w:val="Normal"/>
        <w:rPr/>
      </w:pPr>
      <w:r>
        <w:rPr/>
        <w:t>Nhoùm 9: Caùc thoâng soá giao tieáp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43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oâng so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iaûi thí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aøi ñaë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Maëc ñòn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9-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òa chæ truyeàn thoâ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 tôùi 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9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oác ñoä truyeà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4800 bit trong 1 giaây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9600 bit trong 1 giaây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19200 bit trong 1 giaây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38400 bit trong 1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9-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 xml:space="preserve">Xöû lyù loãi truyeàn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Caûnh baùo vaø duy trì söï hoaït ñoä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Caûnh baùo vaø döøng haõm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Caûnh baùo vaø döøng töï do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Khoâng coù söï caûnh baùo vaø duy trì söï hoaït ñoä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9-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 xml:space="preserve">Nhaän bieát quaù thôøi gian truyeàn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~ 60.0 giaây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: Khoâng cho pheù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9-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Ñònh daïng döõ lieäu truyeà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7, N, 2 (Modbus, ASCII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7, E, 1 (Modbus, ASCII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7, O, 1 (Modbus, ASCII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8, N, 2 (Modbus, RTU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: 8, E, 1 (Modbus, RTU)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5: 8, O, 1 (Modbus, RT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9-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anh ghi HMI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 ~ 65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9-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anh ghi HMI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 ~ 65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9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treã ñaùp öù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 ~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</w:tbl>
    <w:p>
      <w:pPr>
        <w:pStyle w:val="Normal"/>
        <w:rPr>
          <w:rFonts w:ascii="VNI-Times" w:hAnsi="VNI-Times" w:cs="VNI-Times"/>
          <w:sz w:val="22"/>
          <w:szCs w:val="22"/>
        </w:rPr>
      </w:pPr>
      <w:r>
        <w:rPr>
          <w:rFonts w:cs="VNI-Times" w:ascii="VNI-Times" w:hAnsi="VNI-Times"/>
          <w:sz w:val="22"/>
          <w:szCs w:val="22"/>
        </w:rPr>
      </w:r>
    </w:p>
    <w:p>
      <w:pPr>
        <w:pStyle w:val="Normal"/>
        <w:rPr/>
      </w:pPr>
      <w:r>
        <w:rPr/>
        <w:t>Nhoùm 10: Caùc thoâng soá ñieàu khieån PID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43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oâng so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iaûi thí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aøi ñaë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Maëc ñòn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-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Ngoõ vaøo cho tín hieäu  phaûn hoài PI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ÖÙc cheá hoaït ñoäng PID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Ngoõ vaøo PID phaûn hoài aâm töø ñaàu          cuoái thieát bò ngoaïi vi (AVI) 0 tôùi +10V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Ngoõ vaøo PID phaûn hoài aâm töø ñaàu cuoái thieát bò ngoaïi vi (ACI) 4 tôùi 20mA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Ngoõ vaøo PID phaûn hoài döông töø ñaàu cuoái thieát bò ngoaïi vi (AVI) 0 tôùi +10V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: Ngoõ vaøo PID phaûn hoài döông töø ñaàu cuoái thieát bò ngoaïi vi (ACI) 4 tôùi 20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Phaùt hieän giaù trò khueách ñaïi PI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-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Heä soá thôøi gian ñieàu khieån tæ leä (P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-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Heä soá thôøi gian ñieàu khieån tích phaân (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100.00 giaây (0.00 khoâng cho pheù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-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Heä soá thôøi gian ñieàu khieån vi phaân (D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1.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-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aän treân cuûa ñieàu khieån tích phaân (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 tôùi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-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loïc treã vaø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 xml:space="preserve">0.0 tôùi 2.5 giaâ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iôùi haïn taàn soá ngoõ ra PI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 tôùi 1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-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laáy maã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3600.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60.0</w:t>
            </w:r>
          </w:p>
        </w:tc>
      </w:tr>
      <w:tr>
        <w:trPr>
          <w:trHeight w:val="10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-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Xöû lyù caùc tín hieäu phaûn hoài sai leä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Caûnh baùo vaø duy trì söï hoaït ñoä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Caûnh baùo vaø giaûm ñeå döø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Caûnh baùo vaø chuaån bò döø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-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Daõy xung P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Ngoõ vaøo P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: Khoâng cho pheùp P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1 pha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 xml:space="preserve">02: 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-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oác ñoä ñieàu khieån tæ leä (P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 tôùi 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-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oác ñoä ñieàu khieån  tích phaân (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100.00 (0.00 khoâng cho pheù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-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oác ñoä ñieàu khieån taàn soá giôùi haïn ngoõ 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10.0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-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ñeå laøm töôi dung löôïng cuûa 210DH vaø210E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1~1.0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-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 xml:space="preserve">Daõy ñoä leäch sai tín hieäu phaûn hoài PID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~100.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VNI-Times" w:hAnsi="VNI-Times" w:cs="VNI-Times"/>
          <w:sz w:val="22"/>
          <w:szCs w:val="22"/>
        </w:rPr>
      </w:pPr>
      <w:r>
        <w:rPr>
          <w:rFonts w:cs="VNI-Times" w:ascii="VNI-Times" w:hAnsi="VNI-Times"/>
          <w:sz w:val="22"/>
          <w:szCs w:val="22"/>
        </w:rPr>
      </w:r>
    </w:p>
    <w:p>
      <w:pPr>
        <w:pStyle w:val="Normal"/>
        <w:rPr/>
      </w:pPr>
      <w:r>
        <w:rPr/>
        <w:t>Nhoùm 11: Caùc thoâng soá ñieàu khieån quaït vaø bôm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43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oâng so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Giaûi thí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Caøi ñaë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Maëc ñòn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1-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Löïa choïn ñaëc tuyeán V/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 xml:space="preserve">00: taùch soùng V/F bôûi 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eastAsia="VNI-Times" w:cs="VNI-Times" w:ascii="VNI-Times" w:hAnsi="VNI-Times"/>
                <w:sz w:val="22"/>
                <w:szCs w:val="22"/>
              </w:rPr>
              <w:t xml:space="preserve">       </w:t>
            </w:r>
            <w:r>
              <w:rPr>
                <w:rFonts w:cs="VNI-Times" w:ascii="VNI-Times" w:hAnsi="VNI-Times"/>
                <w:sz w:val="22"/>
                <w:szCs w:val="22"/>
              </w:rPr>
              <w:t>Pr.01-00 tôùi Pr.01-06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1: 1.5 soùng nguoàn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2: 1.7 soùng nguoàn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3: soùng vuoâng</w:t>
            </w:r>
          </w:p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4: soùng baäc 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khôûi ñoäng cuûa ñoäng cô phu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120.0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1-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döøng cuûa ñoäng cô phu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120.0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1-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treã tröôùc khi khôûi ñoäng ñoäng cô phu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3600.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1-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treã tröôùc khi döøng  ñoäng cô phu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 tôùi 3600.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1-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hôøi gian taùch doø nghæ/khôûi ñoä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~6550.0 giaâ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1-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ngh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~Fm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1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Taàn soá khôûi ñoä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~Fm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  <w:sz w:val="22"/>
                <w:szCs w:val="22"/>
              </w:rPr>
            </w:pPr>
            <w:r>
              <w:rPr>
                <w:rFonts w:cs="VNI-Times" w:ascii="VNI-Times" w:hAnsi="VNI-Times"/>
                <w:sz w:val="22"/>
                <w:szCs w:val="22"/>
              </w:rPr>
              <w:t>0.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Rockwell Condensed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rPr/>
    </w:pPr>
    <w:r>
      <w:rPr/>
      <w:t>ETEC CO., Ltd</w:t>
      <w:tab/>
      <w:t>139 Le Dai Hanh F6, Q11</w:t>
      <w:tab/>
      <w:t>Tel: 9556676</w:t>
      <w:tab/>
      <w:t>Fax: 9556781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7:58:00Z</dcterms:created>
  <dc:creator>trungnv</dc:creator>
  <dc:description/>
  <dc:language>en-US</dc:language>
  <cp:lastModifiedBy>TOANTN</cp:lastModifiedBy>
  <cp:lastPrinted>2004-11-22T13:27:00Z</cp:lastPrinted>
  <dcterms:modified xsi:type="dcterms:W3CDTF">2005-01-14T04:41:00Z</dcterms:modified>
  <cp:revision>13</cp:revision>
  <dc:subject/>
  <dc:title>DANH SACH1 CAÙC THOÂNG SOÁ BIEÁN TAÀN VFD – B</dc:title>
</cp:coreProperties>
</file>