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68" w:before="0" w:after="0"/>
        <w:jc w:val="center"/>
        <w:textAlignment w:val="baseline"/>
        <w:rPr>
          <w:rFonts w:ascii="Comic Sans MS" w:hAnsi="Comic Sans MS" w:cs="Comic Sans MS"/>
          <w:color w:val="39ACA0"/>
        </w:rPr>
      </w:pPr>
      <w:r>
        <w:rPr/>
        <w:t xml:space="preserve"> </w:t>
      </w:r>
      <w:r>
        <w:rPr>
          <w:rFonts w:cs="inherit;Times New Roman" w:ascii="inherit;Times New Roman" w:hAnsi="inherit;Times New Roman"/>
          <w:color w:val="F956BF"/>
          <w:sz w:val="50"/>
          <w:szCs w:val="50"/>
        </w:rPr>
        <w:t>Ác ma cũng đi là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Nguyên tác :</w:t>
      </w:r>
      <w:r>
        <w:rPr>
          <w:rStyle w:val="Emphasis"/>
          <w:rFonts w:cs="Helvetica" w:ascii="inherit;Times New Roman" w:hAnsi="inherit;Times New Roman"/>
          <w:color w:val="FF9900"/>
          <w:sz w:val="22"/>
          <w:szCs w:val="22"/>
        </w:rPr>
        <w:t>Ác ma dã thượng ban</w:t>
      </w:r>
    </w:p>
    <w:p>
      <w:pPr>
        <w:pStyle w:val="NormalWeb"/>
        <w:spacing w:lineRule="atLeast" w:line="269" w:before="0" w:after="0"/>
        <w:jc w:val="center"/>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Tác giả :</w:t>
      </w:r>
      <w:r>
        <w:rPr>
          <w:rStyle w:val="StrongEmphasis"/>
          <w:rFonts w:cs="Helvetica" w:ascii="inherit;Times New Roman" w:hAnsi="inherit;Times New Roman"/>
          <w:color w:val="FF51DC"/>
          <w:sz w:val="22"/>
          <w:szCs w:val="22"/>
        </w:rPr>
        <w:t>Lililicat</w:t>
      </w:r>
    </w:p>
    <w:p>
      <w:pPr>
        <w:pStyle w:val="NormalWeb"/>
        <w:spacing w:lineRule="atLeast" w:line="269" w:before="0" w:after="0"/>
        <w:jc w:val="center"/>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Thể loại :</w:t>
      </w:r>
      <w:r>
        <w:rPr>
          <w:rStyle w:val="Appleconvertedspace"/>
          <w:rFonts w:cs="Helvetica" w:ascii="inherit;Times New Roman" w:hAnsi="inherit;Times New Roman"/>
          <w:color w:val="5DEA00"/>
          <w:sz w:val="26"/>
          <w:szCs w:val="26"/>
        </w:rPr>
        <w:t> </w:t>
      </w:r>
      <w:r>
        <w:rPr>
          <w:rFonts w:cs="Helvetica" w:ascii="inherit;Times New Roman" w:hAnsi="inherit;Times New Roman"/>
          <w:color w:val="5DEA00"/>
          <w:sz w:val="26"/>
          <w:szCs w:val="26"/>
        </w:rPr>
        <w:t>Hài</w:t>
      </w:r>
      <w:r>
        <w:rPr>
          <w:rStyle w:val="Appleconvertedspace"/>
          <w:rFonts w:cs="Helvetica" w:ascii="inherit;Times New Roman" w:hAnsi="inherit;Times New Roman"/>
          <w:color w:val="555555"/>
          <w:sz w:val="36"/>
          <w:szCs w:val="36"/>
        </w:rPr>
        <w:t> </w:t>
      </w:r>
      <w:r>
        <w:rPr>
          <w:rFonts w:cs="Helvetica" w:ascii="inherit;Times New Roman" w:hAnsi="inherit;Times New Roman"/>
          <w:color w:val="555555"/>
          <w:sz w:val="36"/>
          <w:szCs w:val="36"/>
        </w:rPr>
        <w:t>/</w:t>
      </w:r>
      <w:r>
        <w:rPr>
          <w:rStyle w:val="Appleconvertedspace"/>
          <w:rFonts w:cs="Helvetica" w:ascii="inherit;Times New Roman" w:hAnsi="inherit;Times New Roman"/>
          <w:color w:val="555555"/>
          <w:sz w:val="36"/>
          <w:szCs w:val="36"/>
        </w:rPr>
        <w:t> </w:t>
      </w:r>
      <w:r>
        <w:rPr>
          <w:rFonts w:cs="Helvetica" w:ascii="inherit;Times New Roman" w:hAnsi="inherit;Times New Roman"/>
          <w:color w:val="8A4BB4"/>
          <w:sz w:val="26"/>
          <w:szCs w:val="26"/>
        </w:rPr>
        <w:t>Huyền huyễn</w:t>
      </w:r>
      <w:r>
        <w:rPr>
          <w:rStyle w:val="Appleconvertedspace"/>
          <w:rFonts w:cs="Helvetica" w:ascii="inherit;Times New Roman" w:hAnsi="inherit;Times New Roman"/>
          <w:color w:val="8A4BB4"/>
          <w:sz w:val="26"/>
          <w:szCs w:val="26"/>
        </w:rPr>
        <w:t> </w:t>
      </w:r>
      <w:r>
        <w:rPr>
          <w:rFonts w:cs="Helvetica" w:ascii="inherit;Times New Roman" w:hAnsi="inherit;Times New Roman"/>
          <w:color w:val="555555"/>
          <w:sz w:val="36"/>
          <w:szCs w:val="36"/>
        </w:rPr>
        <w:t>/</w:t>
      </w:r>
      <w:r>
        <w:rPr>
          <w:rStyle w:val="Appleconvertedspace"/>
          <w:rFonts w:cs="Helvetica" w:ascii="inherit;Times New Roman" w:hAnsi="inherit;Times New Roman"/>
          <w:color w:val="555555"/>
          <w:sz w:val="36"/>
          <w:szCs w:val="36"/>
        </w:rPr>
        <w:t> </w:t>
      </w:r>
      <w:r>
        <w:rPr>
          <w:rFonts w:cs="Helvetica" w:ascii="inherit;Times New Roman" w:hAnsi="inherit;Times New Roman"/>
          <w:color w:val="FF0000"/>
          <w:sz w:val="26"/>
          <w:szCs w:val="26"/>
        </w:rPr>
        <w:t>Hiện đại</w:t>
      </w:r>
      <w:r>
        <w:rPr>
          <w:rStyle w:val="Appleconvertedspace"/>
          <w:rFonts w:cs="Helvetica" w:ascii="inherit;Times New Roman" w:hAnsi="inherit;Times New Roman"/>
          <w:color w:val="FF0000"/>
          <w:sz w:val="26"/>
          <w:szCs w:val="26"/>
        </w:rPr>
        <w:t> </w:t>
      </w:r>
      <w:r>
        <w:rPr>
          <w:rFonts w:cs="Helvetica" w:ascii="inherit;Times New Roman" w:hAnsi="inherit;Times New Roman"/>
          <w:color w:val="555555"/>
          <w:sz w:val="36"/>
          <w:szCs w:val="36"/>
        </w:rPr>
        <w:t>/ 1 vs 1</w:t>
      </w:r>
    </w:p>
    <w:p>
      <w:pPr>
        <w:pStyle w:val="NormalWeb"/>
        <w:spacing w:lineRule="atLeast" w:line="269" w:before="0" w:after="0"/>
        <w:jc w:val="center"/>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Tình trạng :</w:t>
      </w:r>
      <w:r>
        <w:rPr>
          <w:rStyle w:val="Appleconvertedspace"/>
          <w:rFonts w:cs="Helvetica" w:ascii="inherit;Times New Roman" w:hAnsi="inherit;Times New Roman"/>
          <w:b/>
          <w:bCs/>
          <w:color w:val="555555"/>
          <w:sz w:val="36"/>
          <w:szCs w:val="36"/>
        </w:rPr>
        <w:t> </w:t>
      </w:r>
      <w:r>
        <w:rPr>
          <w:rStyle w:val="StrongEmphasis"/>
          <w:rFonts w:cs="Helvetica" w:ascii="inherit;Times New Roman" w:hAnsi="inherit;Times New Roman"/>
          <w:color w:val="555555"/>
          <w:sz w:val="36"/>
          <w:szCs w:val="36"/>
        </w:rPr>
        <w:t>Hoàn</w:t>
      </w:r>
    </w:p>
    <w:p>
      <w:pPr>
        <w:pStyle w:val="NormalWeb"/>
        <w:spacing w:lineRule="atLeast" w:line="269" w:before="0" w:after="0"/>
        <w:jc w:val="center"/>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Dịch :</w:t>
      </w:r>
      <w:r>
        <w:rPr>
          <w:rStyle w:val="Appleconvertedspace"/>
          <w:rFonts w:cs="Helvetica" w:ascii="inherit;Times New Roman" w:hAnsi="inherit;Times New Roman"/>
          <w:color w:val="3366FF"/>
          <w:sz w:val="36"/>
          <w:szCs w:val="36"/>
        </w:rPr>
        <w:t> </w:t>
      </w:r>
      <w:r>
        <w:rPr>
          <w:rStyle w:val="StrongEmphasis"/>
          <w:rFonts w:cs="Helvetica" w:ascii="inherit;Times New Roman" w:hAnsi="inherit;Times New Roman"/>
          <w:color w:val="3366FF"/>
          <w:sz w:val="26"/>
          <w:szCs w:val="26"/>
        </w:rPr>
        <w:t>QT</w:t>
      </w:r>
    </w:p>
    <w:p>
      <w:pPr>
        <w:pStyle w:val="NormalWeb"/>
        <w:spacing w:lineRule="atLeast" w:line="269" w:before="0" w:after="0"/>
        <w:jc w:val="center"/>
        <w:textAlignment w:val="baseline"/>
        <w:rPr>
          <w:rFonts w:ascii="Helvetica" w:hAnsi="Helvetica" w:cs="Helvetica"/>
          <w:color w:val="555555"/>
          <w:sz w:val="22"/>
          <w:szCs w:val="22"/>
        </w:rPr>
      </w:pPr>
      <w:r>
        <w:rPr>
          <w:rFonts w:cs="Helvetica" w:ascii="inherit;Times New Roman" w:hAnsi="inherit;Times New Roman"/>
          <w:color w:val="555555"/>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Edit :</w:t>
      </w:r>
      <w:r>
        <w:rPr>
          <w:rStyle w:val="Appleconvertedspace"/>
          <w:rFonts w:cs="Helvetica" w:ascii="inherit;Times New Roman" w:hAnsi="inherit;Times New Roman"/>
          <w:color w:val="1AF8EF"/>
          <w:sz w:val="26"/>
          <w:szCs w:val="26"/>
        </w:rPr>
        <w:t> </w:t>
      </w:r>
      <w:r>
        <w:rPr>
          <w:rFonts w:cs="Helvetica" w:ascii="inherit;Times New Roman" w:hAnsi="inherit;Times New Roman"/>
          <w:color w:val="1AF8EF"/>
          <w:sz w:val="26"/>
          <w:szCs w:val="26"/>
        </w:rPr>
        <w:t>Họa Lam</w:t>
      </w:r>
      <w:r>
        <w:rPr>
          <w:rStyle w:val="Appleconvertedspace"/>
          <w:rFonts w:cs="Helvetica" w:ascii="inherit;Times New Roman" w:hAnsi="inherit;Times New Roman"/>
          <w:color w:val="1AF8EF"/>
          <w:sz w:val="26"/>
          <w:szCs w:val="26"/>
        </w:rPr>
        <w:t> </w:t>
      </w:r>
      <w:r>
        <w:rPr>
          <w:rFonts w:cs="Helvetica" w:ascii="inherit;Times New Roman" w:hAnsi="inherit;Times New Roman"/>
          <w:color w:val="555555"/>
          <w:sz w:val="36"/>
          <w:szCs w:val="36"/>
        </w:rPr>
        <w:t>+</w:t>
      </w:r>
      <w:r>
        <w:rPr>
          <w:rStyle w:val="Appleconvertedspace"/>
          <w:rFonts w:cs="Helvetica" w:ascii="inherit;Times New Roman" w:hAnsi="inherit;Times New Roman"/>
          <w:color w:val="555555"/>
          <w:sz w:val="36"/>
          <w:szCs w:val="36"/>
        </w:rPr>
        <w:t> </w:t>
      </w:r>
      <w:r>
        <w:rPr>
          <w:rFonts w:cs="Helvetica" w:ascii="inherit;Times New Roman" w:hAnsi="inherit;Times New Roman"/>
          <w:color w:val="7108C3"/>
          <w:sz w:val="26"/>
          <w:szCs w:val="26"/>
        </w:rPr>
        <w:t>Dạ Du</w:t>
      </w:r>
    </w:p>
    <w:p>
      <w:pPr>
        <w:pStyle w:val="NormalWeb"/>
        <w:spacing w:lineRule="atLeast" w:line="269" w:before="0" w:after="0"/>
        <w:jc w:val="center"/>
        <w:textAlignment w:val="baseline"/>
        <w:rPr>
          <w:rFonts w:ascii="Helvetica" w:hAnsi="Helvetica" w:cs="Helvetica"/>
          <w:color w:val="555555"/>
          <w:sz w:val="22"/>
          <w:szCs w:val="22"/>
        </w:rPr>
      </w:pPr>
      <w:r>
        <w:rPr>
          <w:rFonts w:cs="Helvetica" w:ascii="inherit;Times New Roman" w:hAnsi="inherit;Times New Roman"/>
          <w:color w:val="7108C3"/>
          <w:sz w:val="36"/>
          <w:szCs w:val="36"/>
        </w:rPr>
        <w:t> </w:t>
      </w:r>
    </w:p>
    <w:p>
      <w:pPr>
        <w:pStyle w:val="NormalWeb"/>
        <w:spacing w:lineRule="atLeast" w:line="269" w:before="0" w:after="0"/>
        <w:jc w:val="center"/>
        <w:textAlignment w:val="baseline"/>
        <w:rPr>
          <w:rFonts w:ascii="Helvetica" w:hAnsi="Helvetica" w:cs="Helvetica"/>
          <w:color w:val="555555"/>
          <w:sz w:val="22"/>
          <w:szCs w:val="22"/>
        </w:rPr>
      </w:pPr>
      <w:r>
        <w:rPr>
          <w:rStyle w:val="Emphasis"/>
          <w:rFonts w:cs="Helvetica" w:ascii="inherit;Times New Roman" w:hAnsi="inherit;Times New Roman"/>
          <w:b/>
          <w:bCs/>
          <w:color w:val="000000"/>
          <w:sz w:val="22"/>
          <w:szCs w:val="22"/>
        </w:rPr>
        <w:t>Beta</w:t>
      </w:r>
      <w:r>
        <w:rPr>
          <w:rStyle w:val="Appleconvertedspace"/>
          <w:rFonts w:cs="Helvetica" w:ascii="inherit;Times New Roman" w:hAnsi="inherit;Times New Roman"/>
          <w:b/>
          <w:bCs/>
          <w:i/>
          <w:iCs/>
          <w:color w:val="000000"/>
          <w:sz w:val="22"/>
          <w:szCs w:val="22"/>
        </w:rPr>
        <w:t> </w:t>
      </w:r>
      <w:r>
        <w:rPr>
          <w:rStyle w:val="Emphasis"/>
          <w:rFonts w:cs="Helvetica" w:ascii="inherit;Times New Roman" w:hAnsi="inherit;Times New Roman"/>
          <w:b/>
          <w:bCs/>
          <w:color w:val="000000"/>
          <w:sz w:val="22"/>
          <w:szCs w:val="22"/>
        </w:rPr>
        <w:t>:</w:t>
      </w:r>
      <w:r>
        <w:rPr>
          <w:rStyle w:val="Appleconvertedspace"/>
          <w:rFonts w:cs="Helvetica" w:ascii="inherit;Times New Roman" w:hAnsi="inherit;Times New Roman"/>
          <w:color w:val="7108C3"/>
          <w:sz w:val="36"/>
          <w:szCs w:val="36"/>
        </w:rPr>
        <w:t> </w:t>
      </w:r>
      <w:r>
        <w:rPr>
          <w:rFonts w:cs="Helvetica" w:ascii="inherit;Times New Roman" w:hAnsi="inherit;Times New Roman"/>
          <w:color w:val="7108C3"/>
          <w:sz w:val="36"/>
          <w:szCs w:val="36"/>
        </w:rPr>
        <w:t>Dạ Du</w:t>
      </w:r>
    </w:p>
    <w:p>
      <w:pPr>
        <w:pStyle w:val="Normal"/>
        <w:jc w:val="center"/>
        <w:rPr/>
      </w:pPr>
      <w:r>
        <w:rPr/>
        <w:t>Word: Myevilsmile137</w:t>
      </w:r>
    </w:p>
    <w:p>
      <w:pPr>
        <w:pStyle w:val="Normal"/>
        <w:numPr>
          <w:ilvl w:val="0"/>
          <w:numId w:val="2"/>
        </w:numPr>
        <w:jc w:val="center"/>
        <w:rPr/>
      </w:pPr>
      <w:r>
        <w:rPr/>
        <w:t>Bản word này làm mang tính phi lợi nhuận.</w:t>
      </w:r>
    </w:p>
    <w:p>
      <w:pPr>
        <w:pStyle w:val="Normal"/>
        <w:ind w:left="360" w:hanging="0"/>
        <w:jc w:val="center"/>
        <w:rPr/>
      </w:pPr>
      <w:r>
        <w:rPr/>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1 : Sự nghiệp giải trí ngắn ngủi của ác ma đại nhân</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một thời gian chuẩn bị, công việc với đoàn quay phim rốt cục kết thúc tốt đẹ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ười ngày sa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19 : 45 t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ênh truyền hình phát sóng đoạn phim quảng cáo về hội thao của thành phố A. Liêu Thần, Liêu Xuyến Xuyến, Lục Y và Ngải Địch, còn thêm cả trưởng thiên sứ đang ở trong văn phòng của bệnh viện cũng chạy tới, dán mắt vào TV xem đoạn phim dài tới 15’ của vị đạo diễn nổi tiếng dàn dựng. Lý do rất đơn giản, diễn viên chính trong đoạn phim này chính là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ởi vì đại hội thể dục thể thao lần này còn có cả hội thao cho người khuyết tật, cho nên đoạn phim tuyên truyền dài 15’ thì có đến hơn 7’ là có mặt ác ma đại nhân. Nhạc nền trữ tình vừa vang lên, hình ảnh ác ma đại nhân ngồi xe lăn, trên tay cầm ngọn đuốc đang cháy sáng rực rỡ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mở to mắt, nhìn chăm chăm vào bộ quần áo của Quân Tư Vũ, thấy trên đó quả nhiên có in logo và tên của công ty, y liền gật đầu hài lò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ột loại hình ảnh về ác ma đại nhân được chiếu lên trong tiếng nhạc du dương. Nào là ác ma đại nhân giúp đỡ mọi người, ác ma đại nhân cùng với người già và trẻ nhỏ tươi cười chụp ảnh, ác ma đại nhân tập ném bóng trong màn mưa tầm tã … [=.=], còn có ác ma đại nhân đang làm việc trong văn phòng, chỉ đạo công tác cho đồng nghiệp trong công ty ———— Cuối cùng là lời thuyết minh về cuộc sống của ác ma đại nhân chậm rãi cất lên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Phát ngôn viên đại diện cho hội thao người khuyết tật : Quân Tư Vũ, 27 tuổi, hiện đang giữ chức phó giám đốc điều hành của một công ty nổi tiếng. Mười năm trước, vụ tai nạn xe cộ thảm khốc đã cướp đi đôi chân của anh. Tuy vậy, anh đã không bỏ cuộc, tiếp tục phấn đấu hoàn thành chương trình đại học, và cũng đã đạt được bằng thạc sĩ. Hiện tại, dưới sự điều hành của anh đã đưa công ty từ một doanh nghiệp nhỏ trở thành một tập đoàn lớn mạnh, đóng góp một phần rất lớn vào nền kinh tế của thành phố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đó là lời bộc bạch cảm nghĩ của ác ma đại nhân. Chỉ thấy hắn hướng về phía màn hình, nở nụ cười tỏa sáng động lòng người, “Phải tin tưởng vào bản thân mình, đường đời còn rất rộng. Chỉ cần không bỏ cuộc, chúng ta sẽ cùng nhau cố gắng.” Nói xong liền nâng cao ngọn đuốc đại diện cho hội thao, đoạn phim kết thúc trong tiếng nhạc rộn r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đồ mặt dày, đến cả tên công ty cũng không chịu nhắc tới !” Liêu Thần ôm cánh tay tỏ vẻ bất mãn, hơn nữa, tên Quân Tư Vũ này khi nào thăng chức thành phó giám đốc rồi ? Còn cái bằng thạc sĩ kia từ đâu mà ra vậy ? Nói quá sự thật cũng đừng có thổi phồng đến mức này ch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bất động thanh sắc ngồi sau bọn họ, nhàn nhã nâng tách trà lên thưởng thức tư thế oai hùng của mình trên TV.</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ông thể không nói, trong thời đại bùng nổ thông tin, tất cả mọi người, kể cả ác ma đại nhân đều không ngờ được rằng đến một ngày nào đó, mình bỗng chốc trở nên nổi tiế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ể từ khi hình tượng hoàn mỹ của hắn xuất hiện trên truyền hình, càng ngày càng có nhiều người chú ý đến Quân Tư Vũ. Không chỉ mỗi ngày đều nhận được hàng tá thư của khán giả gửi tới, vài ngày sau, ác ma đại nhân được mời làm khách mời danh dự cho một chương trình talk show phát sóng trực tiếp, thậm chí, bên đài truyền hình còn dự định cho quay một bộ phim phóng sự nói về cuộc đời của ác ma đại nhân ——- [Cuộc sống vô biên], bất quá, nội dung trong đó đều là do đạo diễn viết ra, tình tiết cũng là bịa đặt, khiến cho sự thật trong phim đều bị đánh bóng đến mức giả tạ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đó, ác ma đại nhân nhận được lời mời đến làm chủ trì cho một tiết mục trò chuyện đêm khuya số đặc biệt trên đài phát thanh, rồi lại làm người mẫu quảng cáo, mỗi ngày đều bận rộn cao hứng không còn lúc nào rảnh rỗi, thời gian có mặt ở công ty cũng ít dần, đến mức mỗi khi Liêu Thần ngẫu nhiên chạm mặt hắn lại có cảm giác như đang được nhìn thấy siêu sao tỏa sáng nào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o đến khi thanh danh của ác ma đại nhân càng lúc càng lớn, hắn cũng đồng thời phát hiện ra ——- Thế quái nào mà một đồng thù lao cũng không nhận đượ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ậy nên ác ma đại nhân đã đến hỏi quản lý, “Vì sao đến bây giờ tôi vẫn chưa nhận được thù lao ?”</w:t>
      </w:r>
    </w:p>
    <w:p>
      <w:pPr>
        <w:pStyle w:val="NormalWeb"/>
        <w:spacing w:lineRule="atLeast" w:line="269" w:before="0" w:after="0"/>
        <w:textAlignment w:val="baseline"/>
        <w:rPr/>
      </w:pPr>
      <w:r>
        <w:rPr>
          <w:rFonts w:cs="Helvetica" w:ascii="Helvetica" w:hAnsi="Helvetica"/>
          <w:color w:val="555555"/>
          <w:sz w:val="22"/>
          <w:szCs w:val="22"/>
        </w:rPr>
        <w:t>Gã quản lý đưa ra bản hợp đồng lúc trước lừa ác ma đại nhân ký vào, nói, “Cậu xem, trên này còn ghi rõ rành rành, trong vòng 3 năm cậu gia nhập mọi hoạt động cá nhân đều sẽ do công ty giải trí chúng tôi an bài sắp xếp, mà tất cả các hoạt động cậu tham gia gần đây đều mang tính chất công ích, vốn không có thù lao. Lợi nhuận từ quảng cáo cậu làm đã được quyên góp cho quỹ phúc lợi</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thực ra là bị bọn họ ăn chặn cả rồi).</w:t>
      </w: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quên thân phận của cậu bây giờ, nếu không có chúng tôi, có khi cậu vẫn còn là một gã què quặt không có tiếng tăm, ngửa tay chờ tiền quyên góp mà thôi ! Biết thân biết phận đi theo chúng tôi, rồi tôi sẽ giúp cậu trở thành thần tượng nổi tiếng khắp cả nước. Dù sao hoàn cảnh của cậu đã là một lợi thế thu hút sự đồng tình của người khác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cuối tuần này cậu còn phải tham gia quay phim cổ trang. Nếu như bộ phim truyền hình lần này gặp may, thu hút được người xem thì cậu sẽ chính thức trở thành nghệ sĩ. Chúng tôi còn có thể giúp cậu thu âm phát hành album, sau này nổi tiếng đừng quên nhờ công chúng tôi lăng-xê a. Nhớ kỹ, chúng tôi có thể đưa cậu lên đỉnh cao vinh quang thì cũng có thể khiến cho cậu thân bại danh liệ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Gì ? Anh nói là muốn tôi gia nhập làng giải trí hả ?” Ác ma đại nhân kinh ngạc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ơng nhiên. Cơ hội này không biết bao nhiêu kẻ ước ao còn chẳng kịp nữa kìa !” Gã quản lý nói, “Ngành giải trí hiện nay quá dư thừa đám chân dài mặt đẹp rồi, có khi một kẻ nghiệp dư khuyết tật như cậu chân ướt chân ráo bước vào lại gây được sự chú ý cũng n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Quân Tư Vũ bó tay, không còn gì để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ác ma đại nhân đã dành ra khoảng gần 20 ngày, cùng với nhóm làm phim quay một bộ phim thần tượng cổ trang, bạn diễn trong đoàn có một ngôi sao thần tượng mới nổi, đóng vai đối thủ của ác ma đại nhân. Bộ phim được quay rất nhanh, nội dung cũng rất thiếu muối, đại để là nói về con đường ân oán giang hồ của một thiếu hiệp, trong đó, ác ma đại nhân diễn vai thần y lãnh đạm thanh cao, bạch y như tuyết. Tuy rằng bộ phim quay có chút ẩu, thế nhưng lại rất hấp dẫn các khán giả nữ, kéo theo tỷ lệ người xem không nhỏ. Ngay sau đó, những MV có hint BL giữa thần y và thiếu hiệp rất nhanh chóng được các hủ nữ nhiệt tình cắt ghép và phát tán tràn lan trên m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ỳ thật sai sót hôm đó của đoàn làm phim đã gây ra một vụ scandal tai tiếng trong làng giải trí.</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ối hôm đó, sau khi cả đoàn giải tán đi ăn cơm, anh chàng thần tượng đóng vai thiếu hiệp kia lặng lẽ tiếp cận ác ma đại nhân, dẫn hắn tới phòng mình, tình tứ cười tà, “Quân Tư Vũ, anh có biết cha tôi là ai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Giám đốc công ty giải trí XX chứ gì ? Cậu là con ổng sao ?” Quân Tư Vũ thản nhiê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vậy, chính công ty của cha tôi đã quyết định đầu tư lăng-xê cho anh, vì vậy anh cũng nên tỏ chút thái độ biết ơn a !” Anh chàng thần tượng bước tới gần, vươn tay vuốt nhẹ lên gò má ác ma đại nhân, “Thật ra, từ khi bắt đầu bấm máy, tôi đã chú ý tới anh. Anh rất đẹp trai, Tư Vũ, lần đầu tiên nhìn thấy, tôi đã yêu anh mất rồi ……” Nói xong liền đặt mông ngồi lên đùi Quân Tư Vũ, bàn tay mon men luồn xuống cởi thắt lưng của hắ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thấy nửa người dưới của anh không cử động được, nhưng nếu để tôi chủ động một lần, không chừng sẽ là trải nghiệm khó quên nha. Từ trước đến giờ tôi vẫn chưa từng làm với người tàn tật ……” Thần tượng kia uốn éo thân mình, rõ ràng là một thằng cha “bóng lộ”, lại cảm thấy hình như làm trên xe lăn có hơi bất tiện, liền ôm lấy ác ma đại nhân, dìu lên giường, sau đó nhào tới lột quần của hắn. Chàng ta cứ cần mẫn lột mãi lột mãi, quần dài, quần len, quần đùi, quần “nhỏ” … rốt cục không kiên nhẫn nổi nữa, ngẩng đầu lên hỏi.</w:t>
      </w:r>
    </w:p>
    <w:p>
      <w:pPr>
        <w:pStyle w:val="NormalWeb"/>
        <w:spacing w:lineRule="atLeast" w:line="269" w:before="192" w:after="192"/>
        <w:textAlignment w:val="baseline"/>
        <w:rPr/>
      </w:pPr>
      <w:r>
        <w:rPr>
          <w:rFonts w:cs="Helvetica" w:ascii="Helvetica" w:hAnsi="Helvetica"/>
          <w:color w:val="555555"/>
          <w:sz w:val="22"/>
          <w:szCs w:val="22"/>
        </w:rPr>
        <w:t>“</w:t>
      </w:r>
      <w:r>
        <w:rPr>
          <w:rFonts w:cs="Helvetica" w:ascii="Helvetica" w:hAnsi="Helvetica"/>
          <w:color w:val="555555"/>
          <w:sz w:val="22"/>
          <w:szCs w:val="22"/>
        </w:rPr>
        <w:t>Anh mặc lắm quần như vậy để làm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iên trì cũng có ngày thành công, sau khi lột sạch được ác ma đại nhân, nhìn thấy đôi chân thon dài của hắn lộ ra, anh chàng thần tượng hai mắt tỏa sáng, lập tức ôm lấy chân Quân Tư Vũ, tham lam hôn dần lên trên, cười vô lại, “Cảm giác giống như một cặp gian tình vậy a, hắc hắc hắ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nháy mắt, ác ma đại nhân co chân, một cước đem anh chàng thần tượng kia đạp lăn xuống dưới gi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lại thế này !” Anh chàng kia bụm mũi đứng lên, kinh ngạc nhìn Quân Tư Vũ đang chống tay ngồi dậy. Chỉ thấy ác ma đại nhân nhếch mép cười lạnh, từ trên giường bước xuống, vớ lấy tấm chăn mỏng quấn ngang h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ày không phải là người tàn tật !” Thần tượng rất nhanh đã đổi giọng, kinh ngạc nói, lại lập tức nhào tới, định lần nữa áp đảo Quân Tư Vũ. Mặc kệ hắn có bị liệt thật hay không, đêm nay nhất định phải đè ra ăn sạch sẽ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bị què thì tốt rồi ! Ngược lại càng kích thích ! Thằng khốn, mày tốt nhất nên ngoan ngoãn nghe theo lời tao ! Bằng không tao sẽ khiến cho mày không còn một xu dính túi !” Sau khi chế trụ được ác ma đại nhân rồi mới phát hiện ra hắn còn cao hơn mình tới nửa cái đầu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đột nhiên xoay người, vung tay một phát đã đẩy ngã được người đang đè lên thân mình. Thần tượng kia lập tức bị đè xuống giường, mặt mũi tái xanh không thể động đậy, chỉ cần Quân Tư Vũ vừa rồi mạnh tay một chút, không chừng đem cái cổ yếu ớt của con nhà người ta vặn gãy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có chọc giận ta !” Ác ma đại nhân nói, sau đó buông tay ra. Anh chàng thần tượng vẫn chưa hoàn hồn, bất động nằm trên giường thở hồng hộ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sau khi mặc lại quần áo, ngồi lên xe lăn, một mình lặng lẽ rời khỏi phòng.</w:t>
      </w:r>
    </w:p>
    <w:p>
      <w:pPr>
        <w:pStyle w:val="NormalWeb"/>
        <w:spacing w:lineRule="atLeast" w:line="269" w:before="192" w:after="192"/>
        <w:textAlignment w:val="baseline"/>
        <w:rPr/>
      </w:pPr>
      <w:r>
        <w:rPr>
          <w:rFonts w:cs="Helvetica" w:ascii="Helvetica" w:hAnsi="Helvetica"/>
          <w:color w:val="555555"/>
          <w:sz w:val="22"/>
          <w:szCs w:val="22"/>
        </w:rPr>
        <w:t>Ngày hôm sau, cái tên Quân Tư Vũ hoàn toàn bị xóa sổ khỏi công ty giải trí, sự nghiệp thần tượng của ác ma đại nhân cũng vì vậy mà được đặt một dấu chấm hết to đù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ế nhưng, những MV trên mạng của ác ma đại nhân đã trở thành biểu tượng BL bất diệt, vĩnh viễn được cộng đồng hủ nữ [người trước ngã xuống, người sau tiến lên] Y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Ô, đại minh tinh rốt cục đã đi làm trở lại.” Liêu Thần vừa mở cửa văn phòng đã nhìn thấy Quân Tư Vũ, buột miệng nói một câu châm chọ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vốn làm việc rất chuyên nghiệp. Liêu tổng, việc bên kia đã giải quyết xong rồi, từ hôm nay trở đi tôi sẽ tiếp tục làm trợ lý cho ngài.” Ác ma đại nhân ngồi trên xe lăn đến trước bàn làm việc của mình, bật máy tính vào mạng thu hoạch củ cả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tôi biết thừa người như anh sao trụ nổi ở đó.” Liêu Thần bĩu môi, cười nói, “Thế giới nghệ sĩ không phải là chỗ cho dành người thường chúng ta. À, vé máy bay tôi đặt xong rồi, năm ngày nữa chúng ta sẽ khởi hành tới tổng công ty, vừa đúng lúc anh quay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một chuyện mà Liêu Thần không hề hay biết, đó là trên mạng hiện tại đang xôn xao về vụ bê bối tình dục giữa ác ma đại nhân và một nam thần tượng mới nổi. Thậm chí còn nghe đồn rằng hắn căn bản là giả vờ tật nguyền để tranh thủ sự cảm thông của mọi người, bước chân vào ngành giải trí. Đáng tiếc là Liêu Thân đối với mấy cái tin tức lá cải chụp giật của đám nghệ sĩ không mấy có hứng thú, chỉ toàn chăm chú vào tin tức kinh tế thị trường, cho nên cũng chẳng có cơ sở để vạch trần bộ mặt thật của ác ma đại nhân.</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31</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
        <w:ind w:left="360" w:hanging="0"/>
        <w:jc w:val="center"/>
        <w:rPr>
          <w:rFonts w:ascii="Helvetica" w:hAnsi="Helvetica" w:cs="Helvetica"/>
          <w:color w:val="555555"/>
          <w:sz w:val="22"/>
          <w:szCs w:val="22"/>
        </w:rPr>
      </w:pPr>
      <w:r>
        <w:rPr>
          <w:rFonts w:cs="Helvetica" w:ascii="Helvetica" w:hAnsi="Helvetica"/>
          <w:color w:val="555555"/>
          <w:sz w:val="22"/>
          <w:szCs w:val="22"/>
        </w:rPr>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2 : Ác ma đại nhân bị lật tẩ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sắp được đi công tác. Cứ nghĩ đến việc lần đầu tiên ra nước ngoài, hắn háo hức đến mức cả đêm không ngủ nổi. 5 giờ sáng mai máy bay sẽ cất cánh, vậy mà giờ ác ma đại nhân vẫn đang lăn qua lăn lại trên giường, nằm hoài vẫn chưa thấy cơn buồn ngủ đâu, hắn đành ôm lấy máy MP3 nghe nhạc cho qua ngà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Liêu Thần cùng Liêu Xuyến lúc này còn đang bận bịu thu dọn hành lý ngoài phòng kh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tiện tay giúp ác ma đại nhân chuẩn bị đồ đạc, quần áo hàng ngày, đồ lót, bàn chải đánh răng cùng khăn mặt, ngay cả tã giấy và bô di động cũng mang theo luôn. Liêu Xuyến Xuyến thấy vậy, nhịn không được liền cảm thán, “Anh hai thật là chu đáo quá nha, sau này sẽ chăm lo cho anh Quân rất tốt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ghe xong cũng chẳng thấy vui vẻ gì, “Nói nhăng nói cuội ! Chuẩn bị xong đồ rồi đi ngủ đi, ngày mai còn phải dậy sớm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thấy anh trai mặt nhăn mày nhíu, biết là y đang lo lắng về chuyện phải chăm sóc cho Quân Tư Vũ trong suốt chuyến công tác. Rốt cuộc con bé chịu không nổi, kéo tay Liêu Thần ra ban công, ghé vào tai y thì thầm, “Anh hai, em nói cho anh biết một bí mật nà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 Liêu Thần ù ù cạc cạc, không biết con bé định nói gì mà ra vẻ thần bí như vậy. Liêu Xuyến Xuyến hít một hơi thật sâu, quyết định nói, “Bí mật này anh hai nhất định phải giữ kín giúp em, bằng không em sẽ không toàn mạng a ! Lần này là em liều mạng vì anh đó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í mật gì vậy ? A, nhóc con này, không phải là em có bạn trai rồi chứ ?” Liêu Thần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quay mặt nhìn vào trong phòng, thấy không có động tĩnh mới nhón chân, ghé đến bên tai Liêu Thần, nói nhỏ, “Anh hai, thật ra anh Quân không phải bị liệt đâu, ảnh giả vờ đó ! Anh ấy không cho em nói, bằng không em sẽ chết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i gì ?” Liêu Thần sững sờ, “Em nói thật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ật mà ! Để em cho anh xem cảnh video em quay được, em sao chép vào điện thoại rồi nè !” Liêu Xuyến Xuyến móc di động ra đưa cho Liêu Thần. Đáng tiếc là ác ma đại nhân lúc này vẫn đang ở trong phòng giậm giật theo nhạc, hoàn toàn không biết bí mật của mình đã bị lật tẩ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xem hết một loạt các đoạn phim trong máy của Xuyến Xuyến, im lặng một lúc, rốt cục lên tiếng, “Xuyến Xuyến, em đã biết hết mọi chuyện, sao lại không nói cho a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ởi vì … bởi vì anh ấy đe dọa em …” Liêu Xuyến Xuyến ngập ngừng nói, “Anh hai, anh không biết anh Quân đáng sợ đến mức nào đâ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ên vô liêm sỉ kia dám uy hiếp em ?” Trong đầu Liêu Thần hiện lên những hành-động-uy-hiếp-không-trong-s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ó không có a ! Anh ấy không có làm gì em, chỉ dọa em không được nói chuyện này ra ngoài thôi … Em cũng muốn kể cho anh hai biết lắm đó, nhưng mà anh Quân đáng sợ quá à !” Liêu Xuyến Xuyến chớp mắt đầy tội nghiệp, “Anh hai đừng có bán đứng em nha, bằng không em sống sẽ rất khổ sở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Yên tâm đi, anh hai sẽ không bán đứng em là được chứ gì !” Liêu Thần vuốt cằm, nhìn về phía cửa phòng ác ma đại nhân, trong đầu tính toán xem nên xử lý tên dối trá Quân Tư Vũ này thế nào đâ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ẫm nghĩ một hồi, Liêu Thần bước tới đẩy cửa phòng ác ma đại nhân, cố ý nói, “Tư Vũ, 4 giờ sáng mai chúng ta ra sân bay, trước khi đi anh có định tắm rửa chút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ư Vũ ? Gì mà xưng hô thân mật dữ vậy ? Ác ma đại nhân đang cắm mặt vào MP3, nghe thấy thế liền ngẩng đầu lên, nhìn Liêu Thần bằng ánh mắt kỳ quái, “Được rồi, lát nữa tôi sẽ tự tắ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ậy thì nhớ tắm nhanh một chút, tôi và Xuyến Xuyến lát nữa cũng muốn dùng phòng tắm.” Liêu Thần ném cho hắn một cái khăn mặ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được rồi, tắm luôn đây.” Ác ma đại nhân bĩu môi lầm bầm, chống người ngồi dậy, lết ra xe lăn, sau đó cầm khăn, lăn xe vào buồng tắm. Liêu Thần nhìn theo bóng lưng hắn, trong lòng không khỏi nổi giận. Thằng cha này còn muốn giả vờ trước mặt mình ! Để xem anh còn muốn giả vờ đến khi nà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bước vào phòng tắm, khóa trái cửa lại. Khoảng 5 phút sau, Liêu Thần xách kìm cùng ghế gỗ ra ngoài hành lang, tìm đúng chỗ lắp hộp cầu dao điện, ngó tới ngó lui thấy không có ai, y liền kê ghế đứng lên, lấy kìm cắt đứt cầu chì.</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Phụt !!] một tiếng, cả tầng nhà rơi vào bóng tối. Liêu Thần nhét kìm vào túi áo, trước khi có tiếng người chửi bới vang lên, y xách ghế chạy vội vào nh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ại nói đến ác ma đại nhân đang thư thái đứng tắm dưới vòi hoa sen, đột nhiên bị cúp điện, nhìn khắp bốn phía đều thấy tối om, sờ lần sờ mò khắp buồng tắm cũng không tìm được đèn pin, hắn đành phải vận khởi ma lực tạo ra một bóng lửa nhỏ, sau đó tiếp tục tắm rửa. Không ngờ lúc này lại nghe thấy tiếng gõ cửa, giọng Liêu Thần từ bên ngoài vang lên, “Quân Tư Vũ, anh có sao không ? Cúp điện rồi, anh mau ra ngoài này đi, ở trong đó nguy hiểm lắm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ần, tôi vẫn ổn, lát nữa ra.” Quân Tư Vũ vội vàng chạy đến bên xe lăn, nhưng khi hắn đã mặc xong quần áo, lăn xe ra ngoài lại phát hiện ra xung quanh im ắng bất thường. Liêu Thần với Liêu Xuyến Xuyến không biết đã chạy đi đằng nào, hắn gọi mấy tiếng mà chẳng thấy ai trả l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thử lăn xe về phía trước, đột nhiên nghe thấy tiếng vật gì đó rơi vỡ trên mặt đất ————- Kỳ quái, không nghe thấy tiếng người, sao lại có đồ rơi vỡ vậy ta ? Ác ma đại nhân trong lòng sinh nghi, lẽ nào lại có sát thủ kéo tới ? Đi qua coi thử xem. Nghĩ là làm, ác ma đại nhân đứng dậy, bước khỏi xe lă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ay lúc hắn vừa đặt một chân xuống đất, còn chưa kịp bước đi, đột nhiên có ánh đèn pin lóe lên, giọng Liêu Thần vang lên từ phía ngọn nguồn ánh sáng, “Quân Tư Vũ, không phải là anh đang bị liệt nửa người sao ? Thế nào lại đứng lên dễ dàng vậy ? Xem ra tiền điều trị phục hồi mất trắng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hừ lạnh một tiếng, hiểu ra mình đã trúng phải quỷ kế của Liêu Thầ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ấy phút sau, cầu chì đã được nối lại, điện lại có. Trong phòng khách sáng trưng, ác ma đại nhân thản nhiên bước ra khỏi xe lăn, ngồi vào sofa, “Đằng nào cũng đã lộ rồi, tôi cũng chẳng còn gì để nói. Có điều, Liêu Thần ngài phải biết là tôi có đầy đủ bảo hiểm và giấy tờ chứng minh tình trạng sức khỏe của bản thân, hơn nữa người đứng tên đại diện cho tôi trong hợp đồng bảo hiểm là ngài, tiền bảo hiểm hàng tháng của tôi cũng là ngài lãnh, vậy nên hi vọng ngài đừng có chụp cái mũ lừa đảo cho một mình tôi a ! Còn có, vừa rồi tôi được thành phố bầu chọn là thanh niên khuyết tật điển hình, lại được đứng ra làm nhân viên đại diện cho quảng cáo của công ty, tên tôi cũng có trong danh sách tuyên dương công tác gửi tới tổng công ty, cho nê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o nên tôi phải giúp anh bao che, giúp anh tiếp tục lừa gạt người khác ?” Liêu Thần bước tới, ngồi vào xe lăn của ác ma đại nhân, bắt chéo chân bày ra bộ dáng trịnh trọng, “Quân Tư Vũ, lừa tôi thê thảm như vậy có vui không ? Đến hôm nay tôi mới phát hiện ra bộ mặt thật của anh ! Thật phí công tôi trước đó vất vả giúp anh mời bác sĩ ! Anh có biết một khóa tập phục hồi chức năng tốn bao nhiêu tiền không ? Hả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Dù sao thì bây giờ cũng không thể sa thải vị bác sĩ kia được ! Chi bằng cứ tiếp tục như không có chuyện gì xảy ra đi !” Ác ma đại nhân ngược lại rất bình tĩnh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nói nghe dễ dàng quá ha ! Nếu như bị người ta phát hiện ra, vậy là toi rồi ! Anh rõ ràng biết là trung tâm phục hồi chức năng kia cũng nằm trong hệ thống của bên bảo hiểm !” Liêu Thần đứng phắt dậy, hùng hổ chỉ vào mặt ác ma đại nhân, nói, “Chuyện đã đến nước này, từ giờ trở đi anh tiếp tục giả vờ triệt để cho tô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Được rồi.” Ác ma đại nhâ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òn về phần anh lừa gạt tôi.” Liêu Thần vừa nói vừa lôi máy tính từ trong túi áo ra, cạch cạch bấm bấm một hồi, cuối cùng nói, “Mấy tháng qua anh sử dụng đường truyền internet của công ty để vào mạng chơi nông trại, cộng thêm mấy khoản linh tinh khác nữa, tóm lại, sau khi theo tôi đi công tác trở về, tiền lương trong ba năm tới của anh sẽ bị khấu trừ 75%.”</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rừ nhiều vậy thì một tháng tôi còn được bao nhiêu a !” Ác ma đại nhân trừng mắt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ại khái là còn khoảng ba, bốn trăm đồng.” Liêu Thần nhếch miệng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ếp à, sếp không định chừa đường sống cho người ta sao ?” Ác ma đại nhân rầu rĩ thở d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ết chương 32</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3 : Ác ma đại nhân thám hiểm Toky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uối cùng, ác ma đại nhân chợp mắt được có ba tiếng đồng hồ. Trời còn chưa sáng, hắn đã bị Liêu Thần đánh thức rồi lôi đi xềnh xệch. Hai anh em Liêu Thần cộng thêm Quân Tư Vũ nữa là ba người bắt taxi chạy thẳng một mạch ra sân bay. Liêu Xuyến Xuyến nhỏ tuổi nhất nên được ưu tiên cho ngồi ở ghế phụ lái đằng trước, còn Liêu Thần cùng ác ma đại nhân đành phải chen chúc ở băng ghế đằng sau.</w:t>
      </w:r>
    </w:p>
    <w:p>
      <w:pPr>
        <w:pStyle w:val="NormalWeb"/>
        <w:spacing w:lineRule="atLeast" w:line="269" w:before="192" w:after="192"/>
        <w:textAlignment w:val="baseline"/>
        <w:rPr/>
      </w:pPr>
      <w:r>
        <w:rPr>
          <w:rFonts w:cs="Helvetica" w:ascii="Helvetica" w:hAnsi="Helvetica"/>
          <w:color w:val="555555"/>
          <w:sz w:val="22"/>
          <w:szCs w:val="22"/>
        </w:rPr>
        <w:t>Quân Tư Vũ vừa đặt mông vào xe liền ngả người ra sau ngủ o o, bác tài chịu không nổi cảnh im lặng quạnh quẽ này, trên đường đi tận lực lôi kéo Liêu Thần cùng mình tán nhảm, nói đi nói lại cuối cùng vẫn quay về hỏi bọn họ sao lại mang cả xe lăn ra sân bay làm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không chút nghĩ ngợi, trả lời, “Bởi vì anh bạn đi cùng tôi đây bị liệ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ừa rồi lúc lên xe, tôi nhìn thế nào cũng không thấy cậu ấy bị khuyết tật gì nha ?” Bác tài thắc mắ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vội giải thích, “Anh ấy đeo chi giả cho nên bác mới nhìn không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ngồi bên cạnh nghe thấy liền che miệng cười r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vị bác sĩ Sa kia không hiểu vì lý do cá nhân nào đó mà không bay cùng chuyến với bọn họ. Trước đó hắn cũng đã báo cho Liêu Thần là chuyến bay của mình chậm hơn sáu tiếng, vậy nên sẽ không cùng bọn họ ra sân b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ật ra, nguyên nhân chính là vì thiên sứ đại nhân vô cùng căm ghét thành quả đi ngược lại quy luật tự nhiên của trời đất —– máy bay ! Vậy nên nếu bảo hắn ngồi trong máy bay do loài người tạo ra, chi bằng để hắn bay thẳng đến Nhật cho nha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ề sau, hắn đúng là tự mình bay đi thậ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ật sự là kỳ quái, so với thiên sứ đại nhân, Vũ Uyên đại nhân đường đường là một đại ác ma lại tỏ ra vô cùng phấn khởi với chuyến đi này. Có lẽ một phần là do hắn quá lậm phim truyền hình, thành ra đầu óc cũng mang theo không ít ảo tưởng về máy bay. Trước đó hắn cũng đã lên danh sách những-việc-phải-làm-trên-máy-bay, nào là ăn cơm trên máy bay, đi WC trên máy bay, sau đó tìm cơ hội trò chuyện với mấy cô tiếp viên hàng không, rồi phải chụp lại phong cảnh bên ngoài cửa sổ khi đang bay … vân vân và mây mây. Mấy việc như vậy phải làm qua một lượt thì hắn mới cảm thấy thỏa mãn phần nà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lúc ác ma đại nhân còn đang hớn hở dán mắt vào cửa kính ngắm nghía phong cảnh bên ngoài xe, nhác thấy có bóng người ẩn hiện trong quầng mây phía xa xa, ác ma đại nhân nheo mắt nhìn kĩ liền phát hiện ra là vị thiên sứ trưởng lắm chuyện – Farrell. Trong đầu chợt nảy lên ý đồ xấu xa, hắn nhếch miệng cười tà, sau đó hướng về phía vị thiên sứ kia, phồng má thổi nhẹ một h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iên sứ trưởng khốn khổ đang mải miết bay đột nhiên gặp phải một luồng gió mạnh từ đâu thổi tới, sau đó bị đánh văng đi không biết tới nơi nà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hôm sau, thiên sứ đại nhân từ Hàn Quốc gọi điện về cho Liêu Thần, báo là hắn đã đáp máy bay nhưng lại có một số chuyện đột xuất phải làm, do đó không thể đến gặp bọn họ được, bảo mọi người cứ lên du thuyền trước đi, chừng nào đến nơi hắn sẽ đi gặ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ạy xe hơn một tiếng đồng hồ mới ra đến sân bay thành phố ở ngoại ô. Ác ma đại nhân lúc này không cần đóng giả người tàn tật nữa, liền đem xe lăn trưng dụng làm xe đẩy, giúp mọi người chở hành lý vào sân b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khi làm xong thủ tục, ác ma đại nhân rốt cục đã được bước chân lên máy bay cùng anh em nhà Liêu Thần. Ba người ngồi chung một hàng ghế. Vừa ngồi xuống, Liêu Thần đã thở ra một hơi thật dài, ngửa đầu về sau bắt đầu ngủ. Ác ma đại nhân ngồi bên cạnh hưng phấn ngoáy ngó nhìn xung quanh, chịu không nổi quay sang kéo tay Liêu Thần, lay l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vậy ?” Liêu Thần xoa xoa trán, mệt mỏi hỏi hắ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áy bay sắp cất cánh rồi, lăn ra ngủ thật là phí đi.” Ánh mắt ác ma đại nhân tràn ngập vẻ phấn khí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Liêu Thần liếc nhìn hắn một cái, lại ngoẹo đầu sang một bên, tiếp tục ngủ.</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không thèm để ý đến ánh mắt khinh bỉ của Liêu Thần, cảm khái nói, “Đây là lần đầu tiên tôi được đi du lịch miễn phí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đi du lịch, chúng ta còn việc quan trọng phải làm ! Là đi công tác a !” Liêu Thần nhắm nghiền mắt, miệng lẩm bẩm chỉnh lại lời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vậy a ! Anh hai, em chờ dịp này lâu lắm rồi đó !” Hai mắt Liêu Xuyến Xuyến lúc này đã sáng lên như đèn ph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Em đừng bày trò linh tinh, chúng ta chỉ ở tổng công ty khoảng nửa ngày rồi sẽ lên du thuyền, tới nơi ngủ một giấc là được rồi, căn bản không có thời gian nên cũng không cần đi chơi đâu đó a.” Liêu Thầ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nắm chặt tay đầy quyết tâm, “Không sao, có ác ma đại nhân ở đây thì mười hai tiếng cũng đi để đi chơi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ải qua một chuyến bay dài, cuối cùng cả ba người đã đặt chân đến thành phốTokyolộng lẫy xa hoa, thế nhưng Quân Tư Vũ và Liêu Xuyến Xuyến còn chưa kịp ngắm nghía xung quanh đã bị Liêu Thần vội vã kéo tới tổng công ty báo danh, chạy tới chạy lui một hồi lại kéo nhau về khách sạn. Sau khi đem Liêu Xuyến Xuyến cùng ác ma đại nhân nhét vào trong phòng, Liêu Thần lại hớt hải lao tới công ty báo cáo công tác, bận rộn chẳng khác nào đang lên đường đánh trậ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ạm thời bỏ qua cho Liêu Thần, chĩa ống kính sang phía hai người đang an vị trong phòng cái co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và Liêu Xuyến Xuyến ở tít trên tầng 23 của khách sạn, từ trên ban công có thể nhìn thấy rõ cảnh đêm náo nhiệt bên dưới. Liêu Xuyến Xuyến vội chạy sang gõ cửa phòng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Quân a ! Ác ma đại nhân a ! Chúng ta đi chơi được không ? Dùng ma lực của ngài, chúng ta cùng ra ngoài chơi đi !” Liêu Xuyến Xuyến đứng bên giường kéo chân Quân Tư Vũ, dài giọng năn nỉ ——- mà ác ma đại nhân lúc này đã nằm chết dí trên giường, mở TV xem quảng cáo, hai tay thì ôm chặt lấy menu của khách sạn, chăm chú nghiên cứu xem có món nào đặc sắc cho bữa ăn khuya đâ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có nhõng nhẽo,Tokyođông người như vậy, ta không muốn ra ngoài bay tới bay lui cho người ta triển lãm, hơn nữa đám người Nhật lúc nào cũng tò mò, không chừng sẽ coi ta là người ngoài hành tinh mà bắt về mổ xẻ nghiên cứu mất.” Quân Tư Vũ thẳng thừng từ chối, “Rảnh quá thì ngồi xem thực đơn nè, khách sạn này cũng có mấy món truyền thống ngon lắm nha, chúng ta gọi vài món lên ăn thử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ng mà người ta không cam tâm a ! Thật vất vả mới có cơ hội đến thăm quê hương của manga và anime, sao lại ở dí một chỗ như vậy chứ ! Ác ma đại nhân ! Cầu ngài a ! Dẫn ta đi dạo phố được không, ngài muốn cái gì ta đều mua cho ngài ! Anh hai có đưa thẻ rút tiền cho ta rồi !” Liêu Xuyến Xuyến ỉ ôi co ké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một lời đã định.” Ác ma đại nhân cuối cùng lăn từ trên giường xuống đất, đứng dậy mặc áo khoác, quấn khăn quàng cổ. Liêu Xuyến Xuyến rất thức thời mà chạy ra mở cửa ban công, ngay sau đó, ác ma đại nhân quắp ngang người con bé, vút một cái đã bay ra ngo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rú lên một tiếng, đến khi hồi phục tinh thần thì thấy mình đang lơ lửng trên không trung ! Ác ma đại nhân một tay giữ lấy nó, từ trên cao nhẹ nhàng linh hoạt đáp xuống mặt đất, rơi vào một con hẻm nhỏ tối om không bóng người qua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ai ai ~~~ rốt cục cũng xuống đến mặt đất rồi !” Liêu Xuyến Xuyến suýt nữa nằm úp sấp trên mặt đất, nhưng con bé rất nhanh đã bật dậy, kéo tay Quân Tư Vũ chạy về phía đường phố đông vu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ề phương diện khác, Liêu Thần đang khẩn trương mang theo tập tài liệu đến trước tổng công ty, sau đó được nhân viên công tác dẫn đến tận cửa phòng hội nghị.</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trong phòng họp đã tập trung đầy đủ mọi người, đều là những người có chức vị điều hành các công ty chi nhánh. Xem ra lần này tổng công ty mời dự họp đại hội tổng kết rõ ràng là có … mục đích trọng yếu khác. Nhiều người thi nhau đoán già đoán non, có lẽ Liêu tổng tài muốn tuyên bố người thừa kế tài sản và chức nghiệp của ông nên mới cố ý tổ chức cuộc họp này. Bởi vậy mới nói cuộc họp cùng với bữa tiệc chiêu đãi trên du thuyên kia có ý nghĩa quan trọng đến mức nào, có khi còn là lời tuyên bố liên quan đến vận mệnh của cả công ty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ề phần ai được chọn làm người thừa kế, trong công ty đã sớm xôn xao mở sòng đánh cược rồi, vậy nhưng người cha thân sinh của Liêu Thần – Tổng tài Liêu Dật Vân đâu phải là con người đơn giản có thể cho người khác đoán biết được tâm tư ? Có người nói ông sẽ đem quyền thừa kế trao cho con trai trưởng, cũng có người nói là cậu thứ, người kia lại khăng khăng là cậu ba, tất cả chỉ giống nhau đó là chẳng ai xem trọng Liêu Thần. Dù gì y cũng chỉ là con riêng, vậy nên cho dù có điều hành cả một công ty chi nhánh lớn, nhưng nếu đem so với hai người anh trai đã nổi danh trong giới tài chính quốc tế là cậu cả Liêu Phong và cậu ba Liêu Nghiêm thì chẳng khác nào đem so đom đóm với mặt trời, thật sự là một chút tư cách cạnh tranh cũng không c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ói tới nói lui thế nào đi nữa cũng không thể không nhắc tới ba anh em nhà họ Liêu. Sau khi Liêu Dật Vân kết hôn cùng với một tiểu thư con nhà quyền quý, bà ta đã sinh cho ông ba người con trai, người nào người đấy đều là nhân trung long phượng – kiểu mẫu nhân vật nam chính tiêu biểu thường thấy trong hầu hết các bộ đam mỹ hay ngôn tình tiểu thuyết —– bề ngoài tuấn mỹ bất phàm, hơn nữa còn thâm tàng bất lộ, hùng tâm tráng trí, năng lực siêu cường, bễ nghễ thiên hạ …… Đây là theo đúng ngôn ngữ “chuyên môn” mà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on trai trưởng Liêu Phong, tác phong trầm ổn, thủ đoạn sắc bén, là một tay cự phách trong giới tài chính. Nghe nói phần lớn cổ phần của tập đoàn Liêu thị đều do hắn nắm giữ điều khiển, ngay cả thị trường tài chính quốc tế nhiều khi cũng bị hắn coi như trò chơi tung hứng. Nói một cách hình tượng thì hắn là kiểu người chỉ cần dậm chân một cái cũng có thể khiến cho thị trường chứng khoánWall Street liêu xiêu như gặp động đất. Đã nhiều lần được góp mặt trên trang bìa tạp trí doanh nhân thành đạt đẳng cấp quốc tế, tên tuổi lúc nào cũng đứng ở hàng TOP luôn a. [Xin Thượng đế tha thứ cho con vì đã lôi mấy cái tiêu chuẩn đình đám đó ra để so sánh, về phần phóng đại quá mức kia, mọi người cứ cười xòa cho qua là được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on trai thứ Liêu Tinh, từ nhỏ đã không thích theo ngành kinh tế, chỉ là do ham mê tìm hiểu nên mỗi ngành học hỏi một chút, cộng thêm đầu óc thông minh sáng láng, thành ra mới có hai mươi mấy tuổi mà đã cầm trong tay cả tập bằng tiến sĩ của các trường nổi danh. Tính tình vui vẻ sảng khoái, được nhiều người yêu mến. [Đây là hình tượng nhân vật phụ thường thấy trong tiểu thuyết - là người cái gì cũng giỏi, làm cho người ta cảm thấy cực kỳ ranh ma khó hiểu. Sau đó, trong hệ liệt của bộ tiểu thuyết này sẽ có vài cuốn được viết ra, và anh ta đương nhiên sẽ được thủ vai nam chí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Nghiêm là con trai thứ ba trong nhà, giỏi bày mưu tính kế, hơn nữa cũng đã xác định từ trước là sẽ không dại dột đi cạnh tranh cùng với Liêu Phong, kể cả đấu đoạt di sản lần này. Vậy nên hắn đã quay sang thuê sát thủ, tìm cách đẩy Liêu Thần vào chỗ chế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òn riêng Liêu Thần – người chưa bao giờ được nhắc tới như một thiếu gia nhà họ Liêu. Thậm chí trong mắt người nhà họ Liêu, y chỉ là một đứa con hoang hèn mọn, không đủ tư cách đứng ngang hàng với ba người anh trai cùng cha khác mẹ ki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oài ra, nhà họ Liêu còn có một vị tiểu thư nữa được Liêu Dật Vân cưng như ngọc quý. Cô con gái út Liêu Minh Châu – cô tiểu thư xinh đẹp, lại được cha mẹ chiều chuộng từ nhỏ, thành ra tính tình đỏng đảnh kiêu ngạo. Hiện tại cô nàng còn đang học đại học, thế nhưng so với những cô tiểu thư nhà giàu hiền dịu khác, Liêu Minh Châu luôn biết cách chơi bời đập phá, kiểu như nửa đêm uống rượu, đua xe, chơi thuốc … triệt để sa vào những trò dành cho đám nhóc nhà giàu phá gia chi tử.</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iện đây cũng giới thiệu sơ qua về mẹ kế của Liêu Thần. Sau khi Liêu Dật Vân kết hôn cùng đại tiểu thư của một gia đình quyền quý – cũng chính là Liêu phu nhân bây giờ, Sở Tư Ninh. Bà ta là một người phụ nữ tâm cao khí ngạo, kể từ khi biết được người phụ nữ mà Liêu Dật Vân thật lòng yêu thương không phải là mình, bà liền ôm mối oán hận với hai anh em Liêu Thần, nhất quyết không chịu thừa nhận bọn họ là người của họ Liêu. Cũng bởi vậy mà quan hệ giữa bà ta và Liêu Dật Vân ngày càng trở nên xa cách, khắc khẩu. Hai vợ chồng họ đã sống ly thân nhiều năm cũng vì những xung đột trong hôn nhân và thái độ sống bằng mặt không bằng lòng của cả hai ng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thể nói, ngay từ đầu, Liêu Dật Vân kết hôn với bà ta cũng chỉ vì tài sản và gia nghiệp bên nhà vợ, vậy nên trước mặt Liêu phu nhân, ông ta mãi mãi vẫn không thể ngẩng đầu lên được. Sự nghiệp của ngày hôm nay một phần cũng là nhờ sự giúp đỡ bên nhà vợ, vậy nên quyền lực của nhà họ Sở trong công ty cũng không nhỏ, kéo theo tình trạng phe phái đấu đá nhau rất phức tạ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Ai, nói tóm lại, gia đình này cũng thật lằng nhằng.</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33</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4 : Ác ma đại nhân đụng độ mỹ nữ “bão xe” đêm</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dẫn Liêu Xuyến Xuyến đi thăm thú hết các hang cùng ngõ hẻm ởTokyo. Con bé vốn cũng chỉ là một tay gà mờ về tiếng Nhật, họa may là nhờ “nghiền” nhiều manga với anime nên mới bập bõm nói được vài câu, vậy nên dù có đứng bên đường múa may quay cuồng với chủ quán cả nửa tiếng đồng hồ thì cả hai vẫn không hiểu người kia muốn nói gì. Ác ma đại nhân từ đầu đến cuối im lặng không nói, chỉ chậm rãi đi theo sau con bé, hai tay nhét vào túi áo, mắt láo lơ nhìn ngắm mấy gian h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ờ đến khi hết hứng với màn “giao tiếp chân tay”, Liêu Xuyến Xuyến quay sang thì thấy ác ma đại nhân đang thoải mái nói chuyện với nhân viên bán hàng, lại còn nói bằng tiếng Trung mới ghê chứ. Con bé ngạc nhiên đến nỗi không khép nổi miệng. Sau khi ra khỏi cửa hàng, ác ma đại nhân mới từ từ giải thích, “Tiếng nói của người linh giới có mang theo ma lực, loại ma lực này sẽ tác động vào thần kinh của con người, vậy nên dù ngươi có nói thế nào thì người ta nghe vẫn hiểu, giống như dùng tiếng Trung để đọc thơ cho một thằng cha người Ý nghe vậ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ì ra là thế.” Liêu Xuyến Xuyến nghe xong hai mắt sáng lên, “Nói cách khác là ác ma đại nhân ngài dù có đến Nhật thi lấy bằng IELTS tiếng Anh cũng sẽ không gặp trở ngại gì h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pPr>
      <w:r>
        <w:rPr>
          <w:rFonts w:cs="Helvetica" w:ascii="Helvetica" w:hAnsi="Helvetica"/>
          <w:color w:val="555555"/>
          <w:sz w:val="22"/>
          <w:szCs w:val="22"/>
        </w:rPr>
        <w:t>“</w:t>
      </w:r>
      <w:r>
        <w:rPr>
          <w:rFonts w:cs="Helvetica" w:ascii="Helvetica" w:hAnsi="Helvetica"/>
          <w:color w:val="555555"/>
          <w:sz w:val="22"/>
          <w:szCs w:val="22"/>
        </w:rPr>
        <w:t>Đó là đương nhiên. Ta đây có đến cả chục cái giấy chứng nhận Anh ngữ giao tiếp chuyên nghiệp a</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Thực ra tấm nào cũng lộn xộn rối tinh rối mù, ác ma đại nhân à, không phải là ngài dùng ma lực làm giấy tờ giả đấy chứ ?]</w:t>
      </w:r>
      <w:r>
        <w:rPr>
          <w:rStyle w:val="Appleconvertedspace"/>
          <w:rFonts w:cs="Helvetica" w:ascii="Helvetica" w:hAnsi="Helvetica"/>
          <w:color w:val="555555"/>
          <w:sz w:val="22"/>
          <w:szCs w:val="22"/>
        </w:rPr>
        <w:t> </w:t>
      </w:r>
      <w:r>
        <w:rPr>
          <w:rFonts w:cs="Helvetica" w:ascii="Helvetica" w:hAnsi="Helvetica"/>
          <w:color w:val="555555"/>
          <w:sz w:val="22"/>
          <w:szCs w:val="22"/>
        </w:rPr>
        <w:t>Nhớ tới hồi ta đi xin việc, dựa vào mấy tấm giấy đó mới được nhận vào công ty của anh trai ngươi đó.” Ác ma đại nhân kể về chuyện xưa, trên mặt không giấu được tự hà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Oa a a, làm người Ma giới thật tốt !” Liêu Xuyến Xuyến kêu lên đầy ngưỡng mộ.</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nhờ vào khả năng ngoại ngữ xuất sắc của ác ma đại nhân (?), hai người đi dạo phố mua về rất nhiều đồ lưu niệm, rồi cả đồ ăn vặt ven đường cũng không bỏ qua. Đương nhiên cũng có rất nhiều nữ sinh nhìn thấy ác ma đại nhân liền ríu rít rút điện thoại ra chụp lại. Bất tri bất giác, hai người vui chơi tới tận đêm khuya, Liêu Xuyến Xuyến sức cùng lực kiệt theo ác ma đại nhân bước trên con đường vắng lặng tối đen, chờ tìm một chỗ không người để chuẩn bị bay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úng lúc này, tiếng động cơ ồn ào vang lên ——– Trên con đường không người qua lại bỗng vọt tới một chiếc xe phân khối lớn, hơn nữa lái xe dường như không hề có ý định giảm tốc, cứ nhắm về phía hai người mà phi ! Ngay lúc Liêu Xuyến Xuyến vừa hét lên một tiếng thì tay lái xe đã phanh gấp, lợi dụng quán tính khiến cho cả người lẫn xe đều bay lên, lộn một vòng qua đỉnh đầu ác ma đại nhâ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Oa, y như màn trình diễn đua xe mạo hiểm trên TV nh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ếu không phải Liêu Xuyến Xuyến có “kinh nghiệm” cùng ác ma đại nhân trải qua mấy chuyện như vậy, chỉ sợ vừa nhìn thấy đã muốn són ra qu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ười cầm lái mặc bộ đồ liền thân bó sát bằng da bóng màu hồng, sau khi đáp xuống đất còn rất đúng tiêu chuẩn cho xe rê đi một vòng rồi mới dừng lại, bước xuống xe. Khi người kia vừa cởi mũ bảo hiểm, mái tóc suôn mượt như trong quảng cáo liền đổ xuống, thì ra là một mỹ nữ sệch-xy nóng bỏ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Liêu Xuyến Xuyến ngây dại nhìn người ta đến không há hốc cả mồm. Ngược lại, mỹ nhân dùng ánh mắt khinh bỉ lườm hai người, cao giọng cất lên một tràng tiếng Nhậ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Chán sống à ! Tự dưng lại chường mặt ra giữa đường ! Hai con he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ứt lời liền đội mũ bảo hiểm lên, định nổ máy vọt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điều, đắc tội với ác ma đại công tước là hậu quả nghiêm trọng lắm đó. Chỉ thấy hắn tỉnh bơ ôm tay, lạnh lùng nói, “Bà tám, đừng có ngạo mạn như vậ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Mày muốn chết à !”</w:t>
      </w:r>
      <w:r>
        <w:rPr>
          <w:rStyle w:val="Appleconvertedspace"/>
          <w:rFonts w:cs="Helvetica" w:ascii="Helvetica" w:hAnsi="Helvetica"/>
          <w:color w:val="555555"/>
          <w:sz w:val="22"/>
          <w:szCs w:val="22"/>
        </w:rPr>
        <w:t> </w:t>
      </w:r>
      <w:r>
        <w:rPr>
          <w:rFonts w:cs="Helvetica" w:ascii="Helvetica" w:hAnsi="Helvetica"/>
          <w:color w:val="555555"/>
          <w:sz w:val="22"/>
          <w:szCs w:val="22"/>
        </w:rPr>
        <w:t>Mỹ nữ kia nghe thấy lời hắn, lập tức từ trên xe bước xuống, đôi giày cao đến cả chục phân gõ cộp cộp trên đường, khoe ra đôi chân dài thẳng tắp. Bước đến trước mặt ác ma đại nhân, mỹ nhân kiêu sa như nữ vương đột nhiên hét to một tiếng, nhấc chân, bổ thẳng một cước về phía Quân Tư V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ột cước này là xuất toàn lực mà đá, vậy mà còn chưa kịp chạm vào người, bóng dáng ác ma đại nhân đã biến mất tăm mất tích. Mỹ nữ nhà ta mất đà, loạng choạng ngã lăn ra đấ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Vô liêm sỉ !”</w:t>
      </w:r>
      <w:r>
        <w:rPr>
          <w:rStyle w:val="Appleconvertedspace"/>
          <w:rFonts w:cs="Helvetica" w:ascii="Helvetica" w:hAnsi="Helvetica"/>
          <w:color w:val="555555"/>
          <w:sz w:val="22"/>
          <w:szCs w:val="22"/>
        </w:rPr>
        <w:t> </w:t>
      </w:r>
      <w:r>
        <w:rPr>
          <w:rFonts w:cs="Helvetica" w:ascii="Helvetica" w:hAnsi="Helvetica"/>
          <w:color w:val="555555"/>
          <w:sz w:val="22"/>
          <w:szCs w:val="22"/>
        </w:rPr>
        <w:t>Đau quá hóa giận, mỹ nữ cao giọng chửi ầm lên, sau đó vất vả lồm cồm bò dậy, nghiến răng nghiến lợi bước về phía xe máy. Ngồi lên xe, ngay cả mũ bảo hiểm cũng không thèm đội, nàng ta nổ máy, hung hăng phóng xe nhằm thằng về phí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mỹ nhân kia nổ máy nhấn ga, còn chưa kịp nhả phanh phóng đi, ác ma đại nhân đã niệm một câu. Trong nháy mắt, hai cái bánh xe rụng ra khỏi thân xe, mỹ nữ lần này ngã còn thê thảm hơn lúc nãy, cả người lẫn xe đều bị kéo lê một đoạn trên đ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Sao lại … có thể như vậy … chết … chết tiệt … !”</w:t>
      </w:r>
      <w:r>
        <w:rPr>
          <w:rStyle w:val="Appleconvertedspace"/>
          <w:rFonts w:cs="Helvetica" w:ascii="inherit;Times New Roman" w:hAnsi="inherit;Times New Roman"/>
          <w:i/>
          <w:iCs/>
          <w:color w:val="555555"/>
          <w:sz w:val="22"/>
          <w:szCs w:val="22"/>
        </w:rPr>
        <w:t> </w:t>
      </w:r>
      <w:r>
        <w:rPr>
          <w:rFonts w:cs="Helvetica" w:ascii="Helvetica" w:hAnsi="Helvetica"/>
          <w:color w:val="555555"/>
          <w:sz w:val="22"/>
          <w:szCs w:val="22"/>
        </w:rPr>
        <w:t>Mỹ nhân bây giờ trên trán bê bết máu, gục xuống ngất xỉ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Anh Quân a ! Tai nạn chết người rồi !” Liêu Xuyến Xuyến rốt cục cũng có phản ứng, thất thanh la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sao, ngất xỉu chút thôi !” Quân Tư Vũ đi tới, ngồi xổm xuống mở túi xách của mỹ nữa kia ra xem xét, bên trong có đủ thứ điện thoại di động, ví tiền, đồ trang điểm … Mở ví tiền, ác ma đại nhân cầm lấy CMND, thấy bên trên đề chữ rõ ràng – Liêu Minh Châu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ì ra đây chính là em gái cùng cha khác mẹ của Liêu Thần, thiên kim đại tiểu thư thích ăn chơi và đua xe – Liêu Minh Châu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điều, ác ma đại nhân đâu có biết cô nàng là ai, chỉ nghĩ chắc là đám thanh niên khoái chơi ngông, vậy nên mở máy điện thoại, bấm số gọi cho cảnh sá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át sau, cả xe cảnh sát lẫn cứu thương đều chạy tới hiện trường, còn ác ma đại nhân thì đã mang Liêu Xuyến Xuyến bay về khách sạn từ hồi nà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Ở tổng công ty, tuy rằng Liêu Thần đã chuẩn bị đầy đủ, thế nhưng khi lên báo cáo vẫn bị phần đông những “tinh anh” vùi dập chỉ trích. Ai cũng biết mấy người kia thực ra chính là người nhà họ Liêu, mặc dù thường ngày cũng đấu đá cạnh tranh lẫn nhau, nhưng bây giờ mục tiêu chung đều là đả kích Liêu Thần, vậy nên tự dưng bắt tay nhau ăn ý đến lạ. Vừa may, hội nghị lần này không có Liêu Dật Vân cùng ba anh em Liêu Phong tham dự, bằng không sẽ lại có một cuộc giao tranh kịch liệt nảy lửa. Đến khi Liêu Thần mệt mỏi cả về thể xác lẫn tinh thần, lê thân về được đến khách sạn thì thời gian đã là rạng s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huệnh choạng cầm chìa khóa bước lên lầu, còn chưa kịp nhìn rõ số phòng đã vội vã đẩy cửa vào. Cửa phòng không khóa, vừa vặn tay nắm đã bật mở, điều này làm Liêu Thần buồn bực khó hiểu, chẳng lẽ lại có người theo dõi, nạy cửa trà trộn vào rồi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Y rón rén bước vào xem xét, kết quả là thấy ác ma đại nhân đang quấn khăn tắm, nằm dài trên giường xem TV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anh lại ở trong phòng của tôi !” Liêu Thần không nghĩ ngợi gì, thẳng tay cầm tập tài liệu ném về phía Quân Tư V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Tập tài liệu bung ra, rơi lả tả khắp giường. Quân Tư Vũ mặt không biến sắc, ngước mắt lên nhìn Liêu Thần, “Đây là phòng tôi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Rõ ràng đây là phòng tôi !” Liêu Thần bực tức cầm thẻ chìa khóa giơ lên, sau lại chạy ra nhìn bảng đề số phòng ngoài cửa, phát hiện ra đúng là nhầm phò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anh lại không khóa cửa !” Tự biết là mình đuối lý, thế nhưng y đánh chết cũng không chịu nhận sai, ngữ khí nói chuyện cũng thấp xuống không í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quên.” Ác ma đại nhân gẩy gẩy đống tài liệu trên người mình xuống, “Liêu tổng, đây là thái độ đối đãi với cấp dưới của ngài đó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hỉ là vào nhầm phòng thôi !” Liêu Thần cứng ngắc cãi lại. Quân Tư Vũ đột nhiên từ trên giường đứng dậy, bước tới trước mặt y —— Đã lâu không thấy ác ma đại nhân đứng dậy, giờ đây thấy hắn đứng trước mặt mình, Liêu Thần chợt cảm thấy con người này đặc biệt cao lớn, khiến y không khỏi chột dạ, “Anh, anh muốn làm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làm gì hết, chỉ là muốn mời Liêu tổng dọn dẹp lại đống giấy tờ ngài vừa ném loạn ra đây thôi.” Quân Tư Vũ dùng ánh mắt từ trên cao nhìn xuống, hai người đứng sát rạt, dường như còn nghe được từng nhịp thở của đối phương. Liêu Thần hô hấp dần trở nên gấp gáp, mấy năm trước tuy rằng đã trốn thoát khỏi tay Đằng Nguyên, nhưng từ đó y đối với phụ nữ đã không có phản ứng. Trải qua địa ngục khiêu khích của quan hệ đồng giới, y càng trở nên nhạy cảm hơn, mặc dù đã cố kiềm chế bản thân, y vẫn không thể nào thoát khỏi cảnh tim đập chân run khi đối diện với thân hình hoàn mỹ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âm thầm nuốt nước miếng, quật cường nói, “Nực cười, anh là thư kí của tôi, những việc như vậy hẳn là nhiệm vụ của anh mới đú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ứt lời liền xoay người chạy trối chết, một đường ù té về thẳng phòng mình. Y đem mình khóa trái trong phòng, cởi bỏ bộ đồ tây trang vướng víu, xông vào phòng tắm. Đứng dưới vòi sen đắm mình trong làn nước ấm áp, toàn thân Liêu Thần lúc này đều nóng bừng bừng, thời gian qua y đã “kiềm chế” quá lâu, cộng thêm chuyến công tác đầy mệt mỏi và bực bội khiến cho y càng không thể khống chế cảm xúc. Bàn tay trong vô thức trượt xuống bộ vị tư mật, không ngừng vỗ về chơi đùa, cả người cũng dần dần chìm vào mê loạn cuồng tưở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cơn cuồng loạn, y tưởng tượng ra mình đang cùng với người đàn ông khác dây dưa, mà tướng mạo của người đàn ông trong cơn ảo mộng kia làm y bất chợt bừng tỉnh, không khống chế được mà phát tiết trong kinh hã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Sao lại là anh ta ? Chẳng lẽ vì anh ta là người cuối cùng mình nhìn thấy trước khi “làm” sao ? Nhất định là như vậy ! Liêu Thần vô lực tựa vào bồn tắm, cố gắng xua đi hình ảnh Quân Tư Vũ bán khỏa nằm trên giường, thân hình thon dài kiện mỹ … Bí mật lớn nhất và cũng là phức tạp nhất của y, chính là việc khuôn mặt của thằng cha đáng ghét kia lại nghiễm nhiên xuất hiện khi y đang “ấy ấy” … Mặc dù không biết tại sao lại nghĩ đến anh ta … Quan trọng là … nếu như Quân Tư Vũ biết được chuyện này … Chậc, y không dám nghĩ đến hậu quả nữ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uyệt đối, tuyệt đối không thể để cho người khác biết được chuyện này ! Liêu Thần mặt mũi đỏ bừng, cố đè nén tiếng rên rỉ đầy khoái cảm, một lần nữa chìm vào cơn cuồng tưởng của chính m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hôm sau, trời còn chưa sáng, Liêu Thần vừa mới ngủ được mấy tiếng đã phải bò ra khỏi giường, dẫn theo Liêu Xuyến Xuyến và ác ma đại nhân tới cảngTokyo, bắt đầu chuyến du hí trên du thuyền sang trọ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uyện làm y không thể tin vào mắt mình đó là, Quân Tư Vũ hôm qua đi lượn một vòng phố liền vác về một cái xe lăn chạy bằng điện. Khi người ta đưa hàng đến nơi, ác ma đại nhân hí hửng chạy thử quanh phòng, sau đó tỉnh bơ lăn theo Liêu Thần ra khỏi cổng. Đến lúc này, bao nhiêu ảo tưởng nóng bỏng của Liêu Thần về Quân Tư Vũ đêm qua đều bị thay thế bằng một đầu tính toán. Y nghiến răng nhẩm tính xem ác ma đại nhân tối qua đã tiêu hết bao nhiêu tiền của mình. Sau khi lên xe, y lại hỏi Liêu Xuyến Xuyến hôm qua đã mua những thứ gì, sau đó lôi máy tính và sổ sách ra ghi lại chi tiết, một đồng cũng không thất thoát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34</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Heading2"/>
        <w:spacing w:lineRule="atLeast" w:line="237" w:before="0" w:after="0"/>
        <w:textAlignment w:val="baseline"/>
        <w:rPr>
          <w:rFonts w:ascii="Arial" w:hAnsi="Arial" w:cs="Arial"/>
          <w:caps/>
          <w:color w:val="F38533"/>
        </w:rPr>
      </w:pPr>
      <w:r>
        <w:rPr>
          <w:rStyle w:val="StrongEmphasis"/>
          <w:rFonts w:cs="Arial" w:ascii="inherit;Times New Roman" w:hAnsi="inherit;Times New Roman"/>
          <w:b w:val="false"/>
          <w:bCs w:val="false"/>
          <w:caps/>
          <w:color w:val="008000"/>
          <w:sz w:val="35"/>
          <w:szCs w:val="35"/>
        </w:rPr>
        <w:t># 35 : PHIÊN NGOẠI ——- CHUYỆN NGÀY XƯ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555555"/>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555555"/>
        </w:rPr>
        <w:t> </w:t>
      </w:r>
      <w:r>
        <w:rPr>
          <w:rStyle w:val="Appleconvertedspace"/>
          <w:rFonts w:cs="Helvetica" w:ascii="inherit;Times New Roman" w:hAnsi="inherit;Times New Roman"/>
          <w:i/>
          <w:iCs/>
          <w:color w:val="C0C0C0"/>
          <w:sz w:val="19"/>
          <w:szCs w:val="19"/>
        </w:rPr>
        <w:t> </w:t>
      </w:r>
      <w:r>
        <w:rPr>
          <w:rStyle w:val="Emphasis"/>
          <w:rFonts w:cs="Helvetica" w:ascii="inherit;Times New Roman" w:hAnsi="inherit;Times New Roman"/>
          <w:color w:val="C0C0C0"/>
          <w:sz w:val="19"/>
          <w:szCs w:val="19"/>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555555"/>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555555"/>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ôm nay đột nhiên nổi hứng muốn viết phiên ngoại cho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ậy nên bên dưới sẽ là phiên ngoại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Những ngày còn ở Ma giới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ó là câu chuyện xảy ra từ rất lâu rất lâu trước kia, khi mà cuộc chiến Thiên – Ma đang bước vào giai đoạn ác liệt nhất. Thiên giới lúc đó dùng ưu thế áp đảo đội quân của Ma giới, khiến cho chế độ cai trị nơi này suy tàn sụp đổ, hàng vạn Ma nhân bị đày lên Thiên giới làm nô lệ. Đây chính là giai đoạn đen tối và đau thương nhất trong lịch sử Ma giớ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ời kì này, không kể từ quý tộc Ma nhân cho đến những ma vật hạ đẳng, hết thảy đều phải chịu sự nô dịch, hành hạ đến chết nơi Thiên giới. Ngay cả Thánh địa thiêng liêng của Ma tộc —— Vực Sâu Thống Khổ Vĩnh Hằng cũng bị Đại thiên sứ dùng bí thuật phong ấn. Thiên giới không ngừng mở rộng càn quét, những cuộc thanh trừng đẫm máu nổ ra khiến cho Ma nhân nơi đây đều bị dồn vào bước đường cùng, tử vong vô số. Mà người lãnh đạo tối cao của Ma tộc —— Đệ nhất Ma Hoàng trong trận chiến cuối cùng với Thiên giới, vì không muốn trở thành tù binh đã rút dao tự vẫn. Cả hoàng thất chỉ còn hoàng tử nhỏ tuổi may mắn được đế sư cứu sống, cùng với một đám tướng sĩ trung thành bảo hộ, rút lui về nơi sâu kín nhất của Ma giới.</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Đó là những ngày tháng ảm đạm nhất trong cuộc đời của hoàng tử nhỏ. Cuộc trốn chạy ngàn dặm không điểm dừng, phải tận mắt chứng kiến những vệ sĩ trung thành bên mình từng người lại từng người ngã xuống, thẳng đến cuối cùng, chỉ còn lại vị lão sư thân cận cùng y làm bạn, chính là, dưới sự vây đánh của đại quân Thiên giới, lão sư vì yểm hộ cho y mà hi sinh. Trước mắt y là hình ảnh lão sư bị vô số trường mâu xuyên qua, cuối cùng bị xé thành từng khối. Cho đến tận khi nhắm mắt, trên khuôn mặt xinh đẹp của lão sư vẫn nở nụ cười thỏa mãn ——</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Hoàng tử đã có thể trốn thoát, vậy ta đây cũng không gì để tiếc nuối nữa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ầu của lão sư bị trưởng thiên sứ cắt xuống, vẻ vang đem về như vừa chiếm được một chiến lợi phẩm. Còn y tuổi nhỏ lại bất lục, chỉ có thể gục khóc trong kết giới bí mật mà lão sư đã giăng ra từ trướ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uyết lệ đã chảy tận, bại cục đã định, Ma giới tương vong, thân là hoàng tử như y sống còn ý nghĩa gì đây ? Hoàng tử nhỏ nắm chặt chủy thủ trong tay, run rẩy kề lên cổ ———- Phụ hoàng trước đó dù cũng là tự vẫn, nhưng cái chết của người là cái chết bi tráng anh dũng, còn y, chỉ là sự sỉ nhụ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uối cùng, hoàng tử nhỏ vẫn không xuống tay, bởi vì y nhớ đến nguyện vọng của lão sư trước khi người nhắm mắt. Dù có mất mạng cũng phải hoàn thành cho được nhiệm vụ cuối cùng ——– xuống được nơi tận cùng của Vực Sâu Thống Khổ, đánh thức ‘hi vọng’ của Ma giớ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hoàng tử nhỏ đã quyết định đem lời dặn dò của lão sư khắc sâu trong tâm khảm, cho dù phải tốn bao nhiêu thời gian, chịu đựng bao nhiêu khuất nhục, nhất định phải đến được Vực Sâu Thống Khổ – Thánh địa thiêng liêng duy nhất của Ma tộc chưa bị xâm chiế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ứ như vậy, hoàng tử nhỏ nhẫn nhục chờ đợi suốt mấy trăm năm, thẳng đến khi bầu trời đêm thâm thúy của Ma giới bị ánh sáng thần thánh ăn mòn, thẳng đến khi những Ma nhân còn sót lại chết dần trong tuyệt vọng, loạn lạc lầm than, thẳng đến khi y từ một đứa trẻ ngây ngô trở thành một thanh niên cường tráng. Chỉ có chịu đựng cùng nhẫn nhục, hoàng tử trà trộn vào tầng lớp nô lệ hạ đẳng của Ma tộc, chấp nhận để đám Thiên thần kia đóng nô ấn lên người, trở thành nô bộc hầu hạ chúng, tất cả đều vì mục đích cuối cùng – tiếp cận được Vực Sâu Thông Khổ.</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à ngày đó rốt cục cũng tớ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ải qua bao nhiêu thiên tân vạn khổ, cuối cùng hoàng tử đã xuống được tới đáy Vực Sâu Thống Khổ. Áp lực cường đại dưới đáy vực khiến y thổ huyết không ngừng, chỉ còn lại một ít hơi tàn cùng ý chí kiên định, y cố men theo vách vực tới được nơi chôn dấu di chỉ khổng lồ từ ngàn xưa —— Hạch Tâm.</w:t>
      </w:r>
    </w:p>
    <w:p>
      <w:pPr>
        <w:pStyle w:val="NormalWeb"/>
        <w:spacing w:lineRule="atLeast" w:line="269" w:before="0" w:after="0"/>
        <w:textAlignment w:val="baseline"/>
        <w:rPr/>
      </w:pPr>
      <w:r>
        <w:rPr>
          <w:rFonts w:cs="Helvetica" w:ascii="Helvetica" w:hAnsi="Helvetica"/>
          <w:color w:val="555555"/>
          <w:sz w:val="22"/>
          <w:szCs w:val="22"/>
        </w:rPr>
        <w:t>Cũng chính tại nơi này, hoàng tử đã gặp được ‘hắn’ —— ‘hi vọng’ còn đang say ngủ của Ma giới. Hắn là Vũ Uyên, lục dực chi ma</w:t>
      </w:r>
      <w:r>
        <w:rPr>
          <w:rStyle w:val="Appleconvertedspace"/>
          <w:rFonts w:cs="Helvetica" w:ascii="Helvetica" w:hAnsi="Helvetica"/>
          <w:color w:val="555555"/>
          <w:sz w:val="22"/>
          <w:szCs w:val="22"/>
        </w:rPr>
        <w:t> </w:t>
      </w:r>
      <w:r>
        <w:rPr>
          <w:rStyle w:val="Emphasis"/>
          <w:rFonts w:cs="Helvetica" w:ascii="inherit;Times New Roman" w:hAnsi="inherit;Times New Roman"/>
          <w:color w:val="C0C0C0"/>
          <w:sz w:val="22"/>
          <w:szCs w:val="22"/>
        </w:rPr>
        <w:t>(ác ma sáu cánh (?))</w:t>
      </w:r>
      <w:r>
        <w:rPr>
          <w:rStyle w:val="Emphasis"/>
          <w:rFonts w:cs="Helvetica" w:ascii="inherit;Times New Roman" w:hAnsi="inherit;Times New Roman"/>
          <w:color w:val="555555"/>
          <w:sz w:val="22"/>
          <w:szCs w:val="22"/>
        </w:rPr>
        <w:t>,</w:t>
      </w:r>
      <w:r>
        <w:rPr>
          <w:rStyle w:val="Appleconvertedspace"/>
          <w:rFonts w:cs="Helvetica" w:ascii="Helvetica" w:hAnsi="Helvetica"/>
          <w:color w:val="555555"/>
          <w:sz w:val="22"/>
          <w:szCs w:val="22"/>
        </w:rPr>
        <w:t> </w:t>
      </w:r>
      <w:r>
        <w:rPr>
          <w:rFonts w:cs="Helvetica" w:ascii="Helvetica" w:hAnsi="Helvetica"/>
          <w:color w:val="555555"/>
          <w:sz w:val="22"/>
          <w:szCs w:val="22"/>
        </w:rPr>
        <w:t>kẻ duy nhất có thể cứu vớt Ma giớ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ừ đó trở đi, hoàng tử bắt đầu những ngày tháng cùng Vũ Uyên sống chung một chỗ.</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ọn họ âm thầm tập hợp những Ma nhân còn sống sót, một lần nữa dựng cờ nổi dậy, khởi nghĩa chống lại sự áp bức của quân đoàn Thiên giới. Sau khi có thêm Vũ Uyên gia nhập, thế cục của Ma giới đã dần dần thay đổi, uy lực của hắn cường hãn đến mức đám Thiên sứ kia vừa nghe đến tên đã sợ mất mật. Vì vậy nếu nói là hoàng tử, chi bằng nên nói là sức mạch của Vũ Uyên đã trở thành trụ cột tinh thần cho đội quân Ma giới. Cái tên ‘Chiến Thần chi ma’ được cả hai phe dùng để xưng gọi Vũ Uyên, có khác chỉ là ở thái độ khi nhắc đên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uy nhiên, nói Vũ Uyên là trụ cột tinh thần cũng chưa hắn là đúng, chính xác hơn thì nên coi hắn như một thứ ‘vũ khí hình người’. Trên gương mặt hắn lúc nào cũng là vẻ lạnh lùng đến đáng sợ, chưa bao giờ người ta nhìn ra một tia cảm xúc nào khác hơn sự băng lãnh đó. Một phần là vì khi vừa thức tỉnh, dù có là một đại ác ma đi chăng nữa, tâm hồn hắn lúc đó vẫn đơn thuần như một đứa trẻ. Hoàng tử nhờ đó mà dễ dàng đem lòng thù hận cùng ý niệm báo thù của mình truyền thụ cho hắn, y muốn biến Vũ Uyên thành công cụ giúp mình báo thù. Đại ác ma sinh ra để chém giết sẽ không cần bất kỳ loại cảm xúc nào khác … ngay cả cười cũng kh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ưng thời gian ở cùng Vũ Uyên càng lâu, hoàng tử đối với hắn lại càng nảy sinh cảm giác sợ hãi. Bởi y phát hiện ra, Vũ Uyên không chỉ vô tình, tâm cơ của hắn so với bất cứ ai khác càng thêm thâm trầm, tuyệt đối không thể coi là loại quái vật chỉ biết giết chóc, tính cách hung ác lãnh liệt như vậy không phải do y bồi dưỡng nên, mà là bản tính trời sinh ! Năm đó, vì muốn tiêu diệt Vũ Uyên, đám quân Thiên giới đã dùng hết các loại thủ đoạn tàn độc, kết quả vẫn thủy chung không nắm được bất kỳ nhược điểm nào từ hắn, càng không nói đến lợi dụng sơ hở, ngược lại còn bị Vũ Uyên ngoan độc tàn sát, đạo quân chết thảm vô số.</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ông một ai có thể phán đoán ra được tâm tư của hắn. Tình hình phản công của Ma giới ngày càng mạnh mẽ, nhưng bên cạnh đó, hoàng tử cũng không thể nào kiếm soát được Vũ Uyên như trước. Có đôi khi, y thầm mong Vũ Uyên chết dưới tay đám người Thiên giới ! Bởi vì hắn quá mạnh, tâm tư khôn lường, lại quá vô tình độc ác. Một ngày nào đó bị hắn làm phản, y khẳng định sẽ chết không có chỗ chô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ất an cùng dằn vặt, hoàng tử sau đó đã bày ra âm mưu cực kỳ thâm độc, y bí mật liên thủ cùng Thiên giới để chống lại Vũ Uyên. Quy mô trận chiến này lớn chưa từng có, cơ hồ muốn đem Vũ Uyên đẩy vào tuyệt cảnh, mãnh tướng tinh binh của cả hai phe đều tập trung lại, dựa theo âm mưu đã được dàn xếp từ trước, tìm cách đẩy Vũ Uyên tới gần Vực Sâu Thống Khổ, lợi dụng ma lực của thánh địa cùng năng lực thần thánh mà phản phệ chèn ép hắn, lại gài sẵn một thần tướng đứng chờ, tìm cơ hội đánh lén, định làm cho hắn thần hồn câu diệt. Một mình Vũ Uyên đương nhiên khó chống lại sự tấn công của cả hai phía, bị đánh đến trọng thư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oàng tử dùng năng lực đặc biệt của hoàng tộc để lẻn vào kết giới trị thương của Vũ Uyên, muốn dùng Ma kiếm kết liễu hắn, lại không nghĩ tới trong thời khắc sống chết đó, vẻ mặt của hắn lại an tĩnh đến lạ thường, không hề có một tia hoảng loạn mà chỉ im lặng nhìn hoàng tử xuống tay, đem Ma kiếm cắm sâu vào lồng ngực của m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oảnh khắc máu tươi dần nhuộm đỏ lưỡi kiếm, nhỏ thành giọt xuống mặt đất, Vũ Uyên bỗng mở miệng, dùng ngữ khí bi thiết nhàn nhạt, chậm rãi lên tiế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ơn trăm năm trước, Vũ Uyên vì hoàng tử mà thức tỉnh. Hoàng tử đã ân cần dạy bảo vô số lý lẽ, từ đó ta đã coi người như đáng sinh thành, thề sẽ vĩnh viễn thuần phục theo người. Cho dù là xuất sinh nhập tử, vạn trường chinh chiến, người đã bao giờ thấy Vũ Uyên bất trung ? Mọi người đều nói ta tàn nhẫn ngoan độc, nhưng đã bao giờ người thấy Vũ Uyên bất phục ? Nếu người muốn ta chết, sao không trực tiếp hạ lệnh ? Người biết rõ ràng, ta sẽ không bao giờ làm trái lời ng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iện tại lâm vào tình trạng như thế này, ta một câu cũng không hề có ý trách người. Chỉ là, ta nhớ đến chuyện trước kia, không phải người muốn hai chúng ta sẽ cùng nhau đánh bại Thiên giới sao ? Chẳng lẽ người muốn đây lần đầu tiên và cũng là lần cuối cùng, ta phản bội lời thề của ta với người ?” Hắn nói dứt lời liền chậm rãi nhắm mắt, chờ đợi cái chết đang đến g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oàng tử nghe xong những lời kia, tay liền run rẩy, hai hàng nước mắt lập tức rơi xuống. Trong một khắc đó, y chợt hiểu ra, y sai rồi. Hình ảnh ba người tối quan trọng bỗng hiện ra trong tâm trí, phụ hoàng, lão sư … còn có Vũ Uy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kiếm rơi xuống mặt đất, vang lên một tiếng chói tai. Hoàng tử ôm cổ hắn, rơi lệ nói, “Vũ Uyên ! Ngươi không thể chết được ! Ngươi không thể chết được ! Ngươi đã đáp ứng sẽ làm bạn ta, sẽ đi theo ta mãi mãi !” Y vừa nói vừa gục đầu vào vai Vũ Uyên, nước mắt rơi xuống thấm ướt mái tóc đen dài của hắn ———– Y đã tự đè nén chính mình quá lâu, cho đến giờ phút này mới phát giác, thì ra y đã coi Vũ Uyên như người thân của mì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điều hoàng tử sẽ không bao giờ biết được, lúc y gục đầu khóc trên vai Vũ Uyên, nét mặt của hắn lúc đấy không phải thương tâm, mà là một nụ cười lạnh lùng ——– Hắn là một đại ác ma, sao có thể có được thân tình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Trong lòng hắn cười lạnh :</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Là ác ma phải vô tình, đây không phải là bài học đầu tiên người dạy ta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iều năm sau, hoàng tử giờ đây đã leo lên bảo tọa, trở thành một đại Ma hoàng, sống những ngày tháng yên ổn nhàm chán. Cho đến một ngày đẹp trời, y quyết định đem nhiệt huyết của mình đầu tư vào phát triển khoa học công nghệ, tìm cách câu trộm đường truyền interrnet từ Nhân giới, lên QQ chat chit giải khuây. Còn đang rón rén vào nông trại của ác ma đại nhân trộm ít củ cải, đột nhiên trong đầu y lại nảy ra ý nghĩ ——– Với tâm tư cùng trí tuệ của Vũ Uyên năm đó, làm sao hắn lại không phát hiện ra âm mưu bất chính của mình ? Cho dù lúc đó hai phe dốc toàn lực đột kích, với ma lực của hắn, không thể có chuyện dễ dàng bị đánh đến trọng thương ? Hơn nữa hắn bị thương nặng như vậy, lại có thể tỏ ra vô tình mà cố ý dẫn mình tìm vào kết giới được sao ? Những lời hắn nói khi đó, cho đến bây giờ vẫn làm mình cảm động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hĩ đến đây, Ma hoàng đột nhiên cảm thấy chột dạ một cách khó hiểu. Có điều ngay sau đó, hắn bị chó canh trong vườn nhà ác ma đại nhân rượt cho chạy tóe khói, đã không trộm được củ cải còn bị đánh rơi không ít QQ tệ , vì vậy liền đem chuyện xưa quăng đi xa tít mù, quyết tâm quay lại vườn nhà ác ma đại nhân trộm thêm lần nữa, coi như đền bù tổn thất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điều, nếu Ma hoàng mà biết được bao nhiêu tâm cơ cùng thủ đoạn của Vũ Uyên năm đó hiện tại lại đem ra áp dụng chỉ để tranh thủ đòi tăng thêm mấy trăm đồng tiền lương, không biết sẽ có cảm tưởng thế nào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ết chương 35</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6 : Đêm đầu tiên trên du thuyền xa hoa</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Rốt cục ác ma đại nhân cùng Liêu Thần cũng đặt chân được lên du thuyền. Con thuyền này vốn là tài sản thuộc quyền sở hữu của Liêu gia, không những thế còn được bầu chọn là một trong những du thuyền sang trọng nhất thế giới. Nhà họ Liêu lần này mở tiệc chiêu đãi, tranh thủ tuyên bố quyền thừa kế gia sản, vậy nên du thuyền sang trọng chính là nơi thích hợp nhất để tổ chức sự kiện, có rất nhiều nhân vật danh tiếng cũng theo đó mà có tên trong danh sách khách mời. Quân Tư Vũ cùng Liêu Xuyến Xuyến ở trên thuyền gặp được không ít danh nhân nổi tiếng, còn thêm cả đám ngôi sao thần tượng, doanh nghiệp, quý tộc này nọ … Con bé từ đầu tới cuối cứ háo hức cầm máy ảnh bấm không ngừng, trong khi Quân Tư Vũ cùng Liêu Thần đang kín đáo kéo nhau vào một góc trên boong tàu để thương nghị.</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da mặt dày dạn không che dấu vẻ nịnh nọt, “Liêu tổng a, lần này hẳn là ngài cũng được thừa hưởng không ít gia sản đi. Chúc mừng ngài ! Không biết sau này tiền lương của tôi có nhờ đó mà tăng thêm đươc chút nào không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Gia sản tôi được thừa kế thì mắc mớ gì đến tiền lương của anh ? Chuyện lương thưởng là liên quan đến công việc, trong khi bản thân anh vẫn còn đang tham ô tài sản của tôi a, anh đừng có quên !” Liêu Thần cay cú nhìn chòng chọc vào chiếc xe lăn điện đắt tiền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Ầy, chờ đến lúc ngài thành đại gia rồi sẽ không để ý đến mấy đồng bạc lẻ tẻ đó nữa đâu.” Quân Tư Vũ cười nói, triệt để đá văng hai chữ ‘liêm sỉ’ đi thật x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Liêu Thần cầm ly champagne lên nhấp một ngụm, nặng nề đưa mắt nhìn về phía mặt biển bao la. Con thuyền càng lúc càng rời xa đất liền, rẽ sóng lướt vào lòng biển mênh mông. Gió biển mát lạnh lùa qua mái tóc y. Màu xanh bát ngát của trời và bể như hòa làm một, vậy mà y lại chẳng có tâm trạng nào thưởng thức cảnh đẹp trước mắt. Liêu Thần biết mục đích của mình khi đặt chân lên con thuyền này, không phải để hưởng thụ, mà là góp một vai trong cuộc tranh giành tàn khốc của gia tộ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này, từ trước đến giờ tôi chưa từng nghe thấy anh nhắc tới gia đình hay bạn bè, thật đáng hoài nghi không biết anh có phải là tội phạm đang bị truy nã, giả danh xin vào công ty tôi để trốn tránh pháp luật không vậy.” Liêu Thần đưa mắt chuyển qua phía Quân Tư V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Ầy, ngài không phải là tưởng tượng hơi quá đấy chứ, Liêu tổng. Trông tôi có chỗ nào giống tội phạm ?” Quân Tư Vũ bật c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đã xem qua giấy tờ tùy thân của anh rồi, tất cả đều là giả. Ngay cả bằng tốt nghiệp cũng không phải đồ thật. Đừng cho là tôi không biết, Quân Tư Vũ, tư liệu về anh đều đang nằm trong tay tôi.” Liêu Thần khẽ nhếch miệ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Xem ra ngài thật sự rất quan tâm đến tôi nha.” Quân Tư Vũ vung vẩy ly rượu trong tay, “Chỉ là mớ giấy tờ kia dù ngài có cầm trong tay cũng chẳng có tác dụng gì, tôi chỉ đơn giản là một công dân thiện lương nghèo rớt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tốt nhất đừng để lộ cho tôi biết được anh đang âm mưu điều gì.” Liêu Thần ngửa đầu, một hơi dốc cạn ly rượ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Đương lúc cả hai đang trò chuyện ‘thân mật’, chợt có một bóng người tiếng lại gần, chào họ bằng tiếng Trung, “Rốt cục cũng tìm thấy hai người rồi, Liêu tiên sinh, Quân tiên si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ai người nhìn lại, thì ra là bác sĩ Sa – thiên sứ trưởng Farrell, người vừa lê lết từ Hàn Quốc trở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ào, bác sĩ Sa.” Liêu Thần trong đầu cấp tốc nghĩ cách để tránh khỏi cuộc kiểm tra sức khỏe.</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Farrell đưa mắt đảo qua phía Quân Tư Vũ, cười nói, “Quân tiên sinh, tôi nghĩ chúng ta hẳn là nên tiến hành đợt trị liệu này càng sớm càng tốt, không biết hôm nay anh có thời gian rảnh hay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Ách, thật ra hôm nay chúng tôi phải tham dự một cuộc họp quan trọng, chỉ sợ là không có thời gian, hay là bác sĩ cho lùi lại vài ngày nữa đi, đằng nào chúng ta cũng lên thuyền, sao không tranh thủ thưởng thức một chút hải dương phong tình a !” Liêu Thần vội vàng đỡ l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vậy khi nào rảnh, cậu cứ cho người đến phòng 1327 báo với tôi.” Bác sĩ Sa ôm tay, khóe miệng nhếch lên thành nụ cười đầy bí ẩ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ối hôm đó, dạ tiệc bắt đầu. Cả đám người đứng tụ tập trong sảnh lớn, tiếng cười nói, tiếng đàn du dương cùng ánh sáng vàng rực ấm áp, xem ra khách tham dự toàn là nhân vật có tiếng tăm cả. Liêu Xuyến Xuyến cùng ác ma đại nhân kéo nhau vào một góc, dù sao bọn họ cũng chẳng quen biết ai trong đám người nổi tiếng kia, chi bằng cứ hì hụi cắm mặt vào mà ăn. Liêu Thần thì ngồi bên cạnh vừa uống rượu vừa suy tư.</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ay lúc bọn họ đang ăn đến cao hứng, ác ma đại nhân vừa mới bóc một con tôm to sụ nhét vào mồm thì nghe thấy tiếng nhạc nổi lên. Toàn thể tân khách đều tự giác đứng gọn thành hai hàng, dồn sự chú ý về phía sân khấu giữa chính sả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C từ sau cánh gà bước ra, sau khi cúi chào khán giả liền trịnh trọng tuyên bố, “Thưa quý vị, xin hãy cùng chào đón gia đình Liêu tiên si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Tiếng nhạc cùng tiếng vỗ tay rào rào trỗi dậy. Trên thảm đỏ là sự xuất hiện của bốn anh em nhà họ Liêu cùng vị phu nhân đại diện cho Liêu chủ tịch vì bệnh nặng mà không thể góp mặt – Liêu thái thái. Ác ma đại nhân vừa nhồm nhoàm nuốt con tôm đang mắc nghẹn ở cổ họng vừa chong mắt lên hóng chuyện, chợt phát hiện ra trong số năm người nhà họ Liêu đang tiến vào giữa chính sảnh kia, có một mỹ nữ mặc đầm dạ hội màu đỏ đầy quyến rũ, dáng vẻ yếu điệu thướt tha, có điều trên trán lại băng một mảnh gạc trắng xóa. Ê ê, đây không phải là con nhỏ đẹp đẹp tối qua đua xe gây chuyện đó sao ? Thì ra là em gái cùng cha khác mẹ của Liêu Thần, Liêu Minh Châu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iếng bánh chocolate trong mồm Liêu Xuyến Xuyến suýt nữa bị phun ngược trở ra. Con bé nghẹn họng trân trối nhìn người kia, sau đó vội vàng bưng đĩa lên che ngang mặt để tránh bị Liêu Minh Châu nhận ra. Ác ma đại nhân cũng rất nhanh trí mà quay lưng lại, cắm đầu vào bàn tiệc tiếp tục ăn. Thật là trời không thương kẻ xấu, dù bọn họ có nỗ lực che giấu đến mấy, ánh mắt của đám người nhà họ Liêu vẫn hướng về phía Liêu Thần, đặc biệt là Liêu Nghiêm vẻ mặt giống như đang nhìn thấy kẻ thù không đội trời chung, còn Liêu thái thái trong mắt tràn ngập sự khinh bỉ. Ai, xem ra người nhà này đối với Liêu Thần cũng chẳng có mấy tình cả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ái thái bước lên trên lễ đài, mỉm cười đầy quý phái, sau đó cầm lấy micro nói ra một tràng tiếng Anh, “Thưa các vị khách quý, dạ tiệc đêm nay đối với Liêu gia chúng tôi có ý nghĩa vô cùng quan trọng, bởi vậy sự hiện diện của mỗi người trong các vị đều góp phần vào thời khắc trọng đại này. Các vị cũng biết, tập đoàn Liêu thị trải qua mấy chục năm gây dựng sự nghiệp, có được quy mô như ngày hôm nay thật không dễ dàng. Hiện tại, tình trạng sức khỏe của nhà tôi không được tốt, vậy nên ông ấy đã quyết định nghỉ hưu sớm, do đó, đối với quyền thừa kế tài sản cùng gia nghiệp sẽ được phân chia rõ ràng. Mong các vị thông cảm và hiểu rõ, chuyện phân chia cổ phần công ty không có nghĩa là đem tập đoàn Liêu thị phân tán, thay vào đó, tôi tin rằng tập đoàn Liêu thị sẽ trải qua một đợt cải tổ và ngày càng lớn mạnh hơn. Thỉnh các vị khách quý, đặc biệt là những nhà đầu tư đang hợp tác cùng Liêu thị, xin đừng quá lo lắng. Và những lời tôi muốn tuyên bố sau đây, hoàn toàn là dựa theo tâm nguyện của nhà tôi.” Nói xong liền cúi đầu chào, rất đúng chuẩn của một vị mệnh phụ phu nhân cao sang quý ph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đại sảnh lập tức vang lên tiếng vỗ tay rào rào như sấm. Trong khi đó, ác ma đại nhân tỉnh bơ ngửa đầu đếm bóng đèn trên trần nhà, còn Liêu Thần ngồi bên cạnh vẫn một mực lặng im không lên tiếng, sắc mặt ngưng trọ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ái thái sau khi chào hỏi xong liền gọi các con lên đứng thành một hàng sau lưng, rồi bà lấy từ trong túi xách ra một phong thư tinh xảo, quay xuống nói với quan khách, “Các vị, phong thư này là do chính tay nhà tôi viết, trước sự chứng kiến của luật sư, là văn bản có sự ràng buộc về mặt pháp lý và các thủ tục hợp pháp. Sau khi công bố sẽ có hiệu lực thi hành về mặt luật pháp bất kể nội du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đó, bà ta từ từ bóc mở phong bì màu vàng kim, lấy ra tờ giấy viết thư có in hoa văn màu tím nhạt. Nhìn dáng vẻ Liêu thái thái một tay run rẩy cầm tờ giấy, tay kia áp lên ngực thở dốc như thể đang phải chịu một trận kích động ghê gớm, rồi lại đưa mắt nhìn hai cô hầu gái đang đứng bên cạnh mình. Hai cô gái rất nhanh trí bước tới phía sau Liêu thái thái, mỗi người vịn một bên tay làm chỗ dựa cho bà ta. Liêu thái thái sau khi bày ra bộ dáng đau đớn sầu khổ chán chê rồi mới chậm rãi lên tiế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u khi đã suy nghĩ kỹ lưỡng, nhà tôi quyết định đem 60% cổ phần của công ty Liêu thị ra phân chia cho các con. Trong đó, con trai trưởng Liêu Phong sẽ nắm giữ 25% cổ phần cùng quyền điều hành các công ty chi nhánh ở Châu Á và Bắc M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5% số cổ phần cùng quyền sở hữu bất động sản ở Hồng Kông và Nhật Bản sẽ thuộc về con trai thứ, Liêu Ti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n trai thứ ba, Liêu Nghiêm, được thừa hưởng 5% cổ phần trong công ty cùng quyền điều hành các công ty chi nhánh ở Nam Á, Hồng Kông và Ma Ca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òn lại 25% cổ phần cùng quyền điều hành các chi nhánh ở Châu Âu, cộng thêm quyền sở hữu toàn bộ bất động sản ở Châu Âu sẽ giao cho con gái út là Liêu Minh Châu. Sau khi Liêu Minh Châu lập gia đình, có thể chuyển nhượng quyền sở hữu cho vị hôn phu theo đúng quy định của pháp luậ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uối cùng, về phần con trai của người vợ trước đã qua đời của nhà tôi, sẽ được thừa hưởng 3 triệu USD từ tài sản của tập đoàn Liêu thị.”</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rước khi nhà tôi qua đời, nếu xảy ra chuyện gì bất trắc, phần tài sản đó sẽ được đem ra phân chia lại theo đúng luật thừa kế.”</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ọc xong di chúc, Liêu thái thái cầm khăn tay chấm nước mắt, nghẹn ngào cất lời, “Cảm tạ các vị đã chứng kiế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iếng vỗ tay một lần nữa lại đồng loạt vang lên, hai cô hầu gái vội đỡ lấy bà chủ như đang khóc đến muốn lả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ái thái quay lại nhìn các con, mỉm cười trìu mến rồi lại tiếp tục phát biểu, “Thưa các vị, tôi còn có một chuyện muốn công bố. Đó là con gái tôi, Liêu Minh Châu, từ bây giờ sẽ chính thức là ‘hoa có chủ’, hôm nay cũng chính là lễ đính hôn của con gái tôi cùng vị hôn phu tương lai của nó, bá tướcvùngPortland, Zhvania De Kirkland.”</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iếng nhạc hòa tấu vang lên, từ đầu kia thảm đỏ, một người đàn ông trẻ tuổi thanh lịch đang chậm rãi bước vào. Anh ta khoác trên người bộ lễ phục cung đình Châu Âu, khuôn mặt anh tuấn sắc nét, có điều nước da hơi tái nhợt  —– Thì ra đây chính là bá tước trẻ tuổi De Kirkland, nhân vật đầy bí ẩn trong xã hội thượng lưu Châu Âu, thành viên của dòng họ quý tộc lâu đời nhất Châu Âu, đông thời cũng là người âm thầm thao túng mạch máu kinh tế châu Âu bấy lâu nay. Con người này xuất hiện vào đúng thời khắc nhạy cảm, chỉ bằng một cái phấy tay của anh ta cũng đủ trấn an nhân tâm, ổn định căn cơ cho tập đoàn Liêu thị, Liêu thái thái lại nhân đó tuyên bố lễ đính hôn cho con gái, thực sự là đã có tính toán thâm sâu từ trướ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á tước bước lên khán đài, trịnh trọng khoác tay Liêu Minh Châu, ở dưới sảnh, mọi người bắt đầu nhao nhao nói lời chúc mừng, ngoại trừ ác ma đại nhân vẫn đang híp mắt nhìn về phía vị bá tước vừa xuất hiện kia. Ngay từ đầu, chỉ bằng một cái liếc mắt, hắn đã phát hiện ra thân phận thật sự của vị bá tước này. Tên De Kirkland gì đó kia chính là một Ma nhân từ lâu đã nhập cảnh trái phép xuống nhân gian và được người ta kinh sợ đặt cho cái tên “Quỷ hút má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lẽ là do vượt biên đã lâu, bá tướcKirklandkhông nhận ra Vũ Uyên đại nhân, ngược lại còn bị khí tức thần thánh phảng phất đây đó hấp dẫn. Đưa mắt nhìn tới góc sảnh thì thấy thiên sứ trưởng Farrell đang đứng đó, hai người bốn mắt chạm nhau liền lập tức tóe ra lửa hận, tựa như mối quan hệ giữa nước với lửa, rất nhanh đã vận khởi hai cỗ cường lực, tạo thành kết giới, tiện thể đem khoảng không gian trong đại sảnh ‘đóng băng’ lại luô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ắp đại sảnh đột nhiên trở nên yên tĩnh khác thường, mọi người giống như bị đông cứng lại, ngay cả khói thuốc cũng bất động giữa không gian ——— Bá tướcKirklandcùng thiên sứ Farrell điềm nhiên bước tới, bắt đầu nói chuyện phải trái với nha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ật không ngờ dưới nhân gian vẫn còn sót lại đám cặn bã của Ma giới. Dù sao hôm nay gặp được ta cũng là vinh hạnh của ngươi rồi.” Farrell ôm tay, vênh mặt nói, đồng thời cũng từ từ bay lên không trung, hào quang thần thánh dần tản mác ra xung qua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á tướcKirklandcũng không kém cạnh mà bay lên, nhếch mép cười lạnh, “Đồ thiên sứ ngu xuẩn, ngươi cho rằng có thể gạt bỏ dòng họKirklandcao quý của chúng ta sao ? Ta đây lại muốn nếm thử xem máu của đám thiên thần các ngươi có hương vị gì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Vì vậy, hai người ông một câu tôi một câu ở trong kết giới mở màn trận đấu đầu tiên, võ mồm. Thật không may cho ác ma đại nhân vừa rồi mới cắn một miếng thịt bò to bự, còn chưa kịp nhai đã phải phối hợp với bọn họ, giả vờ đứng há hốc mồm không động đậy, miếng thịt cũng theo quán tính từ trong miệng rơi ra. Thừa dịp thiên sứ cùng quỷ hút máu đang chuyên tâm chửi nhau đến nước miếng tung bay, hắn vội thò tay xuống mò miếng thịt bò, nhét vào trong miệng, nhồm nhoàm nhai rồi nuốt xuống.</w:t>
      </w:r>
      <w:r>
        <w:rPr>
          <w:rStyle w:val="Appleconvertedspace"/>
          <w:rFonts w:cs="Helvetica" w:ascii="Helvetica" w:hAnsi="Helvetica"/>
          <w:color w:val="555555"/>
          <w:sz w:val="22"/>
          <w:szCs w:val="22"/>
        </w:rPr>
        <w:t> </w:t>
      </w:r>
      <w:r>
        <w:rPr>
          <w:rStyle w:val="Emphasis"/>
          <w:rFonts w:cs="Helvetica" w:ascii="inherit;Times New Roman" w:hAnsi="inherit;Times New Roman"/>
          <w:color w:val="C0C0C0"/>
          <w:sz w:val="22"/>
          <w:szCs w:val="22"/>
        </w:rPr>
        <w:t>(anh bẩn khiếp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thiên sứ trưởng lên tiếng đề nghị, “Ác ma, ta không muốn làm những người trên thuyền này bị thương. Có bản lĩnh thì ngươi cùng ta quyết đấu trên mặt biể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ta cũng không muốn làm lộn xộn mọi thứ.” Bá tướcKirklandtừ trong túi áo lôi ra một bông hồng màu xanh, ưu nhã đặt dưới mũi thưởng thứ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ứt lời, hai người liền biến mất khỏi đại sảnh. Nhưng kết giới trên thuyền vẫn còn, xem ra hai tên kia đúng là đám vô trách nhiệm, chỉ lo vật lộn mà không ai chịu nhớ ra giải khai kết giới. Một lúc sau, ác ma đại nhân duỗi duỗi thắt lưng đã mỏi nhừ, bước ra khỏi xe lăn, chạy đi tìm W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ật không hổ danh là du thuyền xa hoa bậc nhất, ngay cả toilet cũng được lắp đặt sang trọng khác thường luôn, vừa bước vào đã nhìn thấy tấm gương to đùng phủ kín một bức tường, còn có mấy giỏ hoa tươi xinh xắn, thật là một phong cách thiết kế mang đậm chất nhà giàu.  Không những thế, trên cánh cửa ở mỗi khoang vệ sinh còn được lắp màn hình TV tinh thể lỏng, bên dưới là bàn phím thuận tiện cho việc lướt net giết thời gian (?). Ác ma đại nhân mừng húm sà vào ôm lấy cái bàn phím, dùng ma lực luồn lách khoét một lỗ trên kết giới, câu trộm đường truyền internet từ đất liền, sau đó vội vàng đăng nhập QQ. Hai ngày nay không lên mạng, có lẽ rau củ trong vườn đến dịp thu hoạch mất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Avatar của Ma hoàng bất chợt sáng lên, nhảy vào cùng hắn tán chuyệ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Ma hoàng]</w:t>
      </w:r>
      <w:r>
        <w:rPr>
          <w:rStyle w:val="Appleconvertedspace"/>
          <w:rFonts w:cs="Helvetica" w:ascii="Helvetica" w:hAnsi="Helvetica"/>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Vũ Uyên, ngươi lên QQ rồi a. Hôm trước ta vào vườn nhà ngươi trộm rau, tự dưng lại nhớ tới chuyện ngày xư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Ác ma đại nhân]</w:t>
      </w:r>
      <w:r>
        <w:rPr>
          <w:rStyle w:val="Appleconvertedspace"/>
          <w:rFonts w:cs="Helvetica" w:ascii="Helvetica" w:hAnsi="Helvetica"/>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Ngươi lại nhớ mấy chuyện tầm xàm bá láp gì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Ma hoàng]</w:t>
      </w:r>
      <w:r>
        <w:rPr>
          <w:rStyle w:val="Appleconvertedspace"/>
          <w:rFonts w:cs="Helvetica" w:ascii="Helvetica" w:hAnsi="Helvetica"/>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Không có gì. À, ngươi nạp QQ tệ cho ta chư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Ác ma đại nhân]</w:t>
      </w:r>
      <w:r>
        <w:rPr>
          <w:rStyle w:val="Appleconvertedspace"/>
          <w:rFonts w:cs="Helvetica" w:ascii="inherit;Times New Roman" w:hAnsi="inherit;Times New Roman"/>
          <w:b/>
          <w:bCs/>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Chưa có, ta đang ở nước ngoài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Ma hoàng]</w:t>
      </w:r>
      <w:r>
        <w:rPr>
          <w:rStyle w:val="Appleconvertedspace"/>
          <w:rFonts w:cs="Helvetica" w:ascii="Helvetica" w:hAnsi="Helvetica"/>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Ngươi đang làm gì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Ác ma đại nhân]</w:t>
      </w:r>
      <w:r>
        <w:rPr>
          <w:rStyle w:val="Appleconvertedspace"/>
          <w:rFonts w:cs="Helvetica" w:ascii="inherit;Times New Roman" w:hAnsi="inherit;Times New Roman"/>
          <w:b/>
          <w:bCs/>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Lên du thuyền lái vòng vòng chút ch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Ma hoàng]</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 Xem ra ở dưới đó cuộc sống của ngươi cũng thật tốt a. Ta còn quên chưa hỏi, ngươi xuống nhân gian lâu như vậy rồi, rốt cục là làm gì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10 giây im lặng, ác ma đại nhân trả l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Ác ma đại nhân]</w:t>
      </w:r>
      <w:r>
        <w:rPr>
          <w:rStyle w:val="Appleconvertedspace"/>
          <w:rFonts w:cs="Helvetica" w:ascii="Helvetica" w:hAnsi="Helvetica"/>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Ta hiện giờ là tổng giám đốc của một tập đoàn lớn nhất nhì thế giới, nắm trong tay huyết mạch kinh tế của nhân gian. Du thuyền này là đồ ta đặt mua từ năm ngoái, hôm nay đưa ra biển chạy thử.</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Ma hoàng]</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 A, thật không ngờ, dù là ở đâu ngươi vẫn giữ nguyên được phong độ vậy nha. Ta có thể tưởng tượng ra bộ dạng làm lãnh đạo của ngươi đó. Có điều, ngươi nhiều tiền như vậy, sao không nỡ nạp cho ta một ít QQ tệ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Ác ma đại nhân]</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 ………Ta đi WC cái đ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chuyển sang chế độ invisible.</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Avatar của Ma hoàng vẫn lập lòe trên màn h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Ma hoàng]</w:t>
      </w:r>
      <w:r>
        <w:rPr>
          <w:rStyle w:val="Appleconvertedspace"/>
          <w:rFonts w:cs="Helvetica" w:ascii="Helvetica" w:hAnsi="Helvetica"/>
          <w:color w:val="555555"/>
          <w:sz w:val="22"/>
          <w:szCs w:val="22"/>
        </w:rPr>
        <w:t> </w:t>
      </w:r>
      <w:r>
        <w:rPr>
          <w:rFonts w:cs="Helvetica" w:ascii="Helvetica" w:hAnsi="Helvetica"/>
          <w:color w:val="555555"/>
          <w:sz w:val="22"/>
          <w:szCs w:val="22"/>
        </w:rPr>
        <w:t>:</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Vũ Uyên này, ta có một tâm nguyện nhỏ nhoi, không biết ngươi có đáp ứng hay không. Nhiều năm như vậy rồi, ta thật muốn chứng kiến bộ dạng thảm hại của ngươi a. Chỉ cần nhìn thấy bản mặt ngươi lộ ra vẻ kinh ngạc đến há hốc mồm, ta đã cảm thấy thỏa mãn rồi, thật đó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7 : Ác ma đại nhân và cuộc phân tranh gia tộc</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inh ngạc cái đầu ngươi.” Ác ma đại nhân hầm hừ một tiếng, sau đó rón rén bước ra khỏi toilet, đứng nép ở bên cửa nhìn vào đại sảnh thì thấy bá tước ma cà rồngKirklandđang mệt mỏi bay về, trên người chằng chịt vết thương, ngay cả mảng áo trước ngực cũng bị máu tươi nhuộm đỏ. Bá tước vừa đặt chân được xuống đại sảnh thì hết sức chống đỡ, quỵ ngã trên mặt đất, gằn giọng tự nhủ, “Đúng là tên nhóc con ương ngạnh ! Hừ hừ, dù sao kẻ chiến thắng cuối cùng vẫn là t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ì ra vừa rồi hai người đại chiến một trận trên biển, bá tước Kirkland cùng bác sĩ Sa ông đấm tôi đạp ngang cơ ngang sức bất phân thắng bại. Cuối cùng, bá tước ma cà rồng đành vận khởi công lực tặng cho thiên sứ trưởng một đòn combo bonus attack, vùi dập con người ta xuống biển, trận chiến mới có được kết thúc thắng lợi nghiêng về phe bá tước.</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Tiện đây cũng nói luôn, tuy rằng thiên sứ Farrell bị đánh rớt xuống biển, nhưng anh ta còn chưa có chết a. Ngược lại còn trôi theo dòng hải lưu, dạt vào bờ biển nào đó bên Hàn Quốc, bi thảm hơn nữa là bị mất trí nhớ, vậy nên một câu chuyện đầy tính phiêu lưu nhưng không kém phần lãng mạn kiểu Hàn Quốc cũng được bắt đầu từ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á tước Kirkland quả không hổ danh là người thuộc dòng dõi quý tộc Châu Âu, vì hình tượng của mình mà cố nén đau đớn lết về phòng thay quần áo, chải chuốt lại đầu tóc gọn gàng, sau đó mới lảo đảo quay về chính sảnh, chuẩn bị giải khai kết giới. Ác ma đại nhân cũng nhân cơ hội này mà chạy về xe lăn của mình, tiếp tục đóng vai tượng đ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iện tại muốn giải khai kết giới có chút quá sức … khụ khụ …” Bá tước Kirkland vội lấy tay che miệng, không ngừng thổ huyế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Phải tìm cách bổ sung sinh lực mới được.” Hắn tự nhủ, sau đó đưa mắt đảo một vòng quanh đại sảnh để tìm “mồi” —– Đối với quỷ hút máu mà nói, một con mồi ngon sẽ được đánh giá dựa theo diện mạo và năng lực tâm linh. Nhìn khắp cả sảnh này, xem ra kẻ trông có vẻ ngon lành nhất chỉ có gã đang há hốc ngồi trên xe lăn kia —– ác ma đại nhâ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ỉ có trên người hắn mới tản mác ra một loại mùi vị quen thuộc mà rất mê người, hơn nữa diện mạo cũng thật hoàn hảo. Bá tước Kirkland nheo mắt lại, lảo đảo bước đến bên cạnh ác ma đại nhân, vươn tay nắm lấy cằm hắn, nâng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ật là một mỹ nhân. Chắc hẳn máu của ngươi sẽ có mùi vị rất tuyệt. Aii, ta thật nhịn không nổi, thậm chí còn muốn biến ngươi thành nô lệ, gia nhập dòng tộc của chúng ta. Ngươi sẽ không có quyền từ chối, thay vào đó, ngươi sẽ làm một tên nô lệ trường sinh bất tử, mãi mãi trung thành phục vụ cho dòng tộc của chúng ta …” Bá tước ma cà rồng trước khi ăn vẫn không quên đem mấy lời lẽ sặc mùi quý tộc ra niệm lại một l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một hồi thao thao bất tuyệt, cuối cùng hắn mới nhếch miệng để lộ ra chiếc răng nanh dài sáng lóa, cắn lên cổ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Dám tơ tưởng hút máu của ta, ngươi thật sự chán sống rồi sao ?” Ác ma đại nhân đột nhiên vươn tay nắm chặt lấy tóc hắn khiến cho bá tước Kirkland không động đậy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a a a a !” Bá tước ma cà rồng khốn khổ kêu to lên, giãy dụa không thôi. Sau đó, trong nháy mắt, hắn chợt thấy mình bị ác ma đại nhân quật ngã xuống sàn nh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ông biết là chuyện gì đang xảy ra, bá tước Kirkland chỉ cảm thấy mình bị chế trụ mà không có sức lực để chống trả, ngay cả động đậy cũng khó khăn, nếu đây thực sự là cuộc chiến sinh tử, xem ra mọi hành động phản kháng để tìm đường sống đều là vô vọng ! Trong đầu hắn lúc này là cả một mảng trống rỗng, bao nhiêu suy nghĩ hỗn độn đều bị ma lực cường đại của đối phương lẫn át cả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mặt không biến sắc, bước tới túm lấy vạt áo đối phương, lạnh giọng nói, “Thân là Ma tộc, vậy mà ngươi có mắt cũng như không. Đành rằng ngươi sống lưu vong đã lâu, lẽ nào tin tức của Ma giới ngươi lại không chịu cập nhật ?” Vì vậy liền ghé vào tai bá tước Kirkland, nói ra danh hào của mình ——- ở Ma giới, có ai nghe xong cái tên này mà không phát run lên vì sợ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ương nhiên đệ nhất quý tộc Nhân giới – bá tước Kirkland cũng không ngoại lệ, chỉ cảm thấy như vừa nghe thấy tiếng sấm rền bên ta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ắn cuống quýt quỳ xuống nhận lỗi, “A, thực xin lỗi ! Ta thực sự không nghĩ tới … ngài chính là vị đại nhân ki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ốt nhất là ngươi nên quên chuyện này đi !” Ác ma đại nhân đặt tay lên trán hắn, niệm chú ấn, giống như thiên sứ trưởng đã từng làm với mình, đem trí nhớ của bá tước ma cà rồng xóa sạch sẽ.</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sau khi bá tước Kirkland tỉnh dậy, hắn không còn nhớ gì về chuyện vừa rồi, chỉ biết mình đã đánh thắng thiên sứ trưởng rồi về phòng thay quần áo, hoàn toàn quên đi sự tồn tại của ác ma đại nhân. Có điều, khi vừa nghĩ đến việc tìm một con mồi trong đại sảnh này để bổ sung năng lượng, tự dưng trong đầu hắn nảy lên cảm giác sợ hãi vô cùng, vội vàng gạt bỏ ý định đó đi, sau đó thi triển ma lực giải khai kết giới, làm cho mọi người trở lại trạng thái như bình th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ương nhiên, không một ai biết được chuyện vừa xảy trên thuyền. Liêu Thần còn đang chăm chú dõi theo mẹ con Liêu thái thái đứng trên lễ đài đón nhận lời chúc tụng của mọi người. Y bất chợt đứng dậy. Đến lúc phải hành động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hai, anh đi đâu vậy ?” Liêu Xuyến Xuyến thấy vẻ mặt nghiêm trọng của y liền vội vã hỏi han, không để ý đến khuôn mặt dính đầy kem của m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Em cứ ngồi yên một chỗ, đừng hỏi nhiều.” Liêu Thần sửa sang lại quần áo, sắc mặt có chút tái nhợt. Y hít sâu một hơi, trước con mắt kinh ngạc của năm mẹ con nhà Liêu thái thái, chậm rãi cất bước đi đến trước lễ đài. Trong sảnh, mọi người bất chợt lặng im, sát sao dõi theo mọi động thái của 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Xin hỏi, ngài là … ?” MC bước tới ngăn y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hính là ‘con trai của người vợ trước đã qua đời’ của Liêu Dật Văn.” Liêu Thần nói xong liền đẩy MC qua một bên, đi đến giữa lễ đài, mặt đối mặt với đám anh em nhà Liêu gia. Những người kia trong mắt lập tức lộ ra biểu tình đầy chán ghét, nhất là Liêu Nghiêm, bộ dáng giống như chỉ hận không thể lao vào mà cắn chết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gược lại không để ý tới bọn họ, bước đến bên micro, lưu loát phát biểu bằng tiếng Anh, “Thưa các vị, tôi là Liêu Thần, là con trai người vợ trước của Liêu tổng tài. Liêu Dật Văn chính là cha ruột của tôi. Mặc dù trong di chúc đã tuyên bố tôi được thừa hưởng 3 triệu USD, nhưng sự có mặt của tôi hôm nay không phải là đến để lĩnh nhận phần tiền đó, ngược lại, tôi muốn vạch trần cho các vị biết một màn kịch đầy dối trá của gia đình nhà họ Liê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Y vừa dứt lời, đám người nhà Liêu gia sắc mặt đại biến, khách mời bên dưới cũng bắt đầu ồn ào nhỏ to. Liêu Nghiêm xông tới giật lấy micro từ tay Liêu Thần, gào lên, “Người này cố tình gây rối ! Bảo vệ đâu ! Mau đem tên vô lễ này xuống dướ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ức thì, một đám vệ sĩ mặc đồ bảo vệ xông lên, túm lấy Liêu Thần kéo xuống dưới. Liêu Thần liều mạng giãy dụa, kêu lên, “Đám hèn nhát ! Các người sợ tôi nói ra sự thật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Oh my God ! Cố tình gây sự a ! Con người này thật quá tham lam, còn muốn Liêu gia chúng ta phân thêm tài sản cho hắn sao ! Lạy Chúa tôi, xin hãy tha thứ cho kẻ tội đồ này !” Liêu thái thái ôm ngực làm ra bộ dạng thống khổ đau lò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lúc Liêu Thần đang bị hai tên vệ sĩ đô con chế trụ, một gã phục vụ viên lặng lẽ tiếp cận y. Trong tay gã có giấu một ống tiêm nhỏ chứa đầy thuốc độc, chỉ cần một liều nhỏ cũng có thể khiến cho Liêu Thần vĩnh viễn ngậm miệng. Hiện tại chính là cơ hội tốt để ra tay. Nhưng khi gã đang định âm thầm đem ống tiêm ngắm vào sau lưng Liêu Thần, bàn tay bỗng nhiên bị một người bắt lấy, bẻ ngoặt ra sau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Phục vụ viên thảm thiết kêu lên, hai tên vệ sĩ kia còn chưa hiểu chuyện gì xảy ra đã bị một quyền phóng tới, đánh văng ra xa. Chỉ thấy Quân Tư Vũ không biết từ lúc nào đã đứng trước mặt Liêu Thần, ngạo nghễ phủi tay, lạnh lùng nói, “Thật ngại quá. Ta tên Sebastian Michaelis, là quản gia của Liêu tiên sinh đây. Không được chủ nhân ta cho phép thì bất cứ ai cũng không được động tới ngài.”</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Liêu Xuyến Xuyến há hốc mồm ngồi nghe, sau lại không thể kìm nén kích động mà giơ ngón tay cái hướng về phía ác ma đại nhân :</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Cosplay Kuroshitsuji nha ! Tuyệ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anh điên rồi sao ! Anh không sợ bị công ty bảo hiểm phát hiện a !” Liêu Thần thấp giọng dùng tiếng Trung nói với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yên tâm đi, bác sĩ Sa kia bị Tào Tháo rượt rồi ! Đừng quên tăng lương cho tôi đó !” Quân Tư Vũ còn cúi người làm ra động tác hành lễ rất chuyên nghiệp, tỏ ý mời Liêu Thần tiếp tục phát biể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Anh em Liêu gia đối với sự xuất hiện của tên phá đám Quân Tư Vũ thì không khỏi có chút hoang mang sợ hãi. Liêu Nghiêm nhận ra ác ma đại nhân, bởi vì tên này chính là kẻ đã năm lần bảy lượt phá hỏng kế hoạch ám sát của g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Minh Châu nhận ra ác ma đại nhân, bởi vì tên khốn đêm qua hại cô ngã xe chính là hắ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Phong nhíu mày, xem như bây giờ mới biết mặt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inh đối với hành động anh hùng xuất thế vừa rồi của ác ma đại nhân rất có hứng thú, quyết định sau này phải đem người này ra nghiên cứu tỉ mỉ một phe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á tước Kirkland đối với người này bỗng dấy lên cảm giác sợ hãi trong vô thứ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ái thái thì chỉ còn nước hét ầm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oạn hết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Liêu Thần vuốt phẳng lại bộ Tây phục của mình, cầm lấy micro lớn tiếng nói, “Chuyện tôi muốn tuyên bố chính l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hần, đồ con hoang ! Đừng có ở trong này ăn nói bậy bạ !” Liêu Nghiêm phát khùng, chửi ầm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iên sinh, xin ngài đừng ngắt lời chủ nhân của ta.” Quân Tư Vũ bước tới, bày ra vẻ lễ phép trịnh trọng ngăn gã lại. Đôi mắt lam sắc của ác ma đại nhân nhìn chằm chằm vào Liêu Nghiêm như đang thôi miên. Bất chợt, Liêu Nghiêm cảm thấy mồm mình bị đóng chặt lại, làm cách nào cũng không mở ra được. Khuôn mặt gã khổ sở đỏ bừng lên, không ngừng lấy tay tát vào miệng m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Ở đây có bác sĩ không, vị tiên sinh này hình như bị bệnh rồi.” Quân Tư Vũ vừa nói xong, quả nhiên có mấy vị bác sĩ trên thuyền vội chạy tới, kéoLiêuNghiêm đang muốn phát điên xuố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Nghiêm con làm sao vậy ? Ô ô ô ô ……” Liêu thái thái khóc rống lên, tưởng như sắp lịm đi thì được mấy đứa con trai đỡ lấ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ậu rốt cục muốn nói gì, Liêu Thần ?” Duy chỉ có cậu con trưởng Liêu Phong vẫn giữ thái độ trầm ổn đầy nguy hiểm, nhìn chằm chằm vào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ắn răng hạ quyết tâm, nghênh tiếp ánh mắt sắc bén của Liêu Phong, chậm rãi lên tiếng, “Phần di chúc Liêu thái thái vừa công bố là giả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ời này vừa nói ra đã khiến cho đại sảnh một mảng ồn ào hỗn loạ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ái thái cũng vì vậy mà càng lớn tiếng gào khóc, “Ngậm máu phun người ! Oa oa oa ô ô ô ……DậtVăn ! Ông mau đến mà xem đứa con riêng yêu quý của ông nó đang lấy oán trả ơn Liêu gia chúng ta nè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hần, cậu nói chyện phải có chứng cớ rõ ràng !” Liêu Phong vẫn đang chuyên tâm cùng Liêu Thần đối chọi gay gắ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anh cho rằng tôi không có mười phần chắc chắn cùng bằng chứng mà dám đứng ở chỗ này sao ?” Trong mắt Liêu Thần bùng lên ngọn lửa thù hận sâu sắc. Cuộc chiến này càng lúc càng bước vào hồi căng thẳ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ết chương 37</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8 : Ác ma đại nhân bị sa thải</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Liêu Thần vừa nói rằng y có chứng cớ, Liêu Minh Châu đã giận giữ chỉ vào 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ứ như anh thì có cái chứng cớ chó má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ân chứng của tôi hiện đang có mặt trong khách phòng này !” Liêu Thần nói xong liền chỉ về hướng đám tân khách trong sảnh. Lát sau, một ông cụ râu tóc bạc trắng từ trong đám người chống gậy bước lên. Đến giữa lễ đài, ông ta bỗng tháo chòm râu cùng mái tóc xuống, đứng thẳng người, biến thành một người đàn ông trung niê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ười đàn ông kia quay xuống, hắng giọng nói với mọi người, “Thưa các vị, xin tự giới thiệu tôi là Richard Kim, thư ký riêng của Liêu tiên sinh. Lúc trước, khi Liêu tiên sinh cùng luật sư riêng soạn di chúc, tôi là người có mặt chứng kiến. Do đó, tôi có thể khẳng định, nội dung bản di chúc gốc của Liêu tiên sinh cùng với nội dung bản di chúc vừa rồi được Liêu thái thái công bố, hoàn toàn bất đồ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ám người nhà họ Liêu lập tức biến sắc. Liêu thái thái tức giận xông tới, gào lên, “Richard ! Ông là đồ ăn cây táo, rào cây sung ! Bản di chúc chính thức rõ ràng đang ở trên tay tôi ! Ông nói bậy ! Ông nói bậy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lên tiếng bổ sung, “Mấy tháng trước, cha tôi Liêu Dật Văn đã tự mình bí mật viết di chúc, đồng thời ủy thác Richard tiên sinh đây đem bản di chúc giao cho tôi. Bởi vì ông ấy sợ có người sẽ bóp méo nội dung bản di chúc để trục lợi cho mình. Cũng vì bản di chúc được phó thác đó mà tôi đã bị tam thiếu gia Liêu Nghiêm sai sát thủ ám sát nhiều lầ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ời vừa nói ra, Liêu Nghiêm nghe xong thiếu điều muốn nhảy dựng lên, Liêu thái thái thì không ngừng chửi bới nói Liêu Thần bịa đặt, Liêu Tinh nhìn em trai mình bằng vẻ mặt không thể tin nổi, trong khi Liêu Phong vẫn như cũ bình tĩnh dửng dư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ầm mặc một lát, Liêu Phong mở miệng nói, “Liêu Thần, dù cậu có muốn cạnh tranh tài sản với Liêu gia chúng ta thì cũng không nên dựng chuyện đặt điều quá đáng. Dụng tâm như vậy chỉ làm cho người ta cảm thấy cậu rất hèn mọ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so ra cũng chỉ ngang ngửa với đám người các anh mà thôi, à không, về độ âm hiểm thì các người thật sự hơn xa.” Liêu Thần dứt lời liền lấy trong túi áo ra một chiếc đĩa CD – ROM đưa cho ác ma đại nhân, bảo hắn bật lên. Trên màn hình TV cực lớn rất nhanh xuất hiện hình ả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iều làm cho mọi người bất ngờ nhất chính là, người xuất hiện trên màn ảnh không ai khác ngoài Liêu Dật Vă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Dật Văn nằm trên giường bệnh, đeo mặt nạ dưỡng khí, hướng về màn hình suy yếu nói, “Ta trong này … chỉ có Richard Kim chứng kiến … giao bản di chúc cho con trai ta là Liêu Thần … Đây là bản di chúc hợp pháp duy nhất, bất kỳ bản di chúc nào lợi dụng tên ta để tuyên bố phân chia tài sản … đều là giả … Liêu Thần, ta hi vọng có thể bù đắp được phần nào tội lỗi của ta với co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Oa a a a ! Ông già đáng ghét này ! Thật là vong ân phụ nghĩa a ! Chẳng lẽ ông quên trước kia ai đã giúp ông lập nghiệp rồi sao ! Ô ô ô ! Sao lại đem hết tài sản giao cho người ngoài như vậy !!!” Liêu thái thái che mặt khóc lớ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hình ảnh trên đĩa CD vừa chuyển, xuất hiện cảnh một vụ tai nạn giao thông, lại có cảnh một căn phòng nổ tung. Liêu Thần lên tiếng giải thích, “Một loạt những sự cố này đều do Liêu Nghiêm thuê sát thủ tới ám sát tôi gây ra, bởi vì anh ta từ sớm đã biết nội dung của bản di chúc thật ! Đồng thời cũng biết rõ người được ủy thác cất giữ bản di chúc đó là tô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ói bậy ! Không có chứng cớ ! Mày đặt điều a !” Liêu thái thái kích động gào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ề phần có đúng là đặt điều hay không, tên sát thủ sau khi bị bắt đã sớm thú nhận hết rồi.” Liêu Thần lại lấy ra một cuộn băng ghi âm nho nhỏ, “Đây là cuộn băng tôi lấy được từ bên cục điều tra, nội dung trong này là toàn bộ lời khai của tên sát thủ. Liêu Nghiêm, hẳn là anh sẽ không muốn tôi bật cuộn băng này lên cho toàn bộ khách mời cùng nghe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ủ rồi ! Liêu Thần !” Liêu Phong bước tới, định động tay với Liêu Thần, thế nhưng lại bị Quân Tư Vũ đứng ra ngăn lại. Liêu Phong thô bạo muốn đẩy Quân Tư Vũ sang một bên, nhưng kỳ lạ thay, ác ma đại nhân bị đẩy mạnh vậy mà một phân cũng không suy chuyể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hếch miệng cười, cất cuộn băng vào trong túi, đảo mắt liếc qua đám người nhà Liêu gia sắc mặt lúc này đã xám như màu đất, nói, “Richard tiên sinh, mời ông lên tuyên bố nội dung của bản di chúc thật sự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Richard tiên sinh lập tức lấy tờ di chúc từ trong túi áo ra, chậm rãi đọc t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xin thay mặt Liêu tiên sinh tuyên bố, toàn bộ cổ phần của tập đoàn Liêu thị cùng với các công ty chi nhánh thuộc khu vực Châu Á sẽ thuộc quyền sở hữu của Liêu Thần tiên sinh. Liêu Phong tiên sinh sẽ được trao quyền nắm giữ và điều hành các công ty chi nhánh ở Châu Âu và Châu Mĩ. Ngoài ra, Liêu tiên sinh đã bán toàn bộ cổ phiếu cùng bất động sản đứng tên ông lấy 80 triệu USD tiền mặt, 3 triệu USD trao cho con gái út Liêu Minh Châu cùng vị hôn phu tương lai, 10 triệu USD trao cho Liêu Nghiêm tiên sinh, số tiền còn lại sẽ được ủng hộ cho quỹ từ thiện quốc tế.”</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ội dung bản di chúc này vừa được công bố, khắp đại sảnh liền trận xì xào không ngớt. Mà lúc này lại thấy Liêu Thần giơ tay ra hiệu, ý bảo mọi người tạm thời giữ im lặng, chờ y nói tiếp, “Mặt khác, tôi còn muốn tuyên bố một chuyện. Toàn bộ phần tài sản tôi được thừa hưởng sẽ đem ra rao bán cho các doanh nghiệp Trung Quốc, phần tiền thu về sẽ đóng góp hết cho tổ chức từ thiện quốc tế ! Từ nay về sau, tôi cùng gia tộc họ Liêu không còn liên qua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a a !!! Ông già chết tiệt ! Giờ thì ông đã sáng mắt ra chưa ! Xem thằng con trai phá gia chi tử của ông nó làm gì nè !!!” Liêu thái thái rú lên một chặp rồi ngất lịm đi. Mà Liêu Thần sau khi đem hơn phân nửa tài sản của tập đoàn Liêu thị bán đứt, cho gia tộc họ Liêu một vỗ nặng nề thì cảm thấy vô cùng mĩ mãn. Y nhếch miệng quay sang nhìn Liêu Phong, sau đó vẻ vang bước xuống đ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âm huyết cùng cố gắng của mấy năm qua, rốt cục đã không uổng phí ! Cuối cùng y cũng có thể vì mẹ mà báo thù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Phong đứng đằng sau chậm rãi lên tiếng, “Liêu Thần, cậu giỏi lắm. Ta không biết giữa cậu và cha có tư thù gì, đến mức phải xuống tay phá hủy hơn một nửa quy mô của Liêu thị như vậy. Nhưng Liêu Phong ta trong vòng ba năm nữa, tuyệt đối sẽ khiến cho Liêu thị phát triển lớn mạnh gấp ba lần bây giờ ! Còn cậu vĩnh viễn chỉ là một tên vô danh tiểu tốt mà thô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ô danh tiểu tốt thì có sao, đối với tôi mà nói, tiền bạc của nhà họ Liêu các người chỉ là thứ cạn bã.” Liêu Thần quay đầu lại cười lạ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ậy thì ta nói luôn, cậu chính thức bị tập đoàn Liêu thị sa thải.” Liêu Phong dùng ánh mắt khinh khỉnh từ trên cao nhìn xuố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tôi cũng nói cho các người biết, ba năm nữa, sự nghiệp của tôi sẽ áp đảo Liêu thị !” Liêu Thần vẻ mặt bất khuất nhìn Liêu Phong, hùng dũng tuyên chiế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ta sẽ chờ xem cậu như thế nào bước vào thương trường cùng ta quyết chiến !” Liêu Phong làm ra một bộ tinh anh phong phạ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ật ra người từ nãy giờ vẫn góp phần quạt gió thành bão hiện tại còn đang loay hoay với cái đầu đọc CD —— ác ma đại nhân ! Aiii, ác ma ngài còn muốn cắm đầu vào cái dàn video đó đến bao giờ a ? Đường đường một đấng nam nhi thấy cảnh nhiệt huyết tuyên chiến như vậy lại không có cảm tưởng gì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òn chưa đợi ác ma đại nhân lên tiếng, Liêu Phong đã chỉ tay về phía hắn, “Anh cũng bị đuổi việ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anh được tập đoàn Morning Group tuyển dụng !” Liêu Thần nhất quyết cùng Liêu Phong đối chọi đến cù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orning Group … Tên gì nghe như hãng sản xuất bút bi … Ác ma đại nhân bĩu môi nghĩ thầm, nhưng ngoài mặt vẫn nở nụ cười ưu nhã, khẽ cúi ng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Yes, my Lord.”</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à, tắt cái chế độ cosplay đó đi được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óm lại, Quân Tư Vũ cùng Liêu Thần trong nháy mắt từ đại gia biến thành kẻ thất nghiệp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đám người ác ma đại nhân ở trên du thuyền còn chưa kịp hưởng thụ đã bị gửi trả về đất liền. Cả ba thất thểu lang thang ngoài bến cảng Tokyo, còn tưởng không có tiền mà quay về, may mắn thay, Liêu Thần trước đó đã khôn khéo đặt sẵn vé máy bay khứ hồi bằng tiền của công ty. Rốt cục cứ như vậy mà trở về với hai bàn tay trắ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ề nước, Liêu Thần lập tức sắp xếp đồ đạc, bán hết toàn bộ tài sản cá nhân được khoảng gần trăm vạn, dẫn theo Liêu Xuyến Xuyến ra đi. Có điều trong mớ tư trang hành lý của y lúc này có thêm ác ma đại nhân. Bọn họ quyết định rời khỏi thành phố A, tới khu đô thị S đang trên đà phát triển, lên kế hoạch ở đây lập nghiệp. Về phần Đằng Nguyên bởi vì trước đó vướng vào chút chuyện rắc rối trong bang phái, phải tất tả về Nhật giải quyết, không rảnh gây rối cùng đám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ba người lên đường xuất phát, trời mưa tầm tã. Ác ma đại nhân ôm túi du lịch đứng ngây ngốc trong sân ga đợi tàu. Liêu Thần từ WC đi tới, nói với hắn, “Tranh thủ giải quyết đi, WC trên tàu vừa đông vừa bất tiện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không hiểu sao trong nháy mắt đã gia nhập hàng ngũ công nông dân công rồi.” Ác ma đại nhân có chút hoài niệm về quãng thời gian làm thư ký trong công ty, mấy thằng cha thuộc thành phần tri thức đó thật là nhàn nhã m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i theo tôi làm tốt, anh sẽ thăng chức rất nhanh.” Liêu Thần vỗ vai hắn, động viên, “Anh xem, hiện tại anh đã là phó tổng giám đốc của tập đoàn Morning Group rồi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ập đoàn kiểu gì mà có đúng hai người chúng ta ……” Ác ma đại nhân nghĩ thôi đã muốn suy sụp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ừ nay về sau, chúng ta sẽ dần dần xây dựng nó lớn mạnh hơn.” Liêu Thần ngược lại cảm thấy mười phần tự tin. Y ngồi an ủi ác ma đại nhân một hồi, sau đó chạy đi mua mì gói để dành lên tàu ăn. Liêu Xuyến Xuyến lúc này mới xáp lại, bĩu môi nói, “Đừng tin lời anh hai, đến thành phố A rồi, nhất định anh ấy sẽ mở một cửa hàng photocopy buôn bán nho nhỏ. Lần trước em có xem qua nhật ký của anh ấy, thấy anh hai rất đáng thương a. Ác ma đại nhân, sao ngài không dùng ma lực biến thành đại ca gangster hay gì đó để giúp đỡ anh hai đ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rẻ con đừng có xen vào chuyện người lớn, về chỗ nằm đọc truyện đi.” Ác ma đại nhân liếc mắt nhìn con bé, xua như xua g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Xe lửa khởi hành xuôi xuống phía Nam, ác ma đại nhân cùng Liêu Thần ngồi trên giường gỗ cứng quèo xì xụp húp mì tôm, rồi lại ngây ngốc chờ đến khi khoang tàu tắt đèn. Liêu Xuyến Xuyến nằm ở giường tầng trên đã bắt đầu say ngủ, Liêu Thần ngược lại không hề chợp mắt, chỉ im lặng ngồi đối diện với ác ma đại nhân. Thật lâu sau, y vẫn ngồi thần thờ nhìn những giọt mưa đêm tạt qua, đọng lại trên cửa sổ, hai hàng nước mắt khẽ chảy xuố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Rốt cục tôi cũng được giải thoát rồi, Quân Tư Vũ. Trọng trách trên vai đã có thể buông xuống. Từ giờ trở đi, tôi sẽ sống một cuộc sống theo ý mình.” Rõ ràng là y đang cười. Giọt lệ trên má giống như phản chiếu lại ánh đèn leo lét vụt qua bên đường, lấp lánh lấp lá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Ừ, cứ tiếp tục sống thật tốt. Tôi chờ ngài tăng lương cho tôi a.” Quân Tư Vũ thản nhiê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nhìn không ra anh kiên nhẫn như vậy.” Liêu Thần bật cười. Lúc này, là thật tâm c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ời các bạn cùng đón xem câu chuyện kể về cuộc sống tương lai ——- ác ma đại nhân gây dựng sự nghiệp.</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38</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39 : Ác ma đại nhân đi bán hoa</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uốt một đêm ngồi trên xe lửa, rốt cục đám người ác ma đại nhân cũng tới được thành phố S.</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lại đúng vào giờ cao điểm buổi sáng, trong sân ga chật ních toàn người là người. Liêu Thần dẫn Quân Tư Vũ cùng Liêu Xuyến Xuyến lên taxi, tới nhà trọ đã đặt trước, nghỉ lại đó rồi cùng bàn bạc kế hoạch tiếp the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chuyến này phải chuyển trường, nhưng từ trước khi ba người bọn họ tới đây, Liêu Thần đã lo xong thủ tục nhập học cho con bé rồi. Trường học hiện tại của Liêu Xuyến Xuyến là một ngôi trường công lập chuyên dành cho con em quý tộc, hơn nữa còn có ký túc xá cho học sinh ngụ lại, vậy nên từ lúc trời còn chưa sáng, con bé đã được Liêu Thần đưa đến trường, hoàn tất thủ tục đăng ký phòng ở.</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về nhà, Liêu Thần bàn với Quân Tư Vũ, “Thật ra lúc trước tôi cũng có chút nghiên cứu thành phố này. Có lẽ chúng ta nên mở một cửa hàng bán hoa nho nhỏ cạnh con đường ven rừ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là mở cửa hàng photocopy sao ?” Ác ma đại nhân tròn mắt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âu phải ngày nào cũng có người đến photo chứ ! Hơn nữa khu vực này chủ yếu là dân lao động sinh sống, cũng không có trường học nào gần đây.” Liêu Thần nói, “Lúc nãy khi đưa Xuyến Xuyến tới trường, tôi có đi dạo vài vòng quanh khu này, thấy cả vùng cũng chẳng có mấy cửa tiệm bán hoa. Nếu như bây giờ chúng ta mở cửa hàng hoa, sẽ như vầy như vầy như vầy …” Liêu Thần bắt đầu thao thao bất tuyệt về kế hoạch buôn bán làm già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Uầy.” Ác ma đại nhân ù ù cạc cạc ngồi nghe một hồi, sau mới góp vào một câu, “Dù sao đến lúc ngài mở tiệm, tôi làm nhân viên bán hàng là tốt rồi. Giờ ngài ứng trước lương tháng cho tôi được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được, anh ngay cả một ngày công còn chưa làm, sao có thể đòi ứng trước tiền lương. Hơn nữa tiền ăn ở hiện tại đều là tôi trả, ngay từ đầu anh đã thiếu tôi ba tháng tiền thuê nhà rồi.” Liêu Thần lôi bàn tính ra, bắt đầu tính nợ cho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được rồi, cứ theo lời ngài mà làm đi.” Ác ma đại nhân uể oải nằm ườn ra nhà, nhàm chán bật TV lên xe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ây giờ không phải lúc xem TV a. Đi ! Anh cùng tôi đi thuê mặt bằng cửa hàng !” Liêu Thần nhất quyết kéo hắn dậy. Ác ma đại nhân cuối cùng đành xụ mặt theo chân Liêu Thần, cả ngày nhong nhong ngoài đ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ả một ngày chạy tới chạy lui trên đường, cộng thêm đàm phán giao dịch đủ kiểu, Liêu Thần rốt cục cũng thuê được một ngôi nhà nho nhỏ nằm trên con đường dẫn tới rừng ngoại thành. Mặt bằng đã có, nguồn hàng đầu mối cũng lo xong xuôi, chỉ cần sửa sang lắp thêm một vài thiết bị chuyên dụng là có thể khai trương cửa hàng. Nhưng còn việc quan trọng hơn hết nữa chính là đặt tên cho cửa hàng này a. Lúc đầu, Liêu Thần chỉ đơn giản đặt tên là ‘Cửa hàng hoa Nắng Sớm’, nhưng kết quả là kéo theo Liêu Xuyến Xuyến lặn lội từ ký túc xá về nằng nặc phản đối. Ác ma cũng nhân cơ hội này mà đề xuất ý kiến, “Hay gọi là ‘Cửa hàng hoa Thần Vũ’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he không tốt, chữ ‘Vũ’ đó, sao có cảm giác sáng ra đã gặp mưa tầm tã.” Liêu Thần nhăn mặt không đồng ý.</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hai, ‘Cửa hàng hoa Thần Vũ’ nghe cũng được mà, ‘Vũ’ ở đây là lông vũ a.” Liêu Xuyến Xuyến nỗ lực suy diễn, “Quyết định vậy đi, tên này nghe rất có chất thơ nh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ậy là cửa hàng mới chính thức mang tên ‘Cửa hàng hoa Thần V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ưới sự đầu tư của Liêu Thần và tinh thần hợp tác tích cực của ác ma đại nhân, ‘Cửa hàng hoa Thần Vũ’ trịnh trọng khai trương !</w:t>
      </w:r>
    </w:p>
    <w:p>
      <w:pPr>
        <w:pStyle w:val="NormalWeb"/>
        <w:spacing w:lineRule="atLeast" w:line="269" w:before="192" w:after="192"/>
        <w:textAlignment w:val="baseline"/>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ỳ thực Liêu Thần từ trước đã yêu thích mấy thứ cây cối hoa cỏ, cứ nhìn văn phòng làm việc trước kia của y khắc rõ, bài trí như một khu rừng mưa nhiệt đới thu nhỏ luôn. Hiện tại có thể mở một cửa hàng bán hoa nho nhỏ, coi như tâm nguyện cũng được thỏa mãn rồi. Hôm khai trương, y tỉ mỉ đem cả cửa hàng sắp xếp bố trí đến hài hòa đẹp mắt, kết quả là sau đó mây đen vần vũ kéo đến, mưa tầm tã cả ngà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eo yêu cầu của hai anh em nhà Liêu Thần, ác ma đại nhân từ sáng sớm đã đeo tạp dề đứng trước cửa phát đơn quảng cáo. Có ác ma đại nhân làm marketing, lập tức thu hút được rất nhiều thiếu nữ đội mưa đến mua hoa, cộng thêm sự giúp đỡ của Liêu Xuyến Xuyến —— Con bé vừa nhập học được mấy ngày đã kết thân được với rất nhiều đồng đảng hủ nữ, thành ra một đám lớn kéo nhau tới xem hai anh đẹp trai bán hoa. Vì vậy nhìn chung ngày đầu tiên khai trương cửa hàng cũng coi như không tệ.</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ôm sau, Liêu Thần nhận được cả tá đơn đặt hàng, trong đó có khách hàng đặt mua một bó hồng đỏ chín mươi chín bông để cầu hôn với bạn gái, yêu cầu giao hàng tận nhà. Ác ma đại nhân vin vào cớ này, đòi Liêu Thần mua cho một cái xe đạp điện mới, sau đó hí hửng ôm bó hoa hồng đi gia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vòng tới vòng lui, rốt cục cũng tìm ra phòng trọ của vị khách kia, không ngờ lại được chứng kiến một màn bi kịch tình yêu —— khách hàng nam chính ôm bó hoa hồng quỳ xuống trước mặt nữ chính nói lời cầu hôn, nữ chính nghe xong lại rất không khách khí mà cự tuyệt khiến cho bó hoa hồng đắt giá cứ như vậy bị nam chính quăng vào một xó, còn dùng chân đạp thêm hai phát. Ác ma đại nhân đứng một bên nhìn từ đầu tới cuối, trong lòng tiếc rẻ bó hoa đẹp như vậy mà lại bị ném đi, hắn bèn cúi xuống nhặt mấy bông hoa còn nguyên vẹn lên, cho vào giỏ xe, chở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ên đường trở về, ác ma đại nhân còn nổi hứng la cà cưỡi xe đi vòng quanh thành phố. Sắc trời lúc này đã tối dần, trên phố lớn, ánh đèn neon bật sáng mang đủ màu sắc, khoác lên vẻ hào nhoáng khác xa với ban ngày. Những cửa hàng trang trí đèn đuốc sáng chưng, chào đón dòng người tấp nập qua lại trên phố. Xem ra thành phố này về đêm cũng thật náo nhiệt.</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Chợt ác ma đại nhân chú ý tới hai thanh niên đang đứng trước cửa một nhà hàng sang trọng. Hai người này cũng thật đẹp trai, hơn nữa còn mặc âu phục trông khá đàng hoàng sang trọng, trong tay ôm một bó hoa tươi, thấy có khách tới liền đem tặng họ một bông. Mấy vị khách kia nhận hoa xong liền hào phóng giúi tiền ‘boa’ cho họ. Ác ma đại nhân thấy cách kinh doanh này thật tốt, vì vậy tháo tạp dề xuống, dắt xe điện dựng vào một góc, dùng kết giới khóa lại.</w:t>
      </w:r>
      <w:r>
        <w:rPr>
          <w:rStyle w:val="Appleconvertedspace"/>
          <w:rFonts w:cs="Helvetica" w:ascii="Helvetica" w:hAnsi="Helvetica"/>
          <w:color w:val="555555"/>
          <w:sz w:val="22"/>
          <w:szCs w:val="22"/>
        </w:rPr>
        <w:t> </w:t>
      </w:r>
      <w:r>
        <w:rPr>
          <w:rStyle w:val="Emphasis"/>
          <w:rFonts w:ascii="MS Mincho;ＭＳ 明朝" w:hAnsi="MS Mincho;ＭＳ 明朝" w:cs="MS Mincho;ＭＳ 明朝" w:eastAsia="MS Mincho;ＭＳ 明朝"/>
          <w:color w:val="555555"/>
          <w:sz w:val="22"/>
          <w:szCs w:val="22"/>
        </w:rPr>
        <w:t>【</w:t>
      </w:r>
      <w:r>
        <w:rPr>
          <w:rStyle w:val="Emphasis"/>
          <w:rFonts w:cs="Helvetica" w:ascii="inherit;Times New Roman" w:hAnsi="inherit;Times New Roman"/>
          <w:color w:val="555555"/>
          <w:sz w:val="22"/>
          <w:szCs w:val="22"/>
        </w:rPr>
        <w:t>Lần đầu tiên thấy có người dùng kết giới làm khóa xe, đảm bảo dân trộm cắp không xớ rớ được gì luôn.</w:t>
      </w:r>
      <w:r>
        <w:rPr>
          <w:rStyle w:val="Appleconvertedspace"/>
          <w:rFonts w:cs="Helvetica" w:ascii="inherit;Times New Roman" w:hAnsi="inherit;Times New Roman"/>
          <w:i/>
          <w:iCs/>
          <w:color w:val="555555"/>
          <w:sz w:val="22"/>
          <w:szCs w:val="22"/>
        </w:rPr>
        <w:t> </w:t>
      </w:r>
      <w:r>
        <w:rPr>
          <w:rStyle w:val="Emphasis"/>
          <w:rFonts w:ascii="MS Mincho;ＭＳ 明朝" w:hAnsi="MS Mincho;ＭＳ 明朝" w:cs="MS Mincho;ＭＳ 明朝" w:eastAsia="MS Mincho;ＭＳ 明朝"/>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bắt chước bọn họ ôm hoa trong tay, đứng ở ngã tư đường bắt đầu chào mời. Quả nhiên chỉ chốc lát sau, người ta bu lại nhận hoa của hắn, hơn nữa còn ‘boa’ rất sộp. Ác ma đại nhân cúi đầu nhìn, là một tờ bạc mệnh giá 50 đồng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đầu hắn lập tức tính toán, số tiền này đem sung vào ‘quỹ đen’ của mình đi, dù sao bó hoa kia cũng đã bán cho người ta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lúc còn mê mẩn tìm cách giải quyết số tiền vừa kiếm được, bất chợt có mấy người đàn ông bước tới vây quanh ác ma đại nhân, dữ tợn hầm hừ, “Mày là ai ? Chỗ nào tới ? Ai cho đứng ở đây bán ho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mấy anh cũng đứng đó bán hoa hay sao ? Chỗ này là của riêng các người a ?” Ác ma đại nhân chống nạnh cãi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ằng nhà quê này ! Mắt mày mù rồi sao mà không nhìn thấy phù hiệu trên áo ông mày ? Các ông đây chính là nhân viên của quán này a !” Một gã vẻ mặt giận dữ túm lấy cổ áo ác ma đại nhân kéo vào con hẻm nhỏ bên cạnh, định tẩn cho hắn một trậ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Xảy ra chuyện gì vậy ?” Quản lý của quán nghe thấy ồn ào, sợ làm phiền đến khách hàng, vội vàng bước tới can ngă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ản lý, thằng nhà quê này từ đâu tới dám đứng trước cửa cản trở việc làm ăn của quán chúng ta.” Gã kia nhanh nhảu bẩm báo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ay quản lý kia ngắm nghía ác ma đại nhân từ trên xuống dưới một lượt, cảm thấy có chút hứng thú, bèn hỏi, “Ê thằng nhóc, chú mày cũng thật là to gan, dám chạy đến trước cửa quán bọn anh quấy rối, xem ra là dân tỉnh lẻ lên thành phố kiếm việc. Có phải là đang thiếu tiền hay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thiếu tiền hay không thì liên quan gì đến các người ?” Ác ma đại nhân vênh mặt lên hỏi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ơng nhiên là có liên quan rồi, đồ đầu đặc. Đang bày cho chú mày cách kiếm tiền dễ dàng, vậy mà còn vênh váo bất cần. Thằng nhóc thối, nếu không phải trông chú mày có dáng ‘làm tiền’ thì còn lâu anh mới để mắt tới.” Quản lý châm thuốc, rít một hơi, sau đó lại thổi khói lên mặt ác ma đại nhân, chậm rãi nói, “Chú mày có biết có bao nhiêu người mơ được vào làm nhân viên trong nhà hàng ‘Mộng Tuyền’ của anh không ? Tiền lương làm ở đây một đêm còn nhiều hơn tiền lương nửa năm đi làm công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không lẽ quán các người kinh doanh mại d*m nam sao ?” Ác ma đại nhân một câu nói toạc ra luô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ô liêm sỉ ! Ăn nói bậy bạ ! Bọn anh là nhân viên phục vụ cao cấp ! Thằng nhóc vô học này, đã không có hiểu biết thì đừng đánh đồng bọn anh với mấy thứ thô tục như vậy a !” Quản lý một tay vuốt tóc, một tay chọt chọt vào trán ác ma đại nhân, chọt đến mức muốn lủng luôn một lỗ, “Vểnh tai lên nghe cho rõ đây, muốn kiếm được nhiều tiền thì vào trong kia kí hợp đồng làm nhân viên cho quán của anh, còn không thì hôm nay bọn anh cho chú mày muốn lết về nhà cũng không đượ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ừa dứt lời, mấy gã tay chân đã đứng vây lại, kỳ này ác ma đại nhân mà không kí giấy ‘bán thân’ là ăn đòn chắc rồi ——– Lý do đơn giản là vì tay quản lý kia vừa liếc mắt qua đã biết tên nhà quê bán hoa này đáng được xếp vào hàng ‘thượng phẩm’, bỏ công bồi dưỡng thêm một chút là có thể dễ dàng trở thành ‘hàng’ nổi danh của khu này ! Tự dưng có cái ‘cần câu cơm’ ngon lành như vậy dẫn xác lới, lẽ nào lại để nó chạy mất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ỉ cần ác ma đại nhân đặt bút ký tên vào hợp đồng xong, tay quản lý kia chắc chắn không thiếu thủ đoạn làm cho hắn muốn rời khỏi nơi này cũng không được ——— ‘Mộng Tuyền’ nhìn từ bên ngoài vào trông có vẻ giống một nhà hàng cao cấp, thực ra đây là tụ điểm ngầm chuyên cung cấp trai bao cho mấy vị đại gia lắm tiền nhiều của. Ác ma đại nhân lăn đâu không lăn, lại lăn đến trước cửa người ta mà bán hoa, đương nhiên là bị nhắm trúng rồi, không những thế còn khiến cho người ta cháy lên quyết tâm đem hắn huấn luyện thành một money boy huyền tho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ừa đi vừa nói chuyện, ác ma đại nhân bị người ta dẫn đến một căn phòng kín đáo dưới tầng hầm. Tay quản lý ném tập hợp đồng ra trước mặt hắn, tỉnh táo cười nói, “Tuy rằng đem luật pháp ra nói với chú mày cũng bằng thừa, nhưng anh đây vẫn phải nhắc lại rằng nhà hàng ‘Mộng Tuyền’ của bọn anh kinh doanh hợp pháp, cho nên chú mày cứ an tâm mà kí tên. Còn nữa, chỉ cần chú mày kí tên, anh sẽ lập tức ứng trước cho chú mày một vạn đồng, sau này có muốn cảm ơn anh đây thì nhớ thành tâm một chút.” Nói xong liền móc ra một tập tiền, thả xuống trước mặt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thong dong đếm tiền rồi cất vào ví, sau đó kí bừa một cái tên giả lên tờ hợp đồng kia. Tay quản lý cũng chẳng so đo đối chứng, coi như giao dịch đã xong, phất tay cho bọn đàn em tới dẫn ‘hàng’ đi thay quần áo, chuẩn bị ra mắt kh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ông ngờ bọn họ vừa bước vào thang máy liền đụng mặt một vị khách đã say lướt khướt. Vị khách kia nhìn trúng ác ma đại nhân, nhất quyết kêu hắn tới phòng riêng phục vụ. Đám đàn em tay chân nhìn thoáng qua cũng biết vị khách này là một đại gia có tiền có quyền, hơn nữa phòng riêng mà gã đặt trước chính là phòng dành cho VIP, xung quanh đều có bảo vệ đứng canh, vì vậy rất nhanh đem ác ma đại nhân đẩy vào phòng cho vị khách ki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bước vào căn phòng xa hoa, thấy người kia đang ngồi trên ghế, hềnh hệch vừa cười vừa móc trong ví ra cả mớ chi phiếu, mùi rượu trong mồm gã phả ra nồng nặc, “Đến đây, mỹ nhân, ngồi chơi với anh một lát rồi anh cho vài ‘phiế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không cần chi phiếu, tiền mặt là được rồi.” Ác ma đại nhâ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vậy tiền trong ví này cho em hết.” Gã kia đã say đến không phân biệt được xung quanh, mở ví ra, dúi một nắm tiền vào trong áo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hoa của ngài đây. Tôi chỉ là người bán hoa, tránh nhiệm phục vụ đến đây là chấm dứt.” Ác ma đại nhân mỉm cười đầy tà mị, nắm tay lại biến ra một bông hồng màu lam ném cho gã, sau đó ưu nhã mở cửa sổ nhảy ra ngoài. Vị khách kia cầm lấy bông hoa, rất nhanh đã bị hương hoa mê hoặc, phù phù một tiếng rồi té bịch xuống đất, ngủ say như chế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eo đất tiết kiệm của ác ma đại nhân hôm nay được cho ‘ăn’ đến no nê luôn rồi.</w:t>
      </w:r>
    </w:p>
    <w:p>
      <w:pPr>
        <w:pStyle w:val="NormalWeb"/>
        <w:spacing w:lineRule="atLeast" w:line="269" w:before="0" w:after="0"/>
        <w:jc w:val="right"/>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39</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0 : Cuộc sống thuê trọ của ác ma đại nhân</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ảo anh đi đưa hoa, sao muộn vậy mới về ?” Đến tận giờ cơm tối mới thấy mặt ác ma đại nhân. Liêu Thần lúc này còn đang bận rộn thu dọn hàng quán chuẩn bị đóng cửa, ngẩng đầu lên mới thấy Quân Tư Vũ cưỡi xe đạp điện bò chậm rì rì quay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ị khách kia tặng hoa cho bạn gái xong liền cãi nhau một chặp, tôi phải can mãi hai người bọn họ mới chịu thôi.” Ác ma đại nhân nói dối không chớp mắt, tuy vậy lại rất biết điều mà dựng xe vào một góc, chạy tới giúp Liêu Thần dọn h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ọn dẹp đóng cửa xong xuôi, Liêu Thần cùng ác ma đại nhân thong thả cuốc bộ về nhà trọ. Từ cửa hàng về đến nhà trọ cũng khá gần, chỉ cách mấy phút đi bộ là tới, phòng ở cũng lụp xụp cũ nát, được cái giá cả phải chăng nếu không muốn nói là rẻ bèo. Còn nhớ khi bọn họ vừa dọn tới, mấy thím ở quanh đó thường làm mặt thần thần bí bí mà rỉ tai bọn họ, nào là nói căn phòng đó có nhiều thứ ‘không sạch sẽ’, người nào thuê cũng bị ‘nó’ quấy phá, vậy nên giá thuê mới rẻ như vậy. Nhưng khi bọn ác ma đại nhân thắc mắc rốt cục đã xảy ra chuyện gì, mấy thím kia lại nhất định không chịu nói, bộ dáng như đang kiêng kị đủ điề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ến khi Liêu Thần cùng ác ma đại nhân dọn vào ở được vài ngày, ngoại trừ việc trong nhà thỉnh thoảng có cảm giác ớn lạnh thì cũng chẳng có chuyện gì xảy ra. Thế là hai người yên tâm ở lại, còn có cảm giác giống như vừa vớ được một món h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ói đi nói lại, đương nhiên không thể trông mong gì nhiều vào điều kiện sinh hoạt ở khu nhà trọ rẻ tiền như thế này được. Cả khu nhà được xây theo kiến trúc nhà ngang cũ kỹ, mỗi tầng chỉ có một toilet dùng chung, bếp ăn cũng là bếp tập thể. Cuộc sống chung đụng như vậy, nhiều khi có chuyện cần ‘giải quyết’ gấp, chỉ còn cách chạy ra WC công cộng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ống trong cảnh khốn khó như vậy, Liêu Thần đành phải vỗ vai dỗ dành ác ma đại nhân, nói một ngày nào đó y nhất định sẽ kiếm ra tiền mua một căn nhà riêng đầy đủ tiện nghi, nhưng nói là nói vậy, thật ra số tiền một trăm vạn kia y đã đổ hết vào cửa hàng hoa để làm vốn rồi, hơn nữa còn phải lo học phí cho Liêu Xuyến Xuyến, vậy nên bọn họ hiện giờ trong tay cũng chẳng có nổi đến vài ngà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ởi vậy, cả hai dắt díu nhau trở về nhà trọ chuẩn bị cơm tối. Thật ra cơm tối cũng chỉ có vài món rau dưa đơn giản do ác ma đại nhân tiện đường về ghé vào chợ mua rồi đem tới nhà bếp nấu. Cũng may ở tầng trệt không nhiều hàng xóm cho lắm, bằng không chỉ có một căn bếp ăn nhỏ xíu như vậy mà từng đấy nhà dùng chung, dễ còn phải xếp một hàng dài chờ đến lượt vào nấu ă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ang lúc Quân Tư Vũ hết sức chăm chú băm băm chặt chặt, một người hàng xóm bước vào.Cũng là dân lao động thuê trọ ở đây, nhưng khu này lại quen gọi ông ta là thạc sĩ Lưu. Ngày nào ông ta cũng mang bộ dạng lếch thếch quần đùi dép lê bước vào bếp, rồi lại lờ đờ xách nước từ trong bếp ra hành lang đánh răng ——- Ông ta xung phong nhận chân gác đêm cho nhà trọ, ngày ngủ đêm thức là chuyện bình thường, lâu dần thành ra vẻ mặt lúc nào cũng như kẻ đói ngủ.</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ạc sĩ Lưu nhìn thấy ác ma đại nhân liền bước tới vỗ vai hắn coi như chào hỏi, sau đó ra ngoài hành lang ngồi chồm hỗm đánh răng. Đang đánh được một nửa, chợt như nhớ ra điều gì đó, ông ta ngẩng đầu lên hỏi Quân Tư Vũ, “Ê, Tiểu Quân, các cậu thuê phòng ở đây đã từng nghe tin đồn về phòng số 513 chư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ưa a.” Quân Tư Vũ lắc đầu. Hiện tại hắn cùng Liêu Thần đang rất yên ổn ở trong phòng 513 đó. Lúc trước đi xem nhà, thấy phòng này giá thuê còn rẻ hơn mấy phòng khác gần một nửa tiền, Liêu Thần khảo giá xong liền hớn hở cho dọn đến luô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huyển đến đây sớm hơn các cậu một chút, nhưng là nghe thấy vài tin hay ho lắm a.” Thạc sĩ Lưu bày ra vẻ mặt bí hiểm, “Người ta đồn trong phòng 513 trước kia có án mạng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lại thế được ? Tôi đâu có nghe nói gì ?” Quân Tư Vũ nhất quyết không ti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cậu không tin cũng được. Hơn nữa người ở khu này rất kiêng kị mấy vấn đề đó, vậy nên không ai nói cho cậu nghe cũng đúng. Chẳng qua là lúc tôi đi làm nghe người ta đồn đại xôn xao lên mới biết. Tiểu Quân à, tôi khuyên cậu tốt nhất là nên mua một ít bùa về dán trong nhà để trừ quỷ tránh tà này nọ, bằng không ở đó cũng bất an lắm a.” Thạc sĩ Lưu tử tế dặn dò.</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Ờ, được rồi.” Quân Tư Vũ nấu xong đồ ăn, quay sang thì thấy nồi cơm cũng đã chín, hắn bèn rửa tay rồi quay về phòng gọi Liêu Thần xuống bê cơm lên ă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ùng ác ma đại nhân bưng đồ ăn về phòng, sau đó y kín đáo khóa trái cửa lại, từ trong túi móc ra 50 đồng đưa cho ác ma đại nhân, nói là tiền công bán hoa hôm n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cầm tiền, cất vào túi áo, sau đó ngẩng đầu hỏi Liêu Thần, “Liêu tổng, chừng nào mình mua máy tí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ờ bán hàng lãi thêm một chút nữa đã.” Liêu Thần ngồi trước bàn ăn, im lặng ăn cơm. Phòng trọ của hai người rất nhỏ, vậy nên lúc ăn cơm chỉ còn cách kê bàn ăn lên giường, ngồi khoanh chân mà ăn. Không chỉ chật chội mà còn không có nổi một phương tiện giải trí nào ngoài cái TV 20 inches vừa cũ vừa nhiễu do chủ nhà để lại, mỗi lần xem phim là một lần đau tay vì hai người phải thay nhau đập một hồi nó mới lên h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Ăn cơm xong, ác ma đại nhân nhàm chán nằm lăn lộn trên giường đọc báo, còn Liêu Thần đang lúi húi rửa bát dưới bếp. Phòng trọ ở đây không lớn, chỉ đủ kê một giường ngủ, vậy nên Liêu Thần đương nhiên giành quyền chiếm dụng cái giường duy nhất, đẩy ác ma đại nhân xuống đất trải chiếu nằm. Tường phòng vừa mỏng vừa mốc, chỉ được bả qua loa bằng một lớp vôi vữa, cửa sổ ở đây cũng là kiểu cửa ô vuông cũ kĩ, chỉ cần bên ngoài có gió thôi sẽ phát ra thứ âm thanh kẽo kẹt đáng sợ. Mấy ngày hôm nay, mỗi lần đi bán hàng về được bao nhiêu tiền, Liêu Thần đều đem cất trong một chiếc hòm sắt có khóa, cẩn thận giấu kĩ dưới gầm giường, không những thế, y còn úp một cái chậu gỗ lên để tránh bị bọn trộm phát hiện. Còn ác ma đại nhân lại chọn cách giấu tiền riêng trong bít tất cũ rồi nhét xuống dưới gối. Giờ thì hắn há mỏ cầu cho trời mau sáng để còn vác đống tiền kia đi mua máy tính về lên mạng chơi, có tiền mà không được tiêu, cứ phải tiết kiệm hoài thật là chá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bê mâm bát xuống bếp, lúc này cả khu bếp chỉ có một mình y. Ngoài hành lang tối đen như mực, ba bóng đèn điện thì hỏng mất hai, còn có một bóng huỳnh quang sáng chập chờn như sắp hỏng. Bởi vì cả dãy hành lang rất yên tĩnh, vậy nên khi Liêu Thần rửa bát, thanh âm có vẻ lớn hơn mọi khi, tiếng nước chảy ào ào từ đằng xa còn nghe thấy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Rửa bát xong, Liêu Thần vẫn chưa thể lên nhà ngồi nghỉ ngơi nhàn nhã như ác ma đại nhân vì hôm nay đến phiên y giặt quần áo. Đống quần áo mấy ngày dồn lại, thêm đồ của Quân Tư Vũ vừa thay ra là đủ xếp đầy một chậu giặt. Liêu Thần giặt quần áo rất cẩn thật, trước khi giặt thường đem đồ trong túi quần túi áo lấy ra hết một lượt, đến khi lộn tới lộn lui túi áo của ác ma đại nhân, quả nhiên không ngoài sở liệu, thằng cha này trong túi áo lúc nào cũng chứa đủ mọi thứ trên đời —— tiền xu lẻ, hóa đơn của khách, bút bi, chìa khóa, hôm nay còn có thêm một tấm danh thiếp màu sắc bắt mắt. Tấm danh thiếp này vốn là của tên khách say kia trong lúc móc tiền đưa cho ác ma đại nhân đã kẹp lẫn vào, ác ma đại nhân cũng thản nhiên nhận tiền của người ta, tiền thì cất riêng vào ví, còn danh thiếp thì nhét bừa vào túi áo rồi quên bẵng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ưng là, chính vì tấm danh thiếp nhỏ bé này mà Liêu Thần trong lòng nảy lên cảm giác hoài nghi sâu sắc với ác ma đại nhân ——– Đây là tấm danh thiếp nhà hàng ‘Mộng Tuyền’ in ra để phát cho khách, chất giấy dày dặn mát lạnh, mặt thiếp phun màu vàng kim cùng với những hoa văn được in ấn tinh xảo, thậm chí còn được tẩm một mùi thơm nhàn nhạt dễ chịu. Chỉ nhiêu đó thôi cũng đủ kết luận tấm danh thiếp này đến từ một nơi rất cao cấp, mà điều Quân Tư Vũ không thể tưởng tượng ra được chính là Liêu Thần lại biết rõ ‘Mộng Tuyền’ là nơi như thế nà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ăm đó, lúc Liêu Thần còn bị Đằng Nguyên nhốt giữ, y đã từng nghe gã nói đến một nơi được mệnh danh là ‘thánh địa’ của dân gay, vì vậy mà biết được nơi này chính là nhà hàng có tiếng ở vùng Đông Á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tấm danh thiếp này lại nằm trong túi áo Quân Tư Vũ, thật sự đã làm cho Liêu Thần giật mình không nhỏ. Hiện tại, nếu nói về khả năng kinh tế của Quân Tư Vũ thì y là người rõ hơn ai hết, khẳng định hắn sẽ không đời nào đủ tiền để mà tới ‘Mộng Tuyền’ ăn chơi đàng điếm. Nhưng xét về bản tính tham tiền của hắn mà nói thì … … Liêu Thần kinh hoảng che miệng lại, trong đầu hiện lên đáp án khiến cho y ghê tởm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này nói không chừng … … không phải là tới đó làm trai bao ch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hĩ tới đây, sắc mặt Liêu Thần bỗng trở nên trắng bệch. Y đứng dậy, vứt lại đống quần áo đang giặt dở dang, nện bước quay về phòng ——– Y không thể nào chịu được khi thấy cấp dưới của mình có liên quan đến mấy nơi như vậy ! Đặc biệt khi người đó là … Quân Tư V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hĩ tới cảnh Quân Tư Vũ trước giờ vẫn chung sống dưới một mái nhà với mình nay lại tìm tới quán ‘Mộng Tuyền’, Liêu Thần chợt dấy cảm giác cực kỳ không thoải mái, giống như vừa bị người ta phản bội, khó chịu đến mức ngay cả hít thở cũng khó khăn. Y cần một lời giải thích của Quân Tư Vũ ngay.bây.giờ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ắm chặt tấm danh thiếp trong tay, y bước nhanh vào phòng, lên giọng chất vấn kẻ vẫn đang nhàn nhã nằm dài trên gi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 Hôm nay anh về nhà muộn như vậy, có phải là …… có phải là ……” Thấy mặt mũi y đỏ bừng, lắp bắp nói không ra câu, Quân Tư Vũ ù ù cạc cạc chẳng hiểu mô tê ra làm sa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m sao vậy ?” Quân Tư Vũ gập tờ báo lại, ngẩng đầu lên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phải anh đã tới ‘Mộng Tuyền’ hay không ?” Liêu Thần thẳng tay ném tấm danh thiếp vào mặt hắ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cầm tấm danh thiếp lên xem xét, trong lòng lập tức minh bạch hơn phân nửa, hắn chống tay ngồi dậy nói, “Đúng là tôi có tới trước cửa quán này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vào trong đó làm gì ! Không lẽ anh cần tiền tới mức đó sao ? Chỉ vì vài đồng tiền dơ bẩn đó mà anh chấp nhận bán mình ? Tôi nhìn lầm con người anh rồi ! Không ngờ anh lại là kẻ thiếu tự trọng như vậy !” Liêu Thần càng nói càng lớn tiếng, tâm tình cũng kích động hơn hồi nã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Gì ? Đến trước cửa quán này bán hoa cũng không được sao ?” Ác ma đại nhân giả bộ ngây thơ hỏi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án hoa ?” Liêu Thần bỗng chốc ngây ngẩn cả ng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Ừ, thật ra vị khách đặt mua bó hoa hôm nay bỗng dưng quay sang cãi nhau với bạn gái, sau đó giận dữ ném bó hoa đi. Tôi nhìn thấy tiếc quá nên nhặt về, đi đến trước cửa nhà hàng này thì thấy có rất nhiều khách ra vào, vậy nên tôi đứng đó bán hoa cho người ta. Tấm danh thiếp này là của khách làm rơi, tôi chỉ nhặt lên xem thôi.” Quân Tư Vũ giải thí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không tin ! Anh nhặt gì không nhặt lại đi nhặt mấy thứ này !” Liêu Thần gặng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ại trông thấy đẹp đẹp, tôi tưởng là phiếu trúng thưởng hay phiếu mua hàng miễn phí gì đó.” Ác ma đại nhân triệt để làm ra bộ mặt ‘nhặt được của rơi, tạm thời đút tú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gẫm nghĩ một lúc, sắc mặt cũng dần bình phục lại, “Hừ, tôi tạm thời tin anh lần này. Nói như vậy là hôm nay anh gạt tôi, đem hoa đi bán lấy tiền riêng cho mình ? Mau đưa tiền bán hoa ra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chủ quán gì đâu keo kiệt tới nỗi một đồng cũng không thoát được.” Ác ma đại nhân lấy túi tiền ở dưới gối, móc ra hơn mười đồng đưa cho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thở phào, cầm tiền ác ma đại nhân đưa cho, nhưng có một điều y không thể ngờ được, đó là tiền riêng của ác ma đại nhân còn nhiều hơn cả y tưởng tượng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0</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1 : Ác ma đại nhân và căn phòng ma ám</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ực giác nói cho Liêu Thần biết, nhất định thằng cha Quân Tư Vũ này có giấu tiền riêng. Mặc dù có ‘quỹ đen’ hay không là chuyện riêng của người ta, biết đâu đó là tiền hắn tích góp được từ trước. Nhưng cảm giác không thể kiểm soát được cấp dưới của mình vẫn khiến Liêu Thần vô cùng khó chịu —— Đại loại là chúng ta cứ xếp Liêu Thần vào nhóm cuồng-khống-chế mà mấy ông sếp lâu năm vẫn hay mắc phải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sự cố ‘quỹ đen’ vừa rồi, Liêu Thần tiếp tục ngồi trong phòng khách cắm mặt vào sổ thu chi gia đình mà tính toán, rồi lại vẽ vời nguệch ngoạc ra vài cái kế hoạch làm giàu nào đó. Còn ác ma đại nhân thì nằm ườn ra, dán mắt vào TV xem mấy bộ phim truyền hình sướt mướt đến phát oải. Nằm một hồi lại lim dim ngủ mất từ lúc nào không biết, Liêu Thần ngẩng đầu lên nhìn hắn, lại nhìn đồng hồ vẫn đang treo trên tường, mới có 8:30 tối a. Y lầm bầm, “Sớm như vậy đã ngủ, lối sống gì đâu như một ông gi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Quân Tư Vũ hình như là đang ngủ thật, một chút động đậy phản ứng cũng không có. Liêu Thần đành thở dài, đứng dậy nhón chân bước tới bên giường, lấy tấm chăn đắp lên cho hắn rồi lại quay về bàn tính toán sổ s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ả một buổi tối cứ như vậy mà chậm chạp trôi qua, yên tĩnh lạ thường, ngay cả tiếng kim đồng hồ nhảy từng giây từng giây cũng vang vọng rõ ràng trong không gian, cho đến khi điểm đúng 9:45 tối, một tiếng chuông cửa đột nhiên vang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DING DONG ——— DING DONG ———–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gẩng đầu, càu nhàu vài tiếng, “Mẹ kiếp, thật là đúng giờ, lại thằng nhóc con kia nữa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pPr>
      <w:r>
        <w:rPr>
          <w:rFonts w:cs="Helvetica" w:ascii="Helvetica" w:hAnsi="Helvetica"/>
          <w:color w:val="555555"/>
          <w:sz w:val="22"/>
          <w:szCs w:val="22"/>
        </w:rPr>
        <w:t>‘</w:t>
      </w:r>
      <w:r>
        <w:rPr>
          <w:rFonts w:cs="Helvetica" w:ascii="Helvetica" w:hAnsi="Helvetica"/>
          <w:color w:val="555555"/>
          <w:sz w:val="22"/>
          <w:szCs w:val="22"/>
        </w:rPr>
        <w:t>Thằng nhóc con’ mà y vừa nhắc tới, chính là kẻ hay bày trò đùa dai, mấy ngày nay cứ luôn căn đúng 9:45 là lại bấm chuông phá phách, hơn nữa hết lần này tới lần khác đều chạy trốn rất nhanh, đợi đến khi Liêu Thần ra mở cửa thì đã chẳng thấy tăm hơi đâu, cho nên nếu không phải ngày nào cũng bị làm phiền thì Liêu Thần cũng chẳng buồn để ý tới đám ranh con phiền phức. Y tặc lưỡi dự định ngày mai nhờ người lắp thêm một cái mắt mèo</w:t>
      </w:r>
      <w:r>
        <w:rPr>
          <w:rStyle w:val="Appleconvertedspace"/>
          <w:rFonts w:cs="Helvetica" w:ascii="Helvetica" w:hAnsi="Helvetica"/>
          <w:color w:val="555555"/>
          <w:sz w:val="22"/>
          <w:szCs w:val="22"/>
        </w:rPr>
        <w:t> </w:t>
      </w:r>
      <w:r>
        <w:rPr>
          <w:rStyle w:val="Emphasis"/>
          <w:rFonts w:cs="Helvetica" w:ascii="inherit;Times New Roman" w:hAnsi="inherit;Times New Roman"/>
          <w:color w:val="C0C0C0"/>
          <w:sz w:val="22"/>
          <w:szCs w:val="22"/>
        </w:rPr>
        <w:t>(lỗ nhìn trên cửa)</w:t>
      </w:r>
      <w:r>
        <w:rPr>
          <w:rFonts w:cs="Helvetica" w:ascii="Helvetica" w:hAnsi="Helvetica"/>
          <w:color w:val="555555"/>
          <w:sz w:val="22"/>
          <w:szCs w:val="22"/>
        </w:rPr>
        <w:t>, để xem rốt cục con cái nhà ai mà nghịch ngợm đến vậ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thì lại nhỏ giọng lầm bầm trong khi hai mắt vẫn nhắm nghiền, “Nói không chừng là do quỷ làm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a quỷ cái đầu anh ! Nhất định là con cái nhà bên cạnh, nếu không thì sao có thể trốn nhanh như vậy được !” Liêu Thần tức giận thầm mắng. ‘Thằng nhóc kia’ tuy rằng tối nào cũng bày trò nghịch ngợm, nhưng chỉ chọc phá người ta một lần rồi thôi, sau đó sẽ không có động tĩnh nào n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ếu thật vậy thì đúng là dai như đỉa a ! Mỗi ngày đúng giờ chạy đến nhấn chuông cửa, người ta không thấy phiền thì nó cũng phải thấy phiền chứ !” Ác ma đại nhân gật gù cảm thá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ẹ nó, không biết con cái nhà ai, đầu óc đúng là bị nước vào rồi !” Liêu Thần phát cáu, chửi mắng vài câu, tiếp tục vùi đầu vào sổ s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điều, hình như hôm nay cái kẻ khoái phá làng phá xóm kia còn nổi máu trêu người cao hơn mọi ngày, năm phút sau, lại một tiếng chuông cửa vang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vẫn như trước không thèm để ý.</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ười ngoài cửa như cũng cảm giác được là mình đang bị ‘cho de’, thế là một tràng chuông cửa lại không ngừng vang lên. Hai người trong phòng bị tiếng chuông làm phiền không dứ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ật sự là chịu hết nổi !!” Liêu Thần nổi điên, đập bàn đứng dậy, đi về phía cửa. Ác ma đại nhân cũng lăn xuống giường, xỏ dép lê chạy theo, “Cẩn thận, không chừng là cướp đó. Dạo này tụi nó ‘ăn đêm’ dữ lắm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ghe xong cũng cảm thấy chùn xuống vài phần, lẩm bẩm, “Đúng là nên lắp cửa mắt mèo m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ay là để tôi ra xem thử.” Quân Tư Vũ phẩy phẩy tay, kéo Liêu Thần ra phía sau mình. Liêu Thần nghĩ nghĩ, lui về đứng sau Quân Tư Vũ, còn tiện tay rút con dao thái trên chạn bếp, thận trọng bước theo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ai người rón rén nhón chân tới trước cửa, Quân Tư Vũ đưa tay đặt lên ván cửa gỗ, thăm dò tình hình. Ván cửa này vốn đã cũ kỹ lâu năm, đến lưới chống trộm còn không có, duy chỉ có hai chốt khóa lỏng lẻo rỉ sét, lỡ mà gặp phải thằng cha nào đô con một chút, nói không chừng chỉ cần nhấc chân đạp nhẹ đã có thể đá văng cả cánh cửa ra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òn đang lo tên bại hoại kia phá cửa xông vào, ai ngờ nó bắt đầu phá thật ! Tiếng người đạp cửa càng lúc càng vang to, thanh âm lớn đến mức làm cho Liêu Thần run rẩy sợ hãi, những cũng cảm thấy khó hiểu kì lạ. Lẽ nào động tĩnh lớn như vậy mà hàng xóm bên cạnh lại không ai hay biết ? Xem ra kẻ bên ngoài kia không phải là tụi trẻ con đùa dai, mà đúng là bọn cướp thật rồi ! Vậy nên mọi người xung quanh mới sợ hãi không dám đứng ra can thiệp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hít sâu một hơi, hướng về phía ngoài cửa quát to, “Còn phá nữa tôi sẽ gọi 110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Y vừa dứt lời, đúng là tiếng động ngoài cửa có dừng lại giây lát, nhưng ngay sau đó lại càng dồn dập vang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ếu có thể đạp cửa mạnh đến thế này, so với bọn cướp chi bằng nói đây là mấy băng nhóm xã hội đen đang đi tìm kẻ thù mà thanh toán thì đúng hơn ! Hơn nữa trong tiếng đập cửa ầm ĩ còn xen lẫn vài tiếng kêu thét quái dị, giống như mấy tiếng gào rú trong chương trình phim kinh dị trên TV, khiến người ta nghe mà muốn dựng tóc gá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vẫn đang đặt tay trên ván cửa, ngưng trọng nhìn ra ngoài. Liêu Thần cầm dao đứng sau hắn nên không thấy được vẻ mặt nghiêm túc lạnh lùng của ác ma đại nhân lúc này, thay vào đó lại chỉ nghe thấy hắn chậm rãi nói nhỏ, “Ma chướng, dám cùng ta tranh giành địa bàn sao ? Thật là cả gan làm loạ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anh còn đứng đó lầm bầm cái gì ……” Liêu Thần bỗng dưng lại nhớ tới hồi gặp rắc rối trong khu nhà hoang nọ, không biết vì cái gì, mỗi lần ở bên cạnh Quân Tư Vũ là y như rằng lại gặp phải mấy chuyện kì dị đáng sợ ! Mà Quân Tư Vũ mỗi lần như vậy đều giống như ‘ông đồng’ tự mình nói chuyện với ‘người âm’ vậy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Ô ô ô …… Tôi chỉ muốn vào phòng mà thôi ……” Sau khi nghe thấy tiếng ác ma đại nhân, bên ngoài dường như đã bình tĩnh hơn trước, ngược lại còn có tiếng trẻ con khóc thút thí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ả nhiên là bọn trẻ con bày trò nghịch ngợm sao ?” Liêu Thần kỳ quái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ể tôi ra mở cửa, nhưng mà trước đó tôi muốn nói cho ngài biết một điều, Liêu tổng, trên đời này thực sự có tồn tại những thứ người ta không sao giải thích được.” Quân Tư Vũ cười đầy ẩn ý, liếc mắt nhìn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còn nói gì nữa ? Mở cửa thì mở mau đi, để tôi cho ranh con kia một trận !” Liêu Thần tuy rằng nghe xong cũng cảm thấy có chút ớn lạnh, không tự chủ nuốt nước miếng một cái, nhưng ngoài mặt vẫn ra vẻ gan dạ nói cứ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cầm tay vặn trên cửa, từ từ mở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vừa thoáng nhìn thấy cảnh vật ngoài cửa, hồn vía lập tức lên mây. Trong đầu y lúc đấy đã thầm mong ai đó xóa dùm phần trí nhớ này đi được thì tốt. Bởi vì đứng ngoài cửa không phải là một người mà là cái bóng lờ mờ toàn thân đẫm máu của một cậu bé, không chỉ có vậy, theo sau đó còn là cả đàn cả lũ những âm hồn đang đứng xếp thành một hàng dài dằng dặc. Mấy quỷ hồn này bộ dạng tên nào tên nấy đều là chết thê thê thảm thảm, nhưng không hiểu sao lại tập trung thành một đám đứng chờ trước cửa nhà hai người làm gì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Ây, mấy người này to gan không sợ chết, hay là biết rõ đại ác ma ta ở đây mà cố ý tìm tới vậy ?” Ác ma đại nhân một tay đỡ lấy Liêu Thần lúc này đã ngất xỉu, vung nhẹ một cái ném y lên gi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úng tôi … chúng tôi muốn nhờ ngài giải oan ! Dù có hồn phi phách tán cũng muốn giải cho được mối oan này !” Hồn ma của cậu bé dẫn đầu gào lên, tiếng gào thét nghe như tiếng kim loại va vào nhau, chói tai đến mức ngay cả mấy tấm kính gắn trên cửa sổ cũng bắt đầu rạn nứ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c người muốn giao dịch cùng ác ma ?” Ác ma đại nhân ngoắc ngoắc ngón tay, cái ghế trong góc nhà lập tức bay tới. Hắn bắt chéo chân ngồi an vị trên ghế, bắt đầu đàm phá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úng tôi muốn giải oan !” Cậu bé kia vẫn kêu khóc không ngừ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au đi đầu thai đi, đừng có đến đây làm phiền ta nữa, đó là cách tốt nhất để giúp các người rồi.” Ác ma đại nhân thản nhiê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ỉ khi nào báo được thù, chúng tôi mới có thể siêu thoát ! Bằng không oán hận sẽ mãi mãi không thể tiêu tan !” Đám oan hồn bắt đầu lao nhao không ngớ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muốn báo thù thì cũng phải nói rõ ra là báo thù ai chứ, khóc rống lên tạo hiệu ứng thì có ích gì a ?” Ác ma đại nhân nhíu mày bất mã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ảy năm trước, chúng tôi đều là dân thuê trọ ở khu này, cho đến khi con bé kia tới giết hết bọn tôi ! Chúng tôi muốn tìm con bé đó báo thù !” Một oan hồn kể lại, giọng đầy căm phẫn, “Là con bé đó giết chúng tô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n bé ?” Ác ma đại nhân bắt đầu có chút hứng thú với vụ này, “Một con bé con mà có thế giết chết từng này người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n bé đó là ác ma ! Là quỷ dữ ! Nó luôn đeo lên bộ mặt vô tội, nhưng sau lưng lại không ngừng tìm cách quấy phá mối quan hệ của chúng tôi ! Có người bị nó giết, có người vì nó mà quay sang sát hại lẫn nhau, cũng có người vì nó mà tự tử, một số khác chết dưới tay nó lại không hề hay biết ! Chúng tôi đều do con bé đó hại chết, vậy mà cho đến bây giờ nó vẫn nhơn nhơn ngoài vòng pháp luật !” Hồn ma của cậu bé kia hồi tưởng lại, uất hận nắm chặt hai tay, hai hàng huyết lệ từ hốc mắt chảy d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hỏi lại, “Ý các người là khu nhà này trước đây đã từng có một con bé tội phạm thiên tài, và chính nó đã từng bước sắp đặt kế hoạch hãm hại những người sống ở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ả đám oan hồn gật như băm t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híp mắt nhìn, “Có điều, ta vừa rồi có đếm qua một lượt, sao trong đám các người lại có nhiều ma mới quá vậy ? Xem ra các người không phải là vì oán niệm lâu năm mà tụ tập lại, đúng hơn là muốn cùng nhau giăng bẫy để săn mồi a ! Thật là một đám cặn bã không biết điều ! Chỉ bằng các người mà cũng đòi lừa gạt Vũ Uyên ta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ộ mặt hại người của đám oan hồn kia vừa bị vạch trần, bọn chúng liền lộ ra bản tính hung ác, đồng loạt hò nhau xông tới cắn xé ác ma đại nhân. Nhưng ác ma đại nhân không hề có chút bối rối, chỉ khẽ đưa tay lên, búng nhẹ, một bông hồng màu lam bỗng từ từ hiện ra trong không tru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ông hoa hồng vẫn đang lơ lửng giữa không khí, nhưng từng đám rễ cây trong nháy mắt đều mọc dài ra từ thân cành, tạo thành một chiếc lưới lớn trói gọn đám oan hồn kia lại. Ác ma đại nhân sau đó thổi nhẹ một hơi, cuồng phong liền nổi lên bốn phía, quét sạch mọi thứ như thể chuyện gì cũng chưa từng xảy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ô bé con, thiên tài tội phạm ? Mấy người thú vị trên đời này đúng là nhiều thật !” Ác ma đại nhân cuối cùng cũng có thể đóng cửa lại. Còn Liêu Thần …… Thôi thì ngày mai cứ nói dối là do y làm việc mệt mỏi quá mà gặp ác mộng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ấy ngày sa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khi đã ‘dọn dẹp’ sạch sẽ đám ác linh trong nhà, lần này, chuông cửa lại reo. May mắn là không phải do ma quỷ chòng ghẹo nữa, mà đích thực là có người sống đến gọi cửa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cùng Liêu Thần đều ăn mặc chỉnh tề, phòng ốc cũng đã sắp xếp gọn gàng để chuẩn bị ghênh đón giáo viên chủ nhiệm của Liêu Xuyến Xuyến tới thăm hỏi gia đình và phụ huynh học si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ại nói đến giáo viên chủ nhiệm của Liêu Xuyến Xuyến, nghe đâu là một cô giáo mới được điều đến trường để giảng dạy. Mà cô giáo này xinh đẹp khỏi nói, dáng người cũng vô cùng sẹc-xy. Liêu Xuyến Xuyến kể rằng cô giáo họ Chu, tên gọi Chu Ái, nghe tên cũng đủ biết đây là một cô gái cực kỳ quyến rũ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ả nhiên sau khi tiếp xúc qua một lần, Liêu Thần cùng Quân Tư Vũ đều gật đầu công nhận cô giáo Chu so với lời kể còn xinh đẹp và đoan trang hơn nhiều. Cách nói chuyện lại từ tốn, nhỏ nhẹ, chẳng trách sao Liêu Xuyến Xuyến vừa vào học đã mê tít cô giáo viên xinh đẹp nà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iên sinh sống ở một nơi đơn sơ như thế này mà lại nhất quyết xin cho em gái theo học nội trú tại một ngôi trường đắt giá, ha ha, xem ra là vì tương lai của em gái mà dốc sức làm tròn bổn phận của một người anh trai tốt rồi.” Cô giáo Chu mỉm cười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ì cũng giống như giúp con bé có một nền tảng vững chắc cho tương lai mà thôi.” Liêu Thần thành thật trả lời, “Tôi chịu khổ một chút cũng không sao c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iên sinh thật sự là một người anh yêu thương em gái mà. Ai, chỗ này cũng khiến tôi có chút hoài niệm.” Cô giáo Chu trầm tư thở dài, “Thật ra hồi nhỏ tôi đã từng sống ở đây. Lúc ấy so với bây giờ còn náo nhiệt hơn nhiều, ai, vậy mà hàng xóm sau này đều chuyển đi hết, chỗ này cũng trở thành khu nhà chuyên cho thuê.”</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ô giáo trước kia cũng từng sống ở khu này sao ? Xem ra đúng là duyên phận rồi !” Ác ma đại nhân khách khí mỉm cười, thuận tay rót một chén trà mời cô giáo Ch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vậy, tuy rằng lúc đó cuộc sống còn nghèo khổ, nhưng mọi người cùng nhau chung sống rất hòa hợp. Tôi vốn xuất thân từ cô nhi viện, phải nhờ hàng xóm giúp đỡ rất nhiều mới có thể vượt qua giai đoạn khó khăn đó.” Cô giáo Chu mỉm cười đón lấy chén trà, “Cho đến bây giờ, tôi vẫn hay nhớ về khoảng thời gian đó, những người hàng xóm tốt bụng thân thiện sống quấn túm như người một nhà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a ha, nghe cô giáo nói, tôi cảm thấy vừa ngưỡng mộ lại vừa ghen tị a. Nếu là bây giờ, có khi mình chết rũ trong phòng, hàng xóm láng giềng cũng chẳng mấy ai quan tâm.” Liêu Thần thuận miệng nói đù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vậy, mọi người bây giờ đối xử với nhau lạnh nhạt quá.” Trong mắt cô giáo Chu lóe lên một tia nhìn đầy thâm ý, mà bên cạnh đó, nụ cười của ác ma đại nhân cũng sâu sắc không ké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iện tại, giáo viên chủ nhiệm của Liêu Xuyến Xuyến là một người phụ nữ xinh đẹp giỏi giang, nhưng biết đâu, mười mấy năm trước, cô ta đã từng là một tội phạm giết người hàng loạt ? Cái này không có bằng chứng chính xác thì không thể nói bừa được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Xem ra bên cạnh ác ma đại nhân đã xuất hiện thêm một ‘ác ma’ không kém cạnh nữa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1</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2 : Đại chiến ngày Valentine</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ễ Tình nhân sắp đến, Liêu Thần trở nên tất bật không ngừng, dù sao đây cũng là dịp tốt để kiếm bộn tiền. Có điều, không biết là do trùng hợp hay sao, đối diện với cửa hàng hoa Thần Vũ lại có thêm một cửa hàng hoa nữa mới mở, nhưng quy mô thì lớn hơn nhiều. Hôm khai trương, cửa hàng kia đã bày ra một màn quảng bá đến là hoành tráng. Họ thuê một dàn các em gái xinh tươi đứng bán hàng, còn thêm mấy mấy người đứng phát quà và tờ rơi cho người đi đường, Liêu Thần thấy thế thì rất không phục, quyết định tung ra chiến lược ma-kẹt-ting huyền thoại —— Cho ác ma đại nhân mặc đồ hóa trang gấu trúc đứng phát tờ r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ác ma đại nhân đành phải khoác bộ đồ hóa trang bằng bông to sụ lại kín mít lên người, biến thành gấu trúc mặt ngốc. Dù sao công việc của hắn cũng không mấy nặng nhọc, chỉ việc đi hết một vòng phố chợ, gặp người nào thì lại rút tờ rơi dúi vào tay người ta là được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ủ hàng hoa kia khi được chứng kiến ác ma đại nhân ver.Gấu trúc thì tỏ ra rất không vừa ý, vậy nên quay về sai mấy thằng nhỏ trong nhà chạy ra kiếm cớ chèn ép ác ma đại nhân, miễn sao khiến hắn không thể đứng đó làm trò nữa là được. Thế là mấy thằng nhỏ chạy đi chèn ép ác ma đại nhân theo đúng nghĩa đen luôn – giả bộ đùa nghịch rồi đẩy cho hắn ngã dúi ngã dụ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gấu trúc bị người ta đẩy ngã lăn ra bãi cỏ, chân tay quơ quào dậy không nổi a. Nhìn thằng nhỏ đang ôm bụng cười ngặt nghẽo, ác ma gấu trúc nổi điên. Hắn bật người đứng dậy, sau đó nhảy lên, song phi vào mông thằng bé. Thằng nhỏ bị đạp một cái ngã ngồi xuống đất, vừa ngẩng đầu lên nhìn liền sợ đến ngây người, quay sang gào lên với bà mẹ, “Kungfu Pand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ứ như vậy, ác ma gấu trúc ‘hỗn chiến’ một trận tới tận trưa, đánh cho những người kia bò lê bò càng, không những thế còn giành được thế độc quyền quảng cáo ở khu phố chợ, cứ như vậy mà thuận lợi phát hết đống tờ rơi. Mấy người đi đường cứ tưởng đây là mánh lới quảng cáo kiểu mới, lại thấy con gấu trúc bông giống như trên phim hoạt hình đang say sưa đánh võ, vậy là kéo nhau bu lại xem, còn vỗ tay cổ vũ ầm ĩ. Xong việc, ác ma đại nhân cởi bỏ ‘lốt gấu’ quay về cửa hàng, thấy Liêu Thần bên này buôn bán cũng rất khá, không hổ là ngày Lễ Tình nhân, mức tiêu thụ hàng cao gấp mấy lần ngày thường luôn. Liêu Thần cầm tiền trên tay vừa đếm vừa cười không khép nổi miệ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ến giữa trưa, Liêu Thần hiếm khi mới có dịp hùng hồn nói với ác ma đại nhân, “Trưa nay tôi mời anh đi ăn cơm tiệ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ăn cơm hộp nữa sao ? Đúng là trời sắp đổ mưa lớn a.” Ác ma đại nhân cười đù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hừ một tiếng, treo tấm biển [Tạm nghỉ trưa] trước cửa, sau đó dẫn ác ma đại nhân đến quán ăn nhỏ ở cuối phố. Thật ra suốt một tháng nay, chỉ vì kế hoạch tiết kiệm chi tiêu của Liêu Thần mà hai người bọn họ ngày nào cũng nhai rau cho qua bữa, muốn có một đĩa thức ăn mặn cũng hiếm hoi. Ác ma đại nhân cũng vì vậy mà mỗi lần ra ngoài đưa hàng đều lén lút đi ăn tiệm, bao nhiêu tiền riêng kiếm được cũng toàn đổ vào mấy quán ven đường như vậy chứ đâ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ới một kẻ luôn đề cao tinh thần ‘tăng xin giảm mua’ như Liêu Thần, đừng nói là ra quán sẽ được ăn một bữa thịnh soạn, ngay cả lúc gọi món, y cũng chỉ chọn toàn những thứ rẻ tiền, dễ ăn lại nhiều dinh dưỡng như khoai tây, cà rốt gì đó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này, có khi nào vào một ngày đẹp trời, ngài sẽ sai tôi ra chợ nhặt rau củ người ta bỏ đi để về làm cơm hay không ?” Quân Tư Vũ châm chọc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ấy thứ thịt cá hiện nay không nên ăn nhiều, toàn là tẩm ướp chất bảo quản kích thích đủ thứ. Ăn rau vừa an toàn sạch sẽ lại đủ chất, quan trọng nhất là rất rẻ a.” Liêu Thần trả lại thực đơn cho người bán hàng, không chút hoang mang vì tính tiết kiệm của mình mà giải thí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 do ngài keo kiệt mới vậy đó.” Ác ma đại nhân nói thẳ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nói tôi keo kiệt ? Tôi keo kiệt mà còn giúp anh trả tiền thuê nhà sao ? Anh có biết giá tiền nhà ở thành phố này cao tới mức nào không ?” Liêu Thần lập tức bác bỏ.</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chúng ta mở hàng đã gần một tháng rồi, cũng phải có ngày nghỉ chứ. Ngày nào cũng chạy qua chạy lại từ nhà trọ tới cửa hàng, tôi sắp mệt chết rồi.” Ác ma đại nhân vẻ mặt uể oải nằm dài ra bà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Ờ, vậy thứ Sáu này tạm nghỉ một ngày, tiện thể đi xem mấy cái salon ô tô.” Liêu Thần vẫn cảm thấy tiếc nuối cái xe cũ đã bị người ta đánh nổ, lại phải mua thêm cái mới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tùy ngài, còn tôi muốn đi mua máy tính.” Ác ma đại nhâ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anh cả ngày chỉ biết nghĩ ra cách tiêu tiền vậy hả.” Liêu Thần thở dài, móc ví ra đếm tiền, “Chọn cái có cấu hình với nhãn hiệu như cái cũ ấy, miễn sao rẻ tiền là được rồi. Giờ tôi tạm ứng trước cho anh ba ngàn, sau này trừ dần vào lương tháng đó.” Vậy là tiền lãi ngày hôm nay giao cả vào tay ác ma đại nhân. “Nhớ giữ cho kĩ, đừng làm rơi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xem ra con người ngài cũng không tệ nha.” Quân Tư Vũ cảm động nhìn Liêu Thần, nghẹn ngào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r>
        <w:rPr>
          <w:rFonts w:cs="Helvetica" w:ascii="Helvetica" w:hAnsi="Helvetica"/>
          <w:color w:val="555555"/>
          <w:sz w:val="22"/>
          <w:szCs w:val="22"/>
        </w:rPr>
        <w:t>Hứ, giờ còn nói được câu này. Trước kia hẳn là đã mắng thầm tôi rất nhiều lần đi —————— Lát nữa tranh thủ đi mua, đợi đến khi hàng hoa đóng cửa thì người ta cũng dọn hàng mất rồi. Lẽ ra tiền này phải gửi vào ngân hàng mới đúng, giữ ở bên ngoài thật không an tâm chút nào.” Liêu Thần dặn dò.</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Ác ma đại nhân cất tiền vào trong túi, ngay cả cơm cũng không ăn, đứng dậy nói, “Bây giờ tôi đi mua luô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cần vội vàng như vậy không ? Cơm nước xong xuôi rồi đi mua cũng không muộn.” Liêu Thầ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ần.” Ác ma đại nhân kích động chạy thẳng một m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hành động cứ như trẻ con vậy hả ? Sớm biết vậy tôi đã gọi ít thức ăn. Chậc, đem thức ăn gói về làm cơm tối cũng được.” Liêu Thần nghĩ thầm, sau đó một mình một bàn vừa ngồi ăn vừa tính toán chi tiêu hàng ngà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hấp tấp chạy về cửa hàng, dắt xe đạp điện phóng thẳng một mạch tới cửa hàng điện tử, rất nhanh sau đó đã ôm về một cái notebook. Lúc hắn hớn hở quay về lại phát hiện ra trước cửa hàng đang có một đám người tụ tập vây quanh, mà xem ra bọn họ đều không phải là khách mua ho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Xảy ra chuyện gì vậy ?” Ác ma đại nhân ôm máy tính, từ trong đám người chen chúc đi vào, chỉ thấy cửa hàng hoa vốn sạch sẽ gọn gàng giờ chỉ còn là một đống đổ nát hỗn độn. Cửa kính bị đập vỡ, giàn hoa cũng bị đạp đổ, mấy bó hoa vương vãi trên mặt đất, thậm chí còn bị ném ra ngoài cửa. Mà Liêu Thần đang đứng giữa nhà nhìn chăm chăm mọi thứ, im lặng không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lại xảy ra chuyện này ?” Quân Tư Vũ kéo tay Liêu Thần hỏi ha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biết ……Giữa trưa quay về đã thấy như vậy ……Là có người làm chuyện này ……” Liêu Thần mặt xám như màu đất, rõ ràng là đang cố gắng kìm nén cơn giận cùng cảm giác chán nản trong lò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lẽ là do người của cửa hàng hoa đối diện làm ?” Quân Tư Vũ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ó chứng cớ thì đừng vội kết luận.” Liêu Thần lắc đầ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khẽ cắn môi nhìn về phía cửa hàng hoa bên kia đường, thấy gã chủ hàng đang ôm tay nhìn sang, trên mặt còn treo nụ cười hả hê không che giấu. Chuyện này ắt hẳn tám phần là có gã nhúng tay và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ắc chắn phải có người chứng kiến ch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ô ích, chủ quán bên đó là người có thế lực, hôm nhà đó khai trương, mọi người đều mang phong bao phong bì đút lót cho họ, chỉ có chúng ta không đi. Chuyện hôm nay dù có người nhìn thấy thì cũng không có ai dám lên tiếng để chuốc phiền phức vào người đâu.” Liêu Thần dứt lời liền trầm mặc ngồi xuống ghế.</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thở dài, quay sang giải tán đám người hiếu kì ngoài cửa, “Nhìn cái gì nữa ? Mọi người mau về đi ! Hôm nay cửa hàng tạm nghỉ !” Ác ma đại nhân vừa nói vừa kéo cửa cuốn sập xuống, trong nhà chỉ còn lại hắn và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đừng buồn, cho dù bọn chúng đập phá cửa hàng, chúng ta vẫn có thể dựng lại được. Giờ để tôi đi dọn dẹp. Ngài yên tâm, có tôi ở đây, từ nay về sau sẽ không để cho bọn chúng làm càn nữa.” Quân Tư Vũ vỗ vai Liêu Thần, nhẹ nhàng an ủ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hỉ là không cam lòng thôi.” Liêu Thần cúi thấp đầu, đưa tay dụi mắt vài cái, sau đó ngẩng đầu dứt khoát nói, “Chỉ có chuyện nhỏ này sao có thể đánh gục được tôi ! Tôi tuyệt đối không để cho đám người kia chèn ép thêm nữa ! Tư Vũ, chúng ta mau dọn dẹp rồi mở hàng, tiếp tục kinh doa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rốt cục cũng bình tĩnh, quyết tâm lại hừng hực cháy lên. Nói ra cũng thật lạ, rõ ràng vừa rồi y còn cảm thấy chán nản đến mức muốn buông xuôi, vậy mà sau khi thấy Quân Tư Vũ về, mọi chuyện lại chuyển biến nhanh chóng, gánh nặng trên vai cũng nhẹ đi không ít. Đây là vì có bạn bè bên cạnh nên dễ dàng vượt qua khó khăn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ai người mải mê dọn dẹp, đến gần cuối giờ chiều thì cửa hàng đã lại tươm tất như cũ, mấy giàn gỗ treo cũng đã được Quân Tư Vũ sửa lại trông hệt như mới. Hai người đứng trước cửa nhìn lại thành quả của mình, mỉm cười. Bên kia đường, ông chủ cửa hàng hoa ‘Hoàng tử bé’ nhìn thấy hai người đứng sóng vai nói cười hỉ hả thì vô cùng tức giận. Mới buổi sáng còn sai người tới đập phá cửa hàng của Liêu Thần, vậy mà buổi chiều đã thấy hai người bọn họ dọn dẹp xong xuôi, còn tràn trề tự tin mở lại cửa hàng, gã tỏ ra ghen tức cũng là điều dễ hiể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nói đến ông chủ cửa hàng hoa ‘Hoàng tử bé’, thực ra cũng chỉ là một tên nhóc con mười bảy tuổi, theo học trường cao trung được một thời gian thì bỏ dở. Dù sao gia đình gã cũng thuộc dạng có tiền, lại có bà mẹ quen thói chiều con, vậy nên bà ta đã bỏ tiền ra xây dựng một cửa hàng hoa thật lớn, cho gã đứng tên làm chủ. Hôm khai trương, thấy cửa hàng Thần Vũ ở đối diện làm ăn phát đạt, gom hết khách hàng về bên đó, ông bố của gã đã tức tốc sai mấy ‘thằng đệ’ tới kiếm cớ gây sự, lại thêm bà mẹ cũng không chịu kém cạnh mà thuê người tới đập phá cửa hàng nhà người t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o dù cả hai người có gây sức ép bao nhiêu, bọn Liêu Thần vẫn nhất quyết không bỏ cuộc, như vậy lại càng chọc tức gã chủ hàng. Gã tức tốc bấm điện thoại mách mẹ, “Mẹ, bọn người bên cửa hàng hoa Thần Vũ kia bị giáo huấn như vậy mà vẫn không sợ, làm sao bây giờ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ục cưng của mẹ, con ngoan, để mẹ nghĩ cách.” Bà mẹ ngọt ngào dỗ con qua điện thoại, sau đó hỏi, “Con yêu, chuyện bên đó cứ để mẹ dọn dẹp hết cho, con ăn cơm chưa ? Tối nay cùng mẹ đi ăn nhà hàng nha, để mẹ đánh xe qua đón co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vậy, âm mưu đạp đổ cửa hàng hoa Thần Vũ lại một lần nữa được triển kha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ết một ngày làm việc, Quân Tư Vũ lấy xe đạp điện chở Liêu Thần về nhà. Liêu Thần hôm này đã phải dọn dẹp đến mệt nhoài, cả người ướt đẫm mồ hôi, y kéo tay áo Quân Tư Vũ, nói, “Bây giờ về nhà tắm rửa lại phải ra nhà tắm chung, lỡ vướng giờ sinh hoạt của mọi người thì thật phiền phức. Hay hôm nay chúng ta ra nhà tắm công cộng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gật gù, “Vậy cũng tốt, giờ đã muộn rồi, nhà tắm công cộng chắc không còn nhiều người, hơn nữa nhà tắm ở đầu phố kia 11 giờ mới đóng cửa, chúng ta tới đó vẫn kịp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hanh chóng chuẩn bị dụng cụ tắm bỏ vào trong chậu nhựa, sau đó cùng Quân Tư Vũ thẳng tiến đến nhà tắm ở đầu phố.</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ại nói tiếp, đây là lần đầu tiên Liêu Thần cùng Quân Tư Vũ tắm chung, tuy rằng trước đó đã từng nhìn qua, nhưng lúc đó ác ma đại nhân đã tắm xong rồi, không tính. Nhớ lại đêm ở khách sạn đã nhìn thấy nửa người trên của ác ma đại nhân, sau đó lại kích động đến mức để xảy ra chuyện đáng xấu hổ kia, Liêu Thần mặt mũi liền đỏ lên, cúi gằm mặt chậm rãi bước về phía trướ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3 : Ác ma đại nhân trong nhà tắm công cộng</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ặc dù trong phòng tắm mịt mờ hơi nước chỉ còn lại một vài người, nhưng phải cởi đồ trước mặt người lạ vẫn khiến Liêu Thần có cảm giác không được tự nhiên, nhất là khi y còn đang đứng trước mặt Quân Tư Vũ. Tuy rằng đã tận lực di chuyển tầm mắt đi chỗ khác, Liêu Thần vẫn không nhịn được mà thỉnh thoảng trộm mắt ngó sang phía ác ma đại nhân —— Quân Tư Vũ sau khi ‘thoát y’ lại tỏa ra một loại khí chất khác hẳn bình thường, có lẽ là do thể chất khác xa so với đám viên chức gầy yếu cả ngày ru rú trong văn phòng. Với hắn mà nói, lao động chân tay cũng chỉ như một khóa rèn luyện hình thể, trong khi Liêu Thần mới trải qua có hơn một tháng vất vả mà so với trước đã gầy đi rất nhiề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thoát hết quần áo xong thì quay sang ngó lom lom vào bộ ngực lép kẹp của Liêu Thần, thở dài, “Liêu tổng, ngài dạo này gầy lắm rồi á, đừng có ăn rau nữa, thỉnh thoảng cũng phải ăn chút thịt cá cải thiện cuộc sống chứ ? Có phải đi tu đâu mà chịu khổ như vậy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cái đó người ta gọi là ăn uống lành mạnh !” Liêu Thần mạnh miệng phản kháng, ôm chậu nhựa bước vào phòng tắ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ả phòng tắm rộng thênh thang được chia thành hai phần, một bên là bồn tắm tập thể, còn một bên là hai khoang tắm vòi sen được ngăn riêng trong góc. Thấy trong bồn tắm có mấy bác trai đang nhàn nhã ngồi ngâm mình, Liêu Thần chần chờ một chút, quyết định tắm vòi sen vẫn hơn, vậy là bước nhanh về phía khoang tắ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cũng lẽo đẽo theo sau, chiếm giữ khoang tắm bên cạnh, bắt đầu vặn nướ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ầm khăn tắm mải miết chà tới chà lui, ác ma đại nhân thấy vậy liền nhướn người sang rủ rê, “Liêu tổng, chúng ta giúp nhau chà lưng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Liêu Thần gật đầu, “Quay lưng ra đây tôi chà giúp ch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nghe vậy liền chống tay lên tường, quay lưng về phía y. Liêu Thần bước tới, cầm khăn tắm nhấp nước, bắt đầu giúp ác ma đại nhân chà lư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ông bằng mà nói, không chỉ khuôn mặt, ngay cả tấm lưng của ác ma đại nhân cũng rất đẹp. Làn da bóng loáng căng mịn, khi chạm vào lại có cảm giác dẻo dai rắn chắc, giống như từng tế bào bên dưới đều ấn chứa sức mạnh nam tính. Liêu Thần thầm nghĩ, Quân Tư Vũ hồi còn đi học nhất định là một kiện tướng thể thao trong trường, nhưng khi cẩn thận nhìn kĩ lại, y mới phát hiện ra trên lưng ác ma đại nhân còn mấy vết hình mờ nhạt giống như là hình xăm —— Những hình xăm tựa một loại kí tự của tôn giáo kì lạ nào đó, bên dưới là đường hoa văn chìm nổi uốn lượn —— nếu là người bình thường sẽ không tài nào thấy được những tia sáng xanh nhàn nhạt đang tản mác ra từ hình xăm, cũng sẽ không biết được vì sao một hình xăm bình thường lại có thể phát ra ánh sáng như vậ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anh là lưu manh hay sao mà trên lưng lại có nhiều hình xăm như vậy a !” Liêu Thần nhịn không được hung hăng vỗ vài cái lên lưng hắ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hình xăm đâu, là phong ấn đó.” Ác ma đại nhân lầm bầm hừ nhẹ.</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Rõ ràng như vậy mà còn cãi, anh bao nhiêu tuổi rồi hả ? Tưởng mình còn giống mấy thằng ranh con ngỗ nghịch hay sao ? Tôi nói cho anh biết, mấy cái hình xăm này giữ lại trên người không có tốt đâu, người ta nhìn vào sẽ lại dị nghị chê cười rùm beng lên đó. Sau này có tiền thì mau đến bệnh viện xóa đi !” Liêu Thần vừa nói vừa chọt chọt vào sống lưng ác ma đại nhân, “Mà hình xăm này cũng lớn thật a, trải khắp tấm lưng luôn, anh không thấy đau à ? Đúng là đầu óc bị nước vào rồi, thân thể của mình đang lành lặn lại chịu nằm đó cho người ta đâm chọc, chậc chậ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Ừ ừ, sau này tôi tới bệnh viện xóa đi là được.” Ác ma đại nhân ừ hử cho qua chuyện, lại kiếm cớ đánh trống lảng, “Giờ đến lượt tôi chà lưng cho ng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ớ nhẹ tay một chút.” Liêu Thần do do dự dự quay người lại. Lưng của y so với Quân Tư Vũ vừa gầy lại vừa nhỏ, chạm lên một cái là đụng trúng xương sườn luôn rồi. Ác ma đại nhân dồn hết thù cũ hận mới, vươn tay vỗ nhẹ lên lưng y, cười cợt, “Liêu tổng, coi xương sườn ngài chìa ra như vậy nè, hay là mai chúng ta mua sườn heo về ăn tẩm bổ một bữa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định chà lưng không thì mau làm đi ! Đừng dài dòng !” Liêu Thần mặt mũi đỏ bừng, lúc bàn tay Quân Tư Vũ đặt trên lưng y vuốt nhẹ xuống, cảm giác giống như có một dòng điện chạy qua làm cho y trong đầu lập tức nổi lên mấy thứ liên tưởng không trong sáng. Đến khi hai tay Quân Tư Vũ khoát lên hông Liêu Thần, ‘thằng em’ vốn đang yên vị phía trước cũng không chịu thua kém mà bắt đầu có phản ứ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y mắn là giữa phòng tắm có một bức tường thấp ngăn cách cả hai khu, vậy nên mấy ông cụ đang ngồi ngâm mình giữa bồn kia vẫn không hề hay biết chuyện đang xảy ra trong này, chỉ là do sắc mặt Liêu Thần càng lúc càng đỏ, động tác cũng có phần lúng túng không tự nhiên, Quân Tư Vũ nhìn lướt qua cũng biết là y đang có chuyện khó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có phải gần đây ngài đè nén bản thân quá mức rồi không ?” Quân Tư Vũ dán sát lại, vươn tay vặn cho vòi nước chảy to hơ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ắn môi cúi gằm xuống, mặt đỏ như tôm luộc, lại thêm dòng nước ấm áp đang không ngừng xối lên người cả hai, hơi nước mờ mịt bay lên càng làm cho Liêu Thần cảm máu nóng trong người muốn phun trào. Trong lúc y cố dằn mình nén nhịn, Quân Tư Vũ thừa dịp vươn tay tới, phủ lên vị trí đang hăng hái nổi dậy đòi quyền bình đẳng kia, nắm nhẹ. Liêu Thần bị động tác đó làm cho bất ngờ, khẽ bật ra một tiếng rên rỉ.</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iếng rên khe khẽ lập tức bị tiếng nước chảy át đi, Liêu Thần run rẩy tựa đầu vào bức tường men sứ phía trước. Thân thể y lúc này đã bị ngọn lửa dục vọng khống chế hoàn toà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àn tay ác ôn của Quân Tư Vũ bắt đầu động đậy. Không biết là do dục vọng bị đè nén quá lâu hay là sao, Liêu Thần rất nhanh đã đạt tới cao trào, toàn bộ đều tiết ra trên bàn tay đang mải mê chơi đùa vỗ về của ác ma đại nhân. Mà bản thân y sau đó thì mềm nhũn dựa vào ngực hắn, dưới làn nước vẫn đang chảy rào rào, hai người giống như sắp hòa tan thành một thể.</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 Tư Vũ …” Liêu Thần vô lực thở dốc, nhưng một lúc lâu sau vẫn chưa thấy ác ma đại nhân tiến hành bước tiếp theo, ngược lại còn ghé sát vào lỗ tai y thổi nhẹ, thanh âm ma mị nỉ non vang lên, “Liêu tổng, nhà tắm sắp đóng cửa rồi, chúng ta về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mặt đỏ tới mang tai, lặng im theo ác ma đại nhân bước vào nhà. Y đã đeo vẻ mặt đần ngốc đó suốt quãng đường về, vào đến nhà rồi cũng chẳng buồn để ý tới chuyện tính toán sổ sách, thả mình nằm phịch lên giường, tiếp tục thả cho tâm trí trôi về thời khắc vừa trải qua trong nhà tắm.</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Quân Tư Vũ đối với mình …… đối với mình làm ra chuyện kia …… Vẻ mặt của mình lúc đó toàn bộ đều bị hắn chứng kiế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vùi mặt sâu vào trong gối, không biết sau này nên đối diện với Quân Tư Vũ thế nào. Y cảm thấy bản thân mình đúng là hỏng thật rồi, trước mặt Quân Tư Vũ lại bày ra bộ dáng không khống chế được như vậy, khác nào đem hai chữ ‘tôn nghiêm’ đập vỡ không còn một mảnh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ả đêm đó, Liêu Thần dằn vặt bản thân cho chán rồi nhắm mắt ngủ khì lúc nào chẳng rõ, ngay cả khi ác ma đại nhân lấy chăn đắp lên cho y, y còn không hay biết gì.</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hôm sau, lần đầu tiên Liêu Thần nằm ‘nướng’ trên giường đến khét lẹt. Mặc dù lúc đụng mặt ác ma đại nhân vẫn cảm thấy có chút bối rối, nhưng khi nhìn đồng hồ trên tường đã điểm hơn 9 giờ, y lập tức khôi phục thái độ như bình thường, gắt hỏi, “Hôm nay tôi ngủ quên, sao anh không đánh thức ? Giờ này thì người đưa hàng đi mất rồi còn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gắt lại còn to hơn, “Không phải là thấy ngài mệt mỏi nên tôi mới để cho ngài ngủ thêm chút nữa hay sao ? Còn bên hàng đầu mối thì tôi đã gọi điện báo cho họ rồi, nói bọn họ chiều nay đưa hàng tớ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mau ra mở cửa hàng đi.” Liêu Thần thở dài, quay vào thay quần áo rồi cùng ác ma đại nhân ngồi trên xe đạp điện, bon bon tới cửa h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ới nơi, Quân Tư Vũ cùng Liêu Thần nhanh chóng mở cửa, dọn hàng. Đến khi treo biển kinh doanh lên trước cửa, Liêu Thần bỗng cảm thấy có điểm kì quặ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anh lại đây coi.” Liêu Thần vẫy vẫy tay gọi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m sao vậy ?” Quân Tư Vũ ù ù cạc cạc chạy tớ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xem, sao trước cửa hàng chúng ta lại có nhiều người già như vậy ? Trước kia đâu có ai kê ghế ra đây hóng nắng đâu ha ?” Liêu Thần dòm ra ngoài cửa, thấy trên vỉa hè tụ tập mười mấy vị phụ lão đang phởn phơ nằm dài trên ghế tựa, có điều sao mặt ai cũng nhăn như muốn gây gổ vậy nè.</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biết, chắc chẳng liên quan gì đến mình đâu.” Quân Tư Vũ lại chẳng hề cảm thấy có điểm gì quái lạ ở đâ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ông ngờ, trong lúc hai người còn đang chụm đầu bàn tán, một cụ bà béo tốt bỗng chống gậy đứng lên, đi về phía bọn họ, rồi bất thình lình không nói không rằng, nhổ toẹt một bãi lên cửa kính của tiệ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ùng Quân Tư Vũ sợ đến ngây người, không rõ cụ bà này bị làm sao. Hơn nữa hai người cũng không dám đối co với người ta a. Nhìn cụ bà trông cũng phải bảy tám chục tuổi rồi, lỡ chọc cho người ta ‘tăng xông’ rồi nằm vật ra đấy thì biết làm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ư Vũ, anh đi lấy khăn, chúng ta lau cửa kính.” Liêu Thần cắn môi, quyết định nhẫn nhịn một chú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áng nói chính là, sau khi cụ bà kia nhổ một bãi, không thấy Liêu Thần phát giận thì mấy bác còn lại cũng lục đục đứng lên, bu lại trước cửa hàng của bọn họ rồi ai nấy bắt đầu phun phì phì. Trong chốc lát, cả cửa tiệm hoa trở nên dơ bẩn không chịu nổ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ấy ông bà này làm sao vậy hả ?” Liêu Thần tức giận quát tướng lên, thế nhưng khi hai ngươi tưởng như chặn đứng được ‘cơn mưa nước bọt’ kia rồi thì một tràng chửi rủa bắt đầu vang lên. Các cụ cứ thể chỉ tay vào mặt họ mà chửi, hơn nữa còn chửi rất có bài bản, bao nhiêu từ ngữ chợ búa cùng bộ phận cơ thể văng ra cho bằng hết. Nhìn qua liền biết đám người này đang cố ý gây sự, hơn nữa còn có sự chuẩn bị từ trước. Xem ra đây rõ ràng là có người muốn gài bẫy bọn họ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Ông chủ cửa hàng hoa đối diện ngồi trong nhà nhìn ra thấy hết thảy, chống cằm cười tủm tỉm ra vẻ thỏa mãn. Gã trong lòng thầm bội phục bà mẹ quả là cao kiến. Không hiểu bà tìm được ở đâu về cho gã một tập đoàn chửi thuê, khả năng đi phá đám gây rối cũng đạt mức chuyên nghiệp luôn. Đám người này từ khi thành lập không biết đã đi ‘vùi dập’ bao nhiêu hàng quán, ác nhất chính là không ai dám phản kháng, bởi vì bọn họ đều là những người đã có tuổi, dây dưa vào lỡ xảy ra chuyện không hay thì phiền toái vô cùng a. Chính vì không ai dám làm to chuyện, cho nên cuối cùng chỉ có hai kết cục, hoặc là đóng cửa dẹp hàng, hoặc là khuất phục bọn họ, đưa ra một khoản ‘phí bảo kê’ cho yên chuyện. Vậy nên mới nói, tập đoàn chửi thuê này chính là đội quân vô địch đánh đâu thắng đó, lần này đến phiên cửa hàng hoa Thần Vũ ‘lên thớt’, dẹp tiệm chỉ là chuyện sớm muộn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ùng Quân Tư Vũ hiện tại đúng là tiến thoái lưỡng nan. Cả đám người vây quanh chửi bới, khách mua hàng bị dọa cho chạy mất dép, buôn thua bán lỗ đã đành, ngay cả hai người bọn họ cũng không dám thò mặt ra khỏi cửa. Một khi đã bước chân ra ngoài, lập tức sẽ có cà chua trứng thối đủ thứ ‘hầu hạ’ tận mặt. Mà không chỉ có hai người bị ‘áp bức’, ngay cả cậu nhân viên tội nghiệp vẫn thường đưa đồ ăn tới cho hai người cũng bị vạ lây, rồi cả anh trai đưa hoa vừa lớ ngớ đạp xe tới giao hàng cũng bị túm vào giữa vòng vây, hoa hoét thì bị bẻ vặt, dẫm đạp tơi bời. Anh trai khốn khổ mặt mũi tái mét lo tìm đường chạy trốn, Liêu Thần đứng trong tiệm nhìn ra, lo lắng đến mức dậm chân mà không làm gì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ình hình ngày càng cấp bách, Liêu Thần đành bấm số gọi 110. Mắt thấy Liêu Thần cầm điện thoại gọi cứu viện, các cụ già trong nháy mắt đã tản đi hết sạch, đợi đến khi cảnh sát tới nơi thì chỉ còn lại cái cửa tiệm vắng hoe cùng khoảng vỉa hè ngổn ngang như bãi chiến trường. Cảnh sát biết thừa là do đám người già kia gây chuyện, nhưng không bắt được quả tang thì cũng đành chịu, chỉ hỏi han vài câu rồi lại ra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hôm sau, mọi chuyện vẫn y như cũ mà ì xèo huyên ná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ùng ác ma đại nhân trước tình hình này không thể không lên kế hoạch vì miếng cơm manh áo mà ‘nổi dậy phản công’. Tối hôm đó, đến khi đám người kia chửi mệt rồi bỏ về, hai người bọn họ mới dám bước chân ra khỏi cửa. Liêu Thần quyết định đêm nay sẽ thức trắng để bàn bạc kế hoạch tác chiến.</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3</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4 : Ác ma đại nhân nghênh đón Ma hoàng</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ùng Quân Tư Vũ sau khi đóng cửa cũng không vội về nhà, ngược lại còn phải hì hụi xách nước ra tẩy rửa mặt tiền cửa hàng. Đến khi cả vỉa hè trước cửa cũng sạch bóng rồi thì hai người mới có tâm trí bàn bạc kế hoạch. Liêu Thần suy tư một hồi vẫn không nghĩ ra được cách nào hay ho, đành phải nói với Quân Tư Vũ, “Chuyện này chắc chắn là có liên quan đến cửa hàng hoa đối diện. Quân Tư Vũ, tôi muốn đi thương lượng với bọn họ.”</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ngài chịu thua sao ?” Quân Tư Vũ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hỉ muốn cửa hàng của chúng ta có thể yên ổn buôn bán mà thôi.” Liêu Thần ôm đầu thở dài, y chưa từng nghĩ đến có ngày mình lâm vào tình cảnh này. Trước kia y vẫn luôn cho rằng chỉ cần bản thân mình cố gắng, nhất định có thể đem cửa hàng hoa kinh doanh phát đạ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đi cùng ngài.” Quân Tư Vũ đề nghị.</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ần, chuyện này không liên quan đến anh. Tôi là chủ quán, đương nhiên sẽ phải đi gặp bọn họ, anh ở nhà chờ, luôn tiện trông coi cửa hàng. Lỡ như bọn họ trở mặt thì anh sẽ tránh được phần bị liên lụy, hơn nữa nếu thấy tình hình căng thẳng thì còn có thế báo nguy giúp tôi.” Liêu Thần dứt khoát đứng dậy, xách theo túi tiền, hùng dũng bước về phía cửa hàng đối diệ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ngồi trên ghế trước cửa tiệm, ngây ngốc nhìn theo bóng lưng Liêu Thần, lúc này, điện thoại của hắn đột nhiên đổ chu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lô, cửa hàng hoa Thần Vũ xin nghe, xin hỏi ngài muốn đặt mua hoa gì ?” Hiện tại, người biết số di động của ác ma đại nhân chỉ có vài người khách quen, cho nên hắn không nghĩ ngợi liền bắt mắy, cứ tưởng là khách đặt hàng gọi đến như mọi l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xin lỗi, ta gọi nhầm số.” Đầu dây bên kia lúng túng gác má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ột lúc sau, chuông điện thoại lại vang lên, Quân Tư Vũ bắt máy, “Xin chào, cửa hàng hoa Thần Vũ nghe, xin hỏi ngài muốn tìm hoa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ỳ quái, sao lại vẫn là số này ? Không thể nào !” Xem ra người gọi tới không phải là khách hàng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ửa phút sau, điện thoại lần thứ ba đổ chuông, vẫn là số máy kia. Quân Tư Vũ thầm nghĩ, vừa nãy đã gọi lộn hai lần rồi, giờ lại tiếp tục gọi tới nữa, người kia bị đần độn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lô, xin chào, tôi nghĩ là ngài lại lộn số nữa rồi a !” Quân Tư Vũ đánh ‘đòn phủ đầu’ trướ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ờ một chút ! Ta không có bấm sai mà ! Đợi ta nói hết đã !!!” Lần này đối phương có vẻ gấp gáp, tuôn hết một tràng rồi gào lên, “Ngươi là đại công tước Vũ Uyê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Quân Tư Vũ lặng im không nói, nửa ngày sau mới thốt ra một câu, “Ngươi ……là Ma hoà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 Chính là ta ! Ngay cả giọng ta mà ngươi cũng quên ! Thằng quỷ !” Người bên kia tức giận đến mức quát lên ầm ầm, “Cái vụ cửa hàng bán hoa vừa rồi là sao hả ?! Ta dùng sóng điện Ma giới dò ra nơi ở của ngươi rồi, giờ ta đang ở gần đó, mau đến đón ta đ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điên rồi sao ? Thân là Ma hoàng mà lại xuống Nhân giới chạy loạn làm gì !” Ác ma đại nhân cũng gào lên không ké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o cái gì, hiện giờ đang có bão từ, đường truyền liên lạc từ Thiên giới tới Nhân giới bị nhiễu sóng, không liên lạc nổi đâu. Mau tới đón ta đi, ta không biết đường ở đây a.” Ma hoàng thản nhiên ra lệ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đang ở đâu ?” Ác ma đại nhân cảm thấy huyết áp tăng dần lên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không biết, đường phố dưới Nhân giới loằng ngoằng quá à. Ngươi mau dùng ma lực tới đón ta đi.” Ma hoàng nói xong thì cúp máy cái rụ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nhìn Liêu Thần vẫn đang ngồi đàm phán với chủ cửa hàng hoa đối diện, lại nghĩ đến Ma hoàng ngu ngu ngơ ngơ vừa tới Nhân giới, đột nhiên thấu hiểu cái cảm giác ‘đau dạ dày’ mà người ta vẫ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tiệm hoa đối diện, gã chủ quán vênh vênh váo váo nhìn Liêu Thần đang cúi đầu xin mình tha t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uyện đã đến nước này, Liêu Thần không thể không nhẫn nhịn mà cầu xin, “Ông chủ Trương, liệu ông có thể dàn xếp cho qua chuyện này được không ? Dù sao cùng là người buôn bán ở phố chợ, ít nhất vẫn nên giúp đỡ nhau một chút, phải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sao tôi phải quan tâm ? Các anh buôn bán làm ăn rồi gây chuyện rắc rối thì có liên quan gì đến tôi ?” Gã chủ quán ngồi vắt chân trên ghế, vẻ mặt nghênh ngang hất hàm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Ông chủ Trương, ông có chuyện gì thì cứ nói thẳng. Dù sao tôi cũng đã nói rõ, chúng tôi buôn bán kiếm sống không phải dễ dàng, vậy thì ông cũng nên chừa cho chúng tôi một con đường sống, không phải sao ?” Liêu Thầ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vậy tôi cũng thẳng thắn nói luôn, nếu không đồng ý dẹp tiệm thì đầu quân cho cửa hàng nhà họ Trương chúng tôi đi. Từ nay về sau, cửa hàng của các anh coi như là một chi nhánh của chúng tôi, mỗi tháng nộp lên ba vạn đồng tiền lãi là được rồi.” Gã ngu dốt đến hai chữ ‘kinh doanh’ viết thế nào còn không biết, thuận miệng phát bừa một cái gi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Ông chủ Trương, cửa hàng nhà chúng tôi thu nhập không được đến chừng đấy, trừ bỏ tiền thuê mặt bằng rồi tiền điện tiền nước, cả tháng cùng lắm thu về vài ngàn đồng, vậy thì lấy đâu ra nổi ba vạn mà nộp lên a !” Liêu Thần xuống giọng cầu khẩ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rả không nổi, trả không nổi thì cuốn xéo khỏi đây đi !” Gã chủ quán đập bàn quát thá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định xuống nước cầu xin, đúng lúc này, cửa chính đột nhiên bị ác ma đại nhân mở ra. Hắn bước tới bên cạnh Liêu Thần, quay sang nói với gã chủ quán, “Ông chủ Trương, tôi đáp ứng điều kiện của ông. Từ nay về sau mỗi tháng sẽ nộp lên ba vạn đồng, giờ thì mời ông đừng để cho đám người già kia tới quấy rầy cửa hàng của chúng tôi n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Ây, nhưng tôi còn chưa nhìn thấy ‘thành ý’ của các anh nha.” Gã nhón tay bốc lấy miếng khoai trên đĩa, bỏ tọt vào mồm nhai ngấu nghiến, “Trước tiên đưa một vạn làm tiền đặt cọc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ột vạn tiền đặt cọc !” Hiện giờ trong tay Liêu Thần còn đúng bảy ngàn để làm tiền vốn ngày mai lấy hàng, hôm qua lỡ đưa cho Quân Tư Vũ ba ngàn mua máy tính mất rồi, giờ làm sao mà gom đủ một vạn đây ! Hơn nữa, tiền trong số tiết kiệm là để lo tiền học cho Xuyến Xuyến, tuyệt đối không thể đụng tới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Quân Tư Vũ móc thẻ tín dụng từ trong túi áo ra quăng cho gã. Đây chính là khoản tiền hôm đó hắn đi bán hoa ‘ngoài luồng’ kiếm được, mấy ngày trước chỉ tiêu không cũng đã mất hơn một vạn, giờ đem nạp vào thẻ tín dụng để xài dần. “Mã PIN là 123123, trong đó còn hơn một vạn, coi như là tiền đặt cọc của chúng tôi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Gã chủ quán cầm thẻ trong tay, mặt lập tức giãn ra, cười tươi như hoa mới nở, “Được rồi. Đừng quên cuối tháng nộp thêm tiền đó. Từ mai trở đi các anh cứ việc buôn bán thoải mái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mặt mày nhăn nhó bị Quân Tư Vũ kéo ra khỏi cửa hàng. Đi đến chỗ vắng người, y ngập ngừng nửa ngày mới lên tiếng hỏi, “Chỗ tiền kia l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 tiền lương hồi còn đi làm ở công ty dành dụm được.” Quân Tư Vũ trả lời qua loa cho xong chuyệ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ng … chúng ta đáp ứng đòi hỏi quá đáng như vậy, sau này biết làm sao ?” Liêu Thần buồn rầu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vội, từ giờ đến cuối tháng sẽ cùng nhau nghĩ cách.” Quân Tư Vũ vỗ vai y an ủi, “Hôm nay tôi có người bà con xa tới thăm, giờ phải ra bến xe đón. Lát nữa ngài về nhà một mình được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đi cùng cũng được mà.” Liêu Thần nói, “Chỗ này tôi còn có chút tiền, có thể giúp anh mời người ta một b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ần, ngài cứ về trước đi.” Quân Tư Vũ đưa chìa khóa xe cho Liêu Thần, nói rằng mình lát nữa ra ngồi xe bus là được. Liêu Thần nghe vậy liền móc năm trăm đồng dúi vào tay hắn làm cho ác ma đại nhân cảm động suýt khó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ứ như vậy, ác ma đại nhân cầm năm trăm đồng đi tìm Ma hoàng bệ h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ại nói đến vị Ma hoàng bệ hạ vì lần theo khí tức của ác ma đại nhân mà chân ướt chân ráo chạy xuống Nhân giới, hiện tại đang đứng giữa cảnh người xe như nước của nhân gian mà không biết làm sao. Lần này y qua mắt cả đám đại thần Ma giới lén chạy ra ngoài, dù biết rằng sau đó sẽ là một trận rối loạn rùm beng nhưng một khi đã quyết định, Ma hoàng bệ hạ đây tuyệt đối sẽ không đổi ý.</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y mắn là bên cạnh y còn có một đệ nhất thị vệ, đệ nhất võ tướng của Ma giới theo hầu – Chiến Long tướng quân. Gia tộc Chiến Long đời đời thuần phục Ma hoàng, tuyệt đối trung thành và tận tâm, vậy nên hắn đối với vị Ma hoàng này dường như ngoại trừ phục tùng cũng chẳng hề biểu lộ bất cứ tình cảm dư thừa nào khác. Cũng chính vì lí do đó mà sau khi ‘bám càng’ Ma hoàng bệ hạ xuống dạo quanh Nhân giới, hắn đã không do dự rút đao —— Thanh thần đao kì dị dài tới ba thước, vừa to vừa nặng —— roẹt một nhát bổ ngang chiếc ô tô đang lao về phía bọn họ. Dẫn theo đó là một trận lùm xùm ầm ĩ ngoài ngoại ô thành phố.</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khi xử lý xong chuyện ở cửa hàng hoa, ác ma đại nhân dang cánh lượn khắp một vòng phía ngoại ô, thấy xe cảnh sát bắt đầu đổ dồn về một hướng giống như đang huy động lực lượng chống bạo loạn, lúc này hắn bắt đầu cám thấy hai bên thái dương ân ẩn đau nhức không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a hoàng bệ hạ, xin hãy để thần cho đám nhân loại này một bài học, cho chúng nếm trải vinh hạnh được diện kiến hoàng tộc !” Chiến Long tay cầm thần đao, mặc trang phục Ma giới, diện mạo sắc nét cường hãn nhìn đám cảnh sát Nhân giới đang dần bao vây bọn họ, sau lưng hắn là vị Ma hoàng bệ hạ vẻ mặt tỉnh bơ ngó nghiêng xung quanh. Vị Ma hoàng này nha, bề ngoài trông chẳng khác nào một cậu bé mười bảy tuổi xinh đẹp vậy 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ác đồng chí cảnh sát đang hết sức chuyên tâm đối chọi trong với hai phần tử khủng bố, bất chợt, một trận gió nổi lên, cuốn theo khói bụi mù mịt. Đến khi gió tan thì ‘khủng bố’ cũng đã theo gió mất tăm mất tí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cùng Chiến Long trong nháy mắt đã bị di chuyển lên nóc một tòa nhà cao tầng. Khi cả hai còn đang ngơ ngác ngó quanh, bóng dáng của vị anh hùng trong truyền thuyết bỗng từ đâu hiện ra khiến cho Ma hoàng giật mình hô to, “Vũ Uyên !!! Rốt cục cũng tìm thấy ngươi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đại nhân !” Chiến Long cung kính gọi một tiếng. Tuy rằng hắn chưa từng gặp qua, nhưng từ bé đến lớn đã nghe về chiến tích của vị đại công tước này đến thuộc làu luôn rồi. Giờ lại được trực tiếp gặp gỡ ‘huyền thoại sống’ gần ngay trước mắt, Chiến Long dù không giỏi biểu lộ cảm xúc vẫn khó nén được xúc độ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ngài muốn ta thực hiện điều thứ bảy của ‘Nội quy Ma tộc’ sao ?” Đôi cánh đen sau lưng Vũ Uyên khẽ cựa, dẫn theo một luồng sát khí nồng đậm làm cho Chiến Long nhất thời cảm thấy toàn thân như đang phải gánh chịu một cỗ áp lực cường đại, ngay cả thần kinh cũng bị ép đến căng thẳng vô cù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iều thứ bảy của ‘Nội quy Ma giới’, nếu Ma hoàng có hành vi gây tổn hại đến Ma giới hoặc phát sinh ra hậu quả bất lợi, người nắm giữ sức mạnh cường đại nhất Ma giới có quyền quyết định sự sống chết của Ma hoàng.” Ma hoàng bệ hạ mỉm cười, tự tin đọc một lèo như trả b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ỉ cần bệ hạ ra quyết định, Chiến Long sẵn sàng vì ngài mà chiến đấu đến giọt máu cuối cùng !” Chiến Long biết chắc chắn bằng năng lực của bản thân tuyệt đối không thể đấu lại Vũ Uyên, nhưng khi thấy đại công tước động sát khí, hắn vẫn dũng cảm bước ra đứng chắn trước Ma ho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xụ mặt làu bàu, “Vũ Uyên, ngươi nghĩ rằng chỉ cần ta và ngươi rời khỏi Ma giới là nơi đó liền rồi thành một đống sao. Nếu ngươi mà biết lí do ta tới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lí do nào đáng giá đến mức khiến đích thân Ma hoàng bệ hạ đặt chân tới Nhân giới vậy hả ?” Vũ Uyên mỉm cười đầy ưu nh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ắt đầu kể lể, “Trong trận chiến cuối cùng năm đó, ngươi vì bảo vệ ta mà bị đám thiên thần chém đứt một cánh, sau đó để phong ấn ma lực vủa Vực Sâu Vĩnh Hằng, ngươi lại tự mình hủy đi một cánh khác. Ngươi đường đường là một Ma thần vĩ đại, vậy mà bây giờ chỉ còn lại bốn cánh, trông thật mất hình tượng. Vậy nên lần này ta tới đây, chính là để giúp ngươi sửa cánh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ố gắng tìm lý do làm gì, không phải là ngài đơn giản chạy tới đây chỉ để vui đùa thôi sao ?” Ác ma đại nhân đeo vẻ mặt mất hứng, phun một câu nói toạc ra mục đích chân chính của Ma hoàng bệ h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4</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5 : Ác ma đại nhân tiếp đãi Ma hoàng</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đến giúp ngươi sửa cánh thật mà.” Ma hoàng bệ hạ vẫn ngoan cố bao biện cho chính m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Ờ.” Ác ma đại nhân không thèm nể mặt Ma hoàng, cũng chẳng để ý đến sự hiện diện của Chiến Long, thản nhiên nói, “Ta không cần biết liệu Ma giới có lộn xộn lên vì ngài trốn nhà đi chơi hay không, nhưng đã đến Nhân giới là phải nhập gia tùy tục, không được gây náo loạn, hơn nữa còn phải tuyệt đối nghe lời t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có phải là ngươi ở dưới Nhân giới rất lợi hại hay không ? Ta muốn đi xem cung điện của ngươi nha.” Ma hoàng bệ hạ hào hứng đề xuấ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ỉ có hoàng tộc Nhân giới mới có cung điện.” Ác ma đại nhân nhớ tới lần trước lỡ mồm ‘chém gió thành thần’, khoe khoang rằng mình vừa mới tậu du thuyề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Ế, vậy chắc là ngươi cũng phải có dinh thự cho riêng mình chứ !” Ma hoàng nhìn Vũ Uyên đầy kỳ vọng, hạ thấp hình ảnh trong tưởng tượng xuống một chú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i theo ta.” Ác ma đại nhân cái gì cũng chưa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cùng Chiến Long là hai tên ngố mới từ ‘quê nhà’ tới thăm, vậy nên ác ma đại nhân đành dẫn bọn họ đi mua sắm trước đã, mọi chuyện để từ từ tính sau. Đầu tiên là vấn đề trang phục, lượn một vòng các shop thời trang, cuối cùng, ác ma đại nhân cho ‘ra lò’ hai tên xì-tin quần jeans áo phông. Cả đầu tóc cũng phải chỉnh sửa lại, ác ma đại nhân hạ lệnh tịch thu toàn bộ vũ khí cùng mấy thứ trang sức rườm rà của hai người, sau đó quăng cả hai cho thợ cắt tóc lăn qua lăn lại. Vài tiếng sau, cả hai khoác lên bộ dáng trông như mấy cu choai choai lên phố ôm mộng làm idol.</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Ở lại đây chơi vài ba ngày rồi lập tức về Ma giới ! Lằng nhằng thêm nữa thì đích thân ta sẽ đóng thùng gửi trả các ngươi về tận nơi !” Ở trên xe bus, ác ma đại nhân cứng rắn ra lệnh cho hai tên đang ngó nghiêng trầm trồ không ngớ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ta muốn ở lại đây lâu lâu một chút, phải chọc cho mấy lão già ở Ma giới khóc thét lên thì thôi !” Ma hoàng tùy hứng ra quyết đị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không nói gì thêm, dù sao qua vài ngày nữa hắn nhất định sẽ thẳng chân đá hai cục phiền phức này về Ma giới. Còn trong mấy ngày này, hay là tranh thủ biến bọn họ thành ‘cần câu cơm’ đi …… Trong đầu ác ma đại nhân bắt đầu vẽ ra kế hoạch trục lợi cho riêng mình từ hai tên ‘ngố tàu’ ki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 ! Xem kìa, đèn điện ở dưới nhân gian thật là đẹp a !” Ma hoàng bệ hạ đem mặt dán chặt vào cửa kính xe bus, trầm trồ ngắm nghía thành phố về đêm, không để ý tới ác ma đại nhân sau lưng mình đang nhếch mép cười xấu x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Chờ đến khi hai người đứng há hốc mồm trước cửa khu chung cư, Ma hoàng bệ hạ lúc này mới vỡ lẽ, thì ra Vũ Uyên ở dưới hạ giới không phải là giám đốc đại gia gì hết, không những thế khu nhà hắn đang ở vừa xấu vừa cũ lại dột nát. Ma hoàng bệ hạ vẻ mặt =.= nhìn ác ma đại nhân vẫn đang tỉnh bơ như ruồi, chán nản kết luậ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ảo nào có người nhất quyết không chịu nạp QQ tệ cho t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âm miệng.” Ác ma đại nhân lạnh lùng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còn dám quát nạt ta sao, Vũ Uyên, ta không sợ ngươi đâu.” Biểu tình trên mặt Ma hoàng bệ hạ trở nên sâu xa khó lường, khóe miệng y khẽ nhếch lên thành nụ cười giảo hoạt, “Ngươi không biết rằng trong mấy năm qua, ma lực của ta đã mạnh hơn trước rất nhiều a ! Vũ Uyên, bây giờ ta không còn là thằng nhóc mỗi lần nhìn thấy ngươi đều lấm lét sợ sệt nữa rồi ! Huống chi ta so với ngươi còn lớn tuổi hơn ! Lúc ta đánh thức ngươi từ dưới vực sâu kia, trí óc của ngươi chỉ bằng một đứa trẻ mà thôi ! So với ngươi, ta đây mới là bậc bề trên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ài nói nhiều như vậy là để chứng minh điều gì vậy ? Bệ hạ của ta.” Nụ cười của ác ma đại nhân càng lúc càng âm trầ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ơng nhiên là để cười vào cái bộ mặt bần cùng khốn khổ của ngươi rồi.” Ma hoàng bệ hạ không nín cười được nữa, “Còn nói cái gì mà du thuyền hạng sang ! Ai ngờ đâu lại chui rúc trong cái xó này ! Ha ha ha ha ha ha ! Vũ Uyên à, thì ra đây là ước muốn của ngươi sao ! Sẵn sàng bỏ qua mấy trăm cung điện thành trì trên Ma giới chỉ để chạy đến Nhân gian hưởng thụ niềm vui được ở trong cái chòi này sao ? Ha ha ha ha ha ha h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ôm bụng cười không dứt nổi, nằm bò trên đất mà ngoác mồm ra, không ngờ huyền thoại của Ma giới lại có cái sở thích nà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óc quỷ nhàm chán.” Da mặt của ác ma đại nhân đã đạt đến độ dày khó có đối thủ. Từ đầu đến cuối hắn vẫn đeo lên vẻ mặt lạnh như tiền, kéo tay Ma hoàng bước vào trong nhà, tránh cho hàng xóm đang tụ tập dòm ngó càng lúc càng đ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i ba người bước chân vào ‘căn chòi’ nhỏ bé của ác ma đại nhân liền gặp Liêu Thần niềm nở chạy ra mở cửa, y còn tươi cười chào đón ‘bà con’ của ác ma đại nhân từ quê lên thăm – Ma hoàng bệ hạ và Chiến Lo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đây là em họ tôi, còn đây là bạn học của nó.” Ác ma đại nhân bịa chuyệ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i gì ? Vũ Uyên, từ khi nào chúng ta trở thành thân thích vậy hả ?” Ma hoàng hếch mũi cười khẩy, “Ta mới là bậc bề trên của Vũ Uyên, nhưng chỉ là quan hệ quen biết thôi 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ở ?” Liêu Thần chẳng hiểu mọi chuyện ra làm sao n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ó năm nay mới vào cao trung. Lúc trước ở nhà cũng chỉ biết vùi đầu vào truyện tranh với cosplay, giống như Xuyến Xuyến vậy đó.” Ác ma đại nhân lấp liếm rất tài tì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À à, thảo nào toàn nói mấy câu người bình thường nghe không hiểu nổi.” Liêu Thần gật gật đầu, “Mà em họ anh lên thành phố làm gì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ó lên đây nhập học. Tại các bác ở nhà nghe nói trường học của Xuyến Xuyến rất tốt, vậy nên mới làm thủ tục cho nó chuyển trường.” Xem có kẻ đang nói dối không chớp mắt kì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ến trường ? Hứ, học trò của trẫm đều râu mép mọc thành một bó rồi kìa.” Ma hoàng ôm tay hờn dỗi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óc này bớt nói một câu thì chết à ! Mau vào nhà xem lại hồ sơ nhập học đi !” Ác ma đại nhân vội đẩy Ma hoàng vào trong nhà, Chiến Long thì quay sang giơ tay chào Liêu Thần theo đúng kiểu quân độ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êm hôm đó, Ma hoàng cùng Chiến Long chiếm cứ một giường, đẩy cho ác ma đại nhân cùng Liêu Thần chen chúc nằm trên giường khác ngoài phòng kh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xấu hổ nằm rụt vào trong, quay mặt vào tường không nhúc nhích. Còn ác ma đại nhân nằm bên ngoài, trợn mắt ngó lom lom vào cánh cửa phòng ngủ, canh chừng hai tên trong kia tránh cho nửa đêm gây chuyệ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ả nhiên, sau khi tắt đèn một lúc, trong buồng ngủ bắt đầu có tiếng động vang lên. Ác ma đại nhân thính tai hơn người, bao nhiêu động tĩnh là nghe thấy rõ mồn một, hình như là có tiếng người nói đứt quã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iến Long, trẫm ra lệnh cho ngươ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bệ hạ, thần chỉ là một thị vệ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anh lên ! Chiến Long ! Ngươi còn do dự cái gì ! Đây cũng không phải là lần đầu tiê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ng mỗi lần làm như vậy, thần đều có cảm giác mình đang phạm thượ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phạm thượng …… là trẫm cho phép ngươi ……Chiến Long, mau tới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người chỉ coi thần là thế thân cho người đó ……Thần biết trong lòng người vẫ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âm mồm ! Không được nhắc tới hắn nữa ……Hắn không thuộc về trẫm ……Trẫm chưa bao giờ hi vọng hắn là của trẫm …… Chiến Long … Nhanh, ôm lấy trẫm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 Rõ ràng người đã nói, ánh mắt của thần rất giống người đó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Đúng vậy …… là ta đã nói, đôi mắt của hắn …… giống hệt như ngươi …… đều là màu lam u tối …… Nhưng, chỉ trong đôi mắt của ngươi mới có hình bóng ta …… Ngươi cũng biết, hắn vì trốn tránh ta mà sẵn sàng chặt đứt đôi cánh của mình sau đó rời xa Ma giới ! Thậm chí còn không cho ta có cơ hội chuộc tộ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người đừng khó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iếp theo đó là mấy thứ tiếng động rất khả nghi, còn có tiếng quần áo sột soạt, một chốc lại thêm tiếng người nào đó nghẹn ngào rên rỉ cùng thở dố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ửa đêm không ngủ còn diễn trò cho ai xem ! Nếu không muốn ngủ thì mau cút đi cho ta !” Ác ma đại nhân đột nhiên lên tiế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ngươi là đồ vô liêm sỉ ! Lẽ ra ta phải biết là dù có lôi chuyện ngày xưa ra kể lể, một tên máu lạnh như ngươi cũng không thèm động lòng mà ! Chiến Long, tự chúng ta chơi đi !” Ma hoàng hổn hển gào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âng, bệ hạ, người muốn thần mát-xa mạnh tay hơn sao ?” Thì ra là bạn Ma hoàng với bạn Chiến Long ở trong phòng thậm thụt mát-xa cho nha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Ồn ào như vậy Liêu Thần vẫn nằm ngủ say như chết, không biết có phải đã bị ác ma đại nhân dùng phép rồi hay kh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ôm sau, ác ma đại nhân làm bánh bao và cháo trắng cho bọn họ ăn sáng. Ma hoàng bệ hạ ăn đến say sưa, sau đó xoa bụng nói, “Ai, lần đầu tiên trong đời được Vũ Uyên nấu cơm hầu hạ, phải ghi nhớ để sau này làm ngày kỉ niệm mới đượ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ơm nước xong thì theo ta đi làm việc.” Ác ma đại nhân tỉnh bơ tạt gáo nước lạ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ngươi phải mang ta đi tham quan cảnh đẹp dưới nhân gian mới đúng, sao lại bắt người ta làm việc vậy chứ. Ta muốn đi mua thẻ nạp QQ tệ.” Ma hoàng bệ hạ là đi du lịch chứ không phải đi khổ sai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Ở trên Ma giới chơi còn chưa chán hay sao, giờ còn đòi xuống nhân gian hưởng thụ nữa hả ? Theo ta đi làm việc là một cách thay đổi không khí rồi đó.” Ác ma đại nhân nói, “Hôm nay cả hai người ra cửa hàng hoa chạy việc giúp t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ửa hàng bán hoa ? Ngươi dám sai trẫm đi bán hoa ?” Ma hoàng bệ hạ hừ lạnh, cầm lấy bánh bao ngồi nhấm nháp, “Được rồi, dù sao trẫm cũng chưa từng bán hoa, đi coi thử xem sao. Chiến Long, chúng ta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âng, bệ hạ.” Chiến Long cung kính tuân lệ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ế là hai người bọn họ nhong nhong theo ác ma đại nhân đến cửa hàng hoa Thần Vũ. Ác ma đại nhân nói với Liêu Thần là để cho hai người đó tới làm chân sai vặt, còn chưa nói xong đã nghe thấy Ma hoàng đứng ngoài cửa hô to, “Mau tới mua hoa đi ! Ma hoàng bệ hạ sẽ ban cho lũ người ngu xuẩn các ngươi một loại hoa thần bí, mỗi cành hoa có thể biến điều ước hèn mọn của các ngươi thành sự thật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óc đó bị làm sao vậy ?” Liêu Thần nhìn đầy kì thị.</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ệ nó, đừng để ý. Cứ để nó đứng bán, ba ngày nữa tôi tống cổ cả hai đứa tới trường.” Quân Tư Vũ nhún vai, “Có việc gì nặng nhọc cứ sai tụi nó là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 vậy có được không, hai đứa nó vẫn còn là học sinh mà ?” Liêu Thần chần chừ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sao, cũng không phải trả tiền công đâu.” Quân Tư Vũ phẩy t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trả công hả ? Vậy tôi không khách khí nữa.” Vì tính keo kiệt của mình mà Liêu Thần dễ dàng bị Quân Tư Vũ mua chuộ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sau đó liền bấm điện thoại đặt hàng với số lượng gấp đôi mọi ngày, sai Chiến Long đi theo Quân Tư Vũ nhập hàng, rồi lại cầm xô nước và khăn lau đưa cho Ma hoàng, sai y lau dọn mặt tiền cửa hàng. Tới giữa trưa, Liêu Thần thương tình gọi cơm hộp cho hai đứa nhóc đã phải chạy qua chạy lại suốt buổi s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nhìn hộp cơm của mình, rồi lại nhìn sang hộp cơm Quân Tư Vũ tự bỏ tiền ra mua. Sao hộp cơm của tên kia có đùi gà còn mình thì không có ? Ma hoàng có chút ganh tị hỏi, “Vũ Uyên, sao ngươi dám ăn đồ cao cấp hơn Ma hoàng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âu có, khoai tây ở dưới nhân gian được xếp vào hàng cao lương mĩ vị đó. Bệ hạ, hộp cơm của ngài so với ta mới là cao cấp a.” Quân Tư Vũ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ật không ngờ !” Chiến Long cả ngày im lặng không nói một câu, vừa nghe ác ma đại nhân nói vậy liền vội vàng gắp hết khoai tây trong hộp cơm của mình cho Ma ho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Liêu Thần ngồi một bên rầu rĩ ngay cả cơm cũng không buồn gắp, thở dài nhìn sang cửa hàng hoa bên kia đường —— Không biết phải đối phó với tên chủ hàng kiêu ngạo kia thế nào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ếu chúng ta không nộp tiền cho bọn chúng, nhất định đến cuối tháng sẽ lại bị đám người già kia tới quấy rối, nói không chừng còn thêm cả đám côn đồ tới đập phá nữa.” Quân Tư Vũ nói. Hắn vừa liếc qua đã nhìn thấu lo lắng trong lòng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i chính là chúng ta ít người, thế lực lại càng không có.” Liêu Thầ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ã như vậy thì nghĩ cách ‘nắm đuôi’ tụi nó đi.” Ác ma đại nhân liếc mắt nhìn Ma hoàng đang rệu rạo cắn khoai tây, trong đầu nảy ra ý tưởng đen t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5</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6 : Ác ma đại nhân chơi trò lừa đảo qua mạng</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ngài tới rồi.” Ác ma đại nhân kéo cái mũ lưỡi trai của Ma hoàng sang một bên, cùng y thì thầm to nhỏ.</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i gì ? Ngươi để cho ta đi *beep* thằng nhóc kia ! Ngươi ! Ngươi khinh người quá đáng ! Ngươi dám để cho ta đường đường là một Ma hoàng mà lại đi làm loại chuyện này sao !” Ma hoàng bệ hạ nổi giận quát ầm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Ây, ta đâu phải là nói như vậy.” Quân Tư Vũ tử tế bẻ lại cổ áo cho Ma hoàng, rồi lại vỗ vỗ vai y, nịnh nọt, “Bệ hạ, ngài ngẫm lại coi, thường ngày ngài ở Ma giới uy nghiêm lẫm liệt, muốn bao nhiêu oai phong là có bấy nhiêu, nhưng đã bao giờ được trải nghiệm tình huống thú vị như thế này chưa ? Hơn nữa dưới Nhân giới cũng không có ai quen biết, tội gì mình không phóng túng thác loạn một phen, h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ng nếu ta nghe lời ngươi ăn mặc giả gái, sau này ngươi chắc chắn sẽ vin vào cớ đó để chọc quê ta ! Vũ Uyên, đừng tưởng ta không biết ý đồ của ngươi !” Ma hoàng phẫn nộ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ì có sao ? Ngài nhìn ta xem, hiện tại ở dưới Nhân giới còn không phải là có tên trong hàng ngũ bần cùng cố nông hay sao ? Hơn nữa ngài đã cười nhạo ta trước rồi, giờ ta chọc quê ngài thì cũng xem như là hòa. Việc đó cũng có gì khó đâu, mọi người làm được, chẳng lẽ chúng ta lại không làm được ? Năm đó ta cùng ngài lên tận Thiên giới chém giết một hồi, có cái gì mà phải e ngại ?” Trình độ ‘hót’ của ác ma đại nhân bây giờ rất nhanh đã lung lạc được ý chí của Ma ho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suy tư một lúc rồi mới khẽ gật đầu. Quân Tư Vũ lại cười đầy âm hiểm, “Ngài đội mũ nên hắn không nhận ra được đâu, chỉ cần hóa trang thêm một chút, đảm bảo sẽ quyến rũ không cưỡng được, so với đám hot-girl ở Ma giới còn hơn xa vạn lần đó nh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khen kiểu gì mà ta nghe chói tai quá vậy.” Ma hoàng bĩu môi, phụng phịu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i thôi đi thôi, ta dẫn ngài đi hóa trang.” Quân Tư Vũ kể sơ qua kế hoạch của mình cho Liêu Thần, Liêu Thần nghe xong chỉ tặc lưỡi phun ra ba chữ “không đỡ được”, nhưng sau đó lại mắt nhắm mắt mở để mặc Ma hoàng cho Quân Tư Vũ lăn qua lăn lại, còn mình thì lơ đi coi như không biế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kéo Ma hoàng đi một vòng sộp-ping, đem năm trăm đồng hôm trước Liêu Thần đưa cho mua hết quần áo và đồ trang điểm, tiếp đó hắn kéo con nhà người ta vào góc hẻm vắng vẻ rồi tự mình ‘ra tay’. Ma hoàng bệ hạ sau khi bị ác ma đại nhân lăn lộn một hồi, vốn đang từ hình dáng của một cậu trai đáng yêu liền biến thành một em gái xinh đẹ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à, ta thật muốn bẻ rụng luôn mấy cái cánh còn lại của ngươi quá.” Ma hoàng bệ hạ nhìn vào trong gương, vừa thở dài vừa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i nào đi nào, nhớ kĩ kế hoạch ta nói cho ngài rồi cố gắng diễn cho tốt đó.” Ác ma đại nhân cười hả hê, “Đây mới đúng là kỉ niệm đáng nhớ trong chuyến du lịch nhân gian lần này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óng tối buông xuống, cả thành phố rực sáng dưới ánh đèn neon, trên làn đường dành cho người đi bộ cũng được ánh đèn cao áp rọi sáng đến từng ngóc ngách. Sáu giờ tối là giờ tan tầm cao điểm, mấy cửa tiệm bán hoa cũng bắt đầu một ngày buôn bán nhộn nhị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cùng ác ma đại nhân, còn thêm cả Chiến Long đứng trước cửa tiệm mời chào khách, mặt khác lại lặng lẽ quan sát màn kịch sắp diễn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áu giờ mười lăm phút, từ phía đầu phố, một cô gái xinh đẹp chậm rãi đi tới. “Cô” mặc một chiếc áo bông màu tím, váy ngắn kẻ xếp li, quần tất lưới và boot cổ cao, nhìn qua làm cho người ta có cảm giác vừa hiện đại lại vừa nữ tí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iến Long thiếu chút nữa muốn rớt luôn tròng mắt ra ngoài ———- Mặc dù dựa vào khí tức cũng đủ chắc chắn mười mươi đây là Ma hoàng bệ hạ, nhưng mà thế này thì cũng có hơi quá ……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thể đem Ma hoàng bệ hạ ăn mặc thành cái bộ dạng này, đối với vị đại công tước lừng danh Vũ Uyên kia, trong lòng Chiến Long bỗng nảy ra không ít kính ngưỡng khác thườ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ô gái xinh đẹp đi tới trước cửa hàng hoa Hoàng Tử Bé, đẩy cửa bước vào, tiếng chuông cửa cũng theo đó leng keng vang lên. Trong cửa hàng, ông chủ trẻ vẫn đang dán mắt vào màn hình vi tính chơi game, thấy có khách vào cũng chẳng buồn ngồi dậy chào đón, chỉ ậm ừ nói một câu, “Mua cái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ơng nhiên là mua hoa a !” Ma hoàng bệ hạ cố ý thanh giọng nhỏ nhẹ trả l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À, vậy cứ chọn đi.” Gã chủ hàng đối với một ‘đại mỹ nhân’ như Ma hoàng còn không thèm đưa mắt liếc nhìn, từ đầu đến cuối vẫn chỉ chăm chăm cắm mặt vào màn hình vi tính không dứt ra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iếc là cửa hàng của anh không có loại hoa mà ‘em’ cần.” Ma hoàng cố ý liếc mắt đưa tình, khổ nỗi ‘tình ý’ bay ra đập vào tường rồi lại văng trở lại, rơi rụng đầy trên mặt đất, trong khi gã chủ hàng vẫn không ngẩng đầu lên lấy một c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ó thì đi chỗ khác tìm.” Xem ra gã này không có hứng thú với gái đẹp nh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không ngờ mình lại bị một tên nhóc con đối xử lạnh nhạt như vậy, trong lòng không khỏi nổi giận, bước đến bên bàn làm việc của gã, nhếch miệng xỉa xói, “Chơi cái gì mà chơi, thằng quỷ này, thấy khách vào còn không biết đứng dậy phục vụ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Gã chủ quán lúc này mới ngẩng đầu lên, mắng, “Con nhỏ khùng ! Đứng đây lằng nhằng cái gì ! Coi chừng anh mày gọi người đến tẩn cho một trận bây giờ ! Không muốn ốm đòn thì bước nhanh ! Đồ bà chằ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bị dọa cho hết hồn a. Lần đầu tiên bị người khác mắng xối xả như vậy, y giận dữ đập bàn, “Thằng quỷ này, không muốn sống nữa hả ?” Nói xong cầm túi xách vung mạnh một cái, quật thẳng vào mặt gã chủ quán. Gã chủ quán bỗng dưng bị đập cho một cú choáng váng, cáu đến mức nhảy dựng lên, vồ lấy điện thoại bấm số mách mẹ.</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ám người ác ma đại nhân đứng bên đường trông sang nhìn thấy hết thảy, ai nấy sợ đến ngây người nhưng sau đó lại vội vàng giả bộ như không biết gì, tiếp tục bán hoa, mà Ma hoàng bệ hạ chỉ hừ lạnh một tiếng, hất tóc bỏ đi, mặc kệ tên nhóc con vẫn đang bù lu ăn vạ với mẹ qua điện tho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a ! Mẹ ! Có đứa bắt nạt con ! Là con gái ! Oa oa oa ! Nó chạy mất rồi ! Nhất định là do bọn người của cửa hàng hoa bên kia sai tới gây sự ! Ngày mai mẹ gọi mấy ông bà kia tới phá quán tụi nó đi !” Gã gào lên, lại không biết trong lúc vu vơ trút giận đã đoán trúng tên đầu sỏ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ở bên này thì nén giận quay sang lườm ác ma đại nhân, “Anh thấy chưa ! Là chủ ý của anh đó, giờ thì lộ hết rồi ! Ngày mai thế nào cũng có người tới quậy phá cho co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sao, còn phương án hai.” Ác ma đại nhân lại không ngờ bọn trẻ bây giờ thiệt là ‘siêu phàm thoát tục’ nha, ngay cả cửa ải mỹ nhân cũng bước qua cái mộ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Ma hoàng bệ hạ khoác áo mưa lén lút bước vào tiệm, ác ma đại nhân kéo y vào trong góc nhà, đưa quần áo cho y thay ra rồi nhỏ giọng hỏi, “Ngươi nhìn thấy rõ tài khoản trò chơi của nó chư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ấy rồi.” Ma hoàng đọc vanh vách tên tài khoản game của gã chủ cửa hàng, ác ma đại nhân cầm giấy bút ra ghi lại rồi nói, “Ta có quen một thằng nhóc thiên sứ rất giỏi về mấy thứ công nghệ thông tin, giờ đưa tài khoản này cho nó để nó lên mạng dụ dỗ tên ngốc kia.” Thằng nhóc thiên sứ mà ác ma đại nhân nhắc đến không ai khác chính là bạn học của Liêu Xuyến Xuyến – Ngải Đị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ngay cả thiên sứ mà ngươi cũng quen vậy ?” Ma hoàng hiếu kỳ hỏi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óm lại là ta sẽ nhờ thằng nhóc thiên sứ kia giúp chúng ta, thông qua mạng internet lừa cho tên ngốc này một vố.” Ác ma đại nhân thuần thục mở QQ, click vào biểu tượng avatar của Ngải Đị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i gì, Vũ Uyên đại nhân, ngài muốn ta dụ dỗ người ta qua game online rồi lừa đảo sao ? Ta là thiên sứ mà, sao có thể giống như ác ma các ngài làm ra hành vi hại người này được !” Ngải Địch dù ở trên mạng vẫn đem bản chất thiên sứ ra phát huy đến nhuần nhuyễ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có thể giúp ngươi quay về Thiên giới.” Ác ma đại nhân bắt đầu treo thưở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Eddie] :</w:t>
      </w:r>
      <w:r>
        <w:rPr>
          <w:rStyle w:val="Appleconvertedspace"/>
          <w:rFonts w:cs="Helvetica" w:ascii="inherit;Times New Roman" w:hAnsi="inherit;Times New Roman"/>
          <w:b/>
          <w:bCs/>
          <w:color w:val="555555"/>
          <w:sz w:val="22"/>
          <w:szCs w:val="22"/>
        </w:rPr>
        <w:t> </w:t>
      </w:r>
      <w:r>
        <w:rPr>
          <w:rStyle w:val="Emphasis"/>
          <w:rFonts w:cs="Helvetica" w:ascii="inherit;Times New Roman" w:hAnsi="inherit;Times New Roman"/>
          <w:color w:val="555555"/>
          <w:sz w:val="22"/>
          <w:szCs w:val="22"/>
        </w:rPr>
        <w:t>Lỡ có ai biết ta cùng ác ma giao dịch,</w:t>
      </w:r>
      <w:r>
        <w:rPr>
          <w:rStyle w:val="Appleconvertedspace"/>
          <w:rFonts w:cs="Helvetica" w:ascii="inherit;Times New Roman" w:hAnsi="inherit;Times New Roman"/>
          <w:b/>
          <w:bCs/>
          <w:i/>
          <w:iCs/>
          <w:color w:val="555555"/>
          <w:sz w:val="22"/>
          <w:szCs w:val="22"/>
        </w:rPr>
        <w:t> </w:t>
      </w:r>
      <w:r>
        <w:rPr>
          <w:rStyle w:val="Emphasis"/>
          <w:rFonts w:cs="Helvetica" w:ascii="inherit;Times New Roman" w:hAnsi="inherit;Times New Roman"/>
          <w:color w:val="555555"/>
          <w:sz w:val="22"/>
          <w:szCs w:val="22"/>
        </w:rPr>
        <w:t>ta sẽ thê thảm lắm á ! Có quay về Thiên giới cũng phải chịu cực hình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Ác ma đại nhân] :</w:t>
      </w:r>
      <w:r>
        <w:rPr>
          <w:rStyle w:val="Appleconvertedspace"/>
          <w:rFonts w:cs="Helvetica" w:ascii="Helvetica" w:hAnsi="Helvetica"/>
          <w:color w:val="555555"/>
          <w:sz w:val="22"/>
          <w:szCs w:val="22"/>
        </w:rPr>
        <w:t> </w:t>
      </w:r>
      <w:r>
        <w:rPr>
          <w:rStyle w:val="Emphasis"/>
          <w:rFonts w:cs="Helvetica" w:ascii="inherit;Times New Roman" w:hAnsi="inherit;Times New Roman"/>
          <w:color w:val="555555"/>
          <w:sz w:val="22"/>
          <w:szCs w:val="22"/>
        </w:rPr>
        <w:t>Đây là bí mật của hai chúng ta. Ta và ngươi nói chuyện qua QQ, ngoại trừ tổng đài thì làm gì còn ai biết ? Ngươi nghĩ Thiên giới sẽ cài người vào tổng đài để xem trộm hai người không có gì nổi bật như ta và ngươi chat với nhau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22"/>
          <w:szCs w:val="22"/>
        </w:rPr>
        <w:t>[Eddie] :</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Được rồi, vậy ta sẽ vào trò chơi dụ dỗ rồi lừa bán trang bị cho tên kia, tiền thu được sẽ chuyển vào tài khoản cho ngài, còn ngài ở đó tranh thủ viết báo cáo gian lận gửi cho admin của trò chơi kia, để cho người ta xóa hết trang bị của hắn là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cứ theo kế hoạch mà làm, chừng nào xong việc ta sẽ chuyển cho ngươi một phần linh lực đủ để bay về Thiên giới.” Ác ma đại nhân gõ xong mấy lời giao kèo liền quay sang trấn an Liêu Thần, rằng mọi chuyện đều đã dàn xếp xong xu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ảm thấy mấy cái trò lừa đảo qua mạng này khó mà dụ được tên kia vào tròng.” Liêu Thần không mấy tin tưởng vào lời khẳng định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lo, tên chủ quán bên kia là kẻ nghiền game nặng, ngài không thấy bộ dạng vừa rồi của hắn sao ? Cả ngày chơi game như vậy, chắc chắn sẽ lọt hố thôi.” Ác ma đại nhân nói chắc như đinh đóng cộ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hôm sau, cửa hàng hoa Thần Vũ lại bị đám người già kia vây quanh đập phá. Liêu Thần và Quân Tư Vũ đã có kinh nghiệm đối phó, nhất quyết chết dí trong nhà không chịu thò mặt ra, cứ để cho đám người ngoài kia chửi đến chán thì thôi, còn bọn họ thì bu đầu vào màn hình máy tính chờ tin tố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ốn giờ chiều, Ngải Địch gửi tin nhắn báo cáo, “Xong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ác ma đại nhân lên mạng kiểm tra tài khoản ngân hàng, phát hiện ra gã chủ hàng kia để mua trang bị cho nhân vật trong game đã chịu ra giá đến năm vạn đồng, thật đúng là chịu chơi mà ! Ngoại trừ hai vạn đồng gã rút ra từ trước, trong thẻ chỉ còn khoảng vài ngàn tiền dư, vì vậy ác ma đại nhân nói với Ngải Địch, “Không cần báo cho admin vội, cứ vờn nó thêm mấy lượt nữa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Biết rõ mình không phải là đối thủ của ác ma đại nhân, Ngải Địch đành ngoan ngoãn nghe theo lời hắ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he nói nửa tháng sau đó, gã chủ hàng kia vì lọt vào bẫy của Ngải Địch mà đã bỏ ra gần hai mươi vạn tiền mặt để sắm đồ trên mạng, thậm chỉ còn lừa gạt ba mẹ đem cửa hàng hoa bán cho người khác lấy tiền. Bố mẹ gã đến khi phát hiện ra thì nổi giận đùng đùng, đá gã ra khỏi cửa, chuộc lại cửa hàng rồi dẹp tiệm. Từ đó trở đi, cửa hàng hoa Thần Vũ bớt được một mối lo lớ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khi kế hoạch lừa đảo thành công, chủ tớ Ma hoàng quyết định ở lại Nhân giới thêm một thời gian nữa, cùng với hai người ác ma đại nhân chen chúc trong căn nhà thuê bé tẹo. Ác ma đại nhân cảm thấy rất phiền phức, nhưng hai tên kia nói là phải cùng ác ma đại nhân trải nghiệm cuộc sống thú vị của con người dưới nhân gian, nhất định không chịu rời đi. Ác ma đại nhân nghe vậy liền bê về cho bọn họ một chồng tạp chí [Thanh niên ngày nay], [Đời sống hàng ngày] đủ thứ, rồi kể cho bọn họ biết rằng cuộc sống dưới nhân gian cực khổ thế nào, vất vả ra sao, hắn không muốn hai người bọn họ phải chịu khổ sở, vậy nên cả hai hãy mau quay về Ma giới đi. Ma hoàng bệ hạ vừa nghe vừa bày trò ăn uống say sưa, Liêu Thần cũng vui vẻ hùa theo, vì thời buổi này dễ gì kiếm được hai tên chạy việc miễn phí như vậy, cho dù là bốn người chen chúc dưới một mái nhà, y vẫn nhiệt liệt hoan nghênh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ận lại được số tiền bị gã chủ hàng kia ăn chặn, tâm nguyện của Liêu Thần cuối cùng cũng được thỏa mãn. Y dùng số tiền đó mua về một cái ô tô gia đình cỡ nhỏ. Mặc dù chỉ là một chiếc ô tô năm chỗ ngồi hạng xoàng, nhưng Liêu Thần lại cảm thấy giống như vừa tìm lại được vinh quang trong cuộc đời, bởi vì đối với một người đàn ông mà nói, chiếc ô tô không chỉ là một phương tiện giao thông bình thường mà còn là một vật biểu thị tôn nghiêm, địa vị của người đó trong xã hội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ương nhiên, để tuyên dương ‘tinh thần vượt khó’ của đám ác ma đại nhân, Liêu Thần quyết định cho bọn họ được nghỉ xả hơi hai ngày cuối tuần. Bốn người sẽ cùng nhau tới trường nội trú thăm Xuyến Xuyến, sau đó thuận tiện lái xe đi tham quan một vòng quanh vùng ngoại ô. Ma hoàng bệ hạ đối với chuyến đi lần này cực kỳ háo hức, y quấn quýt lấy ác ma đại nhân đòi hắn dẫn đi mua lều bạt, đồ dùng cắm trại đủ thứ về bày la liệt trong nhà. Tối hôm đó, Ma hoàng bệ hạ nhất quyết không chịu ngủ trên giường nữa mà hưng phấn đòi dựng lều trại ngay giữa phòng khách, rồi cùng Chiến Long xách đèn pin, cơm hộp vào trong lều ngồi ăn. Ác ma đại nhân nhìn thấy ngứa mắt, một cước đá sập luôn cái lề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r>
        <w:rPr>
          <w:rStyle w:val="Emphasis"/>
          <w:rFonts w:cs="Helvetica" w:ascii="inherit;Times New Roman" w:hAnsi="inherit;Times New Roman"/>
          <w:color w:val="555555"/>
          <w:sz w:val="22"/>
          <w:szCs w:val="22"/>
        </w:rPr>
        <w:t>Hết chương 46</w:t>
      </w:r>
    </w:p>
    <w:p>
      <w:pPr>
        <w:pStyle w:val="NormalWeb"/>
        <w:spacing w:lineRule="atLeast" w:line="269" w:before="0" w:after="0"/>
        <w:jc w:val="right"/>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7 : Ác ma đại nhân và câu chuyện nhỏ xen giữa</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w:t>
      </w:r>
      <w:r>
        <w:rPr>
          <w:rStyle w:val="Emphasis"/>
          <w:rFonts w:eastAsia="inherit;Times New Roman" w:cs="inherit;Times New Roman" w:ascii="inherit;Times New Roman" w:hAnsi="inherit;Times New Roman"/>
          <w:b/>
          <w:bCs/>
          <w:color w:val="555555"/>
          <w:sz w:val="22"/>
          <w:szCs w:val="22"/>
        </w:rPr>
        <w:t xml:space="preserve"> </w:t>
      </w:r>
      <w:r>
        <w:rPr>
          <w:rStyle w:val="Emphasis"/>
          <w:rFonts w:cs="Helvetica" w:ascii="inherit;Times New Roman" w:hAnsi="inherit;Times New Roman"/>
          <w:b/>
          <w:bCs/>
          <w:color w:val="555555"/>
          <w:sz w:val="22"/>
          <w:szCs w:val="22"/>
        </w:rPr>
        <w:t>Phiên ngoại đặc biệt nhất định phải chen vào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Mùa đông đến, những ngày thời tiết sáng sủa bỗng trở nên hiếm hoi, bầu trời lúc nào cũng mang vẻ u ám nặng nề. Nhìn đám người đi trên đường ai nấy đều cố gắng bước thật nhanh, giống như đang tìm cách trốn chạy khỏi từng đợt gió lạnh lùa thốc vào tận xương.</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Anh đứng bên cửa sổ, nhìn về phía chân trời vần vũ mây xám, con ngươi màu xanh đậm ánh lên vẻ thâm trầm lạnh lùng —— Không, anh không yêu thương bất kì ai, cũng chưa từng để lộ ra cảm xúc mong đợi với một người nào khác. Trái tim anh giống như tro tàn của một mảnh phế tích không người cứu rỗi, nhưng anh cũng chẳng lấy làm bận tâm. Ưu tư sầu muộn – những tình cảm đó đối với anh mà nói chỉ là thứ dư thừa không cần thiết. Nhưng mùa đông dù có kéo dài đến đâu cũng có lúc phải nhường bước cho mùa xuân tràn về, con người cũng vậy, cho dù trái tim có băng giá cỡ nào, đến một ngày, ắt hắn sẽ mở lòng để đón nhận tia sáng tràn ngập, sưởi ấm tâm hồn mình.</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Vũ, anh chuẩn bị xong chưa ?” Một thanh niên gầy yếu đứng phía sau anh nhẹ nhàng cất tiếng gọ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Anh ngoảnh lại nhìn về phía chủ nhân của giọng nói quen thuộc kia, khẽ gượng cười, vẻ mặt có chút tang thương thống khổ, “Thần, em thực sự muốn đi cùng tôi sao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Vũ, tôi đã quyết định vứt bỏ hết tất cả, không còn vướng bận, chúng ta có thể cùng nhau tới nơi đó rồi.” Trong mắt thanh niên kia tràn ngập ưu thương, nhưng cậu vẫn cố mỉm cườ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Vậy chúng ta cùng đ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Anh xoay người, bước tới gần bên người kia, bàn tay rắn chắc khẽ lùa vào mái tóc đen mềm của cậu, kéo sát lại. Anh cúi đầu, đặt lên môi cậu nụ hôn bỏng cháy.</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Mang theo hơi thở gấp gáp, anh khàn khàn nói, “Thần, chúng ta đã không còn đường lui nữa rồ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Vậy hãy cùng nhau xuống địa ngục.” Trong đôi mắt cậu, một ngọn lửa rực cháy mãnh liệt giống như nhiệt tình đang thiêu đốt trong tim, khác hẳn với vẻ trầm tính lãnh đạm thường ngày.</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Ừ … chúng ta sẽ mãi mãi cùng nhau, cho dù là xuống địa ngục.” Những ngón tay đan vào nhau, siết chặt, anh đẩy cậu dựa sát vào tường, cùng nhau đắm chìm trong dục vọng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w:t>
      </w:r>
      <w:r>
        <w:rPr>
          <w:rStyle w:val="Emphasis"/>
          <w:rFonts w:eastAsia="inherit;Times New Roman" w:cs="inherit;Times New Roman" w:ascii="inherit;Times New Roman" w:hAnsi="inherit;Times New Roman"/>
          <w:b/>
          <w:bCs/>
          <w:color w:val="555555"/>
          <w:sz w:val="22"/>
          <w:szCs w:val="22"/>
        </w:rPr>
        <w:t xml:space="preserve"> </w:t>
      </w:r>
      <w:r>
        <w:rPr>
          <w:rStyle w:val="Emphasis"/>
          <w:rFonts w:cs="Helvetica" w:ascii="inherit;Times New Roman" w:hAnsi="inherit;Times New Roman"/>
          <w:b/>
          <w:bCs/>
          <w:color w:val="555555"/>
          <w:sz w:val="22"/>
          <w:szCs w:val="22"/>
        </w:rPr>
        <w:t>[Đô thành tuyệt vọng] – Tác giả Liêu Xuyến Xuyến | Bài viết xuất hiện lần đầu trên diễn đàn văn học Jinjiang |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Độc giả bình luận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1 |</w:t>
      </w:r>
      <w:r>
        <w:rPr>
          <w:rStyle w:val="Appleconvertedspace"/>
          <w:rFonts w:cs="Helvetica" w:ascii="inherit;Times New Roman" w:hAnsi="inherit;Times New Roman"/>
          <w:i/>
          <w:iCs/>
          <w:color w:val="555555"/>
          <w:sz w:val="22"/>
          <w:szCs w:val="22"/>
        </w:rPr>
        <w:t> </w:t>
      </w:r>
      <w:r>
        <w:rPr>
          <w:rStyle w:val="StrongEmphasis"/>
          <w:rFonts w:cs="Helvetica" w:ascii="inherit;Times New Roman" w:hAnsi="inherit;Times New Roman"/>
          <w:i/>
          <w:iCs/>
          <w:color w:val="555555"/>
          <w:sz w:val="22"/>
          <w:szCs w:val="22"/>
        </w:rPr>
        <w:t>Thủy Thủy</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chấm điểm : 2 điểm</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Chị ơi, em xúc động quá ! Ngày nào em cũng chờ đọc văn của chị, chỉ mong Thần và Vũ có được kết cục tốt đẹp. Nếu hai người có thể chung sống hạnh phúc bên nhau thì thật tốt, hu hu, em đã vừa xem vừa khóc đó.</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Tác giả trả lời</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 Chu ~ Tiếc quá, ta đã định cho kết thúc BE mất rồ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2 |</w:t>
      </w:r>
      <w:r>
        <w:rPr>
          <w:rStyle w:val="Appleconvertedspace"/>
          <w:rFonts w:cs="Helvetica" w:ascii="inherit;Times New Roman" w:hAnsi="inherit;Times New Roman"/>
          <w:i/>
          <w:iCs/>
          <w:color w:val="555555"/>
          <w:sz w:val="22"/>
          <w:szCs w:val="22"/>
        </w:rPr>
        <w:t> </w:t>
      </w:r>
      <w:r>
        <w:rPr>
          <w:rStyle w:val="StrongEmphasis"/>
          <w:rFonts w:cs="Helvetica" w:ascii="inherit;Times New Roman" w:hAnsi="inherit;Times New Roman"/>
          <w:i/>
          <w:iCs/>
          <w:color w:val="555555"/>
          <w:sz w:val="22"/>
          <w:szCs w:val="22"/>
        </w:rPr>
        <w:t>Tai Po</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chấm điểm : 1 điểm</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Tàn nhẫn quá, sao nàng không để Thần ca giải thích hiểu lầm cho Vũ ca biết chứ ! Ta không muốn Thần ca phải chết đâu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Tác giả trả lời</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 Cái này …nội dung câu chuyện là bí mật, không thể tiết lộ a.</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3 |</w:t>
      </w:r>
      <w:r>
        <w:rPr>
          <w:rStyle w:val="Appleconvertedspace"/>
          <w:rFonts w:cs="Helvetica" w:ascii="inherit;Times New Roman" w:hAnsi="inherit;Times New Roman"/>
          <w:i/>
          <w:iCs/>
          <w:color w:val="555555"/>
          <w:sz w:val="22"/>
          <w:szCs w:val="22"/>
        </w:rPr>
        <w:t> </w:t>
      </w:r>
      <w:r>
        <w:rPr>
          <w:rStyle w:val="StrongEmphasis"/>
          <w:rFonts w:cs="Helvetica" w:ascii="inherit;Times New Roman" w:hAnsi="inherit;Times New Roman"/>
          <w:i/>
          <w:iCs/>
          <w:color w:val="555555"/>
          <w:sz w:val="22"/>
          <w:szCs w:val="22"/>
        </w:rPr>
        <w:t>Bé ZZ</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chấm điểm : -2 điểm</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Thảm quá à ~ Ta đọc chương đầu tiên mà đã khóc suốt buổi rồi, tác giả đại nhân, nàng mua khắn giấy đền cho ta đi ! Hồi ta xem bộ [Ác ma cũng đi làm] còn không khóc đến mức này đâu nha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b/>
          <w:bCs/>
          <w:color w:val="555555"/>
          <w:sz w:val="22"/>
          <w:szCs w:val="22"/>
        </w:rPr>
        <w:t>Tác giả trả lời</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 Đây là ngược văn mà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Phía trên là trích đoạn tiểu thuyết đam mỹ mà Xuyến Xuyến viết rồi up lên website của trường, phía dưới mới là nội dung chính của câu chuyện]</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ùa đông đến, những ngày thời tiết sáng sủa bỗng trở nên hiếm hoi, bầu trời lúc nào cũng mang vẻ u ám nặng nề. Nhìn đám người đi trên đường ai nấy đều cố gắng bước thật nhanh, giống như đang tìm cách trốn chạy khỏi từng đợt gió lùa lạnh thốc vào tận xư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đứng bên cửa sổ, tay bưng chén trà nóng, vừa uống vừa chờ đám người Liêu Thần và Ma hoàng bệ hạ thu dọn đồ đạc chuẩn bị đi picnic. Hắn đưa mắt liếc nhìn chiếc Chery Liêu Thần vừa mua, khóe môi khẽ nhếch lên thành nụ cười khó hiể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lại giúp một tay coi.” Ma hoàng xách một túi lớn đưa cho Chiến Long, sau đó quay sang phàn nàn kẻ lười chảy thây cái gì cũng không là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giả điếc, không chịu nhúc nhí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ngươi lại làm ta nhớ đến hồi Thiên – Địa đại chiến ngày xưa ghê.” Ma hoàng bệ hạ đặt mông xuống, vòng tay ôm lấy thành ghế, kể lể, “Hồi đó, ngươi lười đến mức ngay cả bít tất cũng không chịu giặt, kết quả ta lại phải làm hết. Tính ra ngươi nợ ta nhiều lắm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nói nhảm.” Vũ Uyên sờ sờ tóc y, cố ý nói, “Đừng quên bây giờ ngươi đang là ‘em họ’ của ta. Em trai ngoan, mau xách đồ lên xe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đồ vong ân phụ nghĩa.” Ma hoàng bĩu môi, “Ngươi nạp QQ tệ cho ta được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ngươi không tự đi mà nạp ?” Ác ma đại nhân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mà có tiền nạp thì còn nhờ đến ngươi làm gì.”</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Phải ha, nhưng lỡ ta nạp cho ngươi một lần, sau này ngươi lại quen thói chạy xuống nhân gian vòi vĩnh nữa thì sao ? Riêng chuyện này ta không thể nuông chiều ngươi được.” Ác ma đại nhân tỏ rõ lập tr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chưa từng thấy tên nào vong ân phụ nghĩa như vậy a !” Ma hoàng bệ hạ bất đắc dĩ lắc đầu bỏ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Rốt cục mọi người cũng chuyển xong đồ đạc lên xe. Liêu Thần đương nhiên lãnh trách nhiệm làm tài xế, còn ác ma đại nhân thì quen mui chiếm cứ vị trí ghế phụ bên cạnh, vắt chân ngồi giở báo ra đọc. Ma hoàng cùng Chiến Long háo hức nhảy ra ghế đằng sau. Bốn người vui vẻ cười nói tiến về ngoại ô.</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ngồi ngây ra ở ghế sau một hồi, rốt cục lên tiế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ta giúp ngươi làm một việ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iệc gì ? Lại gây chuyện nữa hả ?” Ác ma đại nhân thiếu chút nữa nhảy dựng lên, quay đầu nhìn Ma hoàng, vẻ mặt âm trầm đến đáng s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ọn ta đã photo tập hồ sơ xin việc mà ngươi giấu dưới gầm giường, sau đó gửi đi cho rất nhiều công ty giúp ngươi rồi. Vậy nên, ngươi có tiền thì cho ta mua thẻ nạp QQ tệ đi.” Ma hoàng bệ hạ đắc ý khoe c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Ý cậu là tôi cho Quân Tư Vũ ít tiền quá hả ?” Liêu Thần nghe thấy, có chút phật ý.</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là ít quá đó, đến tiền ăn còn không đủ.” Ma hoàng nhanh miệng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ại ít nên không muốn làm ở chỗ tôi nữa chứ gì !” Liêu Thần hỏi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o nên ta mới giúp hắn gửi hồ sơ đi xin việc đó. Ngươi xem mấy công ty kia chỗ nào cũng trả lương tới vài ngàn lận, trong khi ngươi một tháng mới trả cho hắn có bảy trăm đồng.” Ma hoàng bệ hạ ngây thơ vô tội nghiễm nhiên cùng Liêu Thần châm ngòi chiến tra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ày, hai người đừng có cãi nhau a !” Ác ma đại nhân vội vàng khuyên ca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phải chuyện của anh. Nếu chê lương ít thì tự đi chỗ khác mà xin việc, sao lại phải bày trò nhờ người nhà đứng ra nói như vậy với tôi ?” Liêu Thần đương nhiên là phát giậ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chưa nói gì hết, ngài vừa rồi cũng nghe thấy nó nói mà, là nó gạt tôi đi gửi hồ sơ lung tung đó chứ.” Quân Tư Vũ giải thí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ậy sao anh phải lén lút giấu hồ sơ xin việc dưới gầm giường ? Thật ra là anh có ý định đi xin việc, thấy có nơi nào tốt là chuyển sang ‘ăn máng khác’ phải không ?” Liêu Thầ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âu có, Liêu tổng ngài có ơn lớn với tôi như vậy, làm sao tôi bỏ ngài được.” Ác ma đại nhân bắt đầu xuống giọng nịnh nọ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Giỏi lắm ! Đường đường là Vũ Uyên đại công tước mà lại bắt chước đám phàm nhân nói ra mấy lời nịnh hót như vậy ! Vũ Uyên, giờ thì ta thấy rõ cái bản chất ‘chân trong dài hơn chân ngoài’ của ngươi rồi ! Mấy ngàn năm qua, đã bao giờ ngươi nói mấy lời nịnh bợ ngọt ngào như vậy với ta đâu !” Ma hoàng bệ hạ oa oa gào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chiếc Chery nhỏ lập tức vang lên tiếng cãi vã gào thét, ồn ào tới mức Liêu Thần phải cho xe đỗ lại ven đ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ủ rồi !” Ác ma đại nhân đành giương cờ đình chiến, chờ cho Liêu Thần cùng Ma hoàng im lặng rồi mới chậm rãi lên tiếng, “Các người không phải là muốn ra ngoại thành cắm trại sao ? Giờ lại cãi nhau như vậy ? Chỉ là một bộ hồ sơ xin việc thôi mà, đừng có làm mọi người mất hứng ch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 vậy đi, tôi cũng nói thẳng luôn, đúng là tôi cảm thấy tiền lương ở cửa hàng hoa quá ít, vậy nên mới chuẩn bị đi tìm công việc khác ổn định hơn. Nhưng điều đó không có nghĩa là tôi rời bỏ cửa hàng hoa Thần Vũ, dù sao đó cũng là nơi tôi đã góp một phần công sức của mình vào, cho nên cuối tuần tôi vẫn sẽ về phụ việc cho cửa hàng hoa. Mặt khác, tôi sẽ không nhận lương ở cửa hàng hoa nữa, không chỉ có vậy, sau khi kiếm được việc làm, tiền lương hàng tháng tôi sẽ góp vào giúp Liêu tổng trả tiền thuê nh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r>
        <w:rPr>
          <w:rFonts w:cs="Helvetica" w:ascii="Helvetica" w:hAnsi="Helvetica"/>
          <w:color w:val="555555"/>
          <w:sz w:val="22"/>
          <w:szCs w:val="22"/>
        </w:rPr>
        <w:t>Còn ngươi, ngươi trách ta suốt mấy ngàn năm qua không nói được mấy lời ngọt ngào tử tế ? Vậy lát nữa ngươi ngồi ngẫm nghĩ xem, muốn ta nịnh ngươi thế nào thì ghi ra giấy, đợi đến nơi rồi ta đọc cho ngươi nghe, được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ốt, quyết định vậy đi.” Ma hoàng bệ hạ vẫn như mọi lần dễ dàng bị Quân Tư Vũ mua chuộ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ắt.” Liêu Thần không biết vừa rồi mình bị làm sao, khi nghe thấy Quân Tư Vũ nói muốn rời đi, tự dưng cảm thấy kích động lạ lùng. Hiện tại tỉnh táo nghĩ lại thì đúng là bản thân đã phản ứng có chút quá đáng, vậy nên y không định nói thêm gì nữa, chỉ là …… Sao tim tự dưng đập nhanh vậy nè ? Tận lực làm cho mình không nghĩ đến nữa, Liêu Thần tiếp tục lái xe, nhưng tâm trí lại trôi đi đâu mất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rốt cục xin cho ta vào vị trí nào vậy ?” Quân Tư Vũ sau khi bình tĩnh ngồi lại vào xe thì chợt nhớ ra, quay lại hỏi Ma hoàng đang vùi đầu vào quyển vở múa bút thành vă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ao công, thợ trát vôi vữa, nhân viên bán đồ ăn, công nhân cọ WC.” Chiến Long mặt không biểu tình liệt kê ra hế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eastAsia="Helvetica" w:cs="Helvetica" w:ascii="Helvetica" w:hAnsi="Helvetica"/>
          <w:color w:val="555555"/>
          <w:sz w:val="22"/>
          <w:szCs w:val="22"/>
        </w:rPr>
        <w:t xml:space="preserve"> </w:t>
      </w:r>
      <w:r>
        <w:rPr>
          <w:rFonts w:cs="Helvetica" w:ascii="Helvetica" w:hAnsi="Helvetica"/>
          <w:color w:val="555555"/>
          <w:sz w:val="22"/>
          <w:szCs w:val="22"/>
        </w:rPr>
        <w:t>Ác ma đại nhân lại im lặng chăm chú đọc bá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ai tiếng sau, xe của bọn họ rốt cục cũng tới được bìa rừng phân cách giữa ngoại ô với thành phố. Sâu trong cánh rừng này là nơi tọa lạc của ngôi trường quý tộc mà Xuyến Xuyến đang theo học. Xét về vị trí thì ngôi trường có phần hơi khép kín, học phí lại cao, Liêu Thần chỉ vì đầu tư cho việc học của Xuyến Xuyến mà đã tiêu tốn không biết bao nhiêu tiền. Lần này bọn họ tới đây, một phần là để thăm Xuyến Xuyến, đồng thời tranh thủ tham dự buổi họp phụ huynh đầu năm do nhà trường tổ chứ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biết trước sẽ có cuộc họp này nên Liêu Thần lúc ra khỏi nhà đã mặc comple chỉnh tề, còn ác ma đại nhân thì lại ra vẻ bề trên nói với Ma hoàng, “Em trai, vào xem thử đi, sau này em sẽ học ở đây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ớt nói nhảm đi !” Ma hoàng lấy khuỷu tay huých vào sườn hắn, làu bà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loay hoay tìm chỗ đỗ xe, giữa một rừng Limosine sang trọng, chiếc Chery nhỏ bé bỗng trở nên nổi bật khác th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Xuyến Xuyến đứng đợi ở cổng trường từ lâu, mãi mới thấy anh trai dẫn ác ma đại nhân tới, nhưng sao lần này lại có thêm hai anh đẹp trai nữa theo sau a ? Con bé dụi dụi mắt nhìn kỹ lại một lần, sau đó mừng rỡ quơ tay ríu rít gọi mọi ng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Xuyến Xuyến, nhà cậu nghèo thật a. Nhìn cái xe trông như đống sắt vụn biết chạy vậy đó.” Mấy nữ sinh đứng sau con bé lớn tiếng châm chọ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thì đã sao ? Nhà tôi nghèo có liên quan gì đến các cậu ?” Liêu Xuyến Xuyến cũng không vừa, mỉa mai đáp tr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liên quan gì đến chúng tôi, nhưng có kẻ nghèo hèn như vậy đến theo học, học viện này cũng thật mất mặt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Phải đó, đồ nghèo rớt !” Cả đám nữ sinh bật cười kênh kiệu sau đó nghênh ngang bỏ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ồ bà tám chảnh chọe !” Liêu Xuyến Xuyến thầm mắng một tiếng rồi chạy ra đón anh trai. Nếu không phải là học sinh bị nghiêm cấm rời khỏi trường, đến cuối tuần mới cho phép người nhà tới thăm, Liêu Xuyến Xuyến còn nghĩ trường học này so với nhà tù còn giống hơn. Xung quanh đều là rừng núi âm u, có bị nói là nơi khỉ ho cò gáy cũng đú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7</w:t>
      </w:r>
      <w:r>
        <w:rPr>
          <w:rStyle w:val="StrongEmphasis"/>
          <w:rFonts w:cs="Helvetica" w:ascii="inherit;Times New Roman" w:hAnsi="inherit;Times New Roman"/>
          <w:i/>
          <w:iCs/>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8 : Ác ma đại nhân và cơn ghen đáng sợ của ma nữ</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a người Ma giới sau đó phởn phơ đi dạo giữa khuôn viên trường, mà Liêu Thần trước đó đã bị giáo viên của Xuyến Xuyến túm đi, ác ma đại nhân vin vào lí do ‘chúng tôi không phải là phụ huynh của Xuyến Xuyến’ nên được tha bổng, không phải theo Liêu Thần đi dự họp phụ huynh. Hắn cùng Ma hoàng và Chiến Long đi dọc theo hành lang của trường, vừa đi vừa trầm trồ ngắm nghía mấy bài văn tiêu biểu của học sinh, bỗng cả ba phát hiện ra một tờ thông báo được dán cuối hành lang.</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Vì trong nhà có việc đột xuất nên xin nghỉ hai ngày, cần tìm gấp người trực thay, thù lao năm trăm đồng. Ai có nhu cầu xin liên lạc với thầy giáo Trương ở phòng thường trự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ơ hội kiếm tiền đây rồi !” Ma hoàng và Vũ Uyên không hẹn mà cùng chung ý nghĩ. Hai người đưa mắt liếc nhau một cái, ác ma đại nhân liền bước tới, bóc tờ thông báo xuống rồi kéo nhau đi tìm phòng học số 7 – Phòng thường trực của thầy giáo Trư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thầy giáo Trương nhìn thấy ba người thì tỏ vẻ nghi hoặc, “Các anh đâu phải là nhân viên của trường, sao tôi tin tưởng mà thuê các anh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giải thích, “Tôi vốn là nhận lời đến đây dạy thay một vị giáo viên, nhưng người đó vẫn chưa nói lịch cụ thể. Tôi có thể cho thầy xem CMND của tôi mà. Hơn nữa em gái tôi cũng đang theo học ở đây, không tin thầy cứ thử kiểm tra coi, cô bé tên Liêu Xuyến Xuyến học năm 1 cao trung chính là em gái tôi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đấy, ác ma đại nhân chìa CMND ra cho thầy Trương xem rồi hai người bắt đầu ngồi tán nhảm, tán từ chuyện nhà ra chuyện chợ, nói đủ thứ trên trời dưới đất khiến cho thầy giáo Trương cao hứng bừng bừng, lập tức móc ra năm trăm đồng đưa cho bọn họ, dặn ba người trực đêm cẩn thận, chỉ cần đứng ngoài cổng canh sao cho không để học sinh trốn ra ngoài là được, sáng hôm sau thầy Trương sẽ quay về sớ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ặn dò kỹ lưỡng một hồi xong, thầy Trương vội giao chìa khóa cho Quân Tư Vũ rồi ôm túi hành lý nhảy lên xe đạp điện, phóng thẳ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sao ta thấy người kia đáng ngờ thế nào á. Trông có vẻ như không phải trong nhà có việc gấp, mà là có chuyện gì đó không thể nói cho mọi người biết thì đúng hơn.” Ma hoàng ôm tay dựa vào tường, nhìn theo bóng thầy Trương đang khuất dần mà lẩm bẩm nghi hoặ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là trông sắc mặt có chút kì lạ, hơn nữa còn thản nhiên tin tưởng người lạ, đem toàn bộ tiền thù lao ra trả cho người ta trong khi chưa biết người ta làm ăn thế nào, thật đáng nghi mà.” Ác ma đại nhân cười cười, “Chỉ sợ tối nay lại xảy ra mấy chuyện hay h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ậy cùng ngồi đợi đi. Chúng ta vừa mới xuống nhân gian đã gặp được mấy chuyện thú vị như vậy, cũng coi như là may mắn ha.” Ma hoàng bệ hạ nở nụ cười nguy hiểm, sau đó chạy một vòng quanh phòng trực ngắm nghía xem xét, “Đêm nay chúng ta phải ngủ ở cái nơi sơ sài này hả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thấy chỗ này cũng không tệ, có giường chiếu đầy đủ, còn thêm cả TV, điều hòa.” Ác ma đại nhân cầm lấy đèn pin trên mặt bàn, bật thử, thật may là vẫn còn pi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ôi trường quý tộc này có hai cửa chính, cộng thêm mấy phòng trực lớn nhỏ nữa là đủ một tá, cho nên bọn ác ma đại nhân căn bản không nhất thiết phải đi tuần ban đêm, theo lời của thầy Trương thì bọn họ chỉ cần quan sát trông coi cửa ra vào, không cho ai ra ngoài là được. Chính vì cả Ma hoàng lẫn Vũ Uyên đều nhận ra thầy Trương đang giấu diếm chuyện gì đó, cho nên mới bỏ đi vội vàng như vậ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ó một chuyện bọn họ không hề biết, đó là khi thầy Trương vừa rời khỏi trường học không lâu, đang phóng xe đi trên con đường men theo rìa núi thì gặp tai nạn, nghe đâu là do chiếc xe bỗng dưng gặp trục trặc đâm thẳng vào vách nú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âm mưu đen tối không tưởng vẫn đang lặng lẽ diễn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ức chết đi ! Xuyến Xuyến ! Cái bảng điểm này là sao hả ? Em có biết cô giáo nói gì với anh không ? Thật không còn mặt mũi gì nữa ! Sao điểm thi lại kém thế này ? Lúc bình thường em làm cái gì ? Anh đã nói bao nhiêu lần là phải đặt việc học lên hàng đầu cơ mà ! Sao cứ lơ là đi làm mấy chuyện vớ vẩn như vậy !!! Anh còn nghe cô giáo nói dạo này em hay lên mạng viết truyện, vậy là cả ngày em chỉ biết chúi đầu vào máy vi tính thôi sao ? Anh thấy em bị mấy thứ nhảm nhí trên mạng đó làm cho mụ mị rồi !!!” Liêu Thần tay cầm bảng điểm, giận dữ quát mắng Xuyến Xuyến đang cúi đầu khóc thút thít, bộ dạng y lúc này chẳng khác nào mấy tên điên đang lên cơ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ừ hôm nay trở đi, cắt toàn bộ tiền tiêu vặt, không cho em dùng tiền đi mua truyện tranh vớ vẩn kia nữa ! Cả mấy thứ tiểu thuyết nhảm nhí trên mạng cũng cắt luôn, không được viết nữa !” Liêu Thần tức giận đem tờ phiếu điểm xé tan tà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ng … nhưng mà còn có rất nhiều bạn chờ xem mà ! Anh hai ác lắm, không chịu hiểu em ! Cũng không thông cảm cho người ta nữa !” Liêu Xuyến Xuyến ôm mặt khóc nức nở.</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n bé này còn dám cãi lại !!! Chờ đợi cái gì ! Toàn là mấy thứ vô bổ biến người ta thành bại hoại ! Em nhìn lại em xem, không chịu khó học thì sau này có ra đường ăn xin còn không đủ bằng cấp nữa kìa !!!” Liêu Thần vẫn đùng đùng nổi giận, bắt con bé dẫn về kí túc xá rồi cương quyết tịch thu máy tính làm Xuyến Xuyến khóc đến bù lu bù lo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Liêu Thần định bê máy tính ra cửa thì bị Quân Tư Vũ ngăn lại. Ác ma đại nhân khoe chuyện bọn họ vừa kiếm được tiền, vốn là để dỗ cho Liêu Thần bớt giận, nhưng y hiện giờ đang nổi cơn, chẳng mấy để ý đến bọn họ, chỉ nói một câu, “Được, ở lại một đêm cũng tốt, để tôi tranh thủ dạy dỗ con bé này ! Bằng không thế nào cũng đua đòi theo bạn xấu chểnh mảng học hà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Ây, trẻ con mà, mải chơi quên học, bị điểm kém là chuyện bình thường. Đừng có nóng tính như vậy, lỡ con bé lại càng bị áp lực hơn thì sao ? Hồi còn bé tôi cũng hay bị điểm kém mà.” Ác ma đại nhân an ủi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ứ, hồi hắn còn bé a ……” Ma hoàng ở phía sau bĩu m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biết cái gì, Xuyến Xuyến cũng đâu phải em gái anh mà nói !” Liêu Thần theo hắn tới phòng thường trực, bắt đầu đóng vai phụ huynh đau khổ, kể lể, “Nó là đứa em gái duy nhất của tôi, để đổi lấy hạnh phúc cho nó, dù có phải hi sinh hết tất cả tôi cũng bằng lòng, vậy mà anh xem nó báo đáp tôi thế nào đấy ! Lên lớp cũng không chịu chuyên tâm học hành, chỉ lo đàn đúm với đám bạn ham chơi, còn đua đòi viết tiểu thuyết trên mạng ! Ai, sao nó không chịu hiểu cho nỗi khổ của anh nó mà chú tâm vào học tập ch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bày ra bộ dạng đau đớn, chỉ còn thiếu nước đấm ngực dậm chân nữa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hiểu nỗi lòng của anh mà ! Vất vả nuôi nó lớn lên, dạy nó đủ điều, kết quả là nó phủi một cái sạch trơn à !” Ma hoàng bệ hạ bỗng thấy đồng cảm sâu sắ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trừng mắt liếc hai người rồi nhanh tay lẹ chân rút lấy cái laptop trong lòng Liêu Thần, giấu biến xuống dưới ngăn bà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át sau, Liêu Thần gọi điện cho Liêu Xuyến Xuyến, bảo con bé xuống phòng trực. Con bé vừa đi vừa khóc, theo anh trai vào trong phòng nghe giảng đạo. Suốt hai tiếng đồng hồ, Liêu Thần nói đủ thứ về cuộc sống thường ngày, khổ đại thù sâu rồi lại đến lý tưởng tương lai. Trong khi đó, ác ma đại nhân tranh thủ ôm laptop ngồi trên giường hí hửng vào mạ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ta cũng muốn chơi, cho ta chơi với !” Ma hoàng bệ hạ kéo ghế ngồi xuống bên cạnh ác ma đại nhân, háo hức níu áo hắn cầu xi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ồi bên cạnh xem là được rồi.” Ác ma đại nhân keo kiệt không chịu nhường, ngồi ôm lấy cái máy tính của Xuyến Xuyến, còn mò vào ổ cứng lục lọi, chợt thấy một thư mục chứa mấy file văn bản văn học của trang web Jinjiang, hơn nữa hình như còn có một file do chính Xuyến Xuyến viết ra, đề tên [Đô thành tuyệt vọng]. Ác ma đại nhân tò mò mở ra thì đọc được phần tóm tắt văn vẻ khiến hắn suýt hộc máu.</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Anh, đến từ Ma giới hắc ám, lại đem lòng yêu cậu thanh niên nhân loạ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Cậu, chàng trai trẻ với số phận éo le nhưng vẫn không ngừng đấu tranh chống lại vận mệnh.</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ai con người với hai tâm hồn tưởng như không hề có điểm tương đồng, số phận đã đưa họ đến với nhau, và ngay tại thành phố của sự tuyệt vọng này, họ đã cùng nhau viết nên một câu chuyện tình buồn khiến cho người ta không khỏi rơi lệ trước tình yêu thuần khiết mà đầy đau khổ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Nhân vật chính : Quân Tư Vũ (Vũ Uyên), Liêu Thần.]</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a ! Cái con bé này ! Chẳng lẽ nó không biết đổi tên nhân vật à ? Đem cả tên họ người ta viết lên như vậy ! Lỡ có tên nào trên Thiên giới hay Ma giới đọc được thì ta còn biết giấu mặt vào đâu đây ?” Ác ma đại nhân đột nhiên bạo phát, nhảy dựng dậy quát ầm lên.</w:t>
      </w:r>
    </w:p>
    <w:p>
      <w:pPr>
        <w:pStyle w:val="NormalWeb"/>
        <w:spacing w:lineRule="atLeast" w:line="269" w:before="0" w:after="0"/>
        <w:textAlignment w:val="baseline"/>
        <w:rPr/>
      </w:pPr>
      <w:r>
        <w:rPr>
          <w:rFonts w:cs="Helvetica" w:ascii="Helvetica" w:hAnsi="Helvetica"/>
          <w:color w:val="555555"/>
          <w:sz w:val="22"/>
          <w:szCs w:val="22"/>
        </w:rPr>
        <w:t>Ma hoàng bệ hạ duy trì vẻ mặt</w:t>
      </w:r>
      <w:r>
        <w:rPr>
          <w:rStyle w:val="Appleconvertedspace"/>
          <w:rFonts w:cs="Helvetica" w:ascii="Helvetica" w:hAnsi="Helvetica"/>
          <w:color w:val="555555"/>
          <w:sz w:val="22"/>
          <w:szCs w:val="22"/>
        </w:rPr>
        <w:t> </w:t>
      </w:r>
      <w:r>
        <w:rPr>
          <w:rFonts w:cs="Helvetica" w:ascii="inherit;Times New Roman" w:hAnsi="inherit;Times New Roman"/>
          <w:color w:val="555555"/>
          <w:sz w:val="22"/>
          <w:szCs w:val="22"/>
        </w:rPr>
        <w:t xml:space="preserve">( </w:t>
      </w:r>
      <w:r>
        <w:rPr>
          <w:rFonts w:eastAsia="MS Mincho;ＭＳ 明朝" w:cs="MS Mincho;ＭＳ 明朝" w:ascii="MS Mincho;ＭＳ 明朝" w:hAnsi="MS Mincho;ＭＳ 明朝"/>
          <w:color w:val="555555"/>
          <w:sz w:val="22"/>
          <w:szCs w:val="22"/>
        </w:rPr>
        <w:t>⊙</w:t>
      </w:r>
      <w:r>
        <w:rPr>
          <w:color w:val="555555"/>
          <w:sz w:val="22"/>
          <w:szCs w:val="22"/>
        </w:rPr>
        <w:t xml:space="preserve"> o </w:t>
      </w:r>
      <w:r>
        <w:rPr>
          <w:rFonts w:eastAsia="MS Mincho;ＭＳ 明朝" w:cs="MS Mincho;ＭＳ 明朝" w:ascii="MS Mincho;ＭＳ 明朝" w:hAnsi="MS Mincho;ＭＳ 明朝"/>
          <w:color w:val="555555"/>
          <w:sz w:val="22"/>
          <w:szCs w:val="22"/>
        </w:rPr>
        <w:t>⊙</w:t>
      </w:r>
      <w:r>
        <w:rPr>
          <w:color w:val="555555"/>
          <w:sz w:val="22"/>
          <w:szCs w:val="22"/>
        </w:rPr>
        <w:t xml:space="preserve">) </w:t>
      </w:r>
      <w:r>
        <w:rPr>
          <w:rFonts w:cs="Helvetica" w:ascii="inherit;Times New Roman" w:hAnsi="inherit;Times New Roman"/>
          <w:color w:val="555555"/>
          <w:sz w:val="22"/>
          <w:szCs w:val="22"/>
        </w:rPr>
        <w:t>h</w:t>
      </w:r>
      <w:r>
        <w:rPr>
          <w:rFonts w:cs="Helvetica" w:ascii="Helvetica" w:hAnsi="Helvetica"/>
          <w:color w:val="555555"/>
          <w:sz w:val="22"/>
          <w:szCs w:val="22"/>
        </w:rPr>
        <w:t>ơn một phút, sau đó mới sững sờ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hắn vừa lên cơn à ? Ta không nghe lầm đấy chứ ? Hắn còn nói là không biết giấu mặt vào đâu nữa kì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úng vậy, thưa bệ hạ.” Chiến Long vẫn giữ vẻ mặt lạnh như tiền, gật đầu phụ họa the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Ác ma đại nhân lập tức đeo lên nụ cười ưu nhã, “Các ngươi nghe nhầm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thật ra ngươi rất sợ người khác biết được chuyện tình của mình ở Nhân giới phải không ? Như ta đây chỉ tưởng tượng ra thôi cũng đã muốn bầu chọn nó là chuyện đáng cười nhất trong tam giới rồi ! Ai mà ngờ được Vũ Uyên đại nhân dưới nhân gian lại làm ra mấy chuyện xấu xa như vậy chứ.” Ma hoàng mỉm cười âm hiể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âu có đâu có, so với chuyện Ma hoàng bệ hạ mặc đồ con gái thì có thấm tháp vào đâu.” Ác ma đại nhân lại chẳng tỏ vẻ lo lắng chút nào, thản nhiên ‘phản pháo’, “Bệ hạ vì thương cấp dưới mà chịu đi chạy việc cho người ta, rồi lại giả trang con gái đi lừa đảo con nhà lành, chuyện như vậy mới là đáng nói ch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ngươi thật là giảo hoạt mà. Ngươi cho rằng đem mấy chuyện đó ra cũng có thể dọa ta được sao ?” Ma hoàng thấp giọng uy hiế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chỉ muốn cùng Ma hoàng bệ hạ hưởng thụ vui thú ở nhân gian thôi mà, đem mấy chuyện nhỏ nhặt như danh dự mặt mũi này nọ ra chấp nhất làm gì. Trên đời này còn nhiều trò thú vị chúng ta không thể bỏ qua, vậy nên, bệ hạ của ta, ngài cứ chuyên tâm mà hưởng thụ khoái lạc dưới nhân gian, còn về phần ân oán giữa hai chúng ta tạm gác sang một bên, đừng bận tâm nữa được không ?” Ác ma đại nhân lại định vòng vo đánh trống lả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Vũ Uyên, ngươi lúc nào cũng giỏi diễn kịch như vậy đó.” Ma hoàng nhếch miệng cười, “Bây giờ ngươi nạp QQ tệ cho ta đi !!!! Ta muốn Q tệ ! Q tệ cơ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được lắm.” Ác ma đại nhân xoay nghiêng người, che kín hết màn hình vi tí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ùng lúc đó, tại Ám Nguyệt thành của Ma giới, công chúa hắc ám – người vẫn được coi là nhân tình của Ma hoàng – ‘nữ thần ám nguyệt’ Lukyl Diana đang dùng những ngón tay trắng nõn thon dài hung hăng bóp vỡ ly rượu trên tay, bởi vì nàng vừa nghe được ‘tin dữ’ do tai mắt theo dõi Ma hoàng từ dưới nhân gian truyền về —— sau khi dùng thuật nghe lén tối cao có thể kết luận, Ma hoàng ở Nhân giới đã đem lòng yêu cô gái nào đó tên là ‘Colbie’, mà tin này, dù là đối với Ma giới hay đối với ám nguyệt công chúa, đều là sự sỉ nhục lớn nhấ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ất định phải xuống Nhân gian dạy cho ả Colbie gì đó một trận mới đượ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ukyl chống tay, từ trên ám tinh bảo tọa đứng dậy. Theo động tác của nàng, những cánh hoa hồng đen từ bộ trường bào tử vân khẽ rơi xuống, phủ kín bước chân nàng. Đây chính là một trong những bảo vật quý hiếm nhất Ma giới – ám hoa trường bào. Không những thế, chiếc áo choàng xinh đẹp này còn là vũ khí đánh ghen lợi hại mà nàng định dùng để đối phó với ả tình địch nhân loại yếu đuối —— ‘Colbie’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ên của ả kia nhất định phải được khắc thật sâu trong tâm hồn đầy thương tổn của nàng, là mục tiêu trả thù lớn nhất của đời nàng, mà mối hận này chỉ có máu tươi mới có thể gột sạch. Thân là đệ nhất mỹ nữ nơi Ma giới, nàng muốn nhìn xem ả nhân loại hèn mọn kia có điểm nào quyến rũ mà lại khiến cho Ma hoàng vĩ đại mê mẩn đến quên đường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ưng m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lbie’ kia chính là đơn vị tiền tệ trên QQ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ại thêm một chuyện đáng sợ nữa sắp xảy ra …</w:t>
      </w:r>
    </w:p>
    <w:p>
      <w:pPr>
        <w:pStyle w:val="NormalWeb"/>
        <w:spacing w:lineRule="atLeast" w:line="269" w:before="0" w:after="0"/>
        <w:jc w:val="right"/>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48</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49 : Ác ma đại nhân và khu vườn đêm kinh hồ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8000"/>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êm đã khuy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phòng trực bé xíu có bốn người đang chen chúc. Chiến Long nằm dài ra mặt bàn chợp mắt. Ác ma đại nhân vừa ngâm chân vừa xem TV, trên tay còn bưng tô mì tôm nóng hổi. Ma hoàng ôm lấy cái vi tính hí hoáy chơi game. Còn Liêu Thần thì nằm lăn qua lăn lại trên giường không ngủ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ất cả đều yên tĩ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ồng hồ trên tường mới điểm tám giờ, bầu trời bên ngoài đã là một mảnh đen kịt. Từ xa nhìn vào chỉ thấy ánh đèn hắt hiu từ trong phòng trực phát ra, tựa như ốc đảo nhỏ lẻ loi giữa đại dương đêm t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màn đêm yên tĩnh đó, chỉ một bước chân nhỏ cũng trở nên rõ ràng khác thường. Chiến Long lập tức mở to mắt, cảnh giác nói, “Có người đang đến đâ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ắn vốn là võ tướng, tai thính hơn người, rất nhanh đã phát hiện ra tiếng động từ xa truyền tớ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ả nhiên, Chiến Long vừa dứt lời không lâu, bên ngoài vang lên tiếng gõ cửa. Ác ma đại nhân đưa mắt bảo Chiến Long đi mở cửa, vì hắn còn đang bận ngâm chân và ăn mì, không tiện bước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iến Long ra mở cửa thì thấy khách đến là một nhóm hai ba nữ sinh đang nơm nớp lo sợ, nhỏ giọng thỏ thẻ, “Thầy ơi, tầng 5 kí túc xá nữ bị hỏng công tắc điện hay sao ấy, cả tầng đều bị cúp điện mất rồi. Thầy đi sửa giúp tụi em được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iến Long chỉ ậm ờ, “Chờ một chút.”, sau đó chạy vào báo lại với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thật là phiền phức.” Ác ma đại nhân quay sang nhìn Liêu Thần, Liêu Thần thờ ơ ngoảnh mặt đi. Lại nhìn sang Ma hoàng, thấy ai kia vẫn đang dán mắt vào màn hình đến không biết trời đất gì nữa, ác ma đại nhân thở dài, xem ra người phải đi sửa công tắc điện ngoài hắn ra thì chẳng còn ai khá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i giúp người ta đi, Vũ Uyên.” Ma hoàng lên tiếng cổ v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đành vớ lấy cái khăn lau qua loa cho khô nước rồi bước xuống giường, xỏ chân vào đôi dép bông đi trong nhà —— Hồi trước, để tiết kiệm tiền, Liêu Thần đã vác về hai đôi dép bông hình kungfu panda này từ quán bán dép ven đường. Ác ma đại nhân sau đó cũng chẳng so đo lời nào, thản nhiên xỏ dép đi qua đi lại, dù sao bây giờ cũng là buổi tối, có ai dòm xuống chân mình đâu mà l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ắn một bên vừa khoác áo vừa hỏi Liêu Thần, “Liêu tổng, chúng ta cùng đ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ột mình anh đi là được rồi.” Đâu cần nửa đêm rét lạnh lôi người ta ra khỏi chăn làm gì c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Xuyến Xuyến không phải là cũng đang ở tầng 5 đó sao, vừa rồi ngài mắng nó dữ như vậy, không muốn qua xem con bé thế nào à ? Đi thôi !” Quân Tư Vũ nhất quyết thực thi triết lý ‘chết chùm còn hơn sống lẻ’. Liêu Thần bị hắn lôi kéo một hồi cũng đành bò xuống giường, xỏ chân vào đôi dép bông giống y hệt, lập cập theo hắn bước ra ngo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ấy nữ sinh đứng chờ ở cửa, thấy Quân Tư Vũ ôm hòm đồ điện đi ra liền líu ríu bước theo. Cả đám người đi xuyên qua lối vòng quanh vườn trường cho đến khi đám nữ sinh kia đột nhiên dừng bước bên mấy bồn hoa rậm rạ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m sao vậy ?” Liêu Thần khó hiểu hỏi bọn họ.</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ỡi đám người ngoài dơ bẩn, hãy nhận lấy sự trừng phạt của thần thánh đi !” Đám nữ sinh nở nụ cười âm trầm, nói xong rồi lùi về sau mấy bước. Mà ngay lúc đó, từ trong bụi cây lại thêm năm, sáu nam sinh nữa bước ra, trong tay lăm lăm gậy gộc dao kéo, vây lấy Quân Tư Vũ và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c người làm cái gì vậy ! Ăn cướp à !” Liêu Thần sợ hãi kêu t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ướp sao ? Hừ, chúng ta chỉ muốn quét sạch lũ ruồi bọ dơ bẩn các người ra khỏi đây thôi.” Một nữ sinh ôm tay cười lạnh, “Từ hôm nay trở đi, khu vườn này sẽ thuộc về giáo chủ ! Bất cứ kẻ nào không theo giáo chủ đều phải loại trừ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âu nói của con bé giống như mệnh lệnh, khiến cho đám nam sinh đang hau háu nhìn hai người lại càng trở nên điên cuồng kích thích hơn, xông vào ra tay với Liêu Thần và Quân Tư Vũ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ì ra từ nửa năm trước, người được mệnh danh là thiên tài tội phạm – cô giáo Chu đã trốn khỏi khu xóm trọ, trà trộn vào trường học, bí mật xây dựng tà giáo cho riêng mình. Ả còn lợi dụng học sinh trong trường để phát triển thế lực, biến họ thành tín đồ tận tâm phục vụ cho mình. Trong kế hoạch của ả, đêm nay chính là đêm ‘đại thanh trừng’ —— đem toàn bộ giáo viên và học sinh – những người không chịu gia nhập vào giáo phái, gom lại một chỗ rồi giết sạch, sau đó dàn dựng sự cố hỏa hoạn, thiêu xác phi tang, từ đó trở đi ả có thể đem thế lực của mình vươn xa hơn nữa. Mà thầy Trương chính là nạn nhân xấu số đầu tiên, vì vô tình biết được kế hoạch đáng sợ của cô giáo Chu, ông ta đã lập tức tìm đường chạy trốn, cứ nghĩ rằng mình nhanh chân sẽ thoát được, ai ngờ lại tự đưa đầu vào làm vật tế.</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êm hôm đó, các tín đồ của cô giáo Chu đồng loạt phát hiệu ‘thanh trừng’. Một làn sóng những học sinh điên cuồng trong phút chốc trở thành hung thủ giết người, suốt đêm lùng sục khắp vườn trường tìm diệt những học sinh vô tộ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Ma hoàng vẫn còn mê mẩn với mấy trò chơi trên vi tính hiển nhiên không biết đến tình hình nghiêm trọng ngoài kia. Khi y đang chơi đến cao hứng, đột nhiên bị tiếng gõ cửa dồn dập vang lên làm cụt hết cảm xú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đó ?” Ma hoàng còn chưa kịp hỏi xong, một đám nam sinh đã đạp cửa xông vào, tay cầm dao gọt trái cây sáng loáng vung lên, liên tiếp đâm về phía Ma hoàng và Chiến Lo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ưng khi lưỡi dao sắc lẻm kia còn chưa kịp chạm đến trên người bọn họ, một lưỡi đao cực lớn quét qua khiến cho đám nam sinh giật mình kinh s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iến Long cầm đao trong tay, lạnh lùng nói, “Đám ngu xuẩn ! Chỉ bằng các ngươi mà cũng đòi đánh lén bệ hạ sa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ứt lời bèn vung đao lên —— một trận cuồng phong từ đâu nổi dậy, đem cả đám nam sinh lẫn bức tường đằng sau bọ họ thổi văng đi một quãng x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áng chết, Chiến Long, ngươi chém đứt luôn cả đường truyền internet của ta rồi.” Ma hoàng mất hứng gào lên, nhìn phòng trực bây giờ ngổn ngang như bãi chiến trường, giận dữ nói, “Đồ của nhân gian thật kém chất lượng m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ũng lúc đó, ác ma đại nhân tay đấm chân đá, so với hình tượng học sinh lưu manh điển hình lúc đánh nhau còn giống hơn. Liêu Thần đứng một bên há hốc nhìn, đến khi hắn đánh cho cả đám nằm rạp, y mới sực tỉnh, “Chết rồi, Xuyến Xuyến đang gặp nguy ! Chúng ta phải mau đi cứu nó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ấy nữ sinh đứng ở đằng xa chứng kiến, không ngờ tên thợ điện này lại lợi hại đến vậy, cả đám ôm nhau gào thét chói lói. Quân Tư Vũ và Liêu Thần cũng không rảnh đuổi theo bọn họ mà hộc tốc chạy lên tầng 5 ký túc xá nữ. Lúc cả hai chạy đến nơi lại nghe thấy tiếng la hét và tiếng đồ đạc đổ vỡ làm cho Liêu Thần lo lắng đến không thở nổ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Xuyến Xuyến !” Y gấp gáp gọi t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sợ ! Bình tĩnh lại một chút, đi theo sau tôi này.” Ác ma đại nhân cầm cây gậy vừa rồi giựt được của đám nam sinh, dũng cảm bước dọc theo hành lang tầng 5. Cả ký túc xá bây giờ cũng là một mảnh hỗn loạn chẳng khác nào vườn trường dưới kia, thậm chí có nơi còn có ánh lửa bắt cháy, xem ra tà giáo này nhất định phải phá sạch mọi thứ mới chịu dừ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cầu dao điện ở tầng 5 bị phá, rất nhiều học sinh từ đâu kéo tới, phá cửa xông vào phòng, đập vỡ đồ đạc rồi hành hung người khác. Liêu Xuyến Xuyến nằm trong phòng không biết có chuyện gì xảy ra, chỉ nghe thấy tiếng kêu thảm thiết từ dưới vọng lên, nó liền bừng tỉnh đánh thức mấy cô bạn cùng phòng, phát hiện ra điện đã bị cúp, trong khi tiếng la hét càng lúc càng nhiều, mấy đứa đành sợ hãi ôm nhau trống biệt trong phòng, không dám ra ngo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ông lâu sau, tiếng đập cửa rầm rầm vang lên, cộng thêm tiếng người ẩu đả, đổ vỡ, mấy đứa sợ quá phải đem bàn ghế trong phòng ra chèn trước cửa rồi nhìn nhau run rẩy không dám khó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ay trong thời khắc kinh hoàng đó, Liêu Xuyến Xuyến chợt nghe thấy thanh âm quen thuộc —— Liêu Thần ở bên ngoài gọi to, ‘Xuyến xuyến ! Mở cửa ra ! Bọn anh tới cứu em đâ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Xuyến Xuyến mừng rỡ kêu lên, “Mau mở cửa ! Là anh trai tớ tới cứu bọn mình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ánh cửa vừa hé ra, Liêu Thần và Quân Tư Vũ vội chen vào trong. Liêu Thần vừa thở lấy hơi vừa nói với bốn nữ sinh đã bị dọa đến hồn xiêu phách lạc, “Mau khóa cửa lại ! Đám học sinh ngoài kia điên rồi ! Gặp người liền giế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Oa a a a !” Mấy con bé sợ hãi khóc thét lên, Quân Tư Vũ vội dỗ, “Mấy đứa bình tĩnh lại, đừng khóc. Có ai biết rốt cục là đã xảy ra chuyện gì không ? Sao đám người ngoài kia lại tự xưng là giáo đồ của giáo phái nào đó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 … là trong trường học gần đây xuất hiện hội nhóm gì đó … họ nói là giáo phái của nữ thần chuyển kiếp … Mấy hôm trước còn có người rủ bọn em nhập nhóm …nhưng bọn em không đồng ý …… Là bọn họ đó !” Một nữ sinh đeo kính lắp bắp kể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Mấy đứa không cần sợ, giờ anh ra ngoài gọi người đến giúp, lát nữa khi nào anh gọi thì mấy đứa mới được mở cửa, rõ chưa ?” Quân Tư Vũ bình tĩnh nói, “Liêu tổng, ngài cũng ở lại cùng bọn trẻ đ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đi ! Bên ngoài nguy hiểm như vậy !” Liêu Thần bắt lấy cánh tay hắn giữ lại, “Anh đừng ra ngoài đó ! Chúng ta ở trong này gọi điện cầu cứu là đượ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ô ích ! Xung quanh trường này không biết làm sao, toàn bộ sóng điện đều mất tín hiệu rồi ! Không gọi ra ngoài được đâu !”  Liêu Xuyến Xuyến nói, “Anh hai, anh mau để cho anh Quân đi đ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àm sao anh có thể để Quân Tư Vũ đi vào chỗ chết được !” Liêu Thần lớn tiếng quát lại con bé, “Anh ấy vì cứu em nên mới tới đây đó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lo cho tôi, Liêu tổng, ngài nhất định phải tin rằng tôi sẽ cứu được mọi người ra mà.” Quân Tư Vũ mỉm cười rộng lượng đẩy Liêu Thần ra, rồi ngay lập tức hé cửa lách mình ra ngoài. Liêu Thần muốn chạy theo kéo hắn trở về thì Quân Tư Vũ đã khóa trái cửa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 Quân Tư Vũ !” Liêu Thần gấp gáp gọi hai tiếng, nhưng không có ai trả l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bắt đầu từ tầng 5 chạy qua chạy lại một vòng, tới tầng nào liền quét sạch đám học sinh hung hãn ở tầng đó. Mà lúc này, Ma hoàng cùng Chiến Long ở dưới vườn trường cũng đã nháo một trận tơi bời, mấy tiếng đổ vỡ liên tiếp nổ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30’ sau, hành động khủng bố của đám học sinh kia bị ba người Ma giới dẹp sạch. Mấy phần tử khủng bố bị Chiến Long trói lại thành một chùm, ném ra giữa sân trường, nhưng duy nhất có ‘giáo chủ’ của bọn họ – cô giáo Chu lại không biết đã trốn đi đằng nà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ang lúc ba người ác ma đại nhân ở sân trường canh giữ đám học sinh kia, chợt nghe thấy tiếng cô giáo Chu vang lên qua loa phát thanh của trường, “Thật không ngờ kế hạch mà ta tỉ mỉ sắp đặt lại bị phá hỏng một cách ngớ ngẩn như vậy. Ta cũng tò mò không biết các người là hình cảnh quốc tế hay mật vụ nằm vùng ? Hừ hừ, nhưng mà không sao cả, cho dù bọn ‘cớm’ các người có biết được kế hạch của ta đi chăng nữa cũng đừng hòng bắt được ta. Bởi vì trong vài phút nữa thôi, các người, còn cả ngôi trường này nữa, sẽ cùng dắt tay nhau lên Thiên đường. Lại nói, có thể gài người vào đến tận đây, ta không thể không có lời khen cho cảnh sát hình sự các người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ì ra cô giáo Chu vẫn không biết vừa rồi xảy ra chuyện gì, chỉ thấy kế hoạch bạo động của mình bỗng chốc bị mấy người từ đâu chui ra làm hỏng bét. Nhưng cho dù mọi việc đều đổ bể ngoài dự đoán, ả vẫn còn biện pháp đối phó khác, một khi có sự cố sẽ lập tức biến cả ngôi trường này thành tro bụi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 </w:t>
      </w:r>
      <w:r>
        <w:rPr>
          <w:rStyle w:val="Emphasis"/>
          <w:rFonts w:cs="Helvetica" w:ascii="inherit;Times New Roman" w:hAnsi="inherit;Times New Roman"/>
          <w:color w:val="555555"/>
          <w:sz w:val="22"/>
          <w:szCs w:val="22"/>
        </w:rPr>
        <w:t>Hết chương 49</w:t>
      </w:r>
    </w:p>
    <w:p>
      <w:pPr>
        <w:pStyle w:val="Normal"/>
        <w:spacing w:lineRule="atLeast" w:line="269"/>
        <w:textAlignment w:val="baseline"/>
        <w:rPr>
          <w:rFonts w:ascii="inherit;Times New Roman" w:hAnsi="inherit;Times New Roman" w:cs="Helvetica"/>
          <w:color w:val="555555"/>
          <w:sz w:val="22"/>
          <w:szCs w:val="22"/>
        </w:rPr>
      </w:pPr>
      <w:r>
        <w:rPr>
          <w:rFonts w:cs="Helvetica" w:ascii="inherit;Times New Roman" w:hAnsi="inherit;Times New Roman"/>
          <w:b/>
          <w:bCs/>
          <w:color w:val="008000"/>
          <w:sz w:val="36"/>
        </w:rPr>
        <w:t># 50 : Ác ma đại nhân và chuyến phiêu lưu trường học</w:t>
      </w:r>
    </w:p>
    <w:p>
      <w:pPr>
        <w:pStyle w:val="Normal"/>
        <w:spacing w:lineRule="atLeast" w:line="269"/>
        <w:textAlignment w:val="baseline"/>
        <w:rPr>
          <w:rFonts w:ascii="inherit;Times New Roman" w:hAnsi="inherit;Times New Roman" w:cs="Helvetica"/>
          <w:color w:val="555555"/>
          <w:sz w:val="22"/>
          <w:szCs w:val="22"/>
        </w:rPr>
      </w:pPr>
      <w:r>
        <w:rPr>
          <w:rFonts w:cs="Helvetica" w:ascii="inherit;Times New Roman" w:hAnsi="inherit;Times New Roman"/>
          <w:b/>
          <w:bCs/>
          <w:color w:val="555555"/>
          <w:sz w:val="36"/>
        </w:rPr>
        <w:t> </w:t>
      </w:r>
    </w:p>
    <w:p>
      <w:pPr>
        <w:pStyle w:val="Normal"/>
        <w:spacing w:lineRule="atLeast" w:line="269"/>
        <w:textAlignment w:val="baseline"/>
        <w:rPr>
          <w:rFonts w:ascii="inherit;Times New Roman" w:hAnsi="inherit;Times New Roman" w:cs="Helvetica"/>
          <w:color w:val="555555"/>
          <w:sz w:val="22"/>
          <w:szCs w:val="22"/>
        </w:rPr>
      </w:pPr>
      <w:r>
        <w:rPr>
          <w:rFonts w:cs="Helvetica" w:ascii="inherit;Times New Roman" w:hAnsi="inherit;Times New Roman"/>
          <w:b/>
          <w:bCs/>
          <w:color w:val="555555"/>
          <w:sz w:val="36"/>
        </w:rPr>
        <w:t> </w:t>
      </w:r>
    </w:p>
    <w:p>
      <w:pPr>
        <w:pStyle w:val="Normal"/>
        <w:spacing w:lineRule="atLeast" w:line="269"/>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Tại học viện quý tộc hẻo lánh, cô giáo Chu không biết từ khi nào đã giấu một số lượng lớn bom hẹn giờ cực mạnh, chỉ cần ả bấm nút kích hoạt, toàn bộ ngôi trường sẽ bị thổi bay, chôn vùi mọi chứng cớ. Còn ả sau khi để lại lời nhắn trên loa phát thanh của trường đã bí mật lái xe trốn khỏi vườn trường bằng lối cửa sau. Ả phải đi tìm căn cứ mới để xây dựng một quốc gia lý tưởng cho riêng mình, bởi vì ả tin rằng bằng trí tuệ trời cho đó, đến một ngày, toàn bộ con người trên thế giới này sẽ phải tôn sùng ả như một vị thánh sống.</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Đáng kiếp, một lũ ngu xuẩn.” Cô giáo Chu nhìn cảnh ngôi trường đang càng lúc càng xa thông qua kính chiếu hậu, khóe môi đỏ chót màu son khẽ câu lên thành nụ cười tàn nhẫn. Ả xõa tóc, tháo đôi kính thường ngày vẫn đeo để ngụy trang xuống, lập tức biến thành một con người hoàn toàn khác hẳn. Không biết ả ta định bày ra âm mưu gì hay định dùng bộ mặt như thế nào để hiện diện trước công chúng nữa đây.</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Cô giáo Chu vừa lái xe vừa mở hộp đồ trang điểm cá nhân ra, bên trong có một cái nút nhỏ, ả hả hê bấm nút rồi quăng hộp sang một bên, với tay lấy tờ danh thiếp đang kẹp ở kính chắn gió.</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Nhà hàng cao cấp Mộng Tuyền, ha ha, xem ra chỗ đó cũng không tệ.” Ả lầm bầm tính toán.</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Lúc cô giáo Chu lái xe trốn khỏi trường không lâu, lời thông báo trên loa phát thanh vừa dứt được vài phút, đám người ác ma đại nhân ở lại chợt nghe thấy tiếng nổ lớn từ bốn phía vang lên, tia lửa hừng hực lóe sáng cả một góc trời. Tro bụi từng lớp lại từng lớp như muốn chôn vùi ngôi trường vào trong biển lửa. Mắt thấy toàn bộ học sinh cùng ngôi trường không thể chống cự qua được kiếp nạn này, ác ma đại nhân đành thở dài vung tay một cái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Một loạt tiếng nổ thi nhau vang rền, tro bụi khói lửa mờ mịt vây trọn lấy cả khu rừng, vậy mà ngôi trường vẫn sừng sững hiên ngang, không hề có lấy một hư tổn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Vũ Uyên, đây đúng là chuyện hoang đường nhất mà ta từng gặp đấy.” Ma hoàng bệ hạ ngẩng đầu nhìn bầu trời sao phía trên, chậm rãi nói. Đúng vậy, y đã từng ngắm nhìn những chòm sao lấp lánh kia không biết bao nhiêu lần từ ban công cung điện của Ma giới. Còn hiện tại, vị trí chính xác nơi bọn họ đang đứng là khu vực núi cao phía tây Ma giới – vùng đất vừa hoang sơ lại vừa phức tạp, cách hoàng thành hơn mười vạn dặm.</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Mà ở nơi hoang vu này lại có một ngôi trường vừa mới xuất hiện bên vách núi đồ sộ hiểm trở. Lúc nãy, trong màn bom rơi đạn lạc nguy hiểm, ác ma đại nhân đã dùng ma lực vô thượng của mình ‘bứng’ nguyên cả ngôi trường đến Ma giới lánh nạn. Ngôi trường đã thoát khỏi nguy cơ bị vùi dập trong gang tấc, toàn bộ giáo viên cùng học sinh trong trường cũng vì màn dịch chuyển không gian kịch liệt này mà hôn mê hết loạt.  Đây đúng là phiên bản ‘phiêu lưu trường học’ sống sờ sờ ra đó.</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Chờ dưới kia nổ hết rồi lại về.” Ác ma đại nhân nó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Nhưng mà, chúng ta bỗng dưng xuất hiện ở nơi này sẽ gây ra khí tức áp lực khiến cho tinh tượng ở Ma giới nảy sinh biến hóa. Rồi sau đó đám quý tộc nhàn rỗi kia sẽ căn cứ theo tinh tượng mà tìm ra vị trí của chúng ta. Ta không muốn bị phát hiện ra sớm như vậy đâu.” Ma hoàng phụng phịu.</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Tinh tượng à ……” Ác ma đại nhân ngẩng đầu nhìn bầu trời đêm mĩ lệ sáng chói —— Không biết từ lúc nào, trên bầu trời bỗng xuất hiện một ngôi sao lam sắc khiến cho mọi ngôi sao khác đều bị ánh sáng của nó làm cho lu mờ. Ngôi sao này có tên là ‘Thương Quỷ’, đại diện cho đấng ma vật chí tôn thượng thừa của Ma giới. Theo truyền thuyết kể lại, ‘Thương Quỷ’ là điềm báo tốt lành, sự xuất hiện của nó sẽ bảo hộ cho Ma giới đời đời bình yên. Nhưng suốt 50 năm qua, ‘Thương Quỷ’ vẫn chưa từng một lần xuất hiện trên bầu trời Ma giớ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Chỉ một lát nữa thôi, cho dù là những người ngưỡng mộ ngươi hay ghen ghét ngươi sẽ thi nhau kéo tới. Đến lúc đó, ngươi đối phó với bọn họ đến thời gian để thở còn không đủ. Mà ngươi cho rằng bọn họ sẽ bỏ qua cho đám nhân loại trong kia sao ?” Ma hoàng bệ hạ lạnh lùng cười rộ lên.</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Thì cứ để cho bọn họ tới đi.” Ác ma đại nhân cũng bắt đầu biến hóa. Mái tóc đen bỗng dài ra như bóng đêm phủ xuống, sau lưng hắn xuất hiện đôi cánh đen cực lớn, ma khí cũng dần ngưng tụ lại xung quanh. Giờ phút này, hắn không còn là tên cà lơ phất phơ Quân Tư Vũ như ở dưới trần gian nữa, mà là đại ác ma khủng bố nhất Ma giới – Vũ Uyên đại công tước.</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Hắn nhón chân bay lên đỉnh núi cao nhất, đôi cánh sau lưng khẽ phất một cái, hướng gió giống như lập tức đổi chiều. Vũ Uyên đã đem ma lực của mình thổi vào trong gió, biến nó thành một trận cuồng phong thét gào, bao phủ lấy cả mấy ngọn núi xung quanh, hình thành kết giớ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Những biến động trên bầu trời đã khiến cả Ma giới kinh hoàng. ‘Thương Quỷ’ xuất hiện, so với Ma nguyệt còn sáng hơn, đám quý tộc Ma giới thi nhau tìm hiểu mà vẫn không đoán ra tâm tư của ‘vị đại nhân kia’ —— ‘Vị đại nhân kia’ đã ‘thức tỉnh’, không biết sắp tới lại có sự kiện kinh thiên động địa nào đây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Toàn bộ Ma tộc kéo nhau đến trước Thần điện Vực Sâu Vĩnh Hằng, bắt đầu đợt cầu nguyện lớn nhất kể từ 50 năm qua, ý định dùng linh lực của bản thân để liên lạc và nắm bắt ý tứ của ‘vị đại nhân kia’. Dù sao có chuẩn bị trước vẫn tốt hơn.</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Ở góc phố nào đó phía ngoài biên cảnh Ma giới có bốn cậu thiếu niên Ma tộc cấp thấp đang lang thang. Một người trong số họ bỗng nhìn thấy hiện tượng dị thường trên bầu trời, liền quay sang nói với bạn, “Này, Hưu, nhìn ngôi sao màu xanh trên kia thật là sáng. Hồi mẹ tao còn sống đã từng kể rằng khi ngôi sao màu xanh lam xuất hiện, sẽ có một vị thần vĩ đại đến che chở cho thế giới của chúng ta —— Tao muốn được tận mắt nhìn thấy vị thần kia quá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Kaka, mày ngây thơ quá đáng rồi đó. Đám Ma vật tạp chủng như tụi mình đến mặt của mấy vị quý tộc kia còn không được thấy, nói gì đến thần thánh vĩ đại này nọ ? Đừng nằm mơ giữa ban ngày nữa ! Mày xem, có khi mình tranh thủ lúc vị thần kia bố thí ma lực cho dân chúng thì mình bon chen hấp thụ nhiều một chút, biết đâu còn có thể mạnh lên a ! Cơ hội tốt như vậy không phải dễ gặp đâu !” Cậu bạn tên Hưu dang hai tay nhìn bầu trời, con mắt thứ ba trên trán khẽ  mở như muốn hứng trọn lấy ánh sáng lam sắc từ vì tinh tú trên cao.</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Hưu, trông ngôi sao kia cứ lập lòe như vậy, có khi nào nó đang muốn nói cho chúng ta biết vị trí của vị thần kia không ? Tao muốn đi gặp thần, muốn được tận mắt nhìn thấy vị anh hùng vĩ đại của Ma giới ! Nếu được nhìn thoáng qua thì dù có phải chết tao cũng cam lòng !” Cậu thiếu niên tên Kaka hạ giọng quyết tâm, trong mắt ánh lên sự tin tưởng tuyệt đối, bỏ lại cậu bạn đang mải mê hấp thu ma lực, một mình chạy về hướng ‘Thương Quỷ’ đang chiếu rọ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Bao lâu nữa chúng ta mới có thể chuyển trường học về chỗ cũ ?” Ma hoàng nôn nóng ngồi chồm hỗm trước cửa lớn trường học, nhìn ác ma đại nhân đang lăng xăng xách ấm nước sôi chạy về.</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Ác ma đại nhân khoanh chân ngồi bệt xuống đất, xé gói mì ăn liền cho vào bát, rót nước sôi, nói, “Chờ thêm một ngày nữa đi. Ở dưới đó xung quanh đều là rừng, bây giờ quay về nhất định là rơi vào giữa biển lửa cho co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Không lẽ cứ để đám người kia nằm ngủ la liệt vậy sao ?” Ma hoàng hỏ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Đương nhiên, tuyệt đối không thể để cho bọn họ tỉnh dậy được.” Ác ma đại nhân nhìn chăm chăm vào điện thoại của mình, phát hiện ra màn hình máy tối om.</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Sóng điện ở Ma giới làm di động của ta sập nguồn rồi.” Hắn lầm bầm một câu rồi bắt đầu ngồi đếm nhẩm từ 1 đến 300.</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Ngươi làm gì vậy ?” Ma hoàng khó hiểu hỏi hắn.</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Mì tôm phải đợi đúng năm phút mới ngon.” Ác ma đại nhân tiếp tục đếm.</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Vô liêm sỉ, lên đến Ma giới rồi mà ngươi còn làm ra mấy chuyện mất mặt như vậy !” Ma hoàng bệ hạ thật muốn phát điên, thiếu chút nữa một cước đá bay tô mì ăn liền của ác ma đại nhân.</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Trong phòng trực còn nhiều lắm.” Ác ma đại nhân nó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Sau đó, Chiến Long và Ma hoàng cũng gia nhập đội ngũ, mỗi người ôm một tô mì ngồi đếm đếm.</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Lúc cả ba người đang xì xụp ăn mì, đám quý tộc Ma giới thi nhau cưỡi rồng bay, ác điểu kéo theo chiến thuyền tới vùng núi hoang. Cậu thiếu niên tên Kaka kia cũng nhanh chân bò lên trên một cái phi thuyền, liều chết chịu đựng tốc độ uốn lượn làm người ta muốn ói. Nghe nói chiếc thuyền này chính là phi thuyền dẫn đầu đoàn quân đi nghênh đón Ma thần.</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Nhưng khi đoàn người dần tiếp cận được vùng núi kia thì ai nấy đều bị ma lực cùng áp suất gió ép cho thổ huyết mấy lần. Kết giới quá mạnh khiến cho đám quý tộc Ma giới run sợ chùn bước, lui quân tính kế. Sau cùng, tất cả quyết định thu về, chỉ để lại một chiếc bình nhỏ bằng vàng, bên trong đựng một nắm đất của Ma giới coi như là chút quà kỉ niệm của quê hương dành tặng cho Ma thần vĩ đại đi. Còn Kaka lén lút trốn ở lại, mắt thấy đoàn phi thuyền đang kéo nhau rời khỏi vùng núi đá hoang vu, cậu cắn chặt răng, từng bước từng bước tiến về phía bức tường gió lốc trước mặ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Có lẽ đây chính là trải nghiệm đau đớn nhất trong đời Kaka. Cậu chỉ mới tiếp cận kết giới gió lốc chưa đến vài giây đã bị những luồng gió mãnh liệt như lưỡi đao cứa cho toàn thân đẫm máu. Cuối cùng, ma lực thấp kém không thể chống đỡ nổi áp lực của gió, cậu té lăn ra đất, ngất lịm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Không biết qua bao lâu sau Kaka mới tỉnh lại. Bên tai vang lên tiếng nói trầm ấm dễ nghe, giống như tia sáng từ trời cao soi xuống dẫn dắt linh hồn cậu, làm cậu có chút mê muội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Ta không nghĩ lại có tên Ma tộc ngu xuẩn nào dám đâm đầu vào kết giới a.” Ngữ khí của người kia cứ bình bình không mang theo một tia cảm xúc, nhưng Kaka lại giống như kẻ chết đuối vớ được cọc, cố gắng đem toàn bộ sức lực nâng hai mí mắt nặng như đeo chì lên để nhìn thấy chủ nhân của thanh âm kia.</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Đây chính là … vị đại nhân cường đại, xinh đẹp, tôn quý, ưu nhã, vô địch trong truyền thuyết đó sao … Chính người đã cứu ta thoát khỏi kết giới kia …… Kaka yếu ớt vươn tay, thều thào gọi, “Đại nhân … Thánh ma đại nhân ……Van cầu ngài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Hình tượng của ta không phải để cho đám người cấp thấp các ngươi có tư cách dò xét.” Vũ Uyên đại nhân dùng bàn tay thật lớn che đi hai mắt Kaka, tránh cho cậu nhìn thấy tô mì tôm hắn đang bưng trên tay. Sau đó, hắn dùng thanh âm vô cùng nghiêm túc chậm rãi nói, “Ma vật thấp hèn kia, ta tiếp nhận lòng trung thành của ngươi. Giờ ngươi hãy quay về hoàng thành truyền đạt lời của ta cho mọi người, rằng các quý tộc không cần hoảng loạn, ta thức tỉnh không phải vì dị sự sắp xảy ra. Còn nữa, nói cho bọn họ biết, Ma hoàng hiện tại đang chịu sự bảo hộ che chở của ta, tất thảy không cần lo lắng.”</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Dứt lời, ác ma đại nhân phất tay, dùng ma lực dịch chuyển không gian, đưa Kaka an toàn quay về đô thị gần nhất, sau đó lại quay sang đánh chén nốt tô mì còn dang dở.</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r>
        <w:rPr>
          <w:rFonts w:cs="Helvetica" w:ascii="inherit;Times New Roman" w:hAnsi="inherit;Times New Roman"/>
          <w:color w:val="555555"/>
          <w:sz w:val="22"/>
          <w:szCs w:val="22"/>
        </w:rPr>
        <w:t>Đi nhanh đi ! Bằng không lại thêm vài đám nữa kéo tới bây giờ !” Tại khu đất hoang vu khốc liệt, Ma hoàng đã không cần để ý đến mặt mũi mà ‘thoát y’ sạch sẽ, còn chừa lại đúng cái xà lỏn nằm phơi nắng.</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Vậy là vị ‘đại nhân vật’ sau khi xuất hiện ở Ma giới gần bảy tiếng đồng hồ đã lại một lần nữa lặn mất tăm, kéo theo ‘Thương Quỷ’ cũng đột ngột tắt ngúm mà không hề có dấu hiệu báo trước. Nghe nói ‘vị đại nhân kia’ lại ngủ vùi nữa rồi, lần này thức tỉnh chỉ là để lấy hơi ngủ tiếp mà thôi. Sau chuyện đó, duy nhất có một cậu thiếu niên vô danh được Ma thần tin tưởng giao cho trọng trách loan truyền khẩu dụ, mà trong tương lai, cậu bé ấy cũng trở thành một trong những vị anh hùng kiệt xuất làm rạng danh Ma giới.</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textAlignment w:val="baseline"/>
        <w:rPr/>
      </w:pPr>
      <w:r>
        <w:rPr>
          <w:rFonts w:cs="Helvetica" w:ascii="inherit;Times New Roman" w:hAnsi="inherit;Times New Roman"/>
          <w:b/>
          <w:bCs/>
          <w:color w:val="555555"/>
          <w:sz w:val="22"/>
        </w:rPr>
        <w:t>[Đô thị nhật báo]</w:t>
      </w:r>
      <w:r>
        <w:rPr>
          <w:rFonts w:cs="Helvetica" w:ascii="inherit;Times New Roman" w:hAnsi="inherit;Times New Roman"/>
          <w:color w:val="555555"/>
          <w:sz w:val="22"/>
        </w:rPr>
        <w:t> </w:t>
      </w:r>
      <w:r>
        <w:rPr>
          <w:rFonts w:cs="Helvetica" w:ascii="inherit;Times New Roman" w:hAnsi="inherit;Times New Roman"/>
          <w:color w:val="555555"/>
          <w:sz w:val="22"/>
          <w:szCs w:val="22"/>
        </w:rPr>
        <w:t>—————– Một ngôi trường quý tộc nằm giữa rừng sâu bỗng dưng phát nổ, toàn bộ giáo viên cùng học sinh trong trường may mắn thoát chế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textAlignment w:val="baseline"/>
        <w:rPr/>
      </w:pPr>
      <w:r>
        <w:rPr>
          <w:rFonts w:cs="Helvetica" w:ascii="inherit;Times New Roman" w:hAnsi="inherit;Times New Roman"/>
          <w:b/>
          <w:bCs/>
          <w:color w:val="555555"/>
          <w:sz w:val="22"/>
        </w:rPr>
        <w:t>[Trung Hoa thời báo]</w:t>
      </w:r>
      <w:r>
        <w:rPr>
          <w:rFonts w:cs="Helvetica" w:ascii="inherit;Times New Roman" w:hAnsi="inherit;Times New Roman"/>
          <w:color w:val="555555"/>
          <w:sz w:val="22"/>
        </w:rPr>
        <w:t> </w:t>
      </w:r>
      <w:r>
        <w:rPr>
          <w:rFonts w:cs="Helvetica" w:ascii="inherit;Times New Roman" w:hAnsi="inherit;Times New Roman"/>
          <w:color w:val="555555"/>
          <w:sz w:val="22"/>
          <w:szCs w:val="22"/>
        </w:rPr>
        <w:t>————— Tai họa ngầm của học sinh trường quý tộc ?! Tà giáo đã len lỏi vào trường học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textAlignment w:val="baseline"/>
        <w:rPr/>
      </w:pPr>
      <w:r>
        <w:rPr>
          <w:rFonts w:cs="Helvetica" w:ascii="inherit;Times New Roman" w:hAnsi="inherit;Times New Roman"/>
          <w:b/>
          <w:bCs/>
          <w:color w:val="555555"/>
          <w:sz w:val="22"/>
        </w:rPr>
        <w:t>[xxxx báo]</w:t>
      </w:r>
      <w:r>
        <w:rPr>
          <w:rFonts w:cs="Helvetica" w:ascii="inherit;Times New Roman" w:hAnsi="inherit;Times New Roman"/>
          <w:color w:val="555555"/>
          <w:sz w:val="22"/>
        </w:rPr>
        <w:t> </w:t>
      </w:r>
      <w:r>
        <w:rPr>
          <w:rFonts w:cs="Helvetica" w:ascii="inherit;Times New Roman" w:hAnsi="inherit;Times New Roman"/>
          <w:color w:val="555555"/>
          <w:sz w:val="22"/>
          <w:szCs w:val="22"/>
        </w:rPr>
        <w:t>————– Hồi chuông cảnh tỉnh về sự phát triển tâm sinh lý của thanh thiếu niên hiện nay ! Toàn cảnh huyết án nghiêm trọng trong sân trường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Tóm lại, trường học của Xuyến Xuyến sau đó đã trở thành điểm nóng thu hút sự chú ý của cả nước, mà con bé cũng bị Liêu Thần xin cho thôi học, chuyển đến một ngôi trường khác bình thường hơn. Một nhà ba người lại dắt díu nhau dọn khỏi khu xóm trọ.</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Vì vậy, ác ma đại nhân lại tiếp tục vác hồ sơ cả ngày bon bon trên xe đạp điện đi xin việc.</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before="192" w:after="192"/>
        <w:textAlignment w:val="baseline"/>
        <w:rPr>
          <w:rFonts w:ascii="inherit;Times New Roman" w:hAnsi="inherit;Times New Roman" w:cs="Helvetica"/>
          <w:color w:val="555555"/>
          <w:sz w:val="22"/>
          <w:szCs w:val="22"/>
        </w:rPr>
      </w:pPr>
      <w:r>
        <w:rPr>
          <w:rFonts w:cs="Helvetica" w:ascii="inherit;Times New Roman" w:hAnsi="inherit;Times New Roman"/>
          <w:color w:val="555555"/>
          <w:sz w:val="22"/>
          <w:szCs w:val="22"/>
        </w:rPr>
        <w:t> </w:t>
      </w:r>
    </w:p>
    <w:p>
      <w:pPr>
        <w:pStyle w:val="Normal"/>
        <w:spacing w:lineRule="atLeast" w:line="269"/>
        <w:jc w:val="right"/>
        <w:textAlignment w:val="baseline"/>
        <w:rPr>
          <w:rFonts w:ascii="inherit;Times New Roman" w:hAnsi="inherit;Times New Roman" w:cs="Helvetica"/>
          <w:color w:val="555555"/>
          <w:sz w:val="22"/>
          <w:szCs w:val="22"/>
        </w:rPr>
      </w:pPr>
      <w:r>
        <w:rPr>
          <w:rFonts w:cs="Helvetica" w:ascii="inherit;Times New Roman" w:hAnsi="inherit;Times New Roman"/>
          <w:i/>
          <w:iCs/>
          <w:color w:val="555555"/>
          <w:sz w:val="22"/>
        </w:rPr>
        <w:t>Hết chương 50</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51 : Ác ma đại nhân và buổi phỏng vấn đầy bão táp</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cưỡi xe đạp điện chở Ma hoàng, y ngồi đằng sau ôm theo một cái túi nhựa, bên trong đựng hồ sơ xin việc của ác ma đại nhân —— Tuy rằng trên danh nghĩa nói là Ma hàng bệ hạ đi theo xem ác ma đại nhân phỏng vấn xin việc, kỳ thực là y muốn nhìn thấy cái bản mặt lúng túng như gà mắc tóc của hắn trước mặt người ta hơn. Bởi vì y nghe người ta đồn rằng đám nhà tuyển dụng dưới nhân giới so với ác quỷ còn ác hơn, lần nào cũng dùng đủ mọi phương pháp để ngược đãi ứng viên … Y thật muốn nhìn thấy Quân Tư Vũ bị đám ác nhân đó lăn qua lăn lại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iết trời đầu xuân hơi se lạnh, ác ma đại nhân vòng vèo qua mấy con phố, cuối cùng cũng đến được văn phòng tuyển dụng. Quy mô công ty không nhỏ, nghe nói nó là chi nhánh của một tập đoàn đa quốc gia khá nổi tiếng. Điều này làm cho ác ma đại nhân nhớ lại hồi mình vẫn còn ‘đương chức đương quyền’, đời sống nhân viên văn phòng khi đó thật là nhàn rỗi, vậy mà từ khi Liêu Thần xuất hiện, đời hắn cũng theo đó mà tuột dốc không phanh luô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ám giờ sáng, hai người lò dò bước vào đại sảnh của công ty, chỉ thấy bên trong đã có rất nhiều người đứng đợi từ trước. Lúc Ma hoàng cùng ác ma đại nhân đi vào cổng chính thì thấy một người ăn xin đang ngồi trước cổng hành nghề, bên trong chiếc chén mẻ có đầy những tờ tiền mệnh giá lớn —— Thì ra đám ứng viên kia sợ rằng lão ăn xin này chính là một trong những nhà tuyển dụng đóng giả để khảo sát xem bọn họ có lòng nhân ái hay không, vậy nên người nào người nấy cũng nhón tay móc ra một đống tiền lớn bố thí cho lão ăn xin ki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liếc mắt nhìn lão ăn xin, lão ăn xin cũng đắc ý nhìn lại hắn, giơ chếc bát mẻ lên, cố ý hướng về phía hắn đòi tiề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còn 5 xu nè.” Ma hoàng lột khắp túi trong túi ngoài ra được vài đồng xu lẻ bỏ vào trong chiếc bát cho lão ăn xin. Hứ, trông mong được gì vào kẻ ‘vắt cổ chày ra nước’ như Quân Tư Vũ c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Ít quá, không cần.” Lão khất cái khinh thường nói, cầm mấy đồng xu ném trả lại bọn họ.</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Xì.” Ác ma đại nhân bất chấp hình tượng nhặt lại mấy đồng xu, bỏ vào túi đựng hồ sơ rồi nghênh ngang bước vào cổng công t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đại sảnh, một đám người lố nhố qua lại, trên mặt đều là vẻ khẩn trương hồi hộp chờ đến phiên mình vào phỏng vấn. Ác ma đại nhân ngẫu nhiên bốc được số thứ tự 35, không phải chờ quá lâu mới đến lượt, xem ra hắn cũng may mắn đi. Ma hoàng bệ hạ cũng ham vui bốc đại một số, là số 34, ngay trước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òn mỏi ngồi chờ đến tận trưa mới đến lượt Ma hoàng và ác ma đại nhân bọn họ đi vào phỏng vấn. Lúc người ta gọi đến số 34, Ma hoàng bệ hạ hứng khởi bước vào, ác ma đại nhân ngồi lại nghĩ thầm, thế nào tên này cũng bị một vố mất mặt cho coi, vừa vặn đến lượt mình sẽ tranh thủ nhờ vào ‘dư âm’ đó mà gây ấn tượng tốt với ban lãnh đạ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hĩ đến đây, ác ma đại nhân gian xảo bật cười. Mười phút sau, cửa văn phòng bật mở, Ma hoàng lững thững đi ra, ác ma đại nhân liền tỏ vẻ quan tâm, vồ vập hỏi thăm, “Thế nào ? Bọn họ hỏi về cái gì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ọn họ hỏi về mấy chuyện quản lý tương quan gì đó, cái gì mà nên quản lý cấp dưới như thế nào, bố trí các ngành chức trách ra sao, cùng với cách điều tiết cấp dưới trong lúc xảy ra phân tranh mâu thuẫn các loại …” Ma hoàng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Ra đề hiểm thật, bất quá bọn họ đang muốn tuyển người vào ngành quản lý, hỏi về mấy chuyện đó là điều đương nhiên. May mà tối hôm trước ta đã kịp ngó qua mấy quyển sách nói về quản lý kinh tế.” Ác ma đại nhân còn cả sách tham khảo theo, tranh thủ giở ra ngồi ‘tụng’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vỗ vỗ vai ác ma đại nhân, ra vẻ thấm thía nói, “Vũ Uyên à, mấy cái loại kiến thức quản lý này đâu phải học từ sách vở mà ra được. Nó là rút ra từ kinh nghiệm thực tế, ngươi hiểu không ? Ta lãnh đạo Ma giới bao nhiêu năm nay rồi, về phương diện này chắc chắn là hơn đứt ngươi a. Ngươi quá tự tin vào bản thân mình, cho nên mới không có ai thèm đi theo ngươi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nói vậy là ý gì ?” Ác ma đại nhân có dự cảm không tố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nhếch mép cười, “Ta được tuyển rồi. Ngày mai bắt đầu đi làm, lương tháng được vạn rưỡi chưa kể tiền thưởng cuối nă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đó, Ma hoàng bệ hạ đắc ý đi theo người ta ký hợp đồng, ác ma đại nhân đứng tại chỗ ngó theo bóng lưng y đang khuất dần. Lát sau, hắn đột nhiên đem quyển sách quản lý trong tay xé tan nát, giận dữ đi lấy xe, ra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ết quả là đêm đó Ma hoàng vác về một đống đồ, mở tiệc ăn mừng. Thấy vẻ mặt ác ma đại nhân cứ chảy dài chảy xị, Liêu Thần đành vỗ vai an ủi hắn, “Không có gì, mấy loại phỏng vấn tuyển dụng này chưa hẳn là đã đánh giá đúng khả năng của người ta. Đừng nản chí, ngày mai tôi đi cùng a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ày hôm sau, ác ma đại nhân chở Liêu Thần tiếp tục xông pha vào chiến trường việc làm. Mọi việc cũng lại xảy ra đúng y như hôm qua, Liêu Thần ngẫu nhiên bốc được số thứ tự ngay trước ác ma đại nhân, nhưng y biết ý, đổi số cho ác ma đại nhân vào phỏng vấn trướ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au khi mọi người đã hoàn tất lượt phỏng vấn của mình, danh sách trúng tuyển rất nhanh được công bố. Lần này, Liêu Thần dựa vào những tri thức kinh tế phong phú và kinh nghiệm lãnh đạo lâu năm của bản thân nên nghiễm nhiên có tên ngay đầu danh sách, được tuyển vào vị trí giám đốc kế hoạch của công ty, lương một năm lĩnh hơn năm mươi vạn. Y liên tục khích lệ ác ma đại nhân đã mang đến vận may cho mình, còn hứa khi nào lĩnh lương sẽ thuê hẳn một căn nhà trọ cao cấp cho mọi người cùng ở.</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rơi vào vực sâu tuyệt vọng, cả ngày ngồi quay mặt vào tường tự kỉ.</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a ngày sau, ‘tân công nhân viên chức’ Ma hoàng bệ hạ xán lại an ủi ác ma đại nhân, “Vũ Uyên à, thôi bỏ đi, ngươi không thích hợp với cuộc sống dưới nhân gian này đâu. Trước sau gì ngươi cũng phải quay lại Ma giới thôi. Nghe lời ta, trở lại Ma giới đi, may ra còn cứu vãn được một chút hình tượ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không tin mình không thể tìm được việc làm !” Ác ma đại nhân còn đang ăn dở bữa lẩu chúc mừng của Liêu Thần, đột nhiên bạo phá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ậy, để ngày mai ta cùng Vũ Uyên đại nhân đi kiếm việc làm.” Chiến Long bị Ma hoàng ngồi bên cạnh huých tay ra hiệu, vội xung phong nhận việ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cần mấy người đi cùng ! Lúc đầu đều là các người chủ động bám dính lấy ta, tranh thủ thời cơ cướp lấy cơ hội của ta ! Rõ ràng là các người cố ý, lợi dụng ta nhận được giấy mời của công ty rồi sau đó phỗng tay trên của ta mà !” Ác ma đại nhân cuối cùng cũng nhìn ra âm mưu hiểm ác của mấy người này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Ây, ai bảo thua kém người khác, không có năng lực lại đi trách người ta. Bây giờ là thời đại bùng nổ nhân tài rồi, không có năng lực thì khác nào phế nhân.” Liêu Thần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ứ chờ đấy, rồi tôi sẽ kiếm được vị trí làm việc còn tốt hơn các người.” Ác ma đại nhân hùng hồn tuyên bố.</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ời ta sẽ không tuyển công nhân đến xí nghiệp để ăn vụng đồ ăn đâu.” Liêu Thần rất muốn nói ra câu này, nhưng cuối cùng vẫn cố nhịn lại. Y vốn không muốn Quân Tư Vũ đi kiếm việc làm mà định bụng sau khi mình vào công ty làm quản lý được một tháng sẽ tìm cơ hội xin cho hắn một chân làm bảo vệ, trông xe gì đó sẽ chắc chắn hơn nhiề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ài ngày sau, ác ma đại nhân vẫn không kiếm được việc nào nên hồn. Tiệm hoa cũ trước bị hắn vứt chỏng chơ giờ lại thành nơi ‘đóng đô’ cuối cùng. Ma hoàng và Liêu Thần ban ngày đều phải đi làm, trong tiệm chỉ còn mỗi Chiến Long cả ngày không nói được nửa câu, chỉ biết cặm cụi lau dọn, còn ác ma đại nhân thì nhàm chán ngồi ôm lấy máy tính, vừa trông hàng vừa tranh thủ lên mạng chat chi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cho rằng một tên quen an hưởng như Ma hoàng sớm muộn gì cũng bị đuổi việc, vậy mà cứ vài ngày lại nghe thấy y khoe rằng mình được tăng lương, được sếp khen thưởng này nọ. Cái vẻ mặt hớn hở của y làm ác ma đại nhân càng lúc càng cảm thấy ghen tỵ, cho đến một hôm, sau khi dọn hàng, hắn quay sang nói với Chiến Long, “Ta ra ngoài vui chơi một chút cho thoải mái đầu óc, đêm nay sẽ không v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ung kính tiễn Vũ Uyên đại công tước.” Chiến Long lễ phép cúi người hành lễ với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ên không trung, ác ma đại nhân mở rộng đôi cánh, đứng dưới vầng trăng trông xuống. Thành phố ở nhân gian về đêm thật đẹp, giống như một khu rừng nhỏ tràn ngập ánh sáng, từng đốm lại từng đốm lấp lánh vượt xa ánh trăng nhu hòa. Những con người phía dưới cũng bận rộn với phòng xoáy nhộn nhịp xa hoa của ban đêm, không ai để ý tới trên bầu trời, Ma thần vĩ đại cùng mặt trăng đang dõi theo bọn họ.</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ột nhiên, một mùi hương hoa nồng đậm từ đâu truyền tới, cuốn theo những cánh hoa hồng đen phất phơ dưới ánh sáng bàng bạc của mặt trăng. Những cánh hoa dần dần tụ lại, giữa bầu trời, từng bậc thang bằng hoa dần dần hiện ra, nâng bước mỹ nhân đang chậm rãi ưu nhã bước vào nhân gia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ông chúa cao quý, hoan nghênh người đến với Nhân gian dơ bẩn.” Ác ma đại nhân mỉm cười tà mị.</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thể được Thánh ma vĩ đại tự mình nghênh đón, ta thật lấy làm vinh hạnh.” Tiếng nói mỹ diệu chậm rãi vang lên từ làn môi đỏ thắm, tựa như tiếng ca tuyệt vời nhất của Ma giới. Diện mạo chủ nhân của thanh âm mê hồn ấy dần dần hiện ra, sóng tóc đen dài uốn lượn, dung nhan quyến rũ mê người —— Tuyệt đại ma nữ đột nhiên có nhã hứng tới thăm nhân gian không ai khác chính là vị hôn thê của Ma hoàng bệ hạ – công chúa Lukyl Diana, hoàng hậu tương lai của Ma giới —— Mặc dù người trong hoàng tộc thân phận cao quý khi đối mặt với Thánh ma đại công tước không cần thiết phải tỏ ra sợ hãi, lép vế, nhưng thái độ của Lukyl khi nhìn ác ma đại nhân lại có phần kiêu căng, trịnh thượng, như thể trong mắt nàng, Thánh ma cũng chẳng khác Ma vật bình thường là mấy. Loại thái độ ngạo mạn này nếu bày ra ở Ma giới, chắc chắn mười phần là nàng sẽ bị cả Ma giới lên tiếng trách mó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ói cho ta biết, Vũ Uyên đại công tước, tên Ma hoàng dám phụ lòng ta kia đang ở nơi nào ? Vì sao hắn lại muốn ẩn giấu khí tức của mình để ta không thể tìm thấy ?” Công chúa Lukyl cao giọng hỏi, vẻ ai oán hờn giận không hề che giấ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ồi bẩm công chúa, đó là vì bệ hạ không muốn người phải lo lắng.” Vũ Uyên ra vẻ thực sự tôn kính vị công chúa tâm ngoan thủ lạt này, cúi đầu khách khí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o lắng cho hắn ? Lý do đường hoàng đến nực cười ! Từ ngày đính hôn, có lúc nào hắn không tỏ vẻ bất mãn, khinh miệt tình yêu của ta dành cho hắn ? Hay hắn muốn đem chân tình của ta ra chà đạp làm thú vui ? Thật đáng buồn là dù hắn đối đãi với ta như thế nào, ta vẫn một lòng si mê hắn, không hề có chút oán hờn. Ngược lại, hắn càng coi thường tình yêu của ta, trái tim ta lại càng muốn hướng về hắn nhiều hơ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i hắn trốn khỏi Ma giới, một mình ta phải đứng ra nhận lấy mọi lời chỉ trích của hoàng tộc, lại tự mình đi tìm tung tích của hắn ! Thật đáng giận, nếu không tìm được hắn, ta sẽ không thể nào cảm thấy yên lòng !” Lukyl đau khổ ôm ngực kể lể, từng giọt nước mắt như trân châu lăn dài trên khuôn mặt tuyệt mỹ của nà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ông chúa Lukyl, tình yêu vĩ đại của người chắc chắn sẽ được truyền đạt tới Ma hoàng. Nhưng hiện tại đúng là bệ hạ đang có nỗi khổ tâm khiến ngài không thể rời đi được.” Vũ Uyên giảo hoạt mỉm cười, trong đầu tính toán phải làm thế nào để lợi dụng cơ hội này mới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ng 51</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36"/>
          <w:szCs w:val="36"/>
        </w:rPr>
        <w:t># 52 : Ác ma đại nhân châm ngòi thổi gió</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555555"/>
          <w:sz w:val="36"/>
          <w:szCs w:val="36"/>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người như hắn thì có nỗi khổ nào chứ ! Ta biết hắn rắp tâm làm vậy với ta mà, Thánh ma, hãy nói cho ta biết, có phải bệ hạ bây giờ đang mê mẩn một ả nhân loại nào đó tên là ‘Colbie’ phải không ?” Trong đôi mắt lục sắc của công chúa Lukyl lóe lên một tia ghen ghé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lbie ……” Ác ma đại nhân vốn đang có chút tò mò, bỗng dưng ở đâu lại lòi ra một cô bồ nhí của Ma hoàng không biết, ngẫm nghĩ một lúc, hắn chợt minh bạch hết thảy. Cái tên Colbie kia chỉ sợ không phải là người thật, mà là đơn vị tiền ảo trên mạng dân mình vẫn ưa dùng —— ‘QQ tệ’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ưng vẻ mặt ác ma đại nhân vẫn không hề biến sắc, tỉnh bơ lấp liếm, “Đâu có, công chúa điện hạ, bệ hạ đối với người trước sau vẫn chung tình như một, càng không có chuyện dan díu với cô gái nào dưới trần gian, xin người đừng tin vào mấy lời sàm ngôn ác ý ki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lắm, Vũ Uyên đại công, ta biết quan hệ của người và bệ hạ không tầm thường, những nếu người muốn nói đỡ cho hắn thì nên dừng lại tại đây. Ta nhờ người về nói cho hắn biết, ta sẽ ở trong kết giới ánh trăng chờ hắn, nếu sau bảy ngày mà hắn vẫn không đến gặp ta, ta sẽ tự sát, sau đó dùng máu của mình nhuộm đỏ mặt trăng dưới nhân gian, nguyền rủa toàn thể nhân loại sẽ phải chịu kiếp nạn tuyệt diệt.” Công chúa chậm rãi nhấn mạnh từng tiếng, sau đó thả người bay lên không trung. Nàng dang hai tay, khẽ phất một cái, những cánh hoa đang bay trong gió lập tức được dây gai cuốn lại xếp thành hình một tòa lâu đài, thân ảnh công chúa cũng dần dần biến mất sau lâu đài. Sau đó, một làn gió thổi qua, cánh hoa hồng đen lại phất phơ tụ thành một bức tường mỏng bao lấy cả lâu đài, những rễ cây từ bên trong bức tường càng lúc càng vươn rài ra, len lỏi cắm xuống mặt đất, giống như một bệ đỡ kì dị nâng bổng cả lâu đài lơ lửng giữa trời đê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nghe xong lời ‘nhờ vả’ của công chúa thì âm thầm bĩu môi. Hắn không tin cô công chúa ích kỷ này dám tự sát, nhưng nếu nàng ta nổi cơn lên thì không chừng sẽ đem cả nhân giới khuấy đảo một trận thật a. Ác ma đại nhân thở dài, trước khi ra về còn tiện tay hái xuống một bó hoa hồng đe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ôm nay, Ma hoàng bệ hạ vừa sắm được một chiếc xe đạp điện mới toanh. Sau vài ngày chăm chỉ đi làm, y đã được lĩnh tuần lương đầu tiên, khoảng chừng vài ngàn đồng gì đó, vậy nên cả buổi hiều y đã phải vò đầu bứt tai xem nên mua cái gì về để chọc cho Vũ Uyên ghen tức một trận —— Trước tiên y cầm tiền tới siêu thị, ôm ra một đống bao lớn bao nhỏ ‘chiến lợi phẩm’, vô cùng cao hứng đem về khoe khoa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hôm nay phải tăng ca nên gần mười giờ tối mới về nhà, Ma hoàng sau khi khệ nệ ôm đồ về thì giơ chân một cước đá văng cửa phòng, gào toáng lên, “Vũ Uyên, cơm nấu xong chưa ? Ta đi làm mệt mỏi cả ngày, đói sắp chết rồi, mau dọn cơm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đại nhân đã nấu cơm xong rồi.” Chiến Long từ trong bếp bước ra, trên người còn khoác tạp dề, cẩn thận bê đồ ăn nóng hổi bày lên bàn ăn ngoài phòng khác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Ờ, biểu hiện không tệ.” Ma hoàng bệ hạ vắt chân ngồi lên giường xem TV, gật gù khen ngợi ác ma đại nhân, sau đó móc từ trong túi ra một chiếc hộp nhỏ ném cho hắn, “Đây là quà ta dùng tiền lương mua cho ngươi. Ví da hàng hiệu đó nha, cái loại đắt tiền mà ngươi trước kia muốn mua cũng không mua nổi ấy. Tiểu Uyên, sau này ngoan ngoãn ở nhà hầu hạ bọn ta, rồi cuối tháng ta trả lương ch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nói là ta không mua nổi lúc nào ? Ngươi thích ứng với cuộc sống dưới Nhân giới cũng nhanh thật, hừ hừ.” Ác ma đại nhân cười khẩy, “Ta thật muốn chụp lại cái bộ dạng của ngươi lúc này, sau đó in ra cho toàn Ma giới được chiêm ngưỡng qu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ếu ngươi dám làm vậy, ta sẽ khiến cho ngươi ở Ma giới thân bại danh liệt.” Trong mắt Ma hoàng lóe lên một tia ngoan độc. Nhìn lại y coi, trên người khoác bộ Tây phục cao cấp, đầu tóc thì được cắt tỉa ở một cửa tiệm danh tiếng với giá hai ngàn đồng một lần, tuy rằng gương mặt có hơi trẻ con nhưng nhìn qua cũng có cảm giác doanh.nhân.trẻ.thành.đạt lắm c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ừa vặn ta cũng có một món quà muốn tặng ngươi. Cho ngươi tưởng nhớ lại hương vị của quê nhà a.” Ác ma đại nhân cười âm hiểm, vỗ tay hai cái, [Biến] một bó hoa hồng đen rơi xuống. Ma hoàng bệ hạ vừa nhìn thấy bó hoa, sắc mặt lập tức chuyển mà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Sao nàng ta lại ở Nhân gian ! Không phải là nàng đang ở Ma giới sao ?!” Ma hoàng nghẹn ngào kêu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ể tìm ngươi đó, bệ hạ của ta. Hơn nữa thấy thái độ đòi sống đòi chết của nàng, ta đảm bảo nếu không tìm được ngươi, chắc chắn nàng ta sẽ phá cho cả Nhân giới lẫn Ma giới đại loạn.” Quân Tư Vũ búng tay một cái, bó hoa hồng kia lập tức tan thành bột phấ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uồn rầu phiền não nói, “Con nhỏ ngạo mạn đó, càng ngày càng kỳ cục mà ! Nếu không phải cha nàng là thủ hạ trung thành nhất của phụ hoàng thì còn lâu nàng ta mới được dung túng như vậy …… Đáng giận ! Con nhỏ đó tưởng mình là hoàng hậu Ma giới chắc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ế nào, Ma hoàng bệ hạ, ngươi muốn hủy bỏ hôn ước sao ? Dựa vào thế lực của công chúa Lukyl, nói không chừng sẽ có một trận nội chiến Ma giới lớn nhất từ trước đến giờ a. Đây chính là trận chiến quyền lực đó.” Thấy Ma hoàng lộ vẻ buồn rầu, ác ma đại nhân ôm tay nhếch miệng cười đắc ý.</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đã nói với nàng những gì ?” Ma hoàng tra hỏ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không có nói gì hết, còn giúp Ma hoàng bệ hạ che giấu nhiều chuyện nữa kìa. Bất quá theo ta thấy thì hình như công chúa Lukyl đang lên cơn ghen vì bệ hạ có ‘bồ mới’ dưới nhân gian đó.” Quân Tư Vũ nhún vai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ồ mới ?” Ma hoàng khó hiể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àng nói bệ hạ vì mê mẩn nhỏ nào tên Colbie nên mới lề mề không chịu về Ma giới chứ sao.” Quân Tư Vũ nói đến đây, khóe miệng nhịn không được mà giương lên, “Không biết công chúa dùng thủ đoạn gì mà lại nắm được hành tung của ngươi, chỉ là nàng không hiểu rõ sự tình bên trong mà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nghiêm mặt chất vấn, “Vậy sao ngươi không giải thích giúp t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ơi nghĩ giải thích thì hữu dụng sao ? Công chúa lúc đó gần như phát cuồng, còn cho rằng ta đang bịa chuyện lừa gạt nàng. Thực ra chân tướng sự việc cũng làm cho người ta khó mở miệng đi, đường đường là một Ma hoàng mà lại quỳ gối trước ‘sức quyến rũ’ của Q tệ a, ha ha ha ha ……” Quân Tư Vũ bật cười thành tiế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nặng nề ngồi xuống,vò đầu suy nghĩ phương án đối phó. Công chúa lukyl ở Ma giới nổi tiếng là người ngoan độc, hơn nữa gia tộc nhà nàng cũng đang nắm giữ một phần binh quyền, nói thẳng ra nàng ta chẳng khác nào củ khoai lang nóng phỏng tay. Trước kia y cùng nàng đính hôn chẳng qua là vì mục đích ổn định vị thế và lôi kéo sự ủng hộ của gia tộc nhà nàng, ai ngờ mấy vụ đấu đá quyền lực này lại nhằm ngay lúc y đang hưởng thụ ở Nhân gian mà bùng nổ.</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au đầu a, có cách nào đuổi nàng ta về Ma giới mà không để xảy ra chiến tranh không ta ?” Ma hoàng lầm bầm, “Kỳ thực ta chẳng thích cô công chúa này chút nào, trước kia còn coi nàng như em gái, vậy mà thái độ của nàng ngày càng quá quắt ! Nếu có thể bày kế để cho nàng ‘đá’ ta đi xa tít thì thật tố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áng tiếc, người công chúa yêu chỉ có duy nhất một mình bệ hạ ngươi a.” Quân Tư Vũ cười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ta hiểu rõ tính ngươi mà. Một khi ngươi nói như vậy, nhất định là đã nghĩ ra biện pháp phải không ? Nói đi ! Lần này lại là ý tưởng chết bầm nào đây ?” Ma hoàng hùng hổ bước tới nắm lấy cổ áo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Ý tưởng chết bầm ? Hóa ra bệ hạ coi thường ta đến vậy, uổng công ta nghĩ cách cho ngươi ……” Vũ Uyên cuối cùng cũng nhử cho Ma hoàng phun ra những lời này, sau đó hắn chậm rãi nói, “Có điều, ta cần ngươi trả một cái giá rất đắt đó, bệ hạ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iết ngay là ngươi sẽ không dễ dàng giúp đỡ, kiểu gì cũng phải chiếm tiện nghi của ta mà !” Ma hoàng thở dài, “Được rồi, Vũ Uyên, ngươi nói đi, nếu không phải là yêu cầu gì quá đáng thì ta cũng đành đồng ý vậ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Yêu cầu của ta rất đơn giản. Chỉ cần sau khi chuyện này qua đi, ngươi lập tức quay về Ma giới, không được ở đây nữa để tránh cho công chúa lại một lần nữa tới gây rối. À quên, xin bệ hạ hãy tin rằng ta yêu cầu như vậy cũng là vì lo lắng cho địa vị của ngươi ở Ma giới, không hề có tư thù cá nhân nào đâu a.” Quân Tư Vũ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Rõ ràng là ngươi đang ghen tị với ta vì ta tìm được việc làm tốt hơn ngươi !” Ma hoàng bắt đầu phát cáu, “Được rồi, ta đồng ý ! Chỉ cần làm cho Lukyl công chúa không sinh sự nữa, ta sẽ lập tức quay về Ma giới, còn vị trí công việc kia nhường lại cho ngươ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ngài thật là anh minh !” Quân Tư Vũ cười gian xảo, “Tình hình bây giờ muốn dập tắt cơn ghen của công chúa Lukyl không phải là chuyện dễ dàng. Nhưng vì Ma hoàng bệ hạ, ta sẵn sàng hi sinh thân mình và danh tiết của Thánh m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Gì ?” Ma hoàng nghe không hiể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đây là sự hi sinh lớn nhất rồi đó, bệ hạ của ta. So với việc ‘Colbie’ đáng thương lọt vào tay công chúa khiến cho hàng ngàn người sử dụng QQ sau này không còn được hưởng thụ cảm giác hạnh phúc khi nạp Q tệ nữa thì … Ma hoàng bệ hạ, ngươi chịu khó chút đi …… Với một thế giới có tư tưởng tiến bộ như ở Ma giới, trở thành người của Thánh ma cũng không phải là chuyện mất mặt lắm đâu.” Trong lời của ác ma đại nhân có ẩn chứa mùi vị tà á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ưng mà, loại chuyện này … lại để cho ta …… đi nói cho con nhỏ Lukyl kia thì …… Chết tiệt !” Sắc mặt Ma hoàng chuyển từ xanh sang đỏ, ấp a ấp ú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ì ra kế sách của ác ma đại nhân là định xúi giục Ma hoàng nói cho Lukyl biết rằng người y yêu không phải là cô gái tên Colbie nào hết, mà chính là Thánh ma đại nhân Vũ Uyên, vì muốn đi theo Vũ Uyên nên y mới trốn xuống nhân giân, dựa vào uy danh của Vũ Uyên để đánh bật cơn ghen của Lukyl. Bất quá, cho dù ác ma đại nhân không nghĩ ra cái chủ ý chết bầm này thì mối quan hệ mập mờ của hai người đã sớm thành đề tài tán nhảm trong lúc trà dư tửu hậu của dân tình Ma giới từ lâu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ệ hạ, mấy chuyện này chỉ cần lúc ngươi quay về Ma giới lạm dụng chức quyền một chút là dập tắt mấy hồi à.” Ác ma đại nhân nhỏ giọng dụ dỗ, “Chúng ta chỉ là diễn trò lừa công chúa Lukyl, khiến cho nàng ta mất hết hi vọng là đượ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ói thì nói như vậy, nhưng mà …… Ta vẫn thấy không được tự nhiên ! Trước giờ ngươi vẫn diễn kịch giỏi hơn ta mà ! Ngươi là đứa em trai một tay ta nuôi lớn ! Là em trai đó !” Ma hoàng buồn rầu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là em trai của ngươi !” Ác ma đại nhân chối bay chối biến, “Ta thấy bộ dạng ngươi ngây thơ xinh đẹp, hợp với ‘vai đó’ lắm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a không muốn diễn vai ‘ở dưới’ ! Ta muốn ‘lên trên’ cơ !” Ma hoàng giãy nảy, “Tại ngươi nói muốn làm cho Lukyl sụp đổ hi vọng nên mới đẩy ta ‘xuống dưới’ diễn trò ! Nhưng so với việc diễn vai ‘ở dưới’ thì ta thà để cho Lukyl phá sập Nhân giới còn hơn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dù sao cũng chỉ là diễn kịch thôi mà. Ta ‘xuống dưới’ cũng được.” Ác ma đại nhân phẩy tay ra vẻ vô-tư-đi, thầm nghĩ chỉ cần tống cổ được Ma hoàng và công chúa Lukyl biến khỏi Nhân giới, ‘trên’ hay ‘dưới’ cũng không thành vấn đề.</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ời đón đọc chương sau – Ác ma đại nhân đóng vai CƯỜNG THỤ]</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2</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48"/>
          <w:szCs w:val="48"/>
        </w:rPr>
        <w:t># 53 : Ác ma đại nhân mang thai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48"/>
          <w:szCs w:val="48"/>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Ngày hôm sau, Quân Tư Vũ giao lại chìa khóa cửa hàng cho Chiến Long, dặn dò ở nhà trông hàng, còn mình thì kéo Ma hoàng đi thuê phòng. Hai người hớn hở dắt nhau đến khách sạn sang nhất thành phố – hóa ra đều là ‘chi nhánh’ của nhà hàng Mộng Tuyền nổi tiếng kia cả thôi. Thì ai mà chẳng biết chỗ đó chuyên cung cấp ‘hàng tươi’ mua vui cho mấy cha nhà giàu, giờ mở thêm khách sạn cho mấy chả thậm thụt thuê phòng cũng là lẽ thường tình. Có điều khách sạn phục vụ cho đại gia thì giá cả đương nhiên cũng phải đại gia rồi, thành ra Ma hoàng đại nhân đành phải ra tay ‘thụt két’ công quỹ của công ty mới có đủ tiền mà trả cho căn phòng với giá năm vạn một đêm như vậy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ối hôm đó, bọn họ lấy cớ là việc trong gia đình, tạm thời tránh được ánh mắt của Liêu Thần, sau đấy liền lén lút dắt nhau lên căn phòng sang trọng nhất của khách sạn. Nhưng trước khi lên phòng, ác ma đại nhân vẫn không quên rủ Ma hoàng ghé qua cửa hàng bán ‘đồ chuyên dụng’ ở tầng 15 để sắm một ít ‘đạo cụ’ cần thiết, tỷ như gel bôi trơn có mùi hoa quả, máy massage … rồi cả còng tay, dây thừng đủ thứ. Thậm chí hai người còn mang theo cả một bao máu đông lạnh không biết lấy ở đâu ra mà cũng chẳng hiểu là để làm gì nữ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Sau khi đồ cần mua đã nhét đầy một túi lớn, bữa tối cũng được xử lý xong xuôi, hai người bèn hí hửng kéo nhau vào phòng loay hoay thử nghiệm đống ‘đồ chơi’ vừa sắm được. Thậm chí còn cố ý bày bừa tạo hiện trường giả như thể nơi đây sắp thành sàn đấu cho cuộc ‘đại chiến’ kinh thiên động địa. Cuối cùng, ác ma đại nhân vào buồng tắm đem chính mình tẩy sạch sẽ từ trong ra ngoài, còn cố ý diện độc một cái ‘quần chíp’ vô cùng sệch-xi lượn tới lượn lui. Ma hoàng đại nhân cũng không kém cạnh, vớ lấy cái quần chữ T đầy gợi cảm từ trong túi rồi hùng dũng bước vào buồng tắ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Vũ Uyên, ta thực sự không nén nổi cảm giác hưng phấn nữa rồi.” Ma hoàng bệ hạ bước tới bên giường, cúi đầu nhìn vị Thánh ma đang nằm dài ra xem TV. Mặc dù thể hình của y không được tính là cường tráng, nhưng những đường cong săn chắc trên cơ thể lại mang vẻ kiện mỹ đến hoàn hảo, làn da mịn màng trơn bóng như một bức tượng cẩm thạch, ẩn chứa bên trong là sức mạnh vô hạn đem đến cho người ta những mỹ cảm khó cưỡng lại. Y cúi người, để thân hình xinh đẹp của mình áp đảo con người cường đại dưới thân, hiển nhiên lại tạo ra một khung cảnh mang tính chinh phục tuyệt đố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khẽ nuốt nước bọt, sốt sắng hỏi, “Vũ Uyên, thời gian cũng không còn sớm, chúng ta bắt đầu được chư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Được rồi.” Ác ma đại nhân gật đầu ưng thuận, sau đó rất hợp tác mà bày ra bộ dạng nằm chết dí trên giường. Ở bên cạnh, Ma hoàng vừa cố bình ổn nhịp tim đang đập loạn xạ trong lồng ngực vừa với tay lấy cái còng sắt, đem hai tay của ác ma đại nhân khóa lại trên thanh sắt mạ vàng của chiếc giường đôi mang phong cách Baroque. Chính vì vậy mà bo-đỳ vốn đã tuyệt đẹp của ác ma đại nhân giờ lại tiếp tục phơi ra trong tư thế bị trói buộc, nhìn thế nào cũng khơi gợi dục vọng của người ta cháy lên ngùn ngụt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bệ hạ nở nụ cười vô cùng âm hiểm. Y dùng ngón tay thon dài cố ý vẽ loạn một trận trên ngực ác ma đại nhân, sau đó chậm rãi trườn người xuống, đem chiếc ‘quần xì’ đạt đủ chỉ tiêu dây.nhiều.hơn.vải của ác ma đại nhân xé bỏ. Mấy động tác kiểu này vốn đã được tính sẵn trong kịch bản, nhưng khi Ma hoàng bệ hạ hành động lại không tự chủ được mà khẽ liếm môi, ma tức trong người cũng dần trở nên hỗn loạn ngoài tầm kiểm soát, xem ra y đã bị tình hình thực tế làm cho ‘nhập vai’ quá đáng rồ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heo động tác của Ma hoàng, ánh mắt Vũ Uyên cũng trở nên mê ly gợi tình, con ngươi lam sắc dõi theo từng cử động tà ác của y, khóe môi hắn khẽ nhếch lên thành nụ cười thâm sâu khó dò. Lúc Ma hoàng bệ hạ đang định đem chiếc ‘quần xì’ nhỏ bé của hắn lột xuống, không hiểu vì sao y bỗng dừng lại, vươn tay vuốt dọc theo thân quần, luồn vào bên trong. Vào thời điểm mấu chốt, ác ma đại nhân cũng rất biết phối hợp mà bật ra tiếng rên khe khẽ.</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Vũ Uyên, của ngươi cũng thật là cường tráng nha !” Ma hoàng híp mắt cười tà, sau đó cúi đầu áp vào lồng ngực của Vũ Uyên, ngậm lấy hai hạt hồng đậu trước ngực ai kia, khẽ nhay cắn. Lực cắn không nặng cũng không nhẹ, dù không đến mức xuất huyết nhưng cũng rất nhanh khiến cho hai điểm nhạy cảm kia trở nên sưng đỏ. Đầu lưỡi nóng rực mềm mại không ngừng đảo quanh trêu đùa, làm cho thân thể Vũ Uyên không chịu nổi mà phải run rẩy cong lên. Hắn lúc này vẫn không quên ngả ngớn buông một câu, “Kỹ xảo của bệ hạ thật là thuần thục. Không biết ở Ma giới đã thực hành trên người bao nhiêu mỹ nhân rồ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Hừ, người cũng nhiều lời vô nghĩa quá ha !” Ma hoàng đột nhiên ngẩng đầu, rướn người đem môi mình chặn lại lời nói của Vũ Uyên, đầu lưỡi linh hoạt chiếm nhập khoang miệng ác ma đại nhân, đem mật dịch trong miệng mình mạnh mẽ dồn xuống yết hầu của hắn —— Thứ này là do thể chất đặc thù của Ma hoàng tạo ra, tác dụng so với mấy thứ viagra kích dục gì đó hơn đứt cả trăm lần, một khi nuốt phải thì cho dù có là thiên thần thánh khiết trong sáng đến đâu cũng sẽ trở nên vô cùng dâm đã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bật cười, ngẩng đầu rời khỏi đôi môi của Vũ Uyên, nhẹ nhàng nói, “Nếu không diễn cho thật một chút thì làm sao mà lừa được cô nàng Lukyl lanh lợi xảo quyệt kia ? Vũ Uyên à, cho dù ngươi có thực sự ‘mở rộng cửa’ chào đón ta thì đó cũng là điều tốt mà, ha ha ha h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Được đón nhận ân trạch của bệ hạ là vinh hạnh của ta.” Vũ Uyên tuy rằng vẫn nở nụ cười tao nhã như trước, nhưng kể từ khi mật dịch lợi hại kia chảy qua cổ họng liền lập tức phát huy tác dụng, khiến cho nhiệt độ trong cơ thể càng lúc càng tăng cao, dục vọng sâu kín cũng bắt đầu kêu gào đòi được thỏa mãn, cộng thêm những cái ve vuốt khiêu tình của Ma hoàng càng làm cho nơi nào đó trên người hắn dần trở nên cứng rắn. Mà ác ma đại nhân cũng chẳng dại gì mà phải kiềm chế bản thân, cứ thản nhiên để cho thứ-đang-nằm-trong-quần từ từ đứng dậ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Vũ Uyên ! Ngươi làm trẫm kinh ngạc rồi đó. Không ngờ còn có thể tỏ ra bình tĩnh và tỉnh táo đến vậy. Rõ ràng thân thể đang xao động không ngừng thế kia cơ mà, ha ha !” Ma hoàng lúc này mới cởi bỏ ‘quần chíp’ của mình, trườn người lên quấn lấy ác ma đại nhân. ‘Chú em’ của y ở trên người ác ma đại nhân cọ tới cọ lui một hồi cũng bắt đầu ‘thức giấc’. Lúc sau, ‘quần chíp nhỏ’ của Vũ Uyên chính thức bị quăng qua một bên, hắn cùng Ma hoàng trực tiếp ‘xáp lá cà’, ngay cả hơi nóng hừng hực trên thân thể đối phương cũng cảm nhận rõ rệt. Giao hữu xong một hiệp, Ma hoàng mới lôi lọ gel bôi trơn ra, chậm rãi tưới lên ‘cậu nhỏ’ của mình.</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Trẫm hi vọng mình có thể dễ dàng tiến vào, mặc dù so với đó thì trẫm khoái thấy cảnh ngươi máu me be bét nằm giãy dụa dưới thân mình hơn a, ha ha ha ha …” Ma hoàng phóng túng bật cười, đưa tay tách hai đùi của Vũ Uyên ra xa … Ngay lúc y đang chuẩn bị tiến vào, cửa sổ phòng ngủ bỗng bị ngoại lực nào đó đánh cho vỡ tan tành.</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Luồng ma khí phẫn nộ cực điểm tràn ngập căn phòng, thanh âm chói tai của Lukyl cũng lanh lảnh vang lên, “Bệ hạ ! Đây chính là nguyên do khiến ngài đòi ở lại Nhân giới đó sao ?!! Ngài cố ý cho ta nhìn thấy cảnh này phải không ??” —– Thì ra nàng công chúa bỏ nhà theo tiếng gọi của tình yêu đã tìm thấy nơi ở của Ma hoà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giật mình kinh sợ nhưng lập tức khôi phục vẻ mặt cười đến vui vẻ, ngoan độc nói, “Lukyl, ta chỉ hy vọng em có thể bình tĩnh đón nhận sự thật này. Dù sao thì người hiện tại đang mang trong mình giọt máu của ta không phải là em, mà là Vũ Uyên đại công tước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Ế ………” Ác ma đại nhân thộn mặt ra, không ngờ Ma hoàng lại nhân cơ hội đổ thêm dầu vào lửa, tự biên tự diễn ra một cái lý do làm cho người ta muốn sởn gai ốc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000000"/>
          <w:sz w:val="22"/>
          <w:szCs w:val="22"/>
        </w:rPr>
        <w:t>[Quả nhiên là xứng danh người bất chấp thủ đoạn đứng đầu Ma giớ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Cái gì !!!!!!!!” Thanh âm của Lukyl đã muốn lên cao đến quãng tám, hai mắt đỏ ngầu long lên sòng sọc, mái tóc dựng đứng lên như hình ảnh nữ quỷ điển hình trong truyện kinh dị.</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Đúng vậy, vợ yêu à, hiện tại trong bụng Vũ Uyên đại công đang mang theo kết tinh tình yêu của bọn ta đó nha.” Ma hoàng kéo Vũ Uyên vào lòng mình ôm ôm ấp ấp, sau đó lại bày ra vẻ cưng chiều vuốt vuốt lên bụng người ta như thể đang âu yếm sinh mệnh nhỏ bé ở trong đó vậ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Cho nên em đừng tự mình ôm hi vọng nữa. Ta sẽ không phế bỏ ngôi vị của em, sau này em vẫn có thể trở thành hoàng hậu quyền quý nơi Ma giới, nhưng trái tim ta mãi mãi thuộc về Vũ Uyên đại công tước.” Ma hoàng nghiêm túc tuyên bố rồi quay sang nhìn ác ma đại nhân với ánh mắt dịu dàng vô hạn, “Để có thể mang thai con của chúng ta, Vũ Uyên đã phải chịu đựng những đau đớn giằng xé đến tột cùng khi tự biến đổi thể chất của chính mình. Lukyl, nếu là em, em có chịu vì ta mà hi sinh nhiều đến vậy không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Nói dối !!! Tất cả đều không phải là sự thật !!!!! Ta sẽ giết các người !!!” Lukyl đã hóa điên thật rồ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Lukyl, em là người thông minh, sao có thể vì những đố kỵ xuẩn ngốc đó mà mang lên mình tội hành thích vua ?” Ma hoàng nghiêm khắc chỉ trích.</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Ta sẽ giết hắn trước mặt ngươi ! Đem thứ nghiệt chủng trong bụng hắn móc ra cho ngươi xem !!!” Lukyl tru lên, để lộ ra răng nanh sắc nhọn mọc dài trong miệng. Nàng phất tay một cái, những cánh hoa hồng đen đang bay lả tả lập tức biến thành một luồng gió lốc bao vây lấy ác ma đại nhân. Ma hoàng giả vờ như trở tay không kịp, kêu to, “Đem Vũ Uyên trả lại cho ta ! Ngươi muốn gì ! Trong bụng hắn chính là cốt nhục của t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Loại nghiệt chủng này không cần giữ lại ! Bệ hạ, nếu ngài không muốn cùng gia tộc Diana phát sinh mâu thuẫn thì hãy để ta đem thứ con hoang kia bóp chết từ trong trứng nước đi !” Lukyl khôi phục dáng điệu bình thản, khóe miệng nhếch lên thành nụ cười tàn nhẫn —— Trong lúc này, cao cao bên cửa sổ, người-đã-phải-hy-sinh-ma-lực-để-biến-đổi-thể-chất ác ma đại nhân như con rối bông bị gió lốc quăng quật lộ vẻ bất lực, mở to mắt nhìn về phía Ma hoàng, rên rỉ cầu xin, “Không …… Bệ hạ … con của chúng t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nghe xong thật muốn hộc máu tới ba lần, cố gắng giữ cho bản thân không bò lăn ra cười, liều mạng gào lên, “Không được !!! Dừng tay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Tất cả đều đã quá muộn rồi ! Đây là sự trừng phạt vì ngài dám phản bội ta !” Lukyl giơ hai tay lên, một lưỡi giáo bằng cánh hoa dần dần xuất hiện trong không trung. Câu thần chú cuối cùng vừa được Lukyl đọc ra, lưỡi giáo hoa hồng lập tức chuyển hướng, đâm thẳng về phía bụng của ác ma đại nhân, lực đánh rất lớn khiến cho ác ma đại nhân bị đẩy bật về sau, rơi xuống mặt đất cái ‘rầ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vội vã nhảy ra ngoài cửa rổ, bay về phía ác ma đại nhâ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Giữa công viên xanh rợp bóng cây bỗng vang lên tiếng nổ thật lớn. Có một anh đẹp trai từ trên trời rớt xuống làm mặt đất lủng thành một cái hố thật to. Lúc Ma hoàng và Lukyl đuổi đến nơi, ác ma đại nhân đã an an ổn ổn nằm rúm ró giữa hố đất, bịch máu dự trữ cũng được đem ra làm đạo cụ diễn xuất, nhìn vào thế nào cũng thấy … ờm, một vụ sảy tha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A a a a a ! Con của ta !!!” Ma hoàng bước tới, ôm lấy Vũ Uyên khóc rống lên, sau đó kích động lay người hắn dậy, “Uyên ! Ngươi tỉnh lại ! Mau tỉnh lại đi ! A a a ! Lukyl ! Ngươi dám ra tay sát hại thánh m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Thì sao chứ ? Hiện tại Ma giới đã không còn cần đến hắn nữa rồi. Một kẻ cam nguyện đánh đổi ma lực của mình để nằm dưới thân người khác như vậy khác nào phế nhân ? Người như hắn cho dù không bị ta giết thì sớm muộn gì cũng bị người của Ma giới tiêu diệt mà thôi !” Lukyl khinh khỉnh nhìn xuống, cao ngạo nói, “Bệ hạ, ta sẽ giữ bí mật chuyện này cho ngài. Nếu để lộ ra, đây chắc chắc sẽ là xì-căng-đan lớn nhất Ma giới. Thân là hoàng hậu tương lai, vì ngài, ta tuyệt đối sẽ không nói ra đâu. Còn về chuyện hoàng tử, ngài muốn có bao nhiêu ta đều có thể sinh cho ngài bấy nhiêu ! Ngài tưởng ta không biết ý đồ của ngài sao ? Bất quá chỉ là ngài muốn lợi dụng Vũ Uyên, chờ lúc hắn thụ thai sẽ hút lấy toàn bộ ma lực của hắn. Người ích kỷ như ngài có thể yêu ai sâu đậm đến vậy sao, rõ ràng là đóng kịch mà.”</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Hừ, Lukyl, cho dù mọi việc có đúng như vậy cũng không thể lấp liếm được tội danh ám sát hoàng tử của ngươi đâu !” Ma hoàng làm bộ như tuyệt tình bỏ lại ‘thi thể’ của Vũ Uyên, lạnh lùng nó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Ma hoàng bệ hạ, ta sẽ cố gắng chiếm được trái tim của ngài. Chỉ cần ngài yêu ta, ta sẽ biến ngài thành người đàn ông hạnh phúc nhất thế gian ~~~” Lukyl nắm lấy cánh tay Ma hoàng, mỉm cười lấy lò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 hoàng sắc mặt xanh mét đẩy vội nàng ta ra, “Được rồi, hiện tại Vũ Uyên đã chết, có nói gì nữa cũng vô ích. Chuyện này phải tuyệt đối giữ bí mật. Ngươi hãy quay về Ma giới phong tỏa tin tức, ta ở lại lo hậu sự xong xuôi rồi sẽ theo sau.”</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Vâng, thưa bệ hạ của ta.” Lukyl mang theo nụ cười chiến thắng vênh vang rời đ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Sau khi Lukyl rời đi, ác ma đại nhân giống như cương thi bỗng ngồi bật dậy, cười lạnh hai tiếng, nói, ‘Kế sách của bệ hạ thật là cao tay. Tương kế tưu kế làm cho Lukyl yên lòng ra về, bất quá ta cảm thấy trong vụ này mình có hơi chịu thiệt thì phả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Đâu có, chuyện ngươi ‘mang thai’ sẽ được Lukyl giữ kín luôn mà. Không cần lo lắng mấy vụ hao tổn danh tiếng gì đâu.” Ma hoàng đại nhân chợt cảm thấy sau gáy có chút ớn lạnh, dự cảm cho thấy ác ma đại nhân nhất định sẽ làm ra mấy chuyện đáng sợ để trả thù.</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000000"/>
          <w:sz w:val="22"/>
          <w:szCs w:val="22"/>
        </w:rPr>
        <w:t>Nhưng hắn định giăng bẫy mình thế nào nhỉ ?</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Ma hoàng nhìn theo bóng dáng Vũ Uyên chậm rãi rời đi, dường như hắn không hề để bụng mấy chuyện nhỏ nhặt như thế nà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ột tiếng sau, hắc vũ ma lực trong người Ma hoàng – không biết bị ác ma đại nhân hạ độc tự lúc nào – bắt đầu phát tác. Điều đáng sợ chính là tác dụng của nó thậm chí còn vượt xa tầm khống chế của Ma hoàng, khiến cho y thú tính đại phát vội vã đi tìm Chiến Long. Sau đó hai người ở trong rừng giằng co suốt ba ngày ba đêm sau mới lết được về đến nhà.</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òn ác ma đại nhân nhân dịp này đâm đơn tố giác Ma hoàng bệ hạ dùng tiền quỹ của công ty đi thuê nhà nghỉ ăn chơi trụy lạc, cũng tiện thể dựa vào thư giới thiệu của Ma hoàng từ trước đó mà thuận lợi nộp hồ sơ tiến cử chính mình vào công ty. Từ đó, cuộc đời anh lại một lần nữa sang tra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3</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8000"/>
          <w:sz w:val="22"/>
          <w:szCs w:val="22"/>
        </w:rPr>
        <w:t>54 – Ác ma đại nhân và gặt hái của kẻ thù không đội trời chung</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ột lần nữa, ác ma đại nhân lại được thỏa mãn khát vọng đóng vai thành phần trí thức ngày ngày cưỡi xe đạp điện đi làm, dù rằng thủ đoạn rất không trong sá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Về phần Ma hoàng rốt cục cũng đành ôm theo một trời oán hận đối với ác ma đại nhân mà trở về Ma giới. Trước khi quay về, y còn đau đớn phát hiện ra tài khoán QQ mà mình vừa nâng niu nạp vào đó cả ngàn tệ tiền mặt đã bị hacker trộm sạch ! Đợt này nạp tiền là y dốc cạn túi vào tài khoản trên mạng, thực sự là một số tiền lớn lắm, vậy nên mới thu hút sự chú ý của đám hacker trên mạng, click một cú là vào khoắng sạch cái hầu bao yêu quý kia luôn. Đả kích lần này đối với Ma hoàng đại nhân mà nói, trí mạng 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ang theo nỗi thống hận vô hạn với Nhân giới, Ma hoàng đại nhân dẫn theo thuộc hạ Chiến Long, bi thương phẫn hận kết thúc chuyến du ngoạn mà trở về Ma giới. Trông thì có vẻ là như vậy, nhưng thực ra đối với chuyện bị Vũ Uyên hớt tay trên cướp mất chức vụ ở công ty, y ngược lại không hề để trong lòng. Bởi lẽ đối với Ma hoàng đại nhân mà nói, những việc đó chỉ giống như một chút giải trí cho qua ngày nhàm chán mà thôi. Một trò chơi không hơn không ké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rước giờ lên đường, Ma hoàng bệ hạ tha thiết muốn ác ma đại nhân giúp y đăng ký một cái mật mã bảo hộ cao cấp. Ác ma đại nhân ngay lập tức ôm một thùng cạc-tông chứa đầy ắp chim cánh cụt xanh nhồi bông tặng cho y, nói rằng có chút quà mọn nơi Nhân giới làm kỷ niệ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uối cùng, ma hoàng bệ hạ ly khai, Liêu Thần cũng nhanh chóng hô hào ác ma đại nhân thu xếp đồ đạc, chuyển nhà tới khu chung cư cao cấp, như đã hứ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Khu chung cư Liêu Thần chọn thuê lần này nằm sát bên công viên trung tâm, giá thuê khá cao, nhưng là tiền nào của nấy, điều kiện mọi mặt so với trước kia đều như so trời với vực. Nhìn căn hộ sạch sẽ rộng rãi, tinh nhã hiện đại trước mắt, ác ma đại nhân có cảm giác như tên mình lại được viết vào phần dành cho giới thượng lưu rồi. Thì ra so với việc kiếm cả núi tiền rồi cũng sẽ tiêu hết, một căn hộ đi thuê lại có thể cho người ta cảm giác sung sướng như được nhìn thấy mặt trời sau cơn mưa đến vậy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ả căn hộ có bốn phòng riêng, hai phòng khách, ba toilet. Trong phòng ngủ của ác ma đại nhân còn có riêng một buồng vệ sinh khép kín, điều đó đồng nghĩa với việc … vĩnh biệt cơn ác mộng mang tên nhà vệ sinh công cộng ! Cũng vì lẽ đó mà việc đầu tiên nhất định phải làm sau khi dọn xong phòng ở của ác ma đại nhân chính là phải từ từ hưởng thụ tinh hoa văn minh của nhân loại – ngồi thử bồn cầu. Cuốn gọn tấm mành dài chấm đất bên cửa sổ lên, ngồi trong buồng vệ sinh bốn bề là kính, thưởng thức cảnh quan đô thị về đêm bên ngoài … Trong thời khắc trữ tình (?) này, ác ma đại nhân chợt thấy xúc động vô cùng. Một ý nghĩ bỗng nảy lên trong hắn, nếu ác ma đại nhân là thiên thần thì sẽ ra sao nhỉ ? Được mọi người tôn kính tung hô nè, lại còn có thể đeo cái mặt nạ giả nhân giả nghĩa đi khắp nơi lừa đảo nữa, không cần giống như đám người Ma giới lúc nào cũng phải ‘thượng đội hạ đạp’ hoặc diễu võ giương oai tỏ ra ta đây ngầu xị.</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ưởng tượng một chút, nếu hắn thực sự là một đại thiên thần, vậy thì hắn sẽ đem nụ cười ấm áp tỏa nắng treo trên miệng 24/24, vây xung quanh là một đám tiểu thiên sứ trần truồng bay tới bay lui tung hoa tung phấn, bất luận gặp phải chuyện gì cũng sẽ triệt để giải quyết theo tinh thần bác ái, cộng thêm hai chữ [yêu thương] lúc nào cũng thường trực để vọt ra khỏi cửa miệng …… Cuộc sống kiểu đó … Thực sự …… Thú vị 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Ác ma đại nhân đột nhiên nổi lên hứng thú với cuộc sống kiểu Thiên giới ! Dù rằng cái kiểu giả nhân giả nghĩa của bọn có cánh ấy vẫn làm hắn phát nôn, nhưng suy nghĩ thoáng ra một chút thì cũng giống như mình đi du lịch đến vùng đất khác lạ nào đó vậy. Tuyệt đối đừng nghĩ rằng hắn đang hướng thiện, chẳng qua là cái xì-tai kiểu đó đặc biệt có hiệu quả giúp hắn thể hiện bản chất xấu xa của mình mà thô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Liền sau đó, ác ma đại nhân lại nhớ tới trận đấu oanh liệt nhất mà hắn từng tham gia trong cuộc chiến thiên – Địa. Có thể coi như ngang cơ với hắn chắc chỉ có duy nhất lục dực trưởng thiên sứ – tạo vật hoàn mỹ của thánh thần. Cả hai đánh qua đánh lại, cuối cùng chỉ vì ra chậm một chiêu mà y phải gánh lấy thảm bại, mất mạng. Nghe đâu sau đó linh hồn y đã được chuyển thế xuống Nhân gian, nếu nhẩm tính thời gian, nói không chừng cái người mà y gửi hồn đầu thai cho đến bây giờ cũng xấp xỉ tuổi Liêu Thần rồi a. Mà dựa theo hiến pháp tạm thời của hai phe Thiên – Địa, vị trưởng thiên sứ kia sau khi bước sang tuổi 24 sẽ thức tỉnh, được Thánh quang của Thiên giới cứu chuộc, trở lại đầu quân cho ‘đội quân có cánh’ ki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ó điều, mặc kệ vị trưởng thiên sứ kia có tỉnh lại hay không, ác ma đại nhân cũng chẳng muốn gặp lại y làm gì. Từ hồi cả hai đụng độ lần trước, hắn đã chẳng ưa gì người này rồi, càng không thèm quan tâm xem y gửi hồn cho người nào mà đầu thai nữ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Lúc ác ma đại nhân còn mải miên man suy nghĩ thì chợt thấy từ bên ngoài cửa sổ, một thiên sứ đang dang cánh bay lơ lửng, và quan trọng hơn là tên kia còn dán mắt dòm chòng chọc vào WC nhà người ta. Thiên sứ kia cứ nghĩ ác ma đại nhân là người bình thường không thể nhìn thấy gã được, cứ như vậy mà điềm nhiên đáp xuống, đi xuyên qua cửa kính rồi lại đứng giữa WC mà tự lầm bầm một mình, “Kì lạ, mấy ngày gần đây dưới Nhân giới cứ xuất hiện luồng ma khí cực đại bành trường không ngừng, hắn là có đại ma đầu xuất hiện, thế quái nào mà giờ lại đột nhiên biến mất rồi ta ? Theo như lời Trưởng thiên sứ đại nhân thì tên Vũ Uyên kia phải đang ở gần đây mới đúng ? Sao tìm không thấy ma nào vậy nè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ừng lời từng chữ đều rõ ràng lọt vào tai ác ma đại nhân, lại nhìn đến sắc mặt người kia, hắn chợt ngờ ngợ ra nguyên nhân khiến cho bạo phong trên Thiên giới gần đây bỗng ngừng lại —– Xem ra là do ‘tên kia’ thức tỉnh rồi, cho nên mới có một đám người hò hét kéo đi dập bão, mà vốn cơn bão kia là do ác ma đại nhân hắn tạo nên chứ đâu. Kết quả là bão tan, con đường nối từ Thiên giới xuống Nhân giới lại thông suốt, một lũ thiên sứ đáng ghét hồng hộc rủ nhau xuống Nhân gian. Giờ trước mặt hắn lù lù xuất hiện một tên thiên sứ truyền tin, chắc cũng là dân mới ‘ở trển’ xuố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hiên sứ truyền lệnh mở bản đồ ra xem, rõ ràng nơi gã đang đứng có hiển thị dấu hiệu của đại ác ma, thế nào một chút ma khí cũng đều không có vậy a ? Vì thế, thiên sứ nhà ta mặt đầy cảnh giác quyết định vào trong nghe ngóng, khi đi xuyên qua cửa kính phòng tắm lại dễ dàng như người ta đi xuyên qua một tấm màn bằng nước, mà gã vốn sử dụng thuật ẩn thân cho nên chắc chắn trong bụng rằng người bình thường chẳng ai có thể nhìn thấy, thậm chí cho dù gã có đứng sát rạt bên người cũng không có cảm giác gì luô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ứ thế, thiên sứ nhà ta thản nhiên bước vào phòng ngủ của ác ma đại nhân. Thực ra, vị trưởng thiên sứ làm ra tấm bản đồ dò yêu khí này khá chính xác, có thể thấy là linh lực khá mạnh, có điều thuộc cấp lĩnh mệnh đi do thám thì thực lực lại không cao được đến vậy a. Thiên sứ truyền lệnh dòm tới ngó lui cũng chẳng phát hiện ra ác ma đại nhân đang ở ngay cạnh bên. Trong mắt gã, Quân Tư Vũ chẳng khác nào mấy thằng cha công nhân viên chức bình thường, ngồi vệ sinh còn một tay giở báo một tay xoa bụ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Quả thực, nhìn mặt ác ma đại nhân lúc này, có ném hắn vào một đống người thường thì bới ba ngày cũng không r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hiên sứ truyền lệnh một bên nghĩ một bên liền hành động, bước tới bên cạnh ác ma đại nhân, cúi người săm soi từng li từng tí.</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Ác ma đại nhân tuy rằng nhất cử nhất động của người ta đều thấy rõ rằng những vẫn giả bộ chăm chú đọc báo, triệt để coi thiên sứ nhà người ta như không khí. Thiên sứ truyền tin ghé sát mặt này, thiếu điều muốn ịn luôn mặt mình lên mặt ác ma đại nhân, dòm tới ngó lui một hồi lại tự lẩm bẩm, “Nhân loại bây giờ thật là kì quặc, ai lại ngồi ‘giải quyết’ trong cái phòng toàn kính trong suốt vậy chứ ? Tuy rằng trên người người này một chút ma khí cũng không có, những khí chất so với nhân loại bình thường lại có phần vượt trội. Tốt hơn hết là mình vẫn nên chú ý một chút, lỡ mà nhầm lẫn thì đúng là hỏng bé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Vì thế lại lững thững rời khỏi nhà vệ sinh, nằm chầu chực một đống trên giường của ác ma đại nhâ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Ác ma đại nhân xong việc liền tỉnh bơ vỗ bụng bước ra, lăn dài trên giường bật TV xem [Bản lĩnh Kỷ Hiểu Lam]. Đối với Quân Tư Vũ mà nói, có thể ngày ngày theo dõi hai lão Kỷ Hiểu Lam và Hòa Thân cùng nhau đấu khẩu thật không biết chán a. Đúng lúc này, thiết bị truyền tin gắn trên cánh thiên sứ kia bỗng vang lên, gã vừa tiếp nhận thì thấy từ đầu kia truyền đến thanh âm đầy quen thuộc, là giọng của trưởng thiên sứ – đối thủ một mất một còn của ác ma đại nhân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Mục Tư ! Hiện tại cậu đang gặp phải nguy hiểm cực độ ! Sát thần chi ma đang ở rất gần bên cậu ! Mau rời khỏi đó đi ! Ta đã liên lạc với các đại thiên sứ ở gần đó đến chi viện rồi ! Cậu lập tức nghĩ cách rời khỏi đó ! Tuyệt đối không được rút dây động rừng !” Thanh âm muốn có bao nhiêu lo lắng liền có bấy nhiêu.</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Nhưng mà, sếp ơi, chỗ này đâu có gì nguy hiểm a. Em cũng không tìm thấy Vũ Uyên, chỉ thấy một gã nhân loại bình thường thôi.” Có kẻ vẫn còn ngây ngây ngô ngô trả lờ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Ma lực của Vũ Uyên có thể để cho cỡ như cậu đo được sao ! Có thể hắn đang cố ý ẩn thân ! Chỉ có ta mới có thể xác định được vị trí của hắn ! Nhưng hiện tại với khoảng cách của ta không thể hỗ trợ được gì cho cậu, vậy nên hãy mau rời khỏi đó đi !” Chỉ một hơi đã nói ra hết chân tướng của ác ma đại nhân luôn rồ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Dạ ?!” Thiên sứ truyền lệnh cả kinh, đúng lúc này, tín hiệu liên lạc bỗng dưng gián đoạn, gã vội ngẩng đầu nhìn về phía ác ma đại nhân vẫn đang dán mắt vào TV xem Kỷ Hiểu Lam diễn trò.</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ồ hôi tí tách theo hai bên thái dương chảy xuống, trái tim trong lồng ngực cũng bình bịch đập liên hồi, gã quay đầu nhìn lại lần nữa, rõ ràng vẫn chỉ là một tên nhân loại bình thường mà thôi, hơn nữa bộ dạng xem TV đến là chăm chú như vậy, không phải là do trưởng thiên sứ mẫn cảm quá mức rồi chứ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Loại cảm giác bị theo dõi thế này thật đáng ghét. Ác ma đại nhân cố gắng kìm nén ý muốn ngồi dậy đạp thằng cha thiên sứ kia ra ngoài. Phải nhẫn nại, thật nhẫn nại, nếu không cuộc sống bình yên sau này của mình sẽ bị tên kia làm cho hỏng bét ! Hắn phải làm thế nào mới hoàn toàn tránh khỏi cái mũi thính như cẩu của tên trưởng thiên sứ kia được a ! Đáng giận nhất chính là, hai người bọn họ rõ ràng đứng hai đầu chiến tuyến, vậy mà đối phương lại giống như một nửa linh hồn từ hắn tách ra, ngay cả vị trí của đối phương ở đâu cũng có thể đoán ra chính xác mười phần, thậm chí đến cả thể xác cũng có mối liên hệ đặc biệt, chỉ cần ngươi này bị thương thì người kia cũng phải gánh chịu những đau đớn tương tự. Còn nhớ lúc cả hai lao vào tàn sát nhau đều phải chịu những tra tấn cùng cực, đến tột cùng vẫn không biết phản ứng đó từ đâu mà ra, tựa như cặp song sinh cùng nhau chia sẻ sinh mệnh.</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ắt thấy sắc trời đã không còn sớm, ác ma đại nhân quyết định tắt TV, trùm chăn đi ngủ, không thèm để ý đến tên thiên sứ vô liêm sỉ đang theo dõi mình kia nữa. Vì cuộc sống bình yên sau này, cho dù có bị cả trăm đứa quây vào giám sát, hắn nhất định phải tỏ như không có việc gì xảy r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Dựa vào nghị lực bản thân cùng sự tự tin quá đáng, ác ma đại nhân cứ thế mà vù vù ngủ, không những thế giấc ngủ hôm đó còn đặc biệt an ổn —— Bởi vì thừa lúc hắn đang ngủ, vị đối thủ đáng kính kia định dốc toàn lực sử dụng di hồn thuật đưa linh hồn hắn cùng y tráo đổi, nhưng dù có cố thế nào cũng không thể kéo được linh hồn ác ma đại nhân ra khỏi thể xác hiện tại. Hơn nữa, ác ma đại nhân thừa biết, dựa vào bản tính trong sáng thánh thiện đến thâm căn cố đế của đám thiên sứ, không thể nào có chuyện kẻ địch nhân lúc hắn ngủ say mà ra tay động thủ.</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hật lâu trước kia, khi cùng ác ma đại nhân giao thủ, trưởng thiên sứ có cơ hội nhìn thấu suốt tâm tư của hắn, khẽ khàng nói, “Vũ Uyên, linh hồn ngươi dơ bẩn đến mức khiến người khác cũng phải khiếp sợ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Thật thú vị ! Ngươi làm thế nào mà thấy được vậy ?” Lúc ác ma đại nhân hỏi lại, chỉ nghe y thấp giọng thì thầm, “Bởi vì tai mắt của ngươi đều bị những thứ dơ bẩn đó che kín mất rồi, vậy nên ngươi không thể nghe thấy những điều lẽ ra ngươi có thể nghe được. Vũ Uyên, ngươi không nhận ra sao, linh hồn của chúng ta chính là hình bóng phản chiếu của đối phương ? Vậy mà ngươi lại không thể nhìn thấu tâm tư của ta giống như ta làm với ngươi —— Bởi lẽ trái tim ngươi đã hoàn toàn bị tro bụi khuất lấp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à suy cho cùng, chỉ có lúc ác ma đại nhân say ngủ, trưởng thiên sứ mới không thể nhìn thấu được linh hồn hắn. Ngược lại, khi trưởng thiên sứ đi vào cõi mơ, ác ma đại nhân lại là người duy nhất có thể dò xét tâm tư ngươi kia. Đáng tiếc cái là … ác ma đại nhân chưa từng chơi trò kiểu như ‘đọc trộm nhật kí’ ấy, bởi vì hắn.không.có.hứng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Nực cười ở chỗ, mỗi lần muốn dùng pháp thuật soi thấu tâm hồn ác ma đại nhân là trưởng thiên sứ lại phải một lần hao công tốn sức, thua trận cùng vì do lao lực mà r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Sáng sớm hôm sau, ác ma đại nhân mở đoạn phim ghi hình mà hắn đã dùng camera mini gắn trên cổ tay để ghi lại, xem ra tên thiên sứ ngốc kia chẳng hề phát hiện ra thiết bị đáng ngờ nà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Đến đoạn trưởng thiên sứ dùng di hồn thuật đến chỗ ác ma đại nhân, thiên sứ truyền lệnh kia mặt tái mét vội vã đón tiếp —— Trưởng thiên sứ đến bên cạnh giường, nhìn Vũ Uyên đang say ngủ thì lộ ra nụ cười bí hiểm, còn khẽ khàng nói vài câu.</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Vũ Uyên, thật không ngờ chúng ta lại gặp nhau trong tình huống này. Đáng tiếc, đôi cánh mất đi đã khiến ngươi không còn là nước cờ chí mạng với ta nữa rồi. Còn nữa, cho đến bây giờ, ta chưa từng từ bỏ lòng tin của chính mình. Ta tin rằng linh hồn ngươi vẫn có thể được thanh tẩy, ngươi vẫn có thể quay về với cố hương Thiên giới. Vũ Uyên, kỳ thực ta muốn nói với ngươi một câu mà trước kia chưa được trọn lời —— Ta sẽ cứu chuộc ngươ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Vậy có nghĩa là y chỉ định ‘cứu’ hắn chứ không phải là muốn gây phiền toái cho hắn ha ? Ác ma đại nhân thở phào một cái, cần mẫn cưỡi xe đạp điện đi làm. Đối với mấy lời dọa sống dọa chết như thế này, hắn từ trước đến giờ vẫn chưa từng bận tâ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7"/>
          <w:szCs w:val="27"/>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hương sau hé mở xuất thân của tiểu thụ Liêu Th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4</w:t>
      </w:r>
    </w:p>
    <w:p>
      <w:pPr>
        <w:pStyle w:val="Heading2"/>
        <w:spacing w:lineRule="atLeast" w:line="237" w:before="0" w:after="0"/>
        <w:textAlignment w:val="baseline"/>
        <w:rPr>
          <w:rFonts w:ascii="Arial" w:hAnsi="Arial" w:cs="Arial"/>
          <w:caps/>
          <w:color w:val="F38533"/>
        </w:rPr>
      </w:pPr>
      <w:r>
        <w:rPr>
          <w:rStyle w:val="StrongEmphasis"/>
          <w:rFonts w:cs="Arial" w:ascii="inherit;Times New Roman" w:hAnsi="inherit;Times New Roman"/>
          <w:b w:val="false"/>
          <w:bCs w:val="false"/>
          <w:caps/>
          <w:color w:val="008000"/>
          <w:sz w:val="35"/>
          <w:szCs w:val="35"/>
        </w:rPr>
        <w:t>55 – ÁC MA ĐẠI NHÂN DÍNH BẪY CỦA KẺ THÙ</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Ngày hôm sau, ác ma đại nhân vẫn như trước cưỡi xe đạp điện đi làm, Liêu Thần thì được công ty cấp cho xe riêng, ngay cả tài xế cũng có luôn. Ở cái thời đại cạnh tranh kinh tế khốc liệt thế này, nhân tài như Liêu Thần thực đúng là bảo bối khó tìm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Ác ma đại nhân nhìn vẻ mặt Liêu Thần vênh vang tự đắc, vắt chân ngồi trong xe nghênh ngang rời đi thì bĩu môi, ra vẻ không cần nói, “Có cái gì hơn người khác chứ, hiện tại cứ ra đường là đụng kẹt xe như vậy, chỉ có xe đạp điện mới đúng là phương tiện giao thông thời thượng a.” Vì vậy, lúc Liêu Thần lên xe rời đi, ác ma đại nhân đằng này cũng từ tốn đội mũ bảo hiểm rồi nhấn ga phóng theo sau  —— Công ty của bọn họ đều nằm trên cùng một con phố, không những thế còn mặt đối mặt, ngay cả trong thương nghiệp cũng là đối thủ cạnh tranh đáng gờm của nhau luô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Quả nhiên, y như lời ác ma đại nhân vừa nói, chiếc xe con bóng loáng của Liêu Thần vừa lăn bánh ra khỏi đường cái liền vướng ngay một vụ kẹt xe nghiêm trọng, mà ác ma đại nhân vẫn bám đuôi theo sau đã nhẹ nhàng vượt lên. Lúc đi ngang qua cửa xe, hắn còn quay về phía Liêu Thần đưa tay làm dấu OK, sau đó nhanh nhẹn luồn lách giữa các làn xe phóng đi. Liêu Thần nhìn theo bóng mông hắn khuất dần, khinh thường nói, “Có gì hơn người ta chứ, chẳng qua chỉ là một tên công nhân quèn. Cỡ như anh đến một vạn năm nữa vẫn chỉ là công nhân mà thô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Ngày đầu tiên đi làm, ác ma đại nhân đã vô cùng may mắn khi đến công ty đúng giờ. Ngẩng đầu nhìn tòa nhà cao muốn chọc trời, hắn đưa tay chỉnh lại cà-vạt, một tay ôm cặp công văn, bộ dạng trăm phần trăm công nhân viên chức, thẳng lưng hãnh diện tiến vào công t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ột vị ứng viên cho chức quản lý công ty năm nay mới ngoài bốn mươi một tý đã rất tận tâm đưa ác ma đại nhân lên văn phòng ở tầng hai mươi mốt. Căn phòng rộng bài trí theo kiến trúc văn phòng hiện đại, mỗi nhân viên đều có bàn làm việc của riêng mình được ngăn cách bằng tấm ngăn riêng biệt, không những thế còn được đánh số rõ ràng. Cả văn phòng có gần bốn chục người, đủ để tạo nên bầu không khí bận rộn ồn ào.</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hỗ ngồi của ác ma đại nhân sát rạt bên cửa sổ. Nhân viên chủ quản dẫn hắn đến bàn giao cho trưởng phòng. Vị trưởng phòng này nhìn qua có vẻ không tốt lắm, cứ nhìn thái độ đám nhân viên dưới quyền vừa nơm nớp lo sợ nhìn ông ta vừa nháy mắt ngoắc nhau tới xem mặt người mới là biết, chắc lại là kiểu trưởng phòng khoái chèn ép ăn tươi nuốt sống đám nhân viên đây. So với Liêu Thần còn không có nhân tính hơn 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ảm giác thoải mái khi còn tại vị ở công ty trước thật khiến ác ma đại nhân hoài niệm mà. Lúc hắn vừa dán mông xuống ghế, ngồi còn chưa ấm chỗ đã bị thư ký giao cho một núi công việc cần phải giải quyết, cái gì mà báo cáo a bảng biểu a số liệu a tính toán a kiểm tra a đối chiếu a … Một hơi nói ra không dứt được, kèm theo đó là một chồng lại tiếp một chồng công văn dày thật dày chất đống lên bàn hắn. Ác ma đại nhân lơ đãng nghe, đôi mắt tranh thủ liếc về phía vị trưởng phòng đáng kính đang nhàn nhã ngồi sau bàn làm việc ở vị trí tối thượng giữa văn phòng, một tay bưng tách cà phê nghi ngút khói đưa lên miệng nhâm nhi, một tay rê chuột lướt net, nhìn qua muốn bao nhiêu thảnh thơi là có bấy nhiêu. Vì thế, hắn đã vô cùng bi tráng đưa ra quyết định —— Nhất dịnh phải leo lên làm sếp, bằng không đừng mơ có ngày đến văn phòng mà được ngồi nhàn nhã uống trà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uốn thăng chức đâu phải chuyện dễ, nhất là với lính mới như ác ma đại nhân, nhất thiết phải lập được công trạng ! Mà phải là công trạng lớn đủ cho hắn được đề bạt lên chức cao hơn 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Rệu rạo nhai hết suất cơm văn phòng giá rẻ, ác ma đại nhân ngoan ngoãn trở về chỗ ngồi gặm nhấm nốt thời gian nghỉ trưa trước khi quay lại làm việc. Công ty nào cũng vậy, giờ nghỉ trưa luôn là khoảng thời gian để những nhân viên độc thân không cần về nhà có cơ hội được túm năm tụm ba ngồi tán dóc, nếu không thì cũng là nằm dài ra bàn ngủ khì.</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ó mấy đồng nghiệp nữ cố ý kéo nhau đến bàn ác ma đại nhân ngồi nói chuyện, hắn cũng câu được câu chăng đáp lời, ngược lại càng khiến bọn họ khúc khích cười mãi không thôi. Đối với một tên lính mới vừa đến đã chiếm được cảm tình của chị em phụ nữ như vậy, các đồng nghiệp nam thật hận không thể lườm ác ma đại nhân đến mức khóe mắt cũng muốn rách luôn rồ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Đúng lúc đó, người đàn ông dù đã có gia đinh nhưng vẫn chuyên cần góp chân vào sự nghiệp ‘bà tám’ và hóng chuyện – chú Mã “mồm rộng” đi tới, cười cười bắt chuyện cùng ác ma đại nhân, một bên kể lể hết từ mấy chuyện nóng hổi trong công ty cho đến biệt danh của quản lý là Ngài Cứ-từ-từ, một bên vỗ vai cổ vũ hắn cố gắng làm việc, rồi ngày được thăng chức sẽ đến trong tầm ta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Vì thế, ác ma đại nhân bắt đầu tự mình xác lập phạm vi xã giao.</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Ác ma dù có đù đụt thế nào thì vẫn cứ là ác ma, cả sinh lực lẫn tinh lực so với người bình thường đều hơn gấp mấy lần, vậy nên khi trưởng phòng cố ý giao cho hắn phần công việc nhiều gấp ba lần người khác, chỉ cần một chút thời gian buổi sáng cũng đủ để ác ma đại nhân giải quyết gọn ghẽ. Sau đó, hắn tự pha cho mình một tách trà Long Tỉnh, nhàn nhã dựa lưng vào ghế, bắt đầu lên mạng vừa thu hoạch củ cải vừa đi đào vàng, còn tiện thể vào QQ kiếm người nói chuyệ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Cùng hắn tán nhảm linh tinh vẫn là Ma hoàng, dù sao cả hai cũng là đồng hội đồng thuyền, thông qua hệ thống vượt tường lửa của Ma giới xâm nhập vào internet dưới nhân gian, lập ra diễn đàn dành riêng cho ác ma, kêu gọi đám đồng hương Ma giới đang sinh sống vật vờ ở khắp nơi trên Nhân giới tụ họp về một chỗ tán gẫu. Đang lúc ác ma đại nhân đăng nhập vào tài khoản cùng một đám ác ma khác trên mạng anh một câu tôi một câu chat đến vui vẻ, biểu tượng loa nhỏ trên QQ bỗng lóe sáng, mở phần tin nhắn riêng ra thì chỉ thấy lời mời kết bạn từ một tài khoản có tên là [Gõ cửa trái tim e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Ác ma đại nhân không nghĩ nhiều liền nhấn nút chấp nhận, thầm nghĩ chắc lại là đám fan bên diễn đàn kịch truyền thanh có cùng sở thích nên phát tin kết bạn, dù sao cũng nên hỏi thăm vài câu cho phải phép.</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Bạn cũng ở bên diễn đàn kịch truyền thanh hả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i/>
          <w:iCs/>
          <w:color w:val="000000"/>
          <w:sz w:val="22"/>
          <w:szCs w:val="22"/>
        </w:rPr>
        <w:t> </w:t>
      </w:r>
      <w:r>
        <w:rPr>
          <w:rStyle w:val="Emphasis"/>
          <w:rFonts w:cs="Helvetica" w:ascii="inherit;Times New Roman" w:hAnsi="inherit;Times New Roman"/>
          <w:color w:val="000000"/>
          <w:sz w:val="22"/>
          <w:szCs w:val="22"/>
        </w:rPr>
        <w:t>[Không phả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Tình cờ gửi tin kết bạn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Không phả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Diễn đàn “Những người yêu thích xe đạp điện DIY”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Không phả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Câu lạc bộ “Ác ma ở Nhân gian”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Cũng không phải ……… Đoán lại đ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Vậy là cậu ở bên “Hiệp hội thăm dò vũ trụ” phải không ? Tôi chẳng đoán được cậu là ai nên nghĩ đại ra mấy cái diễn đàn đó mà.]</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Ta không phải là con người.]</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i/>
          <w:iCs/>
          <w:color w:val="000000"/>
          <w:sz w:val="22"/>
          <w:szCs w:val="22"/>
        </w:rPr>
        <w:t> </w:t>
      </w:r>
      <w:r>
        <w:rPr>
          <w:rStyle w:val="Emphasis"/>
          <w:rFonts w:cs="Helvetica" w:ascii="inherit;Times New Roman" w:hAnsi="inherit;Times New Roman"/>
          <w:color w:val="000000"/>
          <w:sz w:val="22"/>
          <w:szCs w:val="22"/>
        </w:rPr>
        <w:t>[Người ngoài hành tinh ? Từ Sao Hỏa rơi xuống à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Không phải Sao Hỏa. Thôi được rồi, nói cho ngươi biết, ta là trưởng thiên sứ đâ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Cái gì ? Nhân vật trong bộ truyện nào thế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Hơn mười giây sau, ác ma đại nhân mới giật mình phản ứng lại, vội vàng gõ chữ</w:t>
      </w:r>
      <w:r>
        <w:rPr>
          <w:rStyle w:val="Emphasis"/>
          <w:rFonts w:cs="Helvetica" w:ascii="inherit;Times New Roman" w:hAnsi="inherit;Times New Roman"/>
          <w:color w:val="000000"/>
          <w:sz w:val="22"/>
          <w:szCs w:val="22"/>
        </w:rPr>
        <w:t>, [Ê, là cái tên kia sao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Style w:val="Emphasis"/>
          <w:rFonts w:cs="Helvetica" w:ascii="inherit;Times New Roman" w:hAnsi="inherit;Times New Roman"/>
          <w:color w:val="000000"/>
          <w:sz w:val="22"/>
          <w:szCs w:val="22"/>
        </w:rPr>
        <w:t>Đúng, chính là kẻ thù không đội trời chung với ngươi đây. Nói chuyện với ngươi càng ngày càng cảm thấy lao lực. Đừng vội kéo tên ta vào sổ đen, ta biết cách hack tài khoản của ngươi mà, ngươi delete một lần ta lại hack thêm một lần.]</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Đối phương trả lờ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Ác ma đại nhân</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 [Ngươi muốn gì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000000"/>
          <w:sz w:val="22"/>
          <w:szCs w:val="22"/>
        </w:rPr>
        <w:t>Đối phương</w:t>
      </w:r>
      <w:r>
        <w:rPr>
          <w:rStyle w:val="Appleconvertedspace"/>
          <w:rFonts w:cs="Helvetica" w:ascii="inherit;Times New Roman" w:hAnsi="inherit;Times New Roman"/>
          <w:color w:val="000000"/>
          <w:sz w:val="22"/>
          <w:szCs w:val="22"/>
        </w:rPr>
        <w:t> </w:t>
      </w:r>
      <w:r>
        <w:rPr>
          <w:rFonts w:cs="Helvetica" w:ascii="inherit;Times New Roman" w:hAnsi="inherit;Times New Roman"/>
          <w:color w:val="000000"/>
          <w:sz w:val="22"/>
          <w:szCs w:val="22"/>
        </w:rPr>
        <w:t>:</w:t>
      </w:r>
      <w:r>
        <w:rPr>
          <w:rStyle w:val="Appleconvertedspace"/>
          <w:rFonts w:cs="Helvetica" w:ascii="inherit;Times New Roman" w:hAnsi="inherit;Times New Roman"/>
          <w:color w:val="000000"/>
          <w:sz w:val="22"/>
          <w:szCs w:val="22"/>
        </w:rPr>
        <w:t> </w:t>
      </w:r>
      <w:r>
        <w:rPr>
          <w:rStyle w:val="Emphasis"/>
          <w:rFonts w:cs="Helvetica" w:ascii="inherit;Times New Roman" w:hAnsi="inherit;Times New Roman"/>
          <w:color w:val="000000"/>
          <w:sz w:val="22"/>
          <w:szCs w:val="22"/>
        </w:rPr>
        <w:t>[Cứu rỗi ngươi. Xem ra chúng ta phải nghiêm túc nói chuyện. Vũ Uyên, ngươi có muốn cùng ta đánh cược không ? Nếu ngươi thắng, ta sẽ để ngươi quay về Ma giới. Còn nếu ta thắng, ngươi phải theo ta về Thiên giới làm lễ rửa tộ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Đúng lúc này, ác ma đại nhân bị sếp bắt gặp hắn lên mạng chat nhảm, buông lời đe dọa trừ của hắn một tháng tiền lương, ác ma đại nhân đành vội vã out mạng, nội dung của vụ cá cược kia căn bản còn chưa kịp để mắt nhìn lướt qu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Đối phương tưởng ác ma đại nhân để chế độ ẩn thân, vẫn cần mẫn gõ chữ gửi ti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000000"/>
          <w:sz w:val="22"/>
          <w:szCs w:val="22"/>
        </w:rPr>
        <w:t>[Chúng ta hãy cùng đánh cược xem, tận sâu trong tâm hồn ngươi có còn tồn tại cảm giác “Yêu” hay không. Vậy chúng ta hãy chọn nhân loại kia ------ Cái cậu thanh niên vẫn luôn ở cạnh ngươi ấy, làm mục tiêu cá cược đi. Ha ha hah ahaha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Kết thúc một ngày làm việc, ác ma đại nhân mặc áo khoác rồi xuống ga-ra công ty lấy xe. Nguyên một tầng hầm để xe chỉ toàn ô tô con xếp hàng, thế nào lại lọt thỏm một chiếc xe đạp điện của ác ma đại nhân làm phá vỡ đội hình. Bỏ qua ánh nhìn khinh bỉ của đồng nghiệp, Quân Tư Vũ rất không biết xấu hổ mà dắt xe nhàn nhã ra về.</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Hôm nay đến phiên ác ma đại nhân nấu cơm, vì vậy mà trên đường về hắn còn tranh thủ tạt qua siêu thị mua đồ ăn, về đến nhà lập tức đeo tạp dề lăn vào bếp. So về tài nấu nướng, Liêu Thần không thể nào sánh được với ác ma đại nhân. Bữa ăn hắn nấu lúc nào cũng đúng chuẩn bốn món ăn một món canh. Chẳng thế mà cứ hôm nào ác ma đại nhân xắn tay áo vào bếp, Liêu Thần lại tạm gác cái thái độ cao ngạo qua một bên, không tự giác ăn thêm vài ba bát. Liêu Xuyến Xuyến học nội trú chỉ được về nhà vào cuối tuần, thành ra buổi tối thường chỉ có hai người dùng bữa với nhau.</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hế nhưng, hôm nay đã quá bữa tối mà Liêu Thần vẫn chưa về, không biết có phải là lại làm tăng ca nữa hay không, ác ma đại nhân một mình giải quyết bữa tối, để dành phần cho y cất gọn gàng trong tủ lạnh, sau đó tự mình đi tắm rửa rồi ra phòng khách nằm xem phim.</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Một ngày nhàm chán của hắn cứ như vậy mà trôi qu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Lúc đồng hồ điểm hơn chín giờ, Liêu Thần rốt cục cũng lết thân về đến nhà.</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Trông y có chút gì đó không giống với lúc bình thường, hai má ửng đỏ, đôi mắt mê man đờ đẫn, đến gần thêm chút nữa ác ma đại nhân liền phát hiện ra người y nồng nặc mùi rượu.</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Nhưng sắc mặt hắn một chút cũng không thay đổi, thản nhiên hỏi.</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Hôm nay phải đi uống rượu tiếp khách à, Liêu tổ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lẳng lặng đem cặp da ném lên bàn trà, lảo đảo đi tới, cổ họng hầm hừ khe khẽ, ngón tay cũng như vô thức nới lỏng cà vạt. Sau đó, y mệt mỏi ngã ngồi xuống sofa, thân thể mềm nhũn gục đầu dựa vào người ác ma đại nhân. Đúng là say thật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hôm nay uống nhiều vậy sao. Để tôi đi lấy cho cậu cốc nước.” Quân Tư Vũ cố ý lấy tay gẩy gẩy lên mặt người kia.</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Liêu Thần không trả lời, ngất ngưởng quàng tay qua cổ hắn kéo lại gần, sau đó ngẩng đầu lên, dùng đôi mắt mê mang ngập nước nhìn Quân Tư Vũ, hỏi, “Anh rốt cục có thích tôi hay không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A ? Liêu tổng, say thật rồi sao ?” Quân Tư Vũ bình thản đáp lại ánh nhìn của y, trong mắt không để lộ ra một tia tình cảm khác thường nào.</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Quân Tư Vũ, tôi không thể chịu đựng thêm nữa rồi.” Liêu Thần đột nhiên dành lấy chủ động, rướn người hôn lên môi ác ma đại nhâ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Liêu tổng, đêm nay cậu cũng nhiệt tình thật ha.” Quân Tư Vũ xoay mặt né tránh, đưa tay bắt lấy cằm Liêu Thần, mỉm cười nói, “Có điều, nhiệt tình thế này thì có phần hơi quá đ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Vũ Uyên ……..” Liêu Thần đột nhiên nhếch môi mỉm cười. Nụ cười cùng vẻ mặt quỷ dị kia hoàn toàn không giống y, mà tựa như y đang đeo lên khuôn mặt của người khác vậy.</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Không những nhập hồn bám theo mà còn dùng pháp lực thao túng thân thể con người, ngươi định gây ra án mạng sao ? Đường đường là thánh thiên sứ mà lại ngang nhiên phạm vào cấm luật của Thiên giới vậy a ?” Quân Tư Vũ lạnh giọng nói với kẻ thù của mình đang nhập thân trong người Liêu Thần.</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Mấy thứ điều luật gì đó không quan trọng, mấu chốt là ở cuộc đánh cược của chúng ta đây.” Đối phương dùng nét mặt của Liêu Thần vẽ lên nụ cười âm hiểm, đưa tay chỉ vào chính mình, “Ta đã niệm một lời nguyền lên thân thể người thanh niên này, nếu ngươi thực sự không có chút tình cảm nào dành cho hắn, vậy qua đêm nay hắn sẽ chết. Còn nếu ngươi yêu hắn, chỉ có cách đem thân thể hai người kết hợp lại mới cứu nổi tính mạng của hắn. Vũ Uyên, hãy cho ta thấy sự lựa chọn của ngươi. Nếu ngươi quyết định bỏ qua, ta tình nguyền để ngươi quay về Ma giới, luyện hóa trở thành Ma thần. Nhưng nếu ngươi chọn cứu hắn, thánh lực của ta trên người hắn sẽ tiến vào cơ thể ngươi, đem ma khí trong người ngươi thanh tẩy. Vậy … ngươi chọn thế nào đây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Ngươi thấy thế này vui lắm hả ?” Ác ma đại nhân hừ lạnh một tiếng.</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w:t>
      </w:r>
      <w:r>
        <w:rPr>
          <w:rFonts w:cs="Helvetica" w:ascii="inherit;Times New Roman" w:hAnsi="inherit;Times New Roman"/>
          <w:color w:val="000000"/>
          <w:sz w:val="22"/>
          <w:szCs w:val="22"/>
        </w:rPr>
        <w:t>Ha ha ha ha ha ha …….. Vũ Uyên, ta chỉ dùng một chút thủ đoạn cũng không được sao ?” Đối phương lợi dụng thân thể Liêu Thần điều khiển y vươn tay ôm lấy khuôn mặt của Quân Tư Vũ, cười nói, “Chúng ta tuy hai mà một, ngươi sinh ra ở Ma giới, ta thành hình nơi Thiên đàng. Người anh em của ta, Ma thần vĩ đại nơi Ma giới —— Vũ Uyên, đây thực đúng là câu chuyện khó tin nhất trên đời, ác ma cùng thiên sứ lại là một thể đồng nhất ! Hãy quên đi thế giới đầy rẫy ma vật u ám, theo ta trở về Thiên giới cực lạc, để Đức thần đáng kính cứu rỗi linh hồn ngươi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000000"/>
          <w:sz w:val="22"/>
          <w:szCs w:val="22"/>
        </w:rPr>
        <w:t> </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000000"/>
          <w:sz w:val="22"/>
          <w:szCs w:val="22"/>
        </w:rPr>
        <w:t>[Chương sau có thịt ăn, tiểu thụ Liêu Thần lên đĩa.]</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5</w:t>
      </w:r>
    </w:p>
    <w:p>
      <w:pPr>
        <w:pStyle w:val="NormalWeb"/>
        <w:spacing w:lineRule="atLeast" w:line="269" w:before="0" w:after="0"/>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w:t>
      </w:r>
      <w:r>
        <w:rPr>
          <w:rStyle w:val="Emphasis"/>
          <w:rFonts w:cs="Helvetica" w:ascii="inherit;Times New Roman" w:hAnsi="inherit;Times New Roman"/>
          <w:color w:val="555555"/>
          <w:sz w:val="22"/>
          <w:szCs w:val="22"/>
        </w:rPr>
        <w:t>-</w:t>
      </w:r>
    </w:p>
    <w:p>
      <w:pPr>
        <w:pStyle w:val="Normal"/>
        <w:ind w:left="360" w:hanging="0"/>
        <w:jc w:val="center"/>
        <w:rPr>
          <w:rFonts w:ascii="Helvetica" w:hAnsi="Helvetica" w:cs="Helvetica"/>
          <w:color w:val="555555"/>
          <w:sz w:val="22"/>
          <w:szCs w:val="22"/>
        </w:rPr>
      </w:pPr>
      <w:r>
        <w:rPr>
          <w:rFonts w:cs="Helvetica" w:ascii="Helvetica" w:hAnsi="Helvetica"/>
          <w:color w:val="555555"/>
          <w:sz w:val="22"/>
          <w:szCs w:val="22"/>
        </w:rPr>
      </w:r>
    </w:p>
    <w:p>
      <w:pPr>
        <w:pStyle w:val="NormalWeb"/>
        <w:spacing w:lineRule="atLeast" w:line="269" w:before="0" w:after="0"/>
        <w:textAlignment w:val="baseline"/>
        <w:rPr>
          <w:rFonts w:ascii="Helvetica" w:hAnsi="Helvetica" w:cs="Helvetica"/>
          <w:color w:val="555555"/>
          <w:sz w:val="22"/>
          <w:szCs w:val="22"/>
        </w:rPr>
      </w:pPr>
      <w:r>
        <w:rPr>
          <w:rStyle w:val="StrongEmphasis"/>
          <w:rFonts w:cs="Helvetica" w:ascii="inherit;Times New Roman" w:hAnsi="inherit;Times New Roman"/>
          <w:color w:val="FF0000"/>
          <w:sz w:val="22"/>
          <w:szCs w:val="22"/>
        </w:rPr>
        <w:t>CẢNH BÁO</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555555"/>
          <w:sz w:val="22"/>
          <w:szCs w:val="22"/>
        </w:rPr>
        <w:t>:</w:t>
      </w:r>
      <w:r>
        <w:rPr>
          <w:rStyle w:val="Appleconvertedspace"/>
          <w:rFonts w:cs="Helvetica" w:ascii="inherit;Times New Roman" w:hAnsi="inherit;Times New Roman"/>
          <w:i/>
          <w:iCs/>
          <w:color w:val="555555"/>
          <w:sz w:val="22"/>
          <w:szCs w:val="22"/>
        </w:rPr>
        <w:t> </w:t>
      </w:r>
      <w:r>
        <w:rPr>
          <w:rStyle w:val="Emphasis"/>
          <w:rFonts w:cs="Helvetica" w:ascii="inherit;Times New Roman" w:hAnsi="inherit;Times New Roman"/>
          <w:color w:val="999999"/>
          <w:sz w:val="22"/>
          <w:szCs w:val="22"/>
        </w:rPr>
        <w:t>chương này có chứa nội dung chỉ phù hợp cho người có độ tuổi từ 18+, các cháu nhỏ chưa đủ thành niên, trẻ em có người lớn xem kèm, những người có vấn đề về thần kinh, tim mạch, huyết áp, gan, phổi, ect … yêu cầu xin chỉ thị và hướng dẫn của y-bác sĩ trước khi đọc. Mọi tổn thương về mặt tinh thần và thể xác, chúng tôi hoàn toàn không chịu trách nhiệ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C0C0C0"/>
          <w:sz w:val="22"/>
          <w:szCs w:val="22"/>
        </w:rPr>
        <w:t>*thở dà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textAlignment w:val="baseline"/>
        <w:rPr>
          <w:rFonts w:ascii="Helvetica" w:hAnsi="Helvetica" w:cs="Helvetica"/>
          <w:color w:val="555555"/>
          <w:sz w:val="22"/>
          <w:szCs w:val="22"/>
        </w:rPr>
      </w:pPr>
      <w:r>
        <w:rPr>
          <w:rFonts w:cs="Helvetica" w:ascii="inherit;Times New Roman" w:hAnsi="inherit;Times New Roman"/>
          <w:color w:val="C0C0C0"/>
          <w:sz w:val="22"/>
          <w:szCs w:val="22"/>
        </w:rPr>
        <w:t>Mọi người đừng vội trách tớ (giả vờ) nghiêm trọng hóa vấn đề, bởi lẽ thể loại BL đã hứng đủ thị phi rồi, nhà tớ cũng không thiếu người vào gây sóng gió, phép nhà tự do, chỉ mong khách vãng lai đừng đem chuyện xấu trong nhà ra đàm tiếu lung tung, cảm t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Fonts w:cs="Helvetica" w:ascii="Helvetica" w:hAnsi="Helvetica"/>
          <w:color w:val="555555"/>
          <w:sz w:val="22"/>
          <w:szCs w:val="22"/>
        </w:rPr>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Heading2"/>
        <w:spacing w:lineRule="atLeast" w:line="237" w:before="0" w:after="0"/>
        <w:textAlignment w:val="baseline"/>
        <w:rPr>
          <w:rFonts w:ascii="Arial" w:hAnsi="Arial" w:cs="Arial"/>
          <w:caps/>
          <w:color w:val="F38533"/>
        </w:rPr>
      </w:pPr>
      <w:r>
        <w:rPr>
          <w:rFonts w:cs="Arial" w:ascii="inherit;Times New Roman" w:hAnsi="inherit;Times New Roman"/>
          <w:caps/>
          <w:color w:val="008000"/>
          <w:sz w:val="35"/>
          <w:szCs w:val="35"/>
        </w:rPr>
        <w:t>56 – ÁC MA ĐẠI NHÂN CÓ THỊT ĂN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b/>
          <w:b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b/>
          <w:b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b/>
          <w:b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Liêu Thần không biết là do bản năng kêu gọi hay là bị thiên sứ đại nhân trong thân thể quấy phá, ánh mắt mang đầy dục vọng nóng bỏng cùng tình triều mãnh liệt, y như con bạch tuộc nhất quyết quấn chặt lấy ác ma đại nhân không chịu buông, thậm chí còn vươn đầu lưỡi liếm lên vành tai Quân Tư Vũ, ý tứ sắc tình khêu gợi rõ ràng. Ác ma đại nhân thuận theo đà đem Liêu Thần đẩy ngã xuống sofa, hai tay giữ lấy bả vai y, gằn giọng nói, “Mặc kệ ngươi là ai, đây đều là do ngươi tự gây r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 Tôi nóng quá …” Ý thức Liêu Thần đã hoàn toàn mơ màng, hỗn loạn, chỉ cảm thấy trong người khô nóng khó chịu. Lại thêm cảm giác đê mê như vừa hít phải cần sa, thực thực mơ mơ không sao phân ra được, chỉ biết cơ thể mình đang gào thét đòi hỏi một lần phóng túng đến tột cù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lột bỏ quần áo của y ngay trên sô pha, cúc áo cũng bởi vậy mà bị giật tung, rơi lả tả, theo lớp quần áo từ từ tản ra, phần ngực của Liêu Thần hơi ửng đỏ, hai điểm nhỏ phía trên cũng trở nên rực rỡ, Quân Tư Vũ vươn đầu lưỡi liếm qua nơi mẫn cảm nhất trên ngực y, đồng thời răng nanh không nặng không nhẹ nhay gặm nơi đó, Liêu Thần bắt đầu vặn vẹo, miệng phát ra những tiếng rên rỉ không rõ nghĩa, đôi tay hỗn loạn giữ lấy bả vai Quân Tư Vũ, tựa như muốn cự tuyệt mà thân thể lại hùa the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kéo quần y xuống, phần đùi của Liêu Thần lộ ra, loang loáng sáng bóng mê người, vuốt lên còn thấy một lớp mồ hôi mỏng, nhiệt độ cơ thể cao hơn bình thường rất nhiều, Liêu Thân hé miệng, dáng vẻ tựa như đói khát muốn cắn nuốt một thứ gì đó. Quân Tư Vũ không do dự cúi người, dùng miệng ngậm lấy môi y, đầu lưỡi linh hoạt quấn lấy nhau, một tay nắm lấy nơi nào đó đã sắp không đợi được nữa của Liêu Thần mà xoa nắ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ón tay lạnh như băng của Quân Tư Vũ sượt qua nếp uốn, khiển cổ họng Liêu Thần không ngừng tràn ra tiếng rên rỉ, khoái cảm như thủy triều nhanh chóng đánh sập mọi phòng tuyến bảo hộ lý trí của y, y nương theo sự an ủi của Quân Tư Vũ, bụng không tự chủ được mà ưỡn lên, cuối cùng đem chất lỏng đậm đặc toàn bộ phát tiết trên tay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ay sau đó, Quân Tư Vũ đột nhiên xoay người y lại, để y nằm sấp trên sô pha, sức nặng chợt phủ lên —— thì ra Quân Tư Vũ đã đè lên người y, cảm thấy hô hấp có chút khó khăn, muốn đứng lên nhưng cả người không còn chút sức lực, nửa ngày mới có thế cuộn chân lên ở tư thế hơi khụy gối. Nhưng lúc này, eo Liêu Thần lại bị Quân Tư Vũ giữ lấy, bàn tay mơn trớn gò mông vểnh cao, ngón tay từ từ trượt vào bên trong khe hở, nương theo cảm giác ấm áp ẩm ướt trượt sâu vào bên tro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ảm giác bị dị vật xâm nhập khiến Liêu Thần thấy khó chịu mà bật rên thành tiếng, chẳng buồn để tâm đến tiếng rên rỉ của y, sau khi đưa ngón tay thứ nhất vào, Quân Tư Vũ bắt đầu gia tăng thêm ngón thứ ha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cậu chặt quá.” Quân Tư Vũ dán lên lưng y, nói khẽ bên tai Liêu Thần, “Tôi nghĩ cậu cần chút gì đó bôi trơ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thế Quân Tư Vũ đột nhiên đứng dậy, từ ngăn kéo tủ của mình lấy ra một lọ tinh dầu quý giá của Ma giới —– tinh hoa Nguyệt Lộ mà chỉ có quý tộc của Ma giới mới có quyền sử dụng. Nghe nói chất lỏng màu mật trong lọ thủy tinh này là tinh hoa của ánh trăng được lấy từ thực vật rồi chiết xuất thành tinh dầu, mỗi ba trăm năm mới lấy được một lọ nhỏ bằng móng tay, nhưng chỉ cần một giọt là có thể dưỡng nhan, bôi trơn, thậm chí còn có thể kích thích dục vọng, nhất là khả năng bôi trơn của loại tinh dầu này luôn được hội bàn tròn Ma giới bàn tán xôn xa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nâng lọ tinh dầu quý giá đến bên Liêu Thần đang nằm sấp trên sô pha, mỉm cười, “Mặc kệ bây giờ ngươi là ai, vẫn là nên cùng nhau vượt qua một đêm tuyệt vời, ngày mai dù có thế nào, chỉ cần hết mình hưởng thụ giây phút sung sướng này là được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ứt lời, hắn đem một giọt tinh dầu sáng lấp lánh kỳ dị rót lên ngón tay mình, trượt vào khe nhỏ, điều khiến Quân Tư Vũ không thể ngờ đến chính là ngón tay tựa như bị hút vào mà dễ dàng trượt đến nơi sâu nhất, mức độ trơn trượt không khác gì một con cá nhỏ bơi qua sông, hoặc như một bánh xà phòng trượt khỏi tay mình, lại như một sức hút nào đó kéo tuột vào trong. Loại thể nghiệm này đúng thật là kỳ diệu, Quân Tư Vũ một bên tiếp tục mở rộng lối vào một bên đem phân thân đặt tại tiểu huyệ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a ….” Liêu Thần đột nhiên cảm thấy một thứ gì đó thật lớn tiến vào cơ thể mình, cảm giác đầy trướng khó chịu càng thêm mãnh liệt, cho dù đầu óc y đang bị vây trong sương mù cũng cảm thấy không ổn, bắt đầu giãy giụa, Quân Tư Vũ đưa tay hơi nâng thân thể y lên, giữ lấy nơi không nghe lời nào đó của y, khiến Liêu Thần toàn thân vô lực, triệt để rơi vào cái lưới dục vọng, chỉ đành xụi lơ mặc người ta điều khiể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ão tố dội lên, đột nhiên bị một vật to lớn cứng rắn trượt vào cơ thể khiến hô hấp của Liêu Thần gần như ngừng trệ, mà dị vật trong cơ thể y lại nhanh chóng chạm được đến nơi sâu nhất, y thậm chí còn không kịp cảm nhận, hai người đã chặt chẽ gắn kết với nha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dưới ma lực kỳ dị của tinh dầu tiến vào cơ thể Liêu Thần, giống như nuốt vào một quả táo, chính hắn còn có chút kinh ngạc, thứ này hắn trộm từ chỗ Ma hoàng, trước đây chưa bao giờ dùng thử, vừa thử tiến vào, vụt một cái đã thấy Liêu Thần bao bọc lấy mình, cảm giác ấm áp hưởng thụ đến không nói được thành l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bắt đầu mặc sức làm bừa bên trong, theo từng cử động của hắn, cơ thể của Liêu Thần cũng đón ý hùa theo, hai người kết thành một khối, Liêu Thần chỉ cảm thấy điểm nào đó bên trong thân thể không ngừng bị va chạm, mang đến từng đợt khoái cảm mãnh liệt, hai tai y ù đặc, thậm chí còn không nghe nổi giọng của chính mình, rõ ràng đã hé miệng mà chỉ nghe được tiếng động dâm mỹ giữa hai người, không phân rõ được là tiếng cười to hay tiếng rên rỉ, ngay cả thời gian trôi qua dường như cũng không bình thường, mọi thứ chung quanh đều trở nên vặn vẹo, mơ hồ, cơ thể y cũng như đang tan ra, trong thế giới của y chỉ còn lại cảm quan kích thích vô cùng vô tận, khiến y một lần lại một lần trầm luân phóng túng, tràn lan điên cuồng vô biên vô hạn, khiến y quên đi hết thả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Sáng sớm hôm sau, ác ma đại nhân mới từ trên người Liêu Thần bò xuống, tinh lực của Ma nhân với người thường quả nhiên không phải là hai phạm trù có thể đem ra so sánh. Nếu đêm qua thực sự để cho hắn chơi tới bến, chắc cái mạng nhỏ của Liêu Thần đã sớm bị vắt khô luôn rồi. Vậy nên ác ma đại nhân còn biết một vừa hai phải, tự giác vào buồng tắm xả nước nóng, ôm Liêu Thần xuống giường bắt đầu công đoạn tắm rử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Khắp người Liêu Thần trải đầy dấu hôn, tối hôm qua đại chiến một đêm, đến giữa trận y đã chịu không nổi mà bất tỉnh nhân sự, vậy nên cứ để mặc ác ma đại nhân tùy ý lăn qua lăn lại. Quân Tư Vũ nhẹ nhàng đem y đặt vào trong bồn tắm, cẩn cẩn trọng trọng tẩy rửa sạch sẽ từ trong ra ngoài, nhất là phía đằng sau bị tinh dầu bôi đến bóng nhẫy ra kia. Thực ra tác dụng của Nguyệt Lộ chỉ kéo dài được khoảng một ngày một đêm, nhưng đối với người bị táo bón có thể nói là thần dược, so với thuốc thụt còn hiệu quả hơn nhiề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ắm rửa sạch sẽ cho Liêu Thần xong, đến lượt ác ma đại nhân đem mình ra chà qua xát lại, theo đúng âm mưu của thiên sứ đại nhân, trải qua một đêm giao hợp, tính mạng của Liêu Thần tuy rằng đã thoát khỏi lời nguyền, nhưng linh khí của thiên sứ đại nhân lại theo nơi kết hợp giữa hai người xâm nhập ngược vào cơ thể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tắm xong, chợt nghe thấy trong đầu vang lên một giọng nó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ngươi thua, xem ra tâm hồn ngươi bắt đầu có điểm giống với con người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ỉ dựa vào cách này, ngươi cho là có thể khống chế được thân thể ta sao ?” Quân Tư Vũ cười nhạt, mặc dù quả đúng là thiên sứ đại nhân dựa vào chút linh khí ít ỏi kia xâm nhập vào cơ thể hắn cũng đủ để qua đó thao túng hắn cả về thể xác lẫn tâm hồ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mặc kệ ngươi có nguyện ý chịu thua hay không, thể xác này giờ đã nằm trong tay ta rồi. Nhưng ngươi cứ yên tâm, ta sẽ nhân cơ hội này đem ngươi thanh tẩy triệt để.” Giọng lưỡi thiên sứ đại nhân lúc này mới lộ ra vẻ cáo già, “Thậm trí trong đầu ngươi suy nghĩ chuyện gì ta đều có thể biết được, vậy nên, Vũ Uyên a, trước mặt ta ngươi đừng mong giở trò dối tr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ừ, đúng là làm cho người ta cảm thấy thú vị đến mức ghê tởm.” Quân Tư Vũ nhìn vào tấm gương treo trên bồn rửa mặt. Trong gương là một khuôn mặt giống hắn y hệt, chỉ khác là mái tóc người kia vừa dài lại vừa vàng chói như kim tuyến cùng đôi đồng tử màu tím sâu hun hút. Đây chẳng phải là khuôn mặt của thiên sứ đại nhân đó sa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ũ Uyên, chờ ngươi đến Thiên giới, ngươi nhất định sẽ trở thành một vị đại thiên sứ tài giỏi, đến lúc đó, ta và ngươi giống nhau rồi. Xem đi, ngươi sẽ trở nên xinh đẹp đến mức nào a.” Thiên sứ đại nhân ở bên tai Quân Tư Vũ nỉ non dụ dỗ, không ngừng mồi chài ác ma đại nhân. “Ngươi sẽ có đôi cánh trắng muốt xinh đẹp, trở thành sứ giả quyền lực của đức Thần. Vinh quang mĩ lệ vĩnh viễn thuộc về ngươi, hình ảnh của ngươi sẽ trở nên lấp lánh như những vì sao sáng nhất —— Rồi sẽ đến lúc nhân loại lấy tên ngươi đặt tên cho những chòm sao mới, yên tâm đi, không phải là kiểu sao chổi hay sao băng gì đâu, chắc sẽ là một chòm sao mới nổi nào đó thôi. Ma thần của ta, vì tinh tú của ta, anh em của ta, hãy nghe lời ta, vứt bỏ cái tên dơ bẩn của ngươi đi, chúng ta cùng nắm tay nhau bước tới Địa đàng, nha. Cứ thoải mái mà yêu đi, không nên giữ lấy trái tim lại cho riêng mình. Hãy yêu thương con người, yêu thương thánh thần, yêu thương cả thế giới này đi nà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ậy thì trước hết ngươi yêu ví dụ một lần cho ta coi đi.” Ác ma đại nhân mở vòi nước rửa mặt, sau đó dùng khăn mặt che lại tấm gương trong toile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ừa rồi, lúc thiên sứ đại nhân còn đang thao thao bất tuyệt ra sức tẩy não Quân Tư Vũ thì ác ma đại nhân không biết từ khi nào đã lén lút dùng phép khóa kết giới trong gương lại —— Bởi vì muốn hiện thân để thuyết phục ác ma đại nhân, thiên sứ đại nhân đã tự mình tiến vào trong gương, vẽ ra viễn cảnh Thiên đường tươi đẹp cho hắn coi, thế là sập bẫy. Từ hôm qua, ác ma đại nhân đã dùng máu điểm vào bốn góc trên gương để tạo thành ma pháp trận, chỉ cần dụ cho con mồi vào tròn, sập khóa, thế là xong. Giờ thì còn ai dám nói ác ma đại nhân đối với đối thủ của mình không có chút hiểu biết nào nữa hả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ô liêm sỉ ! Vũ Uyên ngươi là đồ đê tiện !” Thiên sứ đại nhân gào lên trong vô vọng. Dù có tốn bao nhiêu sức lực hắn cũng không thể nào phá vỡ được kết giới mặt gương kia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dỡ tấm gương từ trên tường xuống, dùng khăn mặt bao lại, vác ra ban công, lại cười nói, “Tạm biệt, thiên sứ đại nhân, hoan nghênh ngươi lần sau tới thăm Ma giớ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ứt lời liền thả tay, sau đó quay người, móc từ trong túi quần ra mấy viên phấn vụn, bắt đầu vẽ kết giới khắp nhà … Hắn thực sự không muốn thấy mặt tên phá đám kia thêm một lần nào n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ọi việc vừa xong xuôi, Liêu thần ở trên giường cũng khẽ rên rỉ một tiếng, xem chừng là vừa tỉnh lạ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6</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Heading2"/>
        <w:spacing w:lineRule="atLeast" w:line="237" w:before="0" w:after="0"/>
        <w:textAlignment w:val="baseline"/>
        <w:rPr>
          <w:rFonts w:ascii="Arial" w:hAnsi="Arial" w:cs="Arial"/>
          <w:caps/>
          <w:color w:val="F38533"/>
        </w:rPr>
      </w:pPr>
      <w:r>
        <w:rPr>
          <w:rFonts w:cs="Arial" w:ascii="inherit;Times New Roman" w:hAnsi="inherit;Times New Roman"/>
          <w:caps/>
          <w:color w:val="008000"/>
          <w:sz w:val="35"/>
          <w:szCs w:val="35"/>
        </w:rPr>
        <w:t>57 – NỮ THỦ TRƯỞNG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b/>
          <w:b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tỉnh lại, cảm thấy đầu đau như muốn nứt ra, y chỉ nhớ hôm qua mình đã uống rất say, sau đó còn mơ thấy những giấc mộng vừa kỳ cục lại điên cuồng. Thế nhưng, khi cố chống tay ngồi dậy, cảm giác đau đớn như bị xé rách truyền đến, nhất là từ phía đằng sau khiến y nhăn mặt chống tay lên trán, miễn cưỡng mở mắt nhìn kĩ lại tình cảnh hiện tại của mình —— Khắp người trần truồng trải đầy dấu hôn đỏ thẫm. Toàn thân y run lên đầy kinh hãi, y nghĩ là mình biết đêm qua đã xảy ra chuyện gì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Chuyện này hoàn toàn không phải mơ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Y và Quân Tư Vũ đã ……..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a a a a ——-“ Liêu Thần ôm đầu hét rầm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úng lúc này, Quân Tư Vũ bưng khay đẩy cửa bước vào, đưa đến trước mặt Liêu Thần một ly sữa nóng, “Liêu tổng, uống cốc sữa cho tỉnh ngườ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 Đêm qua … đêm qua đã xảy ra chuyện gì ?” Liêu Thần kích động túm lấy vạt áo Quân Tư Vũ kéo mạnh khiến cho ly sữa trên khay nghiêng ngả đổ xuống sàn, mảnh thủy tinh vỡ phút chốc văng tung tóe.</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ỉ là tối qua ngài uống say thôi.” Ác ma đại nhân cười xấu xa, cố ý ghé xuống tai y nói nhỏ, “Liêu tổng, đêm qua ngài đã rất nhiệt tình đó.”</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 Anh … Anh …. Anh dám ……..” Liêu Thần luống cuống không biết nói gì cho phải, mặt mũi cũng đã đỏ tưng bừng. Y vội vã cúi mặt, bối rối che đi khuôn mặt lúc này đã tràn ngập xấu hổ, lắp bắp nói, “Hiện … hiện tại là mấy giờ ? Tôi phải đi làm !” Nói xong liền chật vật bước xuống giường, nhưng đau đớn khắp người khiến cho y ngay cả đứng dậy cũng không còn sức, lại vô lực ngã xuố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Liêu tổng, ngài cứ an tâm nghỉ ngơi đi, tôi gọi điện đến công ty xin phép giúp ngài rồi.” Quân Tư Vũ nhẹ nhàng gạt đi lọn tóc rũ trước trán Liêu Thần, lại cúi người đặt môi hôn lên đó. Đây là ấn ký của ác ma, có thể giúp cho Liêu Thần không bị thiên sứ đại nhân chiếm mất thân thể n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 a a a a ! Anh đừng có động tay động chân !” Liêu Thần oa oa kêu lên, vung tay định đấm ác ma đại nhân một cái, nhưng tình trạng của y lúc này đến đuổi muỗi còn không nổ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ược rồi, đằng nào gạo cũng đã nấu thành cơm, Liêu tổng, xin hãy nén bi thương.” Ác ma đại nhân nở nụ cười rất không đàng hoàng, sau đó đứng dậy, nói, “Trước hết đừng bước xuống giường, để tôi thu dọn hết mảnh vỡ đã. Bữa sáng tôi cũng nấu xong rồi, đợi lát nữa sẽ bưng lên ng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ôi không cần anh tỏ vẻ tốt bụng !” Liêu Thần kéo chăn trùm kín khắp người, không nhận ra lúc này bản thân mình giống một đứa trẻ đang hờn dỗi đến mức nào. Nằm một hồi không thấy Quân Tư Vũ có động tĩnh khác, y lại hé chăn lén nhìn xem hắn đang làm gì.</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ngồi xổm bên giường, cẩn thận nhặt từng mảnh ly vỡ để vào khay, động tác tỉ mỉ chậm rãi làm cho Liêu Thần cảm thấy trong lòng có chút rung độ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Quân Tư Vũ …..” Liêu Thần không chịu nổi khẽ gọ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ử ?” Quân Tư Vũ ngẩng đầu.</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có gì … Coi chừng mảnh thủy tinh.” Liêu Thần lí nhí nói một câu, sau đó liền xấu hổ im bặt. Tiếp đó nhìn sang thì thấy ác ma đại nhân có chút thất thần, vừa nhíu mày vừa đưa ngón tay lên miệng thổi thổi, y vội bật dậy, lo lắng hỏi, “Bị đâm vào tay rồi phải không ? Đã bảo anh cẩn thận một chút ! Đưa tôi xem thử ! Lỡ mảnh thủy tinh cắm sâu vào thịt thì nguy to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bật cười, “Tôi gạt ngài th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Vô liêm sỉ ……” Lần này Liêu Thần nhất quyết lấy chăn làm ké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Hầu hạ Liêu Thần ăn xong bữa sáng đầy đủ dinh dưỡng theo đúng tiêu chuẩn y tế : Sữa, trứng chần nước sôi, bánh mì, salad rau. Quân Tư Vũ đóng vai gà mẹ cẩn thận dặn dò y phải ngoan ngoãn nghỉ ngơi, xong đâu vào đấy rồi mới vơ lấy cặp tài liệu vội vã đi làm. Hắn hiện tại chỉ là một nhân viên quèn, không phải tầng lớp lãnh đạo như Liêu Thần, chuyện nghỉ phép thật không dễ dàng chút nào, muốn nghỉ đồng nghĩa với việc tự đóng gói đồ đạc về hưu non đi là vừ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ạm biệt Liêu Thần còn đang đóng kén trên giường với đủ mọi hành động vò đầu bứt tai, Quân Tư Vũ nhảy lên xe đạp điện phóng hết tốc độ tới công ty —— Hiện tại so với giờ làm đã bị muộn mất nửa tiếng rồi, không biết lão quản lý hung tợn kia sẽ càu nhàu hắn trong bao lâu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oán y như thật, lúc hắn vác bộ mặt ỉu xìu vào văn phòng, mông còn chưa kịp đặt xuống ghế đã nghe thấy tiếng quát tháo như muốn khạc ra lửa của tay quản lý, “Giờ mới tới ? Anh lại đây cho tô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ọi người trong phòng triệt để im lặng, có người thầm cầu nguyện cho Quân Tư Vũ bình an sống sót, có người lại tỏ vẻ vui sướng khi thấy người gặp họa, thi thoảng lé mắt liếc sang chờ xem chuyện ha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ật ngại quá, quản lý, hôm nay tôi bị kẹt xe.” Quân Tư Vũ đứng trước bàn làm việc của quản lý, khúm núm nở nụ cười nịnh bợ.</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ẹt xe ? Anh có óc không vậy ? Ăn thứ gì mà trì độn đến thế ? Ở đâu ra sáng sớm đã có kẹt xe ! Lười như heo thì đúng hơn ! Anh nhìn thứ đống bảng biểu mà anh làm mấy ngày qua coi ! Rối tinh rối mù ! Đầu anh chứa đất trồng cây hay bã đậu vậy hả ? Có khi mẹ anh đặt nhầm vị trí mông với óc anh rồi cũng nên ! Còn cợt nhả gì nữa ? Trông bộ dạng có khác nào mấy thằng vừa bị trụi mông không ?” Tay quản lý này mỗi khi máu xông lên não thì không còn chút khả năng kiềm chế ngôn ngữ nào nữ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Ha ha, văn phòng chúng ta lại có thêm người bị trụi mông rồi.” Bên dưới có người thậm thụt truyền tin, thì ra cả phòng ai nấy đều đã quen với vị quản lý cứ mở mồm ra là rủa người khác bị trụi mông, chẳng vậy mà biệt danh của đám nhân viên dành cho lão chính là “Quản lý trụi mô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hìn cái gì ? Lũ ngu ngốc các người ! Còn không mau làm việc đi ! Một đám trụi mông !” Thấy ở dưới có mấy cậu nhân viên đang rướn cổ lên hóng chuyện, tay quản lý giận chó mắng mèo lại chửi ầm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ỗ tai Quân Tư Vũ rốt cục vẫn tiếp tục bị dằn vặt, “Nhóc ranh, nghĩ mình bộ dạng dễ nhìn một chút là oai lắm hả ! Vô phép tắc vô kỉ luật không coi ai ra gì ! Cậu nghĩ cậu là con công đực à ! Không có sự đề bạt của tôi thì cậu nằm mơ cũng đừng nghĩ đến thăng chức ! Cậu chẳng qua cũng chỉ là một thằng giỏi khoe mẽ, ở trước mặt người ta lượn tới lượn lui ! Trông mắc ói lắm !” Quản lý vừa mắng vừa rút ra điếu thuốc đặt lên mô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Dạ dạ dạ, quản lý nói đúng, xin anh bớt giận, lần này đều là em sai !” Quân Tư Vũ vội rút bật lửa trong túi ra châm thuốc cho cấp trên, bộ mặt bợ đỡ rất đáng khinh bỉ.</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ản lý mặt đỏ bừng bừng chửi mắng hơn hai mươi phút mới nguôi bớt lửa giận, quyết định dồn cho ác ma đại nhân lượng công việc gấp ba lần bây giờ, tiền thưởng tháng đó đương nhiên bị khấu trừ sạch sẽ. Mọi người trong văn phòng ai nấy đều ném cho Quân Tư Vũ ánh nhìn thương cảm.</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ắng chửi xong, trong người khoan khoái hẳn lên, đám nhân viên cấp dưới rỉ tai nhau, nghe bảo quản lý một ngày mà không được mắng ai thì trong người bứt rứt khó chịu, vậy nên mỗi ngày đều là bầu không khí nơm nớp lo sợ bao trùm, ai cũng lo mình sẽ xui xẻo trở thành đích ngắm của sế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ay lúc mọi người khẩn trương công tác, quản lý ngồi quay lưng ôm lấy màn hình vi tính, tay rê chuột kích vào diễn đàn đam mỹ để theo dõi nốt câu chuyện hôm qua còn đang xem dở dang. Thật ra, quản lý đáng kính của chúng ta có một sở thích rất chi là thầm kín mà không ai biết được —– Đoán trúng rồi, lão đích thực là một fanboy cuồng nhiệt 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uy rằng lão đã kết hôn, con cái cũng đã vào đến tiểu học, hơn nữa lão cũng không hề có cảm giác với đàn ông, hoàn toàn là yêu thích phụ nữ, nhưng cái máu ham mê đam mỹ ngấm vào lão kể từ lúc lỡ tay tịch thu một cuốn tiểu thuyết của cô nhân viên trong văn phòng, đem về nhà đọc thử rồi bị cuốn hút lúc nào không hay. Những câu truyện buồn miên man cùng các màn nhân vật tra tấn nhau thê thảm cả về thể xác lẫn tinh thần làm lão không rời mắt ra được, không những thế, càng đọc nhiều, vốn từ mắng chửi người của lão lại càng trôi chảy, chửi mãi thành quen, giờ cứ mở miệng ra là lão lại rủa người khác “trụi mông” với “bị bạo cúc” này nọ đủ t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Gần đây, lão bị lối hành văn của một tác giả mới tên là Liêu Xuyến Xuyến trên diễn đàn lôi cuốn, bộ đam mỹ [Tuyệt vọng chi đô] của người này thực sự rất hay, tình tiết ngược văn thảm thiết đến mức quản lý vừa đọc vừa len lén lấy khăn tay chấm nước mắt, nhiều khi xúc động quá đà còn phải giả vờ kêu lên, “Động đất ở Haiti thật là thê thảm quá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ọc đến chương mới nhất, nghe tác giả Liêu Xuyến Xuyến tâm sự kết thúc của câu chuyện có thể là BE, quản lý thiếu điều khóc nấc lên. Lão đăng ký gia nhập vào diễn đàn tác giả của Liêu Xuyến Xuyến, vừa lúc trên diễn đàn đang dự tính tổ chức một buổi offline gặp mặt, quản lý thực sự rất muốn được bắt tay trò chuyện với tác giả đam mỹ mà lão sùng bái, vì thế ma xui quỷ khiến liền lanh chanh post bài xin tham gia offline, còn háo hức lên lịch hẹn gặp mặt ở một quán cà phê nào đó trong thành phố.</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ong lúc sơ ý, quản lý không phát hiện ra trên diễn đàn kia có một tài khoản mang tên Quân Tư Vũ, trùng hợp cái là tên cấp dưới vô dụng của lão cũng có tên như vậy. Cũng chẳng trách được, trước giờ lão có bao giờ quan tâm tên gọi của cấp dưới đâu, chỉ cần dưới cơ lão thì tên gọi đều giống nhau hết, kiểu như “Ê ! Này ! Ngưới mới kia ! Cô đó ! Cậu đó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vùi đầu vào làm việc, vẫn như mọi khi chỉ mất một khoảng thời gian ngắn hắn đã giải quyết hết ba chồng văn kiện. Hôm nay coi như thuận lợi trôi qua, ít ra lúc hắn đăng nhập QQ cũng không hề bị thiên sứ đại nhân nhảy vào dụ dỗ đe dọa, cũng chẳng thấy Ma hoàng hú hét kêu gào đòi tán chuyệ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gay lúc mọi người đang chuyên chú với công việc, cả văn phòng chìm ngập trong yên tĩnh, thi thoảng vang lên tiếng sụt sịt hít nước mũi của quản lý, chợt có người nào đó đẩy cửa chạy vào, hét lớn, “Ngôi sao quốc tế Diana đã thu mua phần lớn cổ phần của công ty chúng ta rồi ! Hôm nay sẽ đến công ty ký hợp đồng ! Người ta vào đến đại sảnh rồi kìa ! Mọi người có ai đi ngắm siêu sao không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ức thì cả văn phòng vang dội tiếng vỗ tay nồng nhiệt, tất cả nhanh chân chạy rầm rập ra hành lang, mặc kệ quản lý đang vừa quát tháo vừa cầm máy ảnh cố sức chạy theo. Dù sao cơ hội được gặp trực tiếp minh tinh nổi tiếng đâu phải là dễ có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Ác ma đại nhân đối với ngôi sao nghệ sĩ này nọ chưa từng có hứng thú, mỗi lần bật TV mà thấy có chương trình phỏng vấn mấy diễn viên ca sĩ trang điểm lòe loẹt, cười nói nhún nhảy ra vẻ dễ thương thì hắn lập tức chuyển kênh. Nhưng lần này thấy thái độ của mọi người cuồng nhiệt như vậy, hắn cũng có chút tò mò mà lên mạng tìm kiếm tin tức về siêu sao Diana gì đó coi sao.</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ừa click chuột một cái liền hiện ra cả ngàn kết quả và ảnh chụp của cô Diana kia, ác ma đại nhân nhìn qua đã thiếu điều muốn sặc cà phê. Khuôn mặt này thật sự muốn hắn nói là xa lạ cũng không nổ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ây đúng là vị hôn thê của Ma hoàng đại nhân – Lukyl công chúa mà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ặc dù đã dùng ma pháp cải trang để giấu đi màu tóc và dung mạo, nhưng mấy luồng yêu khí vây quanh cô ta không thể nào qua được mắt ác ma đại nhân ! Chỉ là hắn không thể tin được, trên lý lịch của cô ta có ghi rõ thời gian gia nhập làng giải trí là từ 5 năm trước lận, xem ra cô ta một mình trà trộn xuống nhân gian cũng khá lâu rồi. Nằm mơ cũng không nghĩ tới, vị quốc mẫu cao quý của Ma giới lại xuống trần gian làm ngôi sao, không những thế sắp tới còn trở thành sếp sòng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a hoàng bệ hạ ngay cả vợ mình làm gì cũng không biết, mất công hắn giúp sức diễn vở tình yêu mù quáng bi kịch thương tâm vớ vẩn. Ác ma đại nhân vuốt cằm suy nghĩ, hắn có dự cảm người đàn bà này xuống Nhân giới tuyệt đối không phải để dạo chơi, chắc chắn ả đang ấp ủ âm mưu to lớn nào đó cũng n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đám nhân viên không có tiền đồ đang mải miết chen lấn ngoài hành lang, giơ điện thoại ra tí tách thi nhau chụp ảnh – Thực ra nữ minh tinh của lòng họ còn chưa có xuất hiện mà – Dù sao ở vị trí này có thể thấy rõ tình hình trong đại sảnh, vậy nên bọn họ cứ mặc sức mà chen lấn thôi, bao nhiều háo hức mong chờ đều đổ dồn vào cánh cửa thang máy hiện số điện tử đang ngày càng tới gầ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7</w:t>
      </w:r>
    </w:p>
    <w:p>
      <w:pPr>
        <w:pStyle w:val="Heading2"/>
        <w:spacing w:lineRule="atLeast" w:line="237" w:before="0" w:after="0"/>
        <w:textAlignment w:val="baseline"/>
        <w:rPr>
          <w:rFonts w:ascii="Arial" w:hAnsi="Arial" w:cs="Arial"/>
          <w:caps/>
          <w:color w:val="F38533"/>
        </w:rPr>
      </w:pPr>
      <w:r>
        <w:rPr>
          <w:rFonts w:cs="Arial" w:ascii="inherit;Times New Roman" w:hAnsi="inherit;Times New Roman"/>
          <w:caps/>
          <w:color w:val="008000"/>
          <w:sz w:val="35"/>
          <w:szCs w:val="35"/>
        </w:rPr>
        <w:t>58 – CON ĐƯỜNG THĂNG CHỨC CỦA ÁC MA ĐẠI NHÂ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b/>
          <w:b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b/>
          <w:b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ưới những tia nhìn hừng hực như lửa của đám viên chức, nữ hoàng làng giải trí quốc tế Diana cuối cùng cũng xuất hiện —— Cô nàng đeo kính râm che kín cả nửa khuôn mặt, kiêu hãnh bước đi giữa vòng vây của vệ sĩ và một rừng ánh đèn flash nhấp nháy liên hồi từ đám phóng viên săn tin tận tâm. Áo khoác lông chồn, tất da chân gợi cảm, váy ngắn, túi xách đính hạt, Diana kiêu hãnh sải bước, từng nhịp từng nhịp đều lộ ra cặp chân thon dài tuyệt mĩ. Theo tiếng giày cao gót nện trên nền nhà, đám đàn ông lố nhố đứng bên hành lang đã muốn nhểu ra hàng vũng nước miếng, thi nhau cầm điện thoại chụp lại hình ảnh của người đẹp.</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ó cái gì đẹp mà ngắm chứ !” Ác ma đại nhân đứng nhìn đám đông chen lấn bĩu môi, còn “Xì” thêm một tiếng rõ dài đầy khinh bỉ, “Bên ngoài nóng bỏng gợi tình, bên trong lạnh lùng lãnh cảm, mấy cậu còn chưa biết người ta nóng hay lạnh nữa m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Người như chú biết gì mà nói, người ta gọi đây là biểu tượng của sự sếch-xy đó !” Có anh lên tiếng phản đối, nhưng lập tức bị đám nhân viên nữ gạt đi, “Đám đàn ông các anh đúng là không có mắt, người gì đâu trông như hồ ly tinh vậy mà cũng mê, Tiểu Quân đây mới là người biết thưởng thức nè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ây giờ người ta là sếp tổng của mình, đám con gái các cô to mồm như vậy không sợ người ta nghe thấy sao, ngốc !” Thêm một anh chàng liều mạng bảo vệ hình ảnh “Sếp em là nữ thần”, có điều Diana không phải là nữ thần, mà là nữ quỷ đó cha nộ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Bị đám người đằng sau đẩy dồn lên, hơn nữa cũng không muốn Diana phát hiện ra mình, ác ma đại nhân đành rút điện thoại đóng vai fan cuồng nhao vào hú hét đòi chụp ảnh thần tượ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úc này, Diana đã bước vào trong thang máy, mắt thấy đám viên chức bên ngoài vẫn tung hô không ngớt liền tỏ vẻ quan tâm mà mỉm cười và vẫy tay với bọn họ, đương nhiên, trước khi thang máy kịp đóng cử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Nhìn thấy số chỉ buồng thang đã di chuyển lên tầng cao nhất, đám viên chức nhàn rỗi mới tạm bớt cuồng nhiệt, quay sang rôm rả trò chuyện nghị luậ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Không biết cấp trên có tăng lương cho tụi mình không nhỉ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biết được ! Chỉ mong người ta nhẹ tay cho chúng ta nhờ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iểu Quân, tôi thấy cơ hội của cậu tới rồi đấy, đem cái bộ dạng đẹp trai này đi ve vãn cấp trên, biết đâu lại được cất nhắc. Khi nào lên chức thì đừng quên tụi tôi nha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có đùa, nhân viên quèn như tôi lấy đâu ra tư cách gặp mặt sếp lớn c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ái đám trọc mông này ! Có quay về làm việc không thì bảo ! Muốn tôi trừ hết tiền thưởng của các cô cậu hả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ế là, cuộc sống văn phòng thanh bình tĩnh lặng lại tiếp tụ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rông tới ngóng lui đồng hồ mới chịu điểm đúng 5 giờ, chỉ còn chờ tiếng chuông tan tầm nữa thôi, ai dè lại bị quản lý ném cho một bản đề án khó nhằn, ác ma đại nhân thật nuốt cũng không trôi. Bản đề án này vốn là của cậu Trương – đồng nghiệp lúc trước – chịu trách nhiệm, nhưng sau khi cậu ta từ chức thì bản đề án cũng bị xếp xó, căn bản chẳng ai chịu nhận củ khoai nóng về phía mình, nhưng mấy sếp trên ngành cứ giục mãi, kết quả là quản lý quẳng ngay sang cho ác ma đại nhân —— Nghe nói vụ này mà không xong là có nguy cơ cuốn gói rất cao, mọi người ai nấy đều tự lo lấy thân, không dám góp ý nhắc nhở Quân Tư Vũ, dù sao cũng có con tốt thí thay mình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Quân Tư Vũ mở văn kiện ra nhìn lướt, chỉ thấy chi chit số má cùng với tiếng nước ngoài, chính hắn còn không hiểu trong này viết cái gì, vậy mà quản lý đã ra lệnh trong vòng ba ngày phải hoàn thành. Hắn nghĩ nghĩ một lúc rồi cất tập văn kiện vào cặp da, vừa hay chợt nảy ra sáng kiến —— Liêu Thần nhà mình chẳng phải là thiên tài trong giới thương nghiệp đó sao, đem về nhờ làm giúp là được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thế, ác ma đại nhân thảnh thơi cưỡi xe đạp điện về nhà.</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nhìn bản đề án xong lại quay sang dòm ác ma đại nhân bằng ánh mắt tràn đầy khinh bỉ và xem th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Y hỏi ác ma đại nhân, “Tôi giúp anh làm mấy thứ này, sau đó có được lợi ích gì không vậy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Thì sau này lại đến lượt tôi giúp ngài làm đề án.” Ác ma đại nhân cười đầy chân thành.</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i như xong, nhờ anh làm giúp đề án thì tôi cũng nên nộp đơn xin từ chức là vừa. Tôi thấy anh vẫn hợp với công việc cọ nhà vệ sinh nhất đấy.” Liêu Thần thản nhiên xỉa xói ác ma đại nhân không thương tiếc.</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Dù sao nếu cậu không chịu giúp thì từ mai tôi chắc chắn thất nghiệp.” Ác ma đại nhân bi tráng thừa nhận, mặc cho Liêu Thần móc máy đến thế nào cũng quyết không xấu hổ.</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Da mặt thực dày. Như vậy đi, đề án này đổi lấy một tháng tiền thuê nhà, coi như tháng này tiền nhà anh chịu.” Liêu Thần phất tay tỏ vẻ khinh bỉ, sau khi được ác ma đại nhân hầu hạ ăn tối ngon lành xong mới cầm tập công văn bước về phòng mình, bật máy tính lên lách cách gõ chữ.</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ời gian chớp mắt đã tới 9 giờ, Liêu Thần duỗi lưng dụi dụi mắt, công việc coi như đã hoàn thành. Y thở dài một hơi, cảm khái không biết mình mắc cái chứng gì mà tự dưng cắm đầu giúp công ty đối thủ hoàn thành đề án quan trọng, chợt ngửi thấy hương cà phê đưa lên mũi, Liêu Thần quay đầu lại nhìn thì thấy Quân Tư Vũ đang bưng đến tách cà phê thơm nồng nóng hổ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oi như anh thức thời, Quân Tư Vũ.” Liêu Thần hừ một tiế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âu có, Liêu tổng vất vả rồi.” Quân Tư Vũ mỉm cười đặt tách cà phê xuống mặt bàn, sau đó cúi người cắn nhẹ lên cổ Liêu Thần, làm y bất ngờ giật thó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nh … anh định làm gì ?” Liêu Thần thất thanh kêu lê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Ai dà, không phải cậu bảo đêm qua là do say rượu nên không nhớ gì, vậy giờ tranh thủ lúc cả hai đều đang tỉnh táo …” Quân Tư Vũ ở trên cổ y thổi nhẹ khiến cho thần kinh Liêu Thần căng thẳng đến cả người đều cứng đơ.</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Bây giờ … bây giờ không phải ……. Không được !” Liêu Thần còn muốn phản kháng, nhưng Quân Tư Vũ từ phía sau đã nhanh lẹ vòng tay ôm lấy y, bàn tay thò vào trong áo sơ mi bắt đầu ve vuố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iêu Thần hô hấp dồn dập, dục niệm vốn đã yên ổn lại bị khuấy lên —— Quân Tư Vũ tựa như ma quỷ, luôn trong lúc lơ đãng lộ ra mị lực nguy hiểm, hấp dẫn người ta đánh mất lý trí. Đầu óc Liêu Thần dần dần trống rỗng, đột nhiên cảm thấy thân thể mình như bay lên, thì ra là bị Quân Tư Vũ bế khỏi chỗ ngồi, đem y thả xuống giườ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Đừng …… Đừng …” Cảm giác thân thể hai người dán sát vào nhau, Liêu Thần vừa nghênh đón vừa chống cự, kết quả là bị Quân Tư Vũ ép tới không cử động nổi, vì những vuốt ve khiêu khích của hắn mà nổi lên phản ứng, rên rỉ không ngừng. Dưới ánh đèn giường nhu hòa, Quân Tư Vũ vạt áo mở rộng lại có sức hút dị thường, Liêu Thần không thể khống chế tâm mình đành rơi vào tay giặc. Cũng chẳng thể nào trách được, về phương diện lừa người này thì nhân loại làm sao so được với đám ma quỷ bọn hắn ch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ỉ cần nghĩ đến mình tôi là được rồi.” Quân Tư Vũ sau khi khơi dậy trọn vẹn dục vọng của Liêu Thần liền ghé sát vào tai y dịu dàng nỉ non. Liêu Thần như bị yểm bùa, không tự chủ được mà cùng hắn mười ngón tay đan hòa vào nhau, cũng chẳng thể giải thích nổi vì sao lại đồng ý làm chuyện này … Nhưng y không muốn nghĩ nữa, tựa như đây là điều hiển nhiên cần phải đế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heo từng đợt va chạm dội tới nơi sâu nhất trong tâm hồn khiến Liêu Thần muốn la lên thật lớn, giãy dụa trong vùng giao thoa giữa đau đớn và khoái cảm. Y đã không phân rõ được suy nghĩ hay ngôn ngữ của mình có còn phù hợp hay không, chỉ mặc cho thứ kích thích nguyên thủy của bản thân lan tràn. Ngay cả khi bên tai ù đặc vì những tiếng rên rỉ kích tình, y đã không nhận ra, trong vô thức, y gọi tên Quân Tư Vũ.</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Vì thế, ngày hôm sau, chuyện vệ sinh tắm rửa và bữa sáng đều được ác ma đại nhân bao thầu. Thật ra, không chỉ hôm nay, hắn đã đảm nhận mấy công việc quản gia này từ lâu rồ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pPr>
      <w:r>
        <w:rPr>
          <w:rFonts w:cs="Helvetica" w:ascii="Helvetica" w:hAnsi="Helvetica"/>
          <w:color w:val="555555"/>
          <w:sz w:val="22"/>
          <w:szCs w:val="22"/>
        </w:rPr>
        <w:t>Đề án của ác ma đại nhân được cấp trên thuận lợi thông qua khiến cho đám đồng nghiệp phải tròn mắt ngưỡng mộ. Rất nhanh sau đó, mấy vị lãnh đạo cấp cao đều nhất trí khen ngợi ác ma đại nhân đã đề xuất ra chiến lược thông minh</w:t>
      </w:r>
      <w:r>
        <w:rPr>
          <w:rStyle w:val="Appleconvertedspace"/>
          <w:rFonts w:cs="Helvetica" w:ascii="Helvetica" w:hAnsi="Helvetica"/>
          <w:color w:val="555555"/>
          <w:sz w:val="22"/>
          <w:szCs w:val="22"/>
        </w:rPr>
        <w:t> </w:t>
      </w:r>
      <w:r>
        <w:rPr>
          <w:rFonts w:cs="Helvetica" w:ascii="Helvetica" w:hAnsi="Helvetica"/>
          <w:i/>
          <w:iCs/>
          <w:color w:val="555555"/>
          <w:sz w:val="22"/>
          <w:szCs w:val="22"/>
        </w:rPr>
        <w:t>(rõ ràng hoàn toàn là nhờ Liêu Thần làm hộ)</w:t>
      </w:r>
      <w:r>
        <w:rPr>
          <w:rFonts w:cs="Helvetica" w:ascii="Helvetica" w:hAnsi="Helvetica"/>
          <w:color w:val="555555"/>
          <w:sz w:val="22"/>
          <w:szCs w:val="22"/>
        </w:rPr>
        <w:t>, tiền thưởng cuối tháng cứ tăng rồi lại tăng, tiếp đến mấy tình huống sau đó ác ma đại nhân hẳn cũng đã ngờ tới. Dù sao ở mấy cái lĩnh vực kinh doanh này thì ác ma đại nhân thật chẳng khác nào một tên gà mờ.</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Đang lúc ác ma đại nhân còn mải vênh vênh đắc ý nên không hề hay biết, rằng đề án hoàn mĩ mà thiên tài thương nghiệp Liêu Thần đã viết giúp hắn đang trải qua tầng tầng đề cử, được lãnh đạo tổng công ty tiếp nhận, khen không hết lời rằng đây chính là bản kế hoạch kinh doanh suất sắc nhất trong những năm vừa qua, các sếp ai ai cũng coi trọng, ngay cả boss tổng Diana khi vừa tiếp nhận đề án, lời vàng ý ngọc tỏ ý rất hài lòng, không chút do dự lập tức kí giấy cho nhân viên triển khai, không những thế còn công bố một tin khiến tất thảy mọi người trong công ty đều muốn ghen tị đỏ mắt —— Sếp muốn gặp mặt “kì tài” Quân Tư Vũ nh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ời mời từ trên truyền xuống, lúc truyền đến văn phòng ác ma đại nhân, mọi người liền ồ lên kinh ngạc. Người thì vỗ tay chúc mừng, có người ghen tị nói mát, người khác lại bá vai khen ngợi, cũng có người xun xoe nịnh bợ, tin tưởng chắc chắc ác ma đại nhân sẽ được thăng chức trong nay mai.</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ay quản lý nhìn ác ma đại nhân một chút cũng không vừa mắt, không dưng lại đem cơ hội ngàn vàng dâng hai tay cho tên nhân viên quèn vừa mới bước vào công ty kia, biết vậy để gã tự làm cho rồi ! Sau khi thoát khỏi vòng vây của đám đồng nghiệp, ác ma đại nhân giống như anh hùng bi tráng bước vào thang máy thẳng tiến đến văn phòng tổng giám đốc, không ai biết trong lòng hắn lúc này khó chịu tới mức nào, hắn thật không muốn gặp mặt nữ ma đầu kia a.</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Mà giờ phút này, ngồi giữa văn phòng trang hoàng thuần một màu trắng, Diana không nén nổi tò mò về hình ảnh tư liệu mà ả vừa tìm kiếm trên máy tính. Thú vị thật, cấp dưới của ả sao lại có bộ dạng giống y hệt Thánh Ma vậy nè. Mái tóc kia dài hơn một chút, màu mắt cũng thay đổi đi mấy phần, quả đúng là hình ảnh của Thánh Ma đây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Tên này rõ ràng mấy hôm trước đã bị mình giết chết, sao giờ vẫn còn sống nhăn nhở ra vậy ? Mà cho dù hắn còn sống, mình lại không hề phát hiện ra một chút ma khí nào !? Diana cắn nhẹ gọng kính màu hổ phách đắt tiền, vẻ mặt trầm tư suy nghĩ. Ả chắc chắn đây không phải là Thánh Ma ! Lại càng không thể là hậu thế của hắn ! Rõ ràng khi đó ả đã đem thứ nghiệt chủng trong bụng hắn đánh cho tiêu tan rồ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Lại nói, nếu người này không phải là Thánh Ma, xét riêng phần ngoại hình đã giống đến kì lạ …. Hơn nữa, ở Ma Giới, Vũ Uyên vốn là mĩ nam tử hiếm có, nếu người này không phải hắn, thôi thì cứ để làm thế thân cũng được, coi như thỏa mãn sở thích nô dịch Thánh Ma của mình, cũng không tệ đ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Diana âm hiểm nở nụ cười, đeo lên cặp kính râm sang trọng, đoạn quay sang cầm điện thoại gọi cho thư kí riêng, cặp môi đỏ mọng không ngừng mấp máy.</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w:t>
      </w:r>
      <w:r>
        <w:rPr>
          <w:rFonts w:cs="Helvetica" w:ascii="Helvetica" w:hAnsi="Helvetica"/>
          <w:color w:val="555555"/>
          <w:sz w:val="22"/>
          <w:szCs w:val="22"/>
        </w:rPr>
        <w:t>Cho gọi nhân viên số 5867 Quân Tư Vũ vào văn phòng.”</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i/>
          <w:iCs/>
          <w:color w:val="555555"/>
          <w:sz w:val="22"/>
          <w:szCs w:val="22"/>
        </w:rPr>
        <w:t>[</w:t>
      </w:r>
      <w:r>
        <w:rPr>
          <w:rStyle w:val="Appleconvertedspace"/>
          <w:rFonts w:cs="Helvetica" w:ascii="Helvetica" w:hAnsi="Helvetica"/>
          <w:i/>
          <w:iCs/>
          <w:color w:val="555555"/>
          <w:sz w:val="22"/>
          <w:szCs w:val="22"/>
        </w:rPr>
        <w:t> </w:t>
      </w:r>
      <w:r>
        <w:rPr>
          <w:rFonts w:cs="Helvetica" w:ascii="Helvetica" w:hAnsi="Helvetica"/>
          <w:b/>
          <w:bCs/>
          <w:i/>
          <w:iCs/>
          <w:color w:val="555555"/>
          <w:sz w:val="22"/>
          <w:szCs w:val="22"/>
        </w:rPr>
        <w:t>Chỉnh sửa BUG : về vấn đề ma nữ Diana ở nhân gian.</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i/>
          <w:i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i/>
          <w:iCs/>
          <w:color w:val="555555"/>
          <w:sz w:val="22"/>
          <w:szCs w:val="22"/>
        </w:rPr>
        <w:t>Mặc dù thời gian ma nữ xuất hiện ở Nhân giới ít hơn, những cũng giống như mấy minh tinh nổi tiếng, cho dù ả không có mặt cũng sẽ có người giúp ả lăng-xê đánh bóng tên tuổi. Hơn nữa, đám tay sai của ả phần lớn đều là những người có quyền thế ở nhân gian, vì chịu tác động của ma lực mà đứng ra làm người đại diện cho ả. Vậy nên, cả năm mới có thi thoảng một đôi lần Diana xuất hiện ở nhân gian, lúc rảnh rỗi thôi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i/>
          <w:iCs/>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i/>
          <w:iCs/>
          <w:color w:val="555555"/>
          <w:sz w:val="22"/>
          <w:szCs w:val="22"/>
        </w:rPr>
        <w:t>Về sau, mọi việc ả đều quăng lại cho đám “người đại diện” giải quyết, cũng chưa từng lên QQ chơi, hoạt động giải trí gì đó đều làm ở nước ngoài, thời gian rảnh cũng chẳng dùng để hưởng thụ thú vui lướt net như bao con người khác, vậy nên mới không biết Ma hoàng bệ hạ có sở thích chơi nông trại và nạp QQ tệ, ha ha ……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0" w:after="0"/>
        <w:jc w:val="right"/>
        <w:textAlignment w:val="baseline"/>
        <w:rPr>
          <w:rFonts w:ascii="Helvetica" w:hAnsi="Helvetica" w:cs="Helvetica"/>
          <w:color w:val="555555"/>
          <w:sz w:val="22"/>
          <w:szCs w:val="22"/>
        </w:rPr>
      </w:pPr>
      <w:r>
        <w:rPr>
          <w:rStyle w:val="Emphasis"/>
          <w:rFonts w:cs="Helvetica" w:ascii="inherit;Times New Roman" w:hAnsi="inherit;Times New Roman"/>
          <w:color w:val="555555"/>
          <w:sz w:val="22"/>
          <w:szCs w:val="22"/>
        </w:rPr>
        <w:t>Hết chương 58</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Web"/>
        <w:spacing w:lineRule="atLeast" w:line="269" w:before="192" w:after="192"/>
        <w:textAlignment w:val="baseline"/>
        <w:rPr>
          <w:rFonts w:ascii="Helvetica" w:hAnsi="Helvetica" w:cs="Helvetica"/>
          <w:color w:val="555555"/>
          <w:sz w:val="22"/>
          <w:szCs w:val="22"/>
        </w:rPr>
      </w:pPr>
      <w:r>
        <w:rPr>
          <w:rFonts w:cs="Helvetica" w:ascii="Helvetica" w:hAnsi="Helvetica"/>
          <w:color w:val="555555"/>
          <w:sz w:val="22"/>
          <w:szCs w:val="22"/>
        </w:rPr>
        <w:t> </w:t>
      </w:r>
    </w:p>
    <w:p>
      <w:pPr>
        <w:pStyle w:val="Normal"/>
        <w:ind w:left="360" w:hanging="0"/>
        <w:jc w:val="center"/>
        <w:rPr/>
      </w:pPr>
      <w:r>
        <w:rPr/>
        <w:t>TOÀN VĂN HOÀN!!!</w:t>
      </w:r>
    </w:p>
    <w:sectPr>
      <w:type w:val="nextPage"/>
      <w:pgSz w:w="11906" w:h="16838"/>
      <w:pgMar w:left="1728" w:right="576" w:gutter="0" w:header="0" w:top="576" w:footer="0" w:bottom="5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Comic Sans MS">
    <w:charset w:val="00"/>
    <w:family w:val="script"/>
    <w:pitch w:val="variable"/>
  </w:font>
  <w:font w:name="Helvetica">
    <w:altName w:val="Arial"/>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cs=".VnTime"/>
      <w:outline w:val="false"/>
      <w:shadow w:val="false"/>
      <w:imprint/>
      <w:position w:val="0"/>
      <w:sz w:val="28"/>
      <w:sz w:val="28"/>
      <w:vertAlign w:val="baseli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3:15:00Z</dcterms:created>
  <dc:creator>User</dc:creator>
  <dc:description/>
  <cp:keywords/>
  <dc:language>en-US</dc:language>
  <cp:lastModifiedBy>User</cp:lastModifiedBy>
  <dcterms:modified xsi:type="dcterms:W3CDTF">2013-03-30T13:39:00Z</dcterms:modified>
  <cp:revision>5</cp:revision>
  <dc:subject/>
  <dc:title>  </dc:title>
</cp:coreProperties>
</file>