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BAB VIII. DINAMIKA HARA</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PENDAHULUAN</w:t>
      </w:r>
    </w:p>
    <w:p>
      <w:pPr>
        <w:pStyle w:val="Normal"/>
        <w:spacing w:lineRule="auto" w:line="360"/>
        <w:ind w:left="86" w:firstLine="634"/>
        <w:jc w:val="both"/>
        <w:rPr/>
      </w:pPr>
      <w:r>
        <w:rPr>
          <w:rFonts w:cs="Times New Roman" w:ascii="Times New Roman" w:hAnsi="Times New Roman"/>
          <w:sz w:val="24"/>
          <w:szCs w:val="24"/>
        </w:rPr>
        <w:t>Pada bagian terdahulu telah diuraikan adanya aliran energy dan siklus materi dan informasi tersebut memberikan makna bahwa pada tubuh organism ternyata tersusun atas unsur-unsur kimia (hara) yang diperoleh dari hasil kerja tumbuhan hijau yang melakukan proses fotosintesis. Dinamika hara yang terlukis dari perjalanan makan dimakan antar organism dalam suatu ekosistem berbeda dengan lintasan arus energy di dalam komponen biotic ekosistem tersebut. Perbedaannya terletak pada hubungannya dengan lingkungan abiotiknya. Arus energy didorong oleh suatu pasokan tenaga mata hari yang tidak ada habisnya, sedangkan daung diambil dari level trofi yang terbatar hara berjalan dengan unsur-unsur kimia yang diambil dari lungkang (pool) yang terbatas dan sebagian besar dipertahankan di dalam ekosistem. Hara dapat dibagi  menjadi: 1). Hara makro (unsur-unsur kimia utama yang digunakan dalam jumlah besar oleh organism hidup). Hara makro adalah hara yang membentuk komponen utama jaringan hidup, yaitu: a). Carbon, Hidrogen, dan Oksigen yang memiliki daur di atmosfir; serta b). beberapa hara yang diperoleh dari tanah, yaitu a.l. Fosfor dan Kalium. dan 2). Hara mikro (unsur-unsur kimia yang diperlukan dalam jumlah yang lebih sedikit, tetapi penting bagi kehidupan. Hara mikro seperti tembaga, besi dan kobal juga memiliki daur yang bersumber di tanah atau disebut dengan daur edafik. Nitrogen sebagai suatu hara makro lain, mempunyai lungkang  anorganik dalam atmosfir dan di dalam tanah. Sebagian besar tumbuhan hanya  mampu menggunakan nitrogen dari dalam tanah, tapi ada juga jenis tumbuhan yang menggunakan nitrogen dari atmosfir . Persoalan yang sedang dihadapi manusia dewasa ini ialah kegiatan manus</w:t>
      </w:r>
      <w:r>
        <w:rPr>
          <w:rFonts w:cs="Times New Roman" w:ascii="Times New Roman" w:hAnsi="Times New Roman"/>
          <w:b/>
          <w:sz w:val="24"/>
          <w:szCs w:val="24"/>
        </w:rPr>
        <w:t xml:space="preserve">ia </w:t>
      </w:r>
      <w:r>
        <w:rPr>
          <w:rFonts w:cs="Times New Roman" w:ascii="Times New Roman" w:hAnsi="Times New Roman"/>
          <w:sz w:val="24"/>
          <w:szCs w:val="24"/>
        </w:rPr>
        <w:t>disinyalir telah memutuskan daur hara local, dan kadang daur hara global, dengan jalan mengkonversi atau menguras gudang hara dalam tanah dan vegetasi, serta melakukan penambahan bahan kimia dari luar dan berbagai macam pencemar (Desmukh, 1992).</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 dalam ekosistem, hubungan tanah, tanaman, hara dan air merupakan bagian yang paling dinamis. Tanaman menyerap hara dan air dari dalam tanah untuk dipergunakan dalam proses-proses metabolisme dalam tubuhnya. Sebaliknya tanaman memberikan masukan bahan organik melalui serasah yang tertimbun di permukaan tanah berupa daun dan ranting serta cabang yang rontok. Bagian akar tanaman memberikan masukan bahan organic melalui akar-akar dan tudung akar yang mati serta dari eksudasi akar.  Dalam konteks yang lebih luas, penyediaan hara secara kontinyu ini melibatkan juga masukan dari hasil pelapukan mineral tanah, aktivitas biota, dan transformasi lain yang ada di biosfir, lithosfir dan hidrosfir. Hara hasil mineralisasi dari bahan organik tanah (BOT), mineral tanah dan dari pemupukan memasuki pool hara tersedia dalam tanah. Hara tersedia selanjutnya dapat diserap oleh tanaman, atau mengalami imobilisasi karena adanya khelat oleh bahan organik tanah atau mineral tanah. Hara tersedia yang berada di dalam larutan tanah dapat terangkut oleh pergerakan air tanah keluar dari jangkauan perakaran tanaman sehingga menjadi tidak tersedia bagi tanaman. Dengan kata lain hara tersebut telah mengalami pencucian (</w:t>
      </w:r>
      <w:r>
        <w:rPr>
          <w:rFonts w:cs="Times New Roman" w:ascii="Times New Roman" w:hAnsi="Times New Roman"/>
          <w:i/>
          <w:iCs/>
          <w:sz w:val="24"/>
          <w:szCs w:val="24"/>
        </w:rPr>
        <w:t>leaching</w:t>
      </w:r>
      <w:r>
        <w:rPr>
          <w:rFonts w:cs="Times New Roman" w:ascii="Times New Roman" w:hAnsi="Times New Roman"/>
          <w:sz w:val="24"/>
          <w:szCs w:val="24"/>
        </w:rPr>
        <w:t>). Beberapa hara terutama dalam bentuk anion sangat lemah diikat oleh partikel liat dan memiliki tingkat mobilitas tinggi (misalnya nitrat), sehingga hara ini mudah mengalami pencucian. Di lain pihak hara dalam bentuk kation (misalnya kalium), gerakannya sangat ditentukan oleh kapasitas pertukaran tanah. (Hairiah dk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360" w:hanging="360"/>
        <w:rPr>
          <w:rFonts w:ascii="Times New Roman" w:hAnsi="Times New Roman" w:cs="Times New Roman"/>
          <w:b/>
          <w:b/>
        </w:rPr>
      </w:pPr>
      <w:r>
        <w:rPr>
          <w:rFonts w:cs="Times New Roman" w:ascii="Times New Roman" w:hAnsi="Times New Roman"/>
          <w:b/>
          <w:i/>
        </w:rPr>
        <w:t>STORAGE</w:t>
      </w:r>
      <w:r>
        <w:rPr>
          <w:rFonts w:cs="Times New Roman" w:ascii="Times New Roman" w:hAnsi="Times New Roman"/>
          <w:b/>
        </w:rPr>
        <w:t xml:space="preserve"> HARA</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mukh (1992) menyatakan bahwa gambaran klasik tentang daur hara hutan tropika ialah bahwa vegetasi yang hidup menyimpan mineral utama dalam proporsi yang jauh lebih banyak daripada lantai hutan, sedangkan di hutan yang terletak di lintang yang lebih tinggi tidaklah demikian. Sebagian besar tanah tropika berumur jutaan tahun, dan di mintakat basah digeneralisasikan bahwa tanah-tanah itu memiliki kandungan hara yang rendah, yang disebabkan oleh pencucian dan tidak adanya masukan mineral baru dari pelapukan batua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esmehl (1976, dalam Park, 1980) mengemukakan ba wa suatu model yang relative sederhana mengenai siklus hara suatu ekosistem pada umumnya berbasis pada tiga prinsip siklus hara, yaitu: 1). Jumlah total hara mineral di dalam suatu ekosistem tergantung pada kecepatan perpindahan hara ke dalam dan keluar dari ekosistem. 2). Jumlah hara yang berada di dalam biomas hidup, seresah dan komponen tanah dari ekosistem adalah merupakan fungsi kecepatan transfer hara tersebut antara komponen. 3).  Dengan berjalannya waktu suatu ekosistem cenderung mencapai kondisi equilibrium dimana jumlah hara  dalam system dan pada masing-masing bagian tetap sam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360" w:hanging="360"/>
        <w:rPr>
          <w:rFonts w:ascii="Times New Roman" w:hAnsi="Times New Roman" w:cs="Times New Roman"/>
          <w:b/>
          <w:b/>
          <w:sz w:val="24"/>
          <w:szCs w:val="24"/>
        </w:rPr>
      </w:pPr>
      <w:r>
        <w:rPr>
          <w:rFonts w:cs="Times New Roman" w:ascii="Times New Roman" w:hAnsi="Times New Roman"/>
          <w:b/>
          <w:sz w:val="24"/>
          <w:szCs w:val="24"/>
        </w:rPr>
        <w:t>PROSES DEKOMPOSISI</w:t>
      </w:r>
    </w:p>
    <w:p>
      <w:pPr>
        <w:pStyle w:val="Normal"/>
        <w:spacing w:lineRule="auto" w:line="360"/>
        <w:ind w:firstLine="720"/>
        <w:jc w:val="both"/>
        <w:rPr/>
      </w:pPr>
      <w:r>
        <w:rPr>
          <w:rFonts w:cs="Times New Roman" w:ascii="Times New Roman" w:hAnsi="Times New Roman"/>
          <w:sz w:val="24"/>
          <w:szCs w:val="24"/>
        </w:rPr>
        <w:t>Pada suatu ekosistem ada hipotesis bahwa hara yang diserap oleh tumbuhan seimbang dengan har yang kembali ke tanah dalam bentuk bagian-bagian tumbuhan yang mati dan hara yang tercuci dari tumbuhan oleh air hujan. Melalui proses dekomposisi, senyawa organic yang tidak  dapat larut dipecahkan, maka terlepaslah ion-ion anorganik yang dapat larut. Salah kekecualian dari pola ini ialah yang terjadi di savanna yang kehadirannya dipertahankan melalui pembakaran, yang dalam pembakaran itu beberapa daur hara mungkin menguap dan hilang ke atmosfir. Laju dekomposisi bervariasi dalam berbagai lingkungan (Tabel 4), dan berbagai unsur juga terlepas dengan kecepatan yang berbeda satu sama lain (Desmukh, 1992).</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Tabel 4. Laju dekomposisi pada berbagai lingkungan</w:t>
      </w:r>
    </w:p>
    <w:tbl>
      <w:tblPr>
        <w:tblW w:w="9342" w:type="dxa"/>
        <w:jc w:val="left"/>
        <w:tblInd w:w="-113" w:type="dxa"/>
        <w:tblLayout w:type="fixed"/>
        <w:tblCellMar>
          <w:top w:w="0" w:type="dxa"/>
          <w:left w:w="108" w:type="dxa"/>
          <w:bottom w:w="0" w:type="dxa"/>
          <w:right w:w="108" w:type="dxa"/>
        </w:tblCellMar>
      </w:tblPr>
      <w:tblGrid>
        <w:gridCol w:w="3528"/>
        <w:gridCol w:w="1710"/>
        <w:gridCol w:w="1710"/>
        <w:gridCol w:w="2394"/>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kosistem lingkungan huta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ju relative kehilangan</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ber</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pa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mba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utan hujan, Serawa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Mg-C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m-N-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erson, dkk (19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ujan hujan, Australi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Mg-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Dm-P</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assel &amp; Sinclair (19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utan hujan, Guatemal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P-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m-Mg-C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el (19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nah bero hutan kering, Nigeri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Mg-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m-P-C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wift dkk (1982)</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elanjutnya dijelaskan pula bahwa di hutan-hutan Australia dan Serawak (table 2) daun-daun khusus memiliki konsentrasi fosfor yng rendah, yang mungkin berkaitan dengan lambatnya pelepasan unsure ini dari seresah.. Banyak sifat kualitas daun mempengaruhi laju dekomposisi. K berligNg banyDaun-daun yang akan akan hara biasanya lebih cepat terurai, sedangkan daun yang banyak berlignin terombak lebih lambat walaupun kaya akan mineral.</w:t>
      </w:r>
    </w:p>
    <w:p>
      <w:pPr>
        <w:pStyle w:val="Normal"/>
        <w:spacing w:lineRule="auto" w:line="360"/>
        <w:ind w:firstLine="720"/>
        <w:jc w:val="both"/>
        <w:rPr/>
      </w:pPr>
      <w:r>
        <w:rPr>
          <w:rFonts w:cs="Times New Roman" w:ascii="Times New Roman" w:hAnsi="Times New Roman"/>
          <w:sz w:val="24"/>
          <w:szCs w:val="24"/>
        </w:rPr>
        <w:t xml:space="preserve">Dalam proses dekomposisi seresah tumbuhan/pohon dalam Diagram (Gambar 8) tampak bahwa pengaruh kelembaban dan suhu terhadap aktivitas mikrobia sangat nyata dalam proses ketersediaan unsur hara.  Kimmmins (1987) menyatakan bahwa jika proses dekomposisi seresah terlalu lambat, maka sebagian besar unsur hara yang kembali ke lantai hutan keluar dari sirkulasi aktif untuk periode waktu yang panjang, dan baik siklus hara maupun produktivitas hutan akan berkurang. Akumulasi seresah yang tidak terurai secara fisik akan mengganggu kondisi tanah. Lapisan tanah permukaan yang dalam  akan terlalu basah, terlalu asam, dan tetap dingin selama musim tumbuh. Hal ini akan mengakibatkan perkembangan akar yang miskin, juga miskin hara pohon, dan pertumbuhan pohon yang lambat.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roses dekomposisi seresah yang terlalu cepat di sisi lain,  dapat melepskan hara lebih cepat disbanding kemampuan tumbuhan untuk menyerap hara tersebut, dan kemungkinan terjadi kebocoran hara keluar dari zona perakaran. Hilangnya bahan organis tanah akibat terjadinya proses dekomposisi yang terlalu cepat akan merugikan kondisi fisik dan kimia tanah yang tidak diinginkan, yaitu tanah menjadi kurang subur, status kelembaban tanah, resistensi terhadap erosi dan berbagai gangguan pada tanah. Banyak permasalahan utama pada har pohon hutan dan kesuburan tanah berkaitan dengan jumlah dan sifat guguran bahan organic yang mencapai lantai hutan dan kecepatan dekomposisinya. </w:t>
      </w:r>
    </w:p>
    <w:p>
      <w:pPr>
        <w:pStyle w:val="Normal"/>
        <w:spacing w:lineRule="auto" w:line="360"/>
        <w:ind w:firstLine="720"/>
        <w:jc w:val="center"/>
        <w:rPr>
          <w:rFonts w:ascii="Arial" w:hAnsi="Arial" w:cs="Arial"/>
          <w:sz w:val="20"/>
          <w:szCs w:val="20"/>
        </w:rPr>
      </w:pPr>
      <w:r>
        <w:rPr>
          <w:rFonts w:cs="Arial" w:ascii="Arial" w:hAnsi="Arial"/>
          <w:sz w:val="20"/>
          <w:szCs w:val="20"/>
        </w:rPr>
        <w:drawing>
          <wp:inline distT="0" distB="0" distL="0" distR="0">
            <wp:extent cx="5576570" cy="35521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4" r="-9" b="-14"/>
                    <a:stretch>
                      <a:fillRect/>
                    </a:stretch>
                  </pic:blipFill>
                  <pic:spPr bwMode="auto">
                    <a:xfrm>
                      <a:off x="0" y="0"/>
                      <a:ext cx="5576570" cy="3552190"/>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Gambar  8. Diagram Ketersediaan Har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Kecepatan dekompoisisi seresah cukup beragam. Sering sangat cepat di hutan hujan humida (antara 6 sampai 10 kali lebih cepat disbanding hutan temperate, dimana seresah daun mngkin terurai seluruhnya hanya dalam minggu-minggu seresah jatuh ke lantai hutan. Bagaimanapun, kecepatan dekompoisi di wilayah tropika bisa  juga sangat lambat seperti yang terjadi di  pelapukan pasir putih tropika di Amazon. Bervariasi ketika ada periode kering musiman), atau sedang ( di hutan tropika kering). Kecepatan dekomposisi seresah umumnya meningkat selaras dengan peningkatan jumlah seresah yang jatuh, dengan hasil bahwa ada hubungan terbalik antara biomas seresah dan kadar hara, dan biomas dan kadar hara di lantai hutan. Dekomposisi seresah dikerjakan oleh aksi gabungan antara hewan tanah dari berbagai ukuran (meso fauna dan mikrofauna) dan mikroorganisme tanah (Kimmins, 1987).</w:t>
      </w:r>
    </w:p>
    <w:p>
      <w:pPr>
        <w:pStyle w:val="ListParagraph"/>
        <w:numPr>
          <w:ilvl w:val="0"/>
          <w:numId w:val="1"/>
        </w:numPr>
        <w:ind w:left="450" w:hanging="360"/>
        <w:rPr>
          <w:rFonts w:ascii="Times New Roman" w:hAnsi="Times New Roman" w:cs="Times New Roman"/>
          <w:b/>
          <w:b/>
          <w:sz w:val="24"/>
          <w:szCs w:val="24"/>
        </w:rPr>
      </w:pPr>
      <w:r>
        <w:rPr>
          <w:rFonts w:cs="Times New Roman" w:ascii="Times New Roman" w:hAnsi="Times New Roman"/>
          <w:b/>
          <w:sz w:val="24"/>
          <w:szCs w:val="24"/>
        </w:rPr>
        <w:t>DINAMIKA HARA</w:t>
      </w:r>
    </w:p>
    <w:p>
      <w:pPr>
        <w:pStyle w:val="Normal"/>
        <w:tabs>
          <w:tab w:val="clear" w:pos="720"/>
          <w:tab w:val="left" w:pos="126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mukh (1992) menyatakan bahwa terjaganya hara dalam tanah dalam bent</w:t>
      </w:r>
      <w:r>
        <w:rPr>
          <w:rFonts w:cs="Times New Roman" w:ascii="Times New Roman" w:hAnsi="Times New Roman"/>
          <w:b/>
          <w:sz w:val="24"/>
          <w:szCs w:val="24"/>
        </w:rPr>
        <w:t>u</w:t>
      </w:r>
      <w:r>
        <w:rPr>
          <w:rFonts w:cs="Times New Roman" w:ascii="Times New Roman" w:hAnsi="Times New Roman"/>
          <w:sz w:val="24"/>
          <w:szCs w:val="24"/>
        </w:rPr>
        <w:t xml:space="preserve">k ion-ion yang tersedia bagi tumbuhan (misalnya nitrogen sebagai nitrat, atau fosfor sebagai ortofosfat) merupakan akibat interaksi yang ruwet dari kimia tanah. Keseimbangan-keseimbangan antar berbagai bentuk dari suatu unsure dikendalikan oleh pengambilan oleh tumbuhan, penembalian melalui dekomposisi dan keadaan fisik serta kimia tanah. pH larutan tanah, dan apakah lingkungan tereduksi atau teroksidasi adalah sangat penting. Misalnya, kurang dari 25% fosfor dalam tanah ada dalam bentuk yang tersedia. Sebagian besar ada dalam bentuk yang tidak larut, seperti besi, aluminium, dan magnesium fosfat dalam tanah asam atau kalium fosfat dalam tanah basa. Bagian terbesar dari fosfat tersedia berada dalam tanah yang netral atau agak asam. Kemudian, pada tanah yang drainasenya baik, lingkungan cenderung teroksidasi, sebaliknya jika tanah tergenang air kondisinya menjadi tereduksi, sebab pengurai menggunakan oksigen dalam air tanah yang jumlahnya sedikit itu untuk respirasi. Besi dn mangan tereduksi menjadi bentuk fero dan mangano yang lebih suka mempertkarkan ion-ionnya dengan ion-ion kalsium, magnesium, dan kalium yang dilepaskan ke dalam larutan.   </w:t>
      </w:r>
    </w:p>
    <w:p>
      <w:pPr>
        <w:pStyle w:val="ListParagraph"/>
        <w:numPr>
          <w:ilvl w:val="0"/>
          <w:numId w:val="1"/>
        </w:numPr>
        <w:ind w:left="360" w:hanging="360"/>
        <w:rPr>
          <w:rFonts w:ascii="Times New Roman" w:hAnsi="Times New Roman" w:cs="Times New Roman"/>
          <w:b/>
          <w:b/>
          <w:sz w:val="24"/>
          <w:szCs w:val="24"/>
        </w:rPr>
      </w:pPr>
      <w:r>
        <w:rPr>
          <w:rFonts w:cs="Times New Roman" w:ascii="Times New Roman" w:hAnsi="Times New Roman"/>
          <w:b/>
          <w:sz w:val="24"/>
          <w:szCs w:val="24"/>
        </w:rPr>
        <w:t>SIKLUS HARA TERTUTUP</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 dalam ekosistem hutan sering digambarkan adanya siklus hara yang tertutup, Desmukh (1992) menerangkan  siklus atau daur hara yang diartikan bahwa ion-ion diambil oleh tumbuhan segera setelah tersedia dalam tanah. Sebaliknya sebagian besar tanah di iklim sedang relative muda dan subur, karena berkembang hanya setelah puluhan ribu tahun pada masa glasiasi yang terakhir. Tanah-tanah yang demikian memiliki masukan  hara  yang nyata dalam masa yang panjang. Daur haranya lebih terbuka dengan masa tinggal di dalam tanah lebih lama serta dengan ekspor yang lebih besar melalui limpasan.</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lam ekosistem hutan alami tercipta “siklus hara tertutup” yaitu suatu sistem yang memiliki jumlah kehilangan hara lebih rendah dibandingkan dengan jumlah masukan hara yang diperoleh dari penguraian seresah atau dari serap ulang (</w:t>
      </w:r>
      <w:r>
        <w:rPr>
          <w:rFonts w:cs="Times New Roman" w:ascii="Times New Roman" w:hAnsi="Times New Roman"/>
          <w:i/>
          <w:iCs/>
          <w:sz w:val="24"/>
          <w:szCs w:val="24"/>
        </w:rPr>
        <w:t>recycle</w:t>
      </w:r>
      <w:r>
        <w:rPr>
          <w:rFonts w:cs="Times New Roman" w:ascii="Times New Roman" w:hAnsi="Times New Roman"/>
          <w:sz w:val="24"/>
          <w:szCs w:val="24"/>
        </w:rPr>
        <w:t>) hara pada lapisan tanah dalam. Atau dengan kata lain sistem hutan tersebut memiliki daya serap ulang yang tinggi (efisiensi penggunaan hara tinggi), sedang sistem pertanian memiliki siklus hara yang ‘terbuka’ atau ‘bocor’ karena memiliki jumlah kehilangan hara yang besar. Sistem agroforestri berada di antara ke dua sistem tersebut di atas.</w:t>
      </w:r>
      <w:r>
        <w:rPr>
          <w:rFonts w:cs="Garamond" w:ascii="Garamond" w:hAnsi="Garamond"/>
          <w:sz w:val="24"/>
          <w:szCs w:val="24"/>
        </w:rPr>
        <w:t xml:space="preserve"> </w:t>
      </w:r>
      <w:r>
        <w:rPr>
          <w:rFonts w:cs="Times New Roman" w:ascii="Times New Roman" w:hAnsi="Times New Roman"/>
          <w:sz w:val="24"/>
          <w:szCs w:val="24"/>
        </w:rPr>
        <w:t>Hubungan tanah, tanaman, hara dan air merupakan bagian yang paling dinamis. Tanaman menyerap hara dan air dari dalam tanah untuk dipergunakan dalam proses-proses metabolisme dalam tubuhnya. Sebaliknya tanaman memberikan masukan bahan organik melalui serasah yang tertimbun di permukaan tanah berupa daun dan ranting serta cabang yang rontok. Bagian akar tanaman memberikan masukan bahan organic melalui akar-akar dan tudung akar yang mati serta dari eksudasi akar Bahan organik yang ada di permukaan tanah ini dan bahan organik yang telah ada di dalam tanah selanjutnya akan mengalami dekomposisi dan mineralisasi dan melepaskan hara tersedia ke dalam tanah. Istilah siklus hara ini di dalam sistem agroforestri sering diartikan sebagai penyediaan hara secara terus menerus (kontinyu) bila ditinjau dari konteks hubungan tanaman-tanah. Dalam konteks yang lebih luas, penyediaan hara secara kontinyu ini melibatkan juga masukan dari hasil pelapukan mineral tanah, aktivitas biota, dan transformasi lain yang ada di biosfir, lithosfir dan hidrosfir. (Hairiah dkk.,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450" w:hanging="360"/>
        <w:rPr>
          <w:rFonts w:ascii="Times New Roman" w:hAnsi="Times New Roman" w:cs="Times New Roman"/>
          <w:b/>
          <w:b/>
          <w:sz w:val="24"/>
          <w:szCs w:val="24"/>
        </w:rPr>
      </w:pPr>
      <w:r>
        <w:rPr>
          <w:rFonts w:cs="Times New Roman" w:ascii="Times New Roman" w:hAnsi="Times New Roman"/>
          <w:b/>
          <w:sz w:val="24"/>
          <w:szCs w:val="24"/>
        </w:rPr>
        <w:t>KEBOCORAN HARA</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nurut </w:t>
      </w:r>
      <w:r>
        <w:rPr>
          <w:rFonts w:eastAsia="Times New Roman" w:cs="Times New Roman" w:ascii="Times New Roman" w:hAnsi="Times New Roman"/>
          <w:color w:val="000000"/>
          <w:sz w:val="24"/>
          <w:szCs w:val="24"/>
        </w:rPr>
        <w:t xml:space="preserve">Soedjito (1986), hutan tanaman monokultur kurang dapat memanfaatkan total energi matahari yang jatuh karena lapisan tajuknya hanya satu, selain itu juga tidak terjadi stratifikasi perakaran yang dapat menyebabkan kebocoran hara. </w:t>
      </w:r>
      <w:r>
        <w:rPr>
          <w:rFonts w:cs="Times New Roman" w:ascii="Times New Roman" w:hAnsi="Times New Roman"/>
          <w:sz w:val="24"/>
          <w:szCs w:val="24"/>
        </w:rPr>
        <w:t xml:space="preserve">Hairiah (2002) menyatakan bahwa </w:t>
      </w:r>
      <w:r>
        <w:rPr>
          <w:rFonts w:eastAsia="Times New Roman" w:cs="Times New Roman" w:ascii="Times New Roman" w:hAnsi="Times New Roman"/>
          <w:color w:val="000000"/>
          <w:sz w:val="24"/>
          <w:szCs w:val="24"/>
        </w:rPr>
        <w:t>s</w:t>
      </w:r>
      <w:r>
        <w:rPr>
          <w:rFonts w:cs="Times New Roman" w:ascii="Times New Roman" w:hAnsi="Times New Roman"/>
          <w:sz w:val="24"/>
          <w:szCs w:val="24"/>
        </w:rPr>
        <w:t>istem pertanian di daerah tropika basah sering mengalami “kebocoran hara”. Hal ini disebabkan, curah hujan yang cukup tinggi, mengakibatkan banyak hara tersedia di dalam tanah hanyut terbawa aliran air ke lapisan bawah, sehingga keluar dari batas jangkauan akar. Maka hara tersebut menjadi tidak tersedia lagi bagi tanaman dan dinyatakan hilang. Untuk memperoleh produksi yang optimal, sistem pertanian cenderung berubah dari sistem multikultur (aneka tanaman) menjadi monokultur. Pada sistem monokultur ini masukan bahan organik yang berupa daun yang gugur dan sisa panen hanya satu macam sehingga pelepasan hara hasil pelapukan bahan organik terjadi hampir bersamaan, maka kemungkinan banyak hara hilang dari jangkauan akar bila tidak segera diserap oleh tanaman. Penyebab utama terjadinya kehilangan hara lewat pencucian adalah karena rendahnya tingkat “sinkronisasi” antara saat ketersediaan hara dengan saat tanaman membutuhkannya.  Bila hara telah bergerak di luar batas jangkauan akar maka tidak ada “Sinlokasi” lagi antara hara dan akar tanaman. Jadi sebenarnya salah satu kunci untuk memperoleh kondisi tanah lebih sehat, bila efisiensi serapan hara meningkat. Penggunaan pupuk kimia untuk meningkatkan kesuburan tanah sebenarnya tidak ada masalah, apabila bahan tersebut diberikan dengan cara dan waktu yang  tepa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yahrul (2010) melaporkan hasil penelitian yang dilangsungkannya di Kebun Sumberjaya milik UB selama enam bulan, dengan memanfaatkan seresah </w:t>
      </w:r>
      <w:r>
        <w:rPr>
          <w:rFonts w:cs="Times New Roman" w:ascii="Times New Roman" w:hAnsi="Times New Roman"/>
          <w:i/>
          <w:iCs/>
          <w:sz w:val="24"/>
          <w:szCs w:val="24"/>
        </w:rPr>
        <w:t>leguminosa</w:t>
      </w:r>
      <w:r>
        <w:rPr>
          <w:rFonts w:cs="Times New Roman" w:ascii="Times New Roman" w:hAnsi="Times New Roman"/>
          <w:sz w:val="24"/>
          <w:szCs w:val="24"/>
        </w:rPr>
        <w:t xml:space="preserve"> (tanaman berbunga kupu-kupu). "</w:t>
      </w:r>
      <w:r>
        <w:rPr>
          <w:rFonts w:cs="Times New Roman" w:ascii="Times New Roman" w:hAnsi="Times New Roman"/>
          <w:i/>
          <w:iCs/>
          <w:sz w:val="24"/>
          <w:szCs w:val="24"/>
        </w:rPr>
        <w:t xml:space="preserve">Leguminosa </w:t>
      </w:r>
      <w:r>
        <w:rPr>
          <w:rFonts w:cs="Times New Roman" w:ascii="Times New Roman" w:hAnsi="Times New Roman"/>
          <w:sz w:val="24"/>
          <w:szCs w:val="24"/>
        </w:rPr>
        <w:t xml:space="preserve">memiliki daun yang cepat lapuk sehingga unsur  hara akan cepat dilepas dan diambil tanaman yang kemudian akan mengikat unsur Nitrogen (N) di udara". Melalui penganekaragaman tanaman penaung, akan mampu diatur waktu pelepasan hara sehingga bisa sinkron dengan saat tanaman membutuhkannya.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mbuhan tidak menyimpan energy dengan konsentrasi yang sama pada semua jaringan tumbuhan; dan jenis yang berbeda ternyata beragam dalam hal konsentrasi energy dalam komponen biomas yang dapat dibandingkan. Di dalam suatu komunitas, konsentrasi energy  paling rendah ada di bagian bahan berkayu dan daun. Bagian biomas yang paling tinggi ada pada bagian biji tumbuhan.</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00:00Z</dcterms:created>
  <dc:creator>ANTOK</dc:creator>
  <dc:description/>
  <cp:keywords/>
  <dc:language>en-US</dc:language>
  <cp:lastModifiedBy>ANTOK</cp:lastModifiedBy>
  <dcterms:modified xsi:type="dcterms:W3CDTF">2011-11-29T03:03:00Z</dcterms:modified>
  <cp:revision>11</cp:revision>
  <dc:subject/>
  <dc:title/>
</cp:coreProperties>
</file>