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Honda Super Dream Plus - Thông số kỹ thuật</w:t>
      </w:r>
    </w:p>
    <w:p>
      <w:pPr>
        <w:pStyle w:val="Normal"/>
        <w:rPr/>
      </w:pPr>
      <w:r>
        <w:rPr/>
        <w:t>- Thông số kĩ thuật trên website chỉ mang tính tham khảo, thông số có thể thay đổi mà không báo trước.</w:t>
        <w:br/>
        <w:t xml:space="preserve">- Nếu bạn phát hiện thông số sai xin hãy </w:t>
      </w:r>
      <w:hyperlink r:id="rId2" w:tgtFrame="_blank">
        <w:r>
          <w:rPr>
            <w:rStyle w:val="InternetLink"/>
          </w:rPr>
          <w:t>ấn vào đây</w:t>
        </w:r>
      </w:hyperlink>
      <w:r>
        <w:rPr/>
        <w:t xml:space="preserve"> để thông báo cho chúng tôi. Xin trân trọng cảm ơn bạn! </w:t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4473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ại Xe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Xe số</w:t>
              </w:r>
            </w:hyperlink>
          </w:p>
        </w:tc>
      </w:tr>
      <w:tr>
        <w:trPr/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ông số chi tiết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ãng sản xuất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ONDA</w:t>
              </w:r>
            </w:hyperlink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Động cơ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Xăng, 4 kỳ, 1 xi lanh, làm mát bằng không khí</w:t>
              </w:r>
            </w:hyperlink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ung tich xy lanh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97cc</w:t>
              </w:r>
            </w:hyperlink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ỷ số nén 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9:1</w:t>
              </w:r>
            </w:hyperlink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ông suất tối đa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4.41kw/7000rpm</w:t>
              </w:r>
            </w:hyperlink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ô men cực đại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6.03Nm/5000rpm</w:t>
              </w:r>
            </w:hyperlink>
          </w:p>
        </w:tc>
      </w:tr>
      <w:tr>
        <w:trPr/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Hệ thống truyền động,động cơ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ệ thống khởi động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Đạp chân</w:t>
              <w:br/>
              <w:t>• Khởi động bằng điện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ầu nhớt động cơ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 lít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ệ thống đánh lửa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C-CDI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ệ thống ly hợp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-</w:t>
            </w:r>
          </w:p>
        </w:tc>
      </w:tr>
      <w:tr>
        <w:trPr/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Kích thước,trọng lượng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ều dài (mm)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0mm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ều rộng (mm)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5mm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ều cao (mm)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0mm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Độ cao yên xe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7mm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ọng lượng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kg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hoảng cách giữa 2 trục bánh xe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5mm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hoảng cách gầm xe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2mm</w:t>
            </w:r>
          </w:p>
        </w:tc>
      </w:tr>
      <w:tr>
        <w:trPr/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hanh xe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anh trước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hanh thường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anh sau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hanh thường</w:t>
            </w:r>
          </w:p>
        </w:tc>
      </w:tr>
      <w:tr>
        <w:trPr/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ông số khác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ung tích bình xăng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7lít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hung xe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hung ống thép</w:t>
            </w:r>
          </w:p>
        </w:tc>
      </w:tr>
      <w:tr>
        <w:trPr/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ảm xóc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ảm xóc trước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Lò xo trụ</w:t>
              <w:br/>
              <w:t>• Giảm chấn thủy lực</w:t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ảm xóc sau</w:t>
            </w:r>
          </w:p>
        </w:tc>
        <w:tc>
          <w:tcPr>
            <w:tcW w:w="4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Lò xo trụ</w:t>
              <w:br/>
              <w:t>• Giảm chấn thủy lực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gia.com/ajax_v2/load_send_error_product.php?record_id=14337" TargetMode="External"/><Relationship Id="rId3" Type="http://schemas.openxmlformats.org/officeDocument/2006/relationships/hyperlink" Target="http://www.vatgia.com/s/xe+s&#7889;" TargetMode="External"/><Relationship Id="rId4" Type="http://schemas.openxmlformats.org/officeDocument/2006/relationships/hyperlink" Target="http://www.vatgia.com/s/honda" TargetMode="External"/><Relationship Id="rId5" Type="http://schemas.openxmlformats.org/officeDocument/2006/relationships/hyperlink" Target="http://www.vatgia.com/s/x&#259;ng%2C+4+k&#7923;%2C+1+xi+lanh%2C+l&#224;m+m&#225;t+b&#7857;ng+kh&#244;ng+kh&#237;" TargetMode="External"/><Relationship Id="rId6" Type="http://schemas.openxmlformats.org/officeDocument/2006/relationships/hyperlink" Target="http://www.vatgia.com/s/97cc" TargetMode="External"/><Relationship Id="rId7" Type="http://schemas.openxmlformats.org/officeDocument/2006/relationships/hyperlink" Target="http://www.vatgia.com/s/9%3A1" TargetMode="External"/><Relationship Id="rId8" Type="http://schemas.openxmlformats.org/officeDocument/2006/relationships/hyperlink" Target="http://www.vatgia.com/s/4.41kw%2F7000rpm" TargetMode="External"/><Relationship Id="rId9" Type="http://schemas.openxmlformats.org/officeDocument/2006/relationships/hyperlink" Target="http://www.vatgia.com/s/6.03nm%2F5000rp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2:00Z</dcterms:created>
  <dc:creator>dell</dc:creator>
  <dc:description/>
  <cp:keywords/>
  <dc:language>en-US</dc:language>
  <cp:lastModifiedBy>dell</cp:lastModifiedBy>
  <dcterms:modified xsi:type="dcterms:W3CDTF">2012-11-01T06:42:00Z</dcterms:modified>
  <cp:revision>2</cp:revision>
  <dc:subject/>
  <dc:title>Thánh địa Mỹ Sơn</dc:title>
</cp:coreProperties>
</file>