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2"/>
          <w:szCs w:val="32"/>
        </w:rPr>
      </w:pPr>
      <w:hyperlink r:id="rId2">
        <w:r>
          <w:rPr>
            <w:rStyle w:val="InternetLink"/>
            <w:rFonts w:cs="Times New Roman" w:ascii="Times New Roman" w:hAnsi="Times New Roman"/>
            <w:sz w:val="32"/>
            <w:szCs w:val="32"/>
          </w:rPr>
          <w:t>Remote home security system based on WSN and GSM technology</w:t>
        </w:r>
      </w:hyperlink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BSTRAC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IM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 main objective of this project is to develop an embedded system, which is used for intruder detection at home using GSM.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MPLEMENTATION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is project is implemented 8051 based At89s52 developed board interfaced with IR Sensor, GSM modem, Buzzer and LCD for display purpose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02235</wp:posOffset>
                </wp:positionV>
                <wp:extent cx="6409690" cy="5367655"/>
                <wp:effectExtent l="5080" t="5080" r="508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9800" cy="5367600"/>
                          <a:chOff x="0" y="0"/>
                          <a:chExt cx="6409800" cy="5367600"/>
                        </a:xfrm>
                      </wpg:grpSpPr>
                      <wps:wsp>
                        <wps:cNvSpPr txBox="1"/>
                        <wps:spPr>
                          <a:xfrm>
                            <a:off x="2609280" y="1338480"/>
                            <a:ext cx="1895400" cy="40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en-SG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SG" w:bidi="ar-SA"/>
                                </w:rPr>
                                <w:t>MICROCONTROL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SG" w:bidi="ar-SA"/>
                                </w:rPr>
                                <w:t>AT89S52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9240" y="3279600"/>
                            <a:ext cx="609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8600" y="3110760"/>
                            <a:ext cx="80964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en-SG" w:bidi="ar-SA"/>
                                </w:rPr>
                                <w:t>RPS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1671840"/>
                            <a:ext cx="1266840" cy="58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en-SG" w:bidi="ar-SA"/>
                                </w:rPr>
                                <w:t>LCD 16×2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5240" y="3177720"/>
                            <a:ext cx="103824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en-SG" w:bidi="ar-SA"/>
                                </w:rPr>
                                <w:t xml:space="preserve">   BUZZER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5680" y="3370680"/>
                            <a:ext cx="8096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057400"/>
                            <a:ext cx="914400" cy="58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en-SG" w:bidi="ar-SA"/>
                                </w:rPr>
                                <w:t>MAX    232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22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SG" w:bidi="ar-SA"/>
                                </w:rPr>
                                <w:t xml:space="preserve">   GSM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62520"/>
                            <a:ext cx="914400" cy="66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en-SG" w:bidi="ar-SA"/>
                                </w:rPr>
                                <w:t>Photo diode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880" y="1383840"/>
                            <a:ext cx="126684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en-SG" w:bidi="ar-SA"/>
                                </w:rPr>
                                <w:t>IR receiver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0"/>
                            <a:ext cx="1133640" cy="61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SG" w:bidi="ar-SA"/>
                                </w:rPr>
                                <w:t>MOBILE AT                      REMOTE      AREA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9240" y="4187880"/>
                            <a:ext cx="609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8600" y="4019040"/>
                            <a:ext cx="80964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en-SG" w:bidi="ar-SA"/>
                                </w:rPr>
                                <w:t>Crystal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2286720"/>
                            <a:ext cx="476280" cy="12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2392200"/>
                            <a:ext cx="571680" cy="9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966680"/>
                            <a:ext cx="685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1572120"/>
                            <a:ext cx="609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8.05pt;width:504.7pt;height:422.65pt" coordorigin="-1080,161" coordsize="10094,84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29;top:2269;width:2984;height:6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Times New Roman" w:cs="Times New Roman"/>
                            <w:color w:val="auto"/>
                            <w:lang w:val="en-SG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SG" w:bidi="ar-SA"/>
                          </w:rPr>
                          <w:t>MICROCONTROLL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SG" w:bidi="ar-SA"/>
                          </w:rPr>
                          <w:t>AT89S5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100,5326" to="3059,5326" stroked="t" o:allowincell="f" style="position:absolute">
                  <v:stroke color="black" weight="381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839;top:5060;width:127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Times New Roman"/>
                            <w:color w:val="auto"/>
                            <w:lang w:val="en-SG" w:bidi="ar-SA"/>
                          </w:rPr>
                          <w:t>RP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19;top:2794;width:1994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Times New Roman"/>
                            <w:color w:val="auto"/>
                            <w:lang w:val="en-SG" w:bidi="ar-SA"/>
                          </w:rPr>
                          <w:t>LCD 16×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59;top:5165;width:163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Times New Roman"/>
                            <w:color w:val="auto"/>
                            <w:lang w:val="en-SG" w:bidi="ar-SA"/>
                          </w:rPr>
                          <w:t xml:space="preserve">   BUZZ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000,5469" to="7274,5469" stroked="t" o:allowincell="f" style="position:absolute">
                  <v:stroke color="black" weight="381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20;top:3401;width:1439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Times New Roman"/>
                            <w:color w:val="auto"/>
                            <w:lang w:val="en-SG" w:bidi="ar-SA"/>
                          </w:rPr>
                          <w:t>MAX    23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1080;top:358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SG" w:bidi="ar-SA"/>
                          </w:rPr>
                          <w:t xml:space="preserve">   GS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732;width:1439;height:10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Times New Roman"/>
                            <w:color w:val="auto"/>
                            <w:lang w:val="en-SG" w:bidi="ar-SA"/>
                          </w:rPr>
                          <w:t>Photo diod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;top:2340;width:199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Times New Roman"/>
                            <w:color w:val="auto"/>
                            <w:lang w:val="en-SG" w:bidi="ar-SA"/>
                          </w:rPr>
                          <w:t>IR receiv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19;top:161;width:1784;height: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SG" w:bidi="ar-SA"/>
                          </w:rPr>
                          <w:t>MOBILE AT                      REMOTE      ARE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100,6756" to="3059,6756" stroked="t" o:allowincell="f" style="position:absolute">
                  <v:stroke color="black" weight="381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839;top:6490;width:127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Times New Roman"/>
                            <w:color w:val="auto"/>
                            <w:lang w:val="en-SG" w:bidi="ar-SA"/>
                          </w:rPr>
                          <w:t>Crysta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0,3762" to="749,3781" stroked="t" o:allowincell="f" style="position:absolute;flip:x">
                  <v:stroke color="black" weight="381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60,3928" to="3059,3941" stroked="t" o:allowincell="f" style="position:absolute;flip:x">
                  <v:stroke color="black" weight="381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940,3258" to="7019,3258" stroked="t" o:allowincell="f" style="position:absolute">
                  <v:stroke color="black" weight="38160" endarrow="classic" endarrowwidth="medium" endarrowlength="medium" joinstyle="miter" endcap="flat"/>
                  <v:fill o:detectmouseclick="t" on="false"/>
                  <w10:wrap type="none"/>
                </v:line>
                <v:line id="shape_0" from="2100,2637" to="3059,2637" stroked="t" o:allowincell="f" style="position:absolute">
                  <v:stroke color="black" weight="381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BLOCK DIAGRAM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POWER SUPPLY:</w:t>
      </w:r>
    </w:p>
    <w:p>
      <w:pPr>
        <w:pStyle w:val="Normal"/>
        <w:tabs>
          <w:tab w:val="clear" w:pos="720"/>
          <w:tab w:val="left" w:pos="7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5867400" cy="14027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0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.6pt;width:461.95pt;height:11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0</wp:posOffset>
                </wp:positionH>
                <wp:positionV relativeFrom="paragraph">
                  <wp:posOffset>765175</wp:posOffset>
                </wp:positionV>
                <wp:extent cx="295275" cy="90805"/>
                <wp:effectExtent l="5715" t="9525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90720"/>
                        </a:xfrm>
                        <a:prstGeom prst="rightArrow">
                          <a:avLst>
                            <a:gd name="adj1" fmla="val 50000"/>
                            <a:gd name="adj2" fmla="val 813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6pt;margin-top:60.25pt;width:23.2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7950</wp:posOffset>
                </wp:positionH>
                <wp:positionV relativeFrom="paragraph">
                  <wp:posOffset>765175</wp:posOffset>
                </wp:positionV>
                <wp:extent cx="295275" cy="90805"/>
                <wp:effectExtent l="5715" t="9525" r="952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90720"/>
                        </a:xfrm>
                        <a:prstGeom prst="rightArrow">
                          <a:avLst>
                            <a:gd name="adj1" fmla="val 50000"/>
                            <a:gd name="adj2" fmla="val 813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5pt;margin-top:60.25pt;width:23.2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19550</wp:posOffset>
                </wp:positionH>
                <wp:positionV relativeFrom="paragraph">
                  <wp:posOffset>765175</wp:posOffset>
                </wp:positionV>
                <wp:extent cx="295275" cy="90805"/>
                <wp:effectExtent l="5715" t="9525" r="952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90720"/>
                        </a:xfrm>
                        <a:prstGeom prst="rightArrow">
                          <a:avLst>
                            <a:gd name="adj1" fmla="val 50000"/>
                            <a:gd name="adj2" fmla="val 813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5pt;margin-top:60.25pt;width:23.2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19725</wp:posOffset>
                </wp:positionH>
                <wp:positionV relativeFrom="paragraph">
                  <wp:posOffset>765175</wp:posOffset>
                </wp:positionV>
                <wp:extent cx="552450" cy="90805"/>
                <wp:effectExtent l="5080" t="7620" r="1587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90720"/>
                        </a:xfrm>
                        <a:prstGeom prst="rightArrow">
                          <a:avLst>
                            <a:gd name="adj1" fmla="val 50000"/>
                            <a:gd name="adj2" fmla="val 152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75pt;margin-top:60.25pt;width:43.4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725</wp:posOffset>
                </wp:positionH>
                <wp:positionV relativeFrom="paragraph">
                  <wp:posOffset>283845</wp:posOffset>
                </wp:positionV>
                <wp:extent cx="1123950" cy="948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8"/>
                                <w:szCs w:val="18"/>
                              </w:rPr>
                              <w:t>Step Dow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8"/>
                                <w:szCs w:val="18"/>
                              </w:rPr>
                              <w:t>Transfor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74.7pt;mso-wrap-distance-left:9.05pt;mso-wrap-distance-right:9.05pt;mso-wrap-distance-top:0pt;mso-wrap-distance-bottom:0pt;margin-top:22.3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18"/>
                          <w:szCs w:val="18"/>
                        </w:rPr>
                        <w:t>Step Dow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18"/>
                          <w:szCs w:val="18"/>
                        </w:rPr>
                        <w:t>Transfor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4475</wp:posOffset>
                </wp:positionH>
                <wp:positionV relativeFrom="paragraph">
                  <wp:posOffset>283845</wp:posOffset>
                </wp:positionV>
                <wp:extent cx="1123950" cy="9988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998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Bridg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Rectif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78.65pt;mso-wrap-distance-left:9.05pt;mso-wrap-distance-right:9.05pt;mso-wrap-distance-top:0pt;mso-wrap-distance-bottom:0pt;margin-top:22.35pt;mso-position-vertical-relative:text;margin-left:1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Bridg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Rectif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4650</wp:posOffset>
                </wp:positionH>
                <wp:positionV relativeFrom="paragraph">
                  <wp:posOffset>283845</wp:posOffset>
                </wp:positionV>
                <wp:extent cx="1123950" cy="9861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986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Filte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Circu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77.65pt;mso-wrap-distance-left:9.05pt;mso-wrap-distance-right:9.05pt;mso-wrap-distance-top:0pt;mso-wrap-distance-bottom:0pt;margin-top:22.35pt;mso-position-vertical-relative:text;margin-left:22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Filter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Circ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5300</wp:posOffset>
                </wp:positionH>
                <wp:positionV relativeFrom="paragraph">
                  <wp:posOffset>384810</wp:posOffset>
                </wp:positionV>
                <wp:extent cx="1123950" cy="8851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24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8"/>
                                <w:szCs w:val="18"/>
                              </w:rPr>
                              <w:t>Regulator         s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69.7pt;mso-wrap-distance-left:9.05pt;mso-wrap-distance-right:9.05pt;mso-wrap-distance-top:0pt;mso-wrap-distance-bottom:0pt;margin-top:30.3pt;mso-position-vertical-relative:text;margin-left:33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ap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left="24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18"/>
                          <w:szCs w:val="18"/>
                        </w:rPr>
                        <w:t>Regulator         s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DESCRIPTION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is a lot of requirement to automate the security systems to ensure the security of the home at low cost. In our project we are going to develop a embedded security system which will detect the others not to intrude our hom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the security system will use gsm interface to inform the authorized person. How our project will works is on our embedded designed board there was a ir sensor and ir transmitter , if anybody crossed the signal established between the tx and rx of ir the gsm which is connected to our board will automatically send a data to the authorized person to that particular home. Then the authorized person can also alert with that message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system can work standalone and can also be integrated to a computer using rs-232 port. The complete code for the embedded system is going to be developed using c-language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OFTWARE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bedded ‘C’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DE to write code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P to burn the chip</w:t>
      </w:r>
    </w:p>
    <w:p>
      <w:pPr>
        <w:pStyle w:val="Normal"/>
        <w:tabs>
          <w:tab w:val="clear" w:pos="720"/>
          <w:tab w:val="left" w:pos="1215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RDWARE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89s52 based our own developed board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er Suppl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to diod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 Senso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SM modem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zzer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CD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color w:val="FF6600"/>
          <w:sz w:val="32"/>
          <w:szCs w:val="32"/>
        </w:rPr>
        <w:t xml:space="preserve">      </w:t>
      </w: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VANTAGES: </w:t>
      </w:r>
      <w:r>
        <w:rPr>
          <w:rFonts w:cs="Times New Roman" w:ascii="Times New Roman" w:hAnsi="Times New Roman"/>
          <w:sz w:val="24"/>
          <w:szCs w:val="24"/>
        </w:rPr>
        <w:t>Low cost, automated operation, Low Power consumption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8051 micro controller and embedded systems by Mazid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wikipedia.org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atmel.com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8051projects.com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bedded systems with 8051 by kenith j ayala</w:t>
      </w:r>
    </w:p>
    <w:p>
      <w:pPr>
        <w:pStyle w:val="Normal"/>
        <w:jc w:val="center"/>
        <w:rPr>
          <w:rFonts w:ascii="Bookman Old Style" w:hAnsi="Bookman Old Style" w:cs="Bookman Old Style"/>
          <w:color w:val="FF6600"/>
          <w:sz w:val="36"/>
          <w:szCs w:val="36"/>
          <w:u w:val="single"/>
        </w:rPr>
      </w:pPr>
      <w:r>
        <w:rPr>
          <w:rFonts w:cs="Bookman Old Style" w:ascii="Bookman Old Style" w:hAnsi="Bookman Old Style"/>
          <w:color w:val="FF6600"/>
          <w:sz w:val="36"/>
          <w:szCs w:val="3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FF6600"/>
          <w:sz w:val="36"/>
          <w:szCs w:val="36"/>
          <w:u w:val="single"/>
        </w:rPr>
      </w:pPr>
      <w:r>
        <w:rPr>
          <w:rFonts w:cs="Bookman Old Style" w:ascii="Bookman Old Style" w:hAnsi="Bookman Old Style"/>
          <w:color w:val="FF6600"/>
          <w:sz w:val="36"/>
          <w:szCs w:val="3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FF6600"/>
          <w:sz w:val="36"/>
          <w:szCs w:val="36"/>
          <w:u w:val="single"/>
        </w:rPr>
      </w:pPr>
      <w:r>
        <w:rPr>
          <w:rFonts w:cs="Bookman Old Style" w:ascii="Bookman Old Style" w:hAnsi="Bookman Old Style"/>
          <w:color w:val="FF6600"/>
          <w:sz w:val="36"/>
          <w:szCs w:val="3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FF6600"/>
          <w:sz w:val="36"/>
          <w:szCs w:val="36"/>
          <w:u w:val="single"/>
        </w:rPr>
      </w:pPr>
      <w:r>
        <w:rPr>
          <w:rFonts w:cs="Bookman Old Style" w:ascii="Bookman Old Style" w:hAnsi="Bookman Old Style"/>
          <w:color w:val="FF6600"/>
          <w:sz w:val="36"/>
          <w:szCs w:val="3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FF6600"/>
          <w:sz w:val="36"/>
          <w:szCs w:val="36"/>
          <w:u w:val="single"/>
        </w:rPr>
      </w:pPr>
      <w:r>
        <w:rPr>
          <w:rFonts w:cs="Bookman Old Style" w:ascii="Bookman Old Style" w:hAnsi="Bookman Old Style"/>
          <w:color w:val="FF6600"/>
          <w:sz w:val="36"/>
          <w:szCs w:val="3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FF6600"/>
          <w:sz w:val="36"/>
          <w:szCs w:val="36"/>
          <w:u w:val="single"/>
        </w:rPr>
      </w:pPr>
      <w:r>
        <w:rPr>
          <w:rFonts w:cs="Bookman Old Style" w:ascii="Bookman Old Style" w:hAnsi="Bookman Old Style"/>
          <w:color w:val="FF6600"/>
          <w:sz w:val="36"/>
          <w:szCs w:val="3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FF6600"/>
          <w:sz w:val="36"/>
          <w:szCs w:val="36"/>
          <w:u w:val="single"/>
        </w:rPr>
      </w:pPr>
      <w:r>
        <w:rPr>
          <w:rFonts w:cs="Bookman Old Style" w:ascii="Bookman Old Style" w:hAnsi="Bookman Old Style"/>
          <w:color w:val="FF6600"/>
          <w:sz w:val="36"/>
          <w:szCs w:val="3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FF6600"/>
          <w:sz w:val="36"/>
          <w:szCs w:val="36"/>
          <w:u w:val="single"/>
        </w:rPr>
      </w:pPr>
      <w:r>
        <w:rPr>
          <w:rFonts w:cs="Bookman Old Style" w:ascii="Bookman Old Style" w:hAnsi="Bookman Old Style"/>
          <w:color w:val="FF6600"/>
          <w:sz w:val="36"/>
          <w:szCs w:val="3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FF6600"/>
          <w:sz w:val="36"/>
          <w:szCs w:val="36"/>
          <w:u w:val="single"/>
        </w:rPr>
      </w:pPr>
      <w:r>
        <w:rPr>
          <w:rFonts w:cs="Bookman Old Style" w:ascii="Bookman Old Style" w:hAnsi="Bookman Old Style"/>
          <w:color w:val="FF6600"/>
          <w:sz w:val="36"/>
          <w:szCs w:val="3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FF6600"/>
          <w:sz w:val="36"/>
          <w:szCs w:val="36"/>
          <w:u w:val="single"/>
        </w:rPr>
      </w:pPr>
      <w:r>
        <w:rPr>
          <w:rFonts w:cs="Bookman Old Style" w:ascii="Bookman Old Style" w:hAnsi="Bookman Old Style"/>
          <w:color w:val="FF6600"/>
          <w:sz w:val="36"/>
          <w:szCs w:val="3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FF6600"/>
          <w:sz w:val="36"/>
          <w:szCs w:val="36"/>
          <w:u w:val="single"/>
        </w:rPr>
      </w:pPr>
      <w:r>
        <w:rPr>
          <w:rFonts w:cs="Bookman Old Style" w:ascii="Bookman Old Style" w:hAnsi="Bookman Old Style"/>
          <w:color w:val="FF6600"/>
          <w:sz w:val="36"/>
          <w:szCs w:val="3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FF6600"/>
          <w:sz w:val="36"/>
          <w:szCs w:val="36"/>
          <w:u w:val="single"/>
        </w:rPr>
      </w:pPr>
      <w:r>
        <w:rPr>
          <w:rFonts w:cs="Bookman Old Style" w:ascii="Bookman Old Style" w:hAnsi="Bookman Old Style"/>
          <w:color w:val="FF6600"/>
          <w:sz w:val="36"/>
          <w:szCs w:val="3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FF6600"/>
          <w:sz w:val="36"/>
          <w:szCs w:val="36"/>
          <w:u w:val="single"/>
        </w:rPr>
      </w:pPr>
      <w:r>
        <w:rPr>
          <w:rFonts w:cs="Bookman Old Style" w:ascii="Bookman Old Style" w:hAnsi="Bookman Old Style"/>
          <w:color w:val="FF6600"/>
          <w:sz w:val="36"/>
          <w:szCs w:val="3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FF6600"/>
          <w:sz w:val="36"/>
          <w:szCs w:val="36"/>
          <w:u w:val="single"/>
        </w:rPr>
      </w:pPr>
      <w:r>
        <w:rPr>
          <w:rFonts w:cs="Bookman Old Style" w:ascii="Bookman Old Style" w:hAnsi="Bookman Old Style"/>
          <w:color w:val="FF6600"/>
          <w:sz w:val="36"/>
          <w:szCs w:val="3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FF6600"/>
          <w:sz w:val="36"/>
          <w:szCs w:val="36"/>
          <w:u w:val="single"/>
        </w:rPr>
      </w:pPr>
      <w:r>
        <w:rPr>
          <w:rFonts w:cs="Bookman Old Style" w:ascii="Bookman Old Style" w:hAnsi="Bookman Old Style"/>
          <w:color w:val="FF6600"/>
          <w:sz w:val="36"/>
          <w:szCs w:val="36"/>
          <w:u w:val="single"/>
        </w:rPr>
        <w:t>BLOCK DIAGRAM</w:t>
      </w:r>
    </w:p>
    <w:p>
      <w:pPr>
        <w:pStyle w:val="Normal"/>
        <w:rPr>
          <w:rFonts w:ascii="Bookman Old Style" w:hAnsi="Bookman Old Style" w:cs="Bookman Old Style"/>
          <w:color w:val="FF6600"/>
          <w:sz w:val="36"/>
          <w:szCs w:val="36"/>
          <w:u w:val="single"/>
          <w:lang w:val="en-US" w:eastAsia="en-US"/>
        </w:rPr>
      </w:pPr>
      <w:r>
        <w:rPr>
          <w:rFonts w:cs="Bookman Old Style" w:ascii="Bookman Old Style" w:hAnsi="Bookman Old Style"/>
          <w:color w:val="FF6600"/>
          <w:sz w:val="36"/>
          <w:szCs w:val="3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43180</wp:posOffset>
                </wp:positionV>
                <wp:extent cx="6409690" cy="5367655"/>
                <wp:effectExtent l="5080" t="5080" r="5080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9800" cy="5367600"/>
                          <a:chOff x="0" y="0"/>
                          <a:chExt cx="6409800" cy="5367600"/>
                        </a:xfrm>
                      </wpg:grpSpPr>
                      <wps:wsp>
                        <wps:cNvSpPr txBox="1"/>
                        <wps:spPr>
                          <a:xfrm>
                            <a:off x="2609280" y="1338480"/>
                            <a:ext cx="1895400" cy="40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en-SG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SG" w:bidi="ar-SA"/>
                                </w:rPr>
                                <w:t>MICROCONTROL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SG" w:bidi="ar-SA"/>
                                </w:rPr>
                                <w:t>AT89S52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9240" y="3279600"/>
                            <a:ext cx="609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8600" y="3110760"/>
                            <a:ext cx="80964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en-SG" w:bidi="ar-SA"/>
                                </w:rPr>
                                <w:t>RPS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1671840"/>
                            <a:ext cx="1266840" cy="58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en-SG" w:bidi="ar-SA"/>
                                </w:rPr>
                                <w:t>LCD 16×2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5240" y="3177720"/>
                            <a:ext cx="103824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en-SG" w:bidi="ar-SA"/>
                                </w:rPr>
                                <w:t xml:space="preserve">   BUZZER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5680" y="3370680"/>
                            <a:ext cx="8096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057400"/>
                            <a:ext cx="914400" cy="58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en-SG" w:bidi="ar-SA"/>
                                </w:rPr>
                                <w:t>MAX    232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22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SG" w:bidi="ar-SA"/>
                                </w:rPr>
                                <w:t xml:space="preserve">   GSM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62520"/>
                            <a:ext cx="914400" cy="66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en-SG" w:bidi="ar-SA"/>
                                </w:rPr>
                                <w:t>Photo diode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880" y="1383840"/>
                            <a:ext cx="126684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en-SG" w:bidi="ar-SA"/>
                                </w:rPr>
                                <w:t>IR receiver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0"/>
                            <a:ext cx="1133640" cy="61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SG" w:bidi="ar-SA"/>
                                </w:rPr>
                                <w:t>MOBILE AT                      REMOTE      AREA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9240" y="4187880"/>
                            <a:ext cx="609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8600" y="4019040"/>
                            <a:ext cx="80964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en-SG" w:bidi="ar-SA"/>
                                </w:rPr>
                                <w:t>Crystal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2286720"/>
                            <a:ext cx="476280" cy="12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2392200"/>
                            <a:ext cx="571680" cy="9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966680"/>
                            <a:ext cx="685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1572120"/>
                            <a:ext cx="609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3.4pt;width:504.7pt;height:422.65pt" coordorigin="-900,68" coordsize="10094,8453">
                <v:shape id="shape_0" fillcolor="white" stroked="t" o:allowincell="f" style="position:absolute;left:3209;top:2176;width:2984;height:6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Times New Roman" w:cs="Times New Roman"/>
                            <w:color w:val="auto"/>
                            <w:lang w:val="en-SG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SG" w:bidi="ar-SA"/>
                          </w:rPr>
                          <w:t>MICROCONTROLL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SG" w:bidi="ar-SA"/>
                          </w:rPr>
                          <w:t>AT89S5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280,5233" to="3239,5233" stroked="t" o:allowincell="f" style="position:absolute">
                  <v:stroke color="black" weight="381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019;top:4967;width:127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Times New Roman"/>
                            <w:color w:val="auto"/>
                            <w:lang w:val="en-SG" w:bidi="ar-SA"/>
                          </w:rPr>
                          <w:t>RP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99;top:2701;width:1994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Times New Roman"/>
                            <w:color w:val="auto"/>
                            <w:lang w:val="en-SG" w:bidi="ar-SA"/>
                          </w:rPr>
                          <w:t>LCD 16×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39;top:5072;width:163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Times New Roman"/>
                            <w:color w:val="auto"/>
                            <w:lang w:val="en-SG" w:bidi="ar-SA"/>
                          </w:rPr>
                          <w:t xml:space="preserve">   BUZZ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180,5376" to="7454,5376" stroked="t" o:allowincell="f" style="position:absolute">
                  <v:stroke color="black" weight="381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900;top:3308;width:1439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Times New Roman"/>
                            <w:color w:val="auto"/>
                            <w:lang w:val="en-SG" w:bidi="ar-SA"/>
                          </w:rPr>
                          <w:t>MAX    23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900;top:348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SG" w:bidi="ar-SA"/>
                          </w:rPr>
                          <w:t xml:space="preserve">   GS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;top:639;width:1439;height:10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Times New Roman"/>
                            <w:color w:val="auto"/>
                            <w:lang w:val="en-SG" w:bidi="ar-SA"/>
                          </w:rPr>
                          <w:t>Photo diod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4;top:2247;width:199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Times New Roman"/>
                            <w:color w:val="auto"/>
                            <w:lang w:val="en-SG" w:bidi="ar-SA"/>
                          </w:rPr>
                          <w:t>IR receiv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99;top:68;width:1784;height: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SG" w:bidi="ar-SA"/>
                          </w:rPr>
                          <w:t>MOBILE AT                      REMOTE      ARE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280,6663" to="3239,6663" stroked="t" o:allowincell="f" style="position:absolute">
                  <v:stroke color="black" weight="381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019;top:6397;width:127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Times New Roman"/>
                            <w:color w:val="auto"/>
                            <w:lang w:val="en-SG" w:bidi="ar-SA"/>
                          </w:rPr>
                          <w:t>Crysta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80,3669" to="929,3688" stroked="t" o:allowincell="f" style="position:absolute;flip:x">
                  <v:stroke color="black" weight="381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40,3835" to="3239,3848" stroked="t" o:allowincell="f" style="position:absolute;flip:x">
                  <v:stroke color="black" weight="381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20,3165" to="7199,3165" stroked="t" o:allowincell="f" style="position:absolute">
                  <v:stroke color="black" weight="38160" endarrow="classic" endarrowwidth="medium" endarrowlength="medium" joinstyle="miter" endcap="flat"/>
                  <v:fill o:detectmouseclick="t" on="false"/>
                  <w10:wrap type="none"/>
                </v:line>
                <v:line id="shape_0" from="2280,2544" to="3239,2544" stroked="t" o:allowincell="f" style="position:absolute">
                  <v:stroke color="black" weight="381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200"/>
        <w:ind w:firstLine="720"/>
        <w:jc w:val="both"/>
        <w:rPr>
          <w:rFonts w:ascii="Bookman Old Style" w:hAnsi="Bookman Old Style" w:cs="Bookman Old Style"/>
          <w:color w:val="0000FF"/>
          <w:sz w:val="32"/>
          <w:szCs w:val="32"/>
        </w:rPr>
      </w:pPr>
      <w:r>
        <w:rPr>
          <w:rFonts w:cs="Bookman Old Style" w:ascii="Bookman Old Style" w:hAnsi="Bookman Old Style"/>
          <w:color w:val="0000FF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12" w:space="24" w:color="FF6600"/>
        <w:left w:val="single" w:sz="12" w:space="24" w:color="FF6600"/>
        <w:bottom w:val="single" w:sz="12" w:space="24" w:color="FF6600"/>
        <w:right w:val="single" w:sz="12" w:space="24" w:color="FF66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S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des.in/WIE23.html" TargetMode="External"/><Relationship Id="rId3" Type="http://schemas.openxmlformats.org/officeDocument/2006/relationships/hyperlink" Target="http://WWW.atmel.com/" TargetMode="External"/><Relationship Id="rId4" Type="http://schemas.openxmlformats.org/officeDocument/2006/relationships/hyperlink" Target="http://www.8051project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6:11:00Z</dcterms:created>
  <dc:creator>Rajender</dc:creator>
  <dc:description/>
  <cp:keywords/>
  <dc:language>en-US</dc:language>
  <cp:lastModifiedBy>kiran</cp:lastModifiedBy>
  <dcterms:modified xsi:type="dcterms:W3CDTF">2010-12-27T05:49:00Z</dcterms:modified>
  <cp:revision>21</cp:revision>
  <dc:subject/>
  <dc:title>ADVANCED HOME SECURITY USING IR AND GSM</dc:title>
</cp:coreProperties>
</file>